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pPr>
      <w:r>
        <w:rPr>
          <w:b/>
        </w:rPr>
        <w:t>Capítulo 4</w:t>
      </w:r>
      <w:r>
        <w:rPr>
          <w:b/>
          <w:sz w:val="20"/>
          <w:szCs w:val="20"/>
        </w:rPr>
        <w:t>. Equipo para uso general</w:t>
      </w:r>
    </w:p>
    <w:p>
      <w:pPr>
        <w:pStyle w:val="Normal"/>
        <w:numPr>
          <w:ilvl w:val="0"/>
          <w:numId w:val="0"/>
        </w:numPr>
        <w:spacing w:lineRule="atLeast" w:line="240"/>
        <w:jc w:val="center"/>
        <w:outlineLvl w:val="0"/>
        <w:rPr>
          <w:b/>
          <w:b/>
          <w:sz w:val="20"/>
          <w:szCs w:val="20"/>
        </w:rPr>
      </w:pPr>
      <w:r>
        <w:rPr>
          <w:b/>
          <w:sz w:val="20"/>
          <w:szCs w:val="20"/>
        </w:rPr>
      </w:r>
    </w:p>
    <w:p>
      <w:pPr>
        <w:pStyle w:val="Normal"/>
        <w:numPr>
          <w:ilvl w:val="0"/>
          <w:numId w:val="0"/>
        </w:numPr>
        <w:spacing w:lineRule="atLeast" w:line="240"/>
        <w:jc w:val="center"/>
        <w:outlineLvl w:val="0"/>
        <w:rPr>
          <w:b/>
          <w:b/>
        </w:rPr>
      </w:pPr>
      <w:r>
        <w:rPr>
          <w:b/>
        </w:rPr>
        <w:t>ARTÍCULO 400</w:t>
      </w:r>
    </w:p>
    <w:p>
      <w:pPr>
        <w:pStyle w:val="Normal"/>
        <w:numPr>
          <w:ilvl w:val="0"/>
          <w:numId w:val="0"/>
        </w:numPr>
        <w:spacing w:lineRule="atLeast" w:line="240"/>
        <w:jc w:val="center"/>
        <w:outlineLvl w:val="0"/>
        <w:rPr>
          <w:b/>
          <w:b/>
          <w:sz w:val="20"/>
          <w:szCs w:val="20"/>
        </w:rPr>
      </w:pPr>
      <w:r>
        <w:rPr>
          <w:b/>
          <w:sz w:val="20"/>
          <w:szCs w:val="20"/>
        </w:rPr>
        <w:t>Cordones y cables flexibles</w:t>
      </w:r>
    </w:p>
    <w:p>
      <w:pPr>
        <w:pStyle w:val="Normal"/>
        <w:spacing w:lineRule="atLeast" w:line="240"/>
        <w:jc w:val="center"/>
        <w:rPr>
          <w:b/>
          <w:b/>
          <w:sz w:val="20"/>
          <w:szCs w:val="20"/>
        </w:rPr>
      </w:pPr>
      <w:r>
        <w:rPr>
          <w:b/>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z w:val="20"/>
          <w:szCs w:val="20"/>
        </w:rPr>
      </w:pPr>
      <w:r>
        <w:rPr>
          <w:b/>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z w:val="20"/>
          <w:szCs w:val="20"/>
        </w:rPr>
      </w:pPr>
      <w:r>
        <w:rPr>
          <w:b/>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1 Alcance.</w:t>
      </w:r>
      <w:r>
        <w:rPr>
          <w:sz w:val="20"/>
          <w:szCs w:val="20"/>
        </w:rPr>
        <w:t xml:space="preserve"> Este artículo trata de los requisitos generales, las aplicaciones y las especificaciones de construcción de los cordones flexibles y de los cables flexible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2 Otros Artículos.</w:t>
      </w:r>
      <w:r>
        <w:rPr>
          <w:sz w:val="20"/>
          <w:szCs w:val="20"/>
        </w:rPr>
        <w:t xml:space="preserve"> Los cordones y cables flexibles deben cumplir lo establecido en este artículo y las disposiciones aplicables de otros artículos de esta NOM</w:t>
      </w:r>
      <w:r>
        <w:rPr>
          <w:i/>
          <w:sz w:val="20"/>
          <w:szCs w:val="20"/>
        </w:rPr>
        <w:t>.</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3 Idoneidad.</w:t>
      </w:r>
      <w:r>
        <w:rPr>
          <w:sz w:val="20"/>
          <w:szCs w:val="20"/>
        </w:rPr>
        <w:t xml:space="preserve"> Los cables y cordones flexibles y sus accesorios deben ser adecuados para las condiciones de uso e instalación.</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4 Tipos.</w:t>
      </w:r>
      <w:r>
        <w:rPr>
          <w:sz w:val="20"/>
          <w:szCs w:val="20"/>
        </w:rPr>
        <w:t xml:space="preserve"> Los cables y cordones flexibles deben cumplir con lo especificado en la Tabla 400.4. Los tipos de cables y cordones flexibles que no aparezcan listados en esta Tabla, deben someterse a investigación especial.</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numPr>
          <w:ilvl w:val="0"/>
          <w:numId w:val="0"/>
        </w:numPr>
        <w:tabs>
          <w:tab w:val="clear" w:pos="708"/>
          <w:tab w:val="left" w:pos="425" w:leader="none"/>
          <w:tab w:val="left" w:pos="851" w:leader="none"/>
        </w:tabs>
        <w:suppressAutoHyphens w:val="true"/>
        <w:spacing w:lineRule="atLeast" w:line="240"/>
        <w:outlineLvl w:val="0"/>
        <w:rPr/>
      </w:pPr>
      <w:r>
        <w:rPr>
          <w:b/>
          <w:sz w:val="18"/>
          <w:szCs w:val="18"/>
        </w:rPr>
        <w:t>Tabla 400.4 Cordones  y cables flexibles (Ver 400.4)</w:t>
      </w:r>
    </w:p>
    <w:tbl>
      <w:tblPr>
        <w:tblW w:w="10348" w:type="dxa"/>
        <w:jc w:val="left"/>
        <w:tblInd w:w="-5" w:type="dxa"/>
        <w:tblLayout w:type="fixed"/>
        <w:tblCellMar>
          <w:top w:w="0" w:type="dxa"/>
          <w:left w:w="108" w:type="dxa"/>
          <w:bottom w:w="0" w:type="dxa"/>
          <w:right w:w="108" w:type="dxa"/>
        </w:tblCellMar>
      </w:tblPr>
      <w:tblGrid>
        <w:gridCol w:w="720"/>
        <w:gridCol w:w="414"/>
        <w:gridCol w:w="846"/>
        <w:gridCol w:w="596"/>
        <w:gridCol w:w="637"/>
        <w:gridCol w:w="709"/>
        <w:gridCol w:w="690"/>
        <w:gridCol w:w="869"/>
        <w:gridCol w:w="567"/>
        <w:gridCol w:w="848"/>
        <w:gridCol w:w="1080"/>
        <w:gridCol w:w="236"/>
        <w:gridCol w:w="720"/>
        <w:gridCol w:w="65"/>
        <w:gridCol w:w="739"/>
        <w:gridCol w:w="61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Nombre comercial</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Letra de Tipo</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pPr>
            <w:r>
              <w:rPr>
                <w:b/>
                <w:sz w:val="18"/>
                <w:szCs w:val="18"/>
              </w:rPr>
              <w:t>Tensión</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AWG</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o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kcmil</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Número de conductore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Trenzado sobre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bCs/>
                <w:sz w:val="18"/>
                <w:szCs w:val="18"/>
              </w:rPr>
              <w:t>Espesor nominal del aislamiento</w:t>
            </w:r>
            <w:r>
              <w:rPr>
                <w:b/>
                <w:bCs/>
                <w:sz w:val="18"/>
                <w:szCs w:val="18"/>
                <w:vertAlign w:val="superscript"/>
              </w:rPr>
              <w:t>1</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bCs/>
                <w:sz w:val="18"/>
                <w:szCs w:val="18"/>
              </w:rPr>
              <w:t>Trenzado sobre cada conducto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bCs/>
                <w:sz w:val="18"/>
                <w:szCs w:val="18"/>
              </w:rPr>
              <w:t>Recubrimiento exterior</w:t>
            </w:r>
          </w:p>
        </w:tc>
        <w:tc>
          <w:tcPr>
            <w:tcW w:w="237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Us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AWG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o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kcmil</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m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mils</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237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lámpara</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b/>
                <w:b/>
                <w:sz w:val="16"/>
                <w:szCs w:val="16"/>
              </w:rPr>
            </w:pPr>
            <w:r>
              <w:rPr>
                <w:sz w:val="16"/>
                <w:szCs w:val="16"/>
              </w:rPr>
              <w:t>14 - 1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6"/>
                <w:szCs w:val="16"/>
              </w:rPr>
            </w:pPr>
            <w:r>
              <w:rPr>
                <w:sz w:val="16"/>
                <w:szCs w:val="16"/>
              </w:rPr>
              <w:t>Termofijo 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18 -16</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14 - 1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0.76</w:t>
            </w:r>
          </w:p>
          <w:p>
            <w:pPr>
              <w:pStyle w:val="Normal"/>
              <w:tabs>
                <w:tab w:val="clear" w:pos="708"/>
                <w:tab w:val="left" w:pos="425" w:leader="none"/>
                <w:tab w:val="left" w:pos="851" w:leader="none"/>
              </w:tabs>
              <w:suppressAutoHyphens w:val="true"/>
              <w:spacing w:lineRule="atLeast" w:line="240"/>
              <w:jc w:val="center"/>
              <w:rPr>
                <w:b/>
                <w:b/>
                <w:sz w:val="16"/>
                <w:szCs w:val="16"/>
              </w:rPr>
            </w:pPr>
            <w:r>
              <w:rPr>
                <w:bCs/>
                <w:sz w:val="16"/>
                <w:szCs w:val="16"/>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s o portátil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cos</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elevador</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lang w:val="pt-BR"/>
              </w:rPr>
            </w:pPr>
            <w:r>
              <w:rPr>
                <w:sz w:val="16"/>
                <w:szCs w:val="16"/>
                <w:lang w:val="pt-BR"/>
              </w:rPr>
              <w:t>E</w:t>
            </w:r>
          </w:p>
          <w:p>
            <w:pPr>
              <w:pStyle w:val="Normal"/>
              <w:tabs>
                <w:tab w:val="clear" w:pos="708"/>
                <w:tab w:val="left" w:pos="425" w:leader="none"/>
                <w:tab w:val="left" w:pos="851" w:leader="none"/>
              </w:tabs>
              <w:suppressAutoHyphens w:val="true"/>
              <w:spacing w:lineRule="atLeast" w:line="240"/>
              <w:jc w:val="both"/>
              <w:rPr/>
            </w:pPr>
            <w:r>
              <w:rPr>
                <w:sz w:val="16"/>
                <w:szCs w:val="16"/>
                <w:lang w:val="pt-BR"/>
              </w:rPr>
              <w:t>Ver Nota 7</w:t>
            </w:r>
          </w:p>
          <w:p>
            <w:pPr>
              <w:pStyle w:val="Normal"/>
              <w:tabs>
                <w:tab w:val="clear" w:pos="708"/>
                <w:tab w:val="left" w:pos="425" w:leader="none"/>
                <w:tab w:val="left" w:pos="851" w:leader="none"/>
              </w:tabs>
              <w:suppressAutoHyphens w:val="true"/>
              <w:spacing w:lineRule="atLeast" w:line="240"/>
              <w:jc w:val="both"/>
              <w:rPr/>
            </w:pPr>
            <w:r>
              <w:rPr>
                <w:sz w:val="16"/>
                <w:szCs w:val="16"/>
                <w:lang w:val="pt-BR"/>
              </w:rPr>
              <w:t>Ver Nota</w:t>
            </w:r>
          </w:p>
          <w:p>
            <w:pPr>
              <w:pStyle w:val="Normal"/>
              <w:tabs>
                <w:tab w:val="clear" w:pos="708"/>
                <w:tab w:val="left" w:pos="425" w:leader="none"/>
                <w:tab w:val="left" w:pos="851" w:leader="none"/>
              </w:tabs>
              <w:suppressAutoHyphens w:val="true"/>
              <w:spacing w:lineRule="atLeast" w:line="240"/>
              <w:jc w:val="both"/>
              <w:rPr>
                <w:sz w:val="16"/>
                <w:szCs w:val="16"/>
                <w:lang w:val="pt-BR"/>
              </w:rPr>
            </w:pPr>
            <w:r>
              <w:rPr>
                <w:sz w:val="16"/>
                <w:szCs w:val="16"/>
                <w:lang w:val="pt-BR"/>
              </w:rPr>
              <w:t>11.</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 - 2</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2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es de algodón, uno exterior retar-</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dante de la llama y resisten-</w:t>
            </w:r>
          </w:p>
          <w:p>
            <w:pPr>
              <w:pStyle w:val="Normal"/>
              <w:tabs>
                <w:tab w:val="clear" w:pos="708"/>
                <w:tab w:val="left" w:pos="425" w:leader="none"/>
                <w:tab w:val="left" w:pos="851" w:leader="none"/>
              </w:tabs>
              <w:suppressAutoHyphens w:val="true"/>
              <w:spacing w:lineRule="atLeast" w:line="240"/>
              <w:jc w:val="both"/>
              <w:rPr/>
            </w:pPr>
            <w:r>
              <w:rPr>
                <w:sz w:val="16"/>
                <w:szCs w:val="16"/>
              </w:rPr>
              <w:t>te a la humedad. Ver Nota 5</w:t>
            </w:r>
          </w:p>
        </w:tc>
        <w:tc>
          <w:tcPr>
            <w:tcW w:w="9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Alumbrado y control de ascensores</w:t>
            </w:r>
          </w:p>
        </w:tc>
        <w:tc>
          <w:tcPr>
            <w:tcW w:w="141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no clasificados</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2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haqueta de nylon flexibl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elevador</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O</w:t>
            </w:r>
          </w:p>
          <w:p>
            <w:pPr>
              <w:pStyle w:val="Normal"/>
              <w:tabs>
                <w:tab w:val="clear" w:pos="708"/>
                <w:tab w:val="left" w:pos="425" w:leader="none"/>
                <w:tab w:val="left" w:pos="851" w:leader="none"/>
              </w:tabs>
              <w:suppressAutoHyphens w:val="true"/>
              <w:spacing w:lineRule="atLeast" w:line="240"/>
              <w:jc w:val="both"/>
              <w:rPr/>
            </w:pPr>
            <w:r>
              <w:rPr>
                <w:sz w:val="16"/>
                <w:szCs w:val="16"/>
              </w:rPr>
              <w:t>Ver Nota 7.</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 - 2</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rStyle w:val="Refdecomentario"/>
              </w:rPr>
              <w:t>Termofijo</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2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30</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45</w:t>
            </w:r>
          </w:p>
          <w:p>
            <w:pPr>
              <w:pStyle w:val="Normal"/>
              <w:tabs>
                <w:tab w:val="clear" w:pos="708"/>
                <w:tab w:val="left" w:pos="425" w:leader="none"/>
                <w:tab w:val="left" w:pos="851" w:leader="none"/>
              </w:tabs>
              <w:suppressAutoHyphens w:val="true"/>
              <w:spacing w:lineRule="atLeast" w:line="240"/>
              <w:jc w:val="center"/>
              <w:rPr>
                <w:bCs/>
                <w:sz w:val="16"/>
                <w:szCs w:val="16"/>
              </w:rPr>
            </w:pPr>
            <w:r>
              <w:rPr>
                <w:bCs/>
                <w:sz w:val="16"/>
                <w:szCs w:val="16"/>
              </w:rPr>
              <w:t>60</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es de algodón, uno exterior retar-</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dante de la llama y resisten-</w:t>
            </w:r>
          </w:p>
          <w:p>
            <w:pPr>
              <w:pStyle w:val="Normal"/>
              <w:tabs>
                <w:tab w:val="clear" w:pos="708"/>
                <w:tab w:val="left" w:pos="425" w:leader="none"/>
                <w:tab w:val="left" w:pos="851" w:leader="none"/>
              </w:tabs>
              <w:suppressAutoHyphens w:val="true"/>
              <w:spacing w:lineRule="atLeast" w:line="240"/>
              <w:jc w:val="both"/>
              <w:rPr/>
            </w:pPr>
            <w:r>
              <w:rPr>
                <w:sz w:val="16"/>
                <w:szCs w:val="16"/>
              </w:rPr>
              <w:t>te a la humedad. Ver Nota 5</w:t>
            </w:r>
          </w:p>
        </w:tc>
        <w:tc>
          <w:tcPr>
            <w:tcW w:w="9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umbrado y control de ascensore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no clasificados</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Una de algodón y una chaqueta de neopreno. Ver  Nota 5.</w:t>
            </w:r>
          </w:p>
        </w:tc>
        <w:tc>
          <w:tcPr>
            <w:tcW w:w="9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clasificados como) peligrosos</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elevador</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TP</w:t>
            </w:r>
          </w:p>
          <w:p>
            <w:pPr>
              <w:pStyle w:val="Normal"/>
              <w:tabs>
                <w:tab w:val="clear" w:pos="708"/>
                <w:tab w:val="left" w:pos="425" w:leader="none"/>
                <w:tab w:val="left" w:pos="851" w:leader="none"/>
              </w:tabs>
              <w:suppressAutoHyphens w:val="true"/>
              <w:spacing w:lineRule="atLeast" w:line="240"/>
              <w:jc w:val="both"/>
              <w:rPr/>
            </w:pPr>
            <w:r>
              <w:rPr>
                <w:sz w:val="16"/>
                <w:szCs w:val="16"/>
              </w:rPr>
              <w:t>Ver Nota 7.</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Rayó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237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clasificados como) peligrosos</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TT</w:t>
            </w:r>
          </w:p>
          <w:p>
            <w:pPr>
              <w:pStyle w:val="Normal"/>
              <w:tabs>
                <w:tab w:val="clear" w:pos="708"/>
                <w:tab w:val="left" w:pos="425" w:leader="none"/>
                <w:tab w:val="left" w:pos="851" w:leader="none"/>
              </w:tabs>
              <w:suppressAutoHyphens w:val="true"/>
              <w:spacing w:lineRule="atLeast" w:line="240"/>
              <w:jc w:val="both"/>
              <w:rPr/>
            </w:pPr>
            <w:r>
              <w:rPr>
                <w:sz w:val="16"/>
                <w:szCs w:val="16"/>
              </w:rPr>
              <w:t>Ver Nota 7.</w:t>
            </w:r>
          </w:p>
          <w:p>
            <w:pPr>
              <w:pStyle w:val="Normal"/>
              <w:tabs>
                <w:tab w:val="clear" w:pos="708"/>
                <w:tab w:val="left" w:pos="425" w:leader="none"/>
                <w:tab w:val="left" w:pos="851" w:leader="none"/>
              </w:tabs>
              <w:suppressAutoHyphens w:val="true"/>
              <w:spacing w:lineRule="atLeast" w:line="240"/>
              <w:jc w:val="both"/>
              <w:rPr/>
            </w:pPr>
            <w:r>
              <w:rPr>
                <w:sz w:val="16"/>
                <w:szCs w:val="16"/>
              </w:rPr>
              <w:t>Ver Nota 12.</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300 o </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Uno de algodón o equivalen-</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te y una chaqueta termoplástica </w:t>
            </w:r>
          </w:p>
        </w:tc>
        <w:tc>
          <w:tcPr>
            <w:tcW w:w="237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para vehículo eléctrico</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500</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o más, y conductor(es) de puesta a tierra, más cables opcionales de datos híbridos, señalización, comunicaciones y fibra óptic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con nylon opcional. Ver Nota 1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 (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 (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 (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 (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45 (3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 (45)</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80 (6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95 (75)</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Opcion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plicación de carga para vehículo eléctrico</w:t>
            </w:r>
          </w:p>
        </w:tc>
        <w:tc>
          <w:tcPr>
            <w:tcW w:w="7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mojado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extra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J</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9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w:t>
            </w:r>
          </w:p>
          <w:p>
            <w:pPr>
              <w:pStyle w:val="Normal"/>
              <w:tabs>
                <w:tab w:val="clear" w:pos="708"/>
                <w:tab w:val="left" w:pos="425" w:leader="none"/>
                <w:tab w:val="left" w:pos="851" w:leader="none"/>
              </w:tabs>
              <w:suppressAutoHyphens w:val="true"/>
              <w:spacing w:lineRule="atLeast" w:line="240"/>
              <w:jc w:val="both"/>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E</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500</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o más, y conductor(es) de puesta atierra, más cables opcionales de datos híbridos, señalización, comunicaciones y fibra óptic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Elastómero termoplástico con nylon </w:t>
            </w:r>
          </w:p>
          <w:p>
            <w:pPr>
              <w:pStyle w:val="Normal"/>
              <w:tabs>
                <w:tab w:val="clear" w:pos="708"/>
                <w:tab w:val="left" w:pos="425" w:leader="none"/>
                <w:tab w:val="left" w:pos="851" w:leader="none"/>
              </w:tabs>
              <w:suppressAutoHyphens w:val="true"/>
              <w:spacing w:lineRule="atLeast" w:line="240"/>
              <w:jc w:val="both"/>
              <w:rPr/>
            </w:pPr>
            <w:r>
              <w:rPr>
                <w:sz w:val="16"/>
                <w:szCs w:val="16"/>
              </w:rPr>
              <w:t>opcional. Ver Nota 1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5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 (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 (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 (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 (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 (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 (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 (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 (75)</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lástic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extra-</w:t>
            </w:r>
          </w:p>
          <w:p>
            <w:pPr>
              <w:pStyle w:val="Normal"/>
              <w:tabs>
                <w:tab w:val="clear" w:pos="708"/>
                <w:tab w:val="left" w:pos="425" w:leader="none"/>
                <w:tab w:val="left" w:pos="851" w:leader="none"/>
              </w:tabs>
              <w:suppressAutoHyphens w:val="true"/>
              <w:spacing w:lineRule="atLeast" w:line="240"/>
              <w:jc w:val="both"/>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JE</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0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w:t>
            </w:r>
          </w:p>
          <w:p>
            <w:pPr>
              <w:pStyle w:val="Normal"/>
              <w:tabs>
                <w:tab w:val="clear" w:pos="708"/>
                <w:tab w:val="left" w:pos="425" w:leader="none"/>
                <w:tab w:val="left" w:pos="851" w:leader="none"/>
              </w:tabs>
              <w:suppressAutoHyphens w:val="true"/>
              <w:spacing w:lineRule="atLeast" w:line="240"/>
              <w:jc w:val="both"/>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500</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 y conductor(es) de puesta a tierra, más cables opcional</w:t>
            </w:r>
          </w:p>
          <w:p>
            <w:pPr>
              <w:pStyle w:val="Normal"/>
              <w:tabs>
                <w:tab w:val="clear" w:pos="708"/>
                <w:tab w:val="left" w:pos="425" w:leader="none"/>
                <w:tab w:val="left" w:pos="851" w:leader="none"/>
              </w:tabs>
              <w:suppressAutoHyphens w:val="true"/>
              <w:spacing w:lineRule="atLeast" w:line="240"/>
              <w:jc w:val="both"/>
              <w:rPr/>
            </w:pPr>
            <w:r>
              <w:rPr>
                <w:sz w:val="16"/>
                <w:szCs w:val="16"/>
              </w:rPr>
              <w:t>les de datos híbridos, señalización, comunicaciones y fibra óptic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lástico con nylon</w:t>
            </w:r>
          </w:p>
          <w:p>
            <w:pPr>
              <w:pStyle w:val="Normal"/>
              <w:tabs>
                <w:tab w:val="clear" w:pos="708"/>
                <w:tab w:val="left" w:pos="425" w:leader="none"/>
                <w:tab w:val="left" w:pos="851" w:leader="none"/>
              </w:tabs>
              <w:suppressAutoHyphens w:val="true"/>
              <w:spacing w:lineRule="atLeast" w:line="240"/>
              <w:jc w:val="both"/>
              <w:rPr/>
            </w:pPr>
            <w:r>
              <w:rPr>
                <w:sz w:val="16"/>
                <w:szCs w:val="16"/>
              </w:rPr>
              <w:t>opcional. Ver Nota 1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 (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 (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 (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 (1.9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 (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 (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 (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 (75)</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Opciona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lástico</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 xml:space="preserve"> </w:t>
            </w:r>
            <w:r>
              <w:rPr>
                <w:sz w:val="16"/>
                <w:szCs w:val="16"/>
              </w:rPr>
              <w:t>Carga vehículo eléctrico</w:t>
            </w:r>
          </w:p>
        </w:tc>
        <w:tc>
          <w:tcPr>
            <w:tcW w:w="78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moja-do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extra-</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VJT</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p>
            <w:pPr>
              <w:pStyle w:val="Normal"/>
              <w:tabs>
                <w:tab w:val="clear" w:pos="708"/>
                <w:tab w:val="left" w:pos="425" w:leader="none"/>
                <w:tab w:val="left" w:pos="851" w:leader="none"/>
              </w:tabs>
              <w:suppressAutoHyphens w:val="true"/>
              <w:spacing w:lineRule="atLeast" w:line="240"/>
              <w:jc w:val="both"/>
              <w:rPr/>
            </w:pPr>
            <w:r>
              <w:rPr>
                <w:sz w:val="16"/>
                <w:szCs w:val="16"/>
              </w:rPr>
              <w:t>Ver Nota 13</w:t>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 (0.0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 (20)</w:t>
            </w:r>
          </w:p>
          <w:p>
            <w:pPr>
              <w:pStyle w:val="Normal"/>
              <w:tabs>
                <w:tab w:val="clear" w:pos="708"/>
                <w:tab w:val="left" w:pos="425" w:leader="none"/>
                <w:tab w:val="left" w:pos="851" w:leader="none"/>
              </w:tabs>
              <w:suppressAutoHyphens w:val="true"/>
              <w:spacing w:lineRule="atLeast" w:line="240"/>
              <w:jc w:val="both"/>
              <w:rPr/>
            </w:pPr>
            <w:r>
              <w:rPr>
                <w:sz w:val="16"/>
                <w:szCs w:val="16"/>
              </w:rPr>
              <w:t>Ver Nota 14.</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pesa-do</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de fuerza portátil</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G</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6, más conductor(es) de puesta a tierr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2372"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y trabajo extrapesado</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G-GC</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6, más conductores de puesta a tierra y 1 conductor de verificación de tierr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2372"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de calefactor</w:t>
            </w:r>
          </w:p>
        </w:tc>
        <w:tc>
          <w:tcPr>
            <w:tcW w:w="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PD</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3 o 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o rayón</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lefactores portátiles</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secos</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no pesado</w:t>
            </w:r>
          </w:p>
        </w:tc>
      </w:tr>
    </w:tbl>
    <w:p>
      <w:pPr>
        <w:pStyle w:val="Normal"/>
        <w:spacing w:lineRule="atLeast" w:line="240"/>
        <w:rPr>
          <w:sz w:val="16"/>
          <w:szCs w:val="16"/>
        </w:rPr>
      </w:pPr>
      <w:r>
        <w:rPr>
          <w:sz w:val="16"/>
          <w:szCs w:val="16"/>
        </w:rPr>
      </w:r>
    </w:p>
    <w:tbl>
      <w:tblPr>
        <w:tblW w:w="10440" w:type="dxa"/>
        <w:jc w:val="left"/>
        <w:tblInd w:w="-5" w:type="dxa"/>
        <w:tblLayout w:type="fixed"/>
        <w:tblCellMar>
          <w:top w:w="0" w:type="dxa"/>
          <w:left w:w="108" w:type="dxa"/>
          <w:bottom w:w="0" w:type="dxa"/>
          <w:right w:w="108" w:type="dxa"/>
        </w:tblCellMar>
      </w:tblPr>
      <w:tblGrid>
        <w:gridCol w:w="540"/>
        <w:gridCol w:w="594"/>
        <w:gridCol w:w="426"/>
        <w:gridCol w:w="567"/>
        <w:gridCol w:w="850"/>
        <w:gridCol w:w="709"/>
        <w:gridCol w:w="690"/>
        <w:gridCol w:w="869"/>
        <w:gridCol w:w="425"/>
        <w:gridCol w:w="567"/>
        <w:gridCol w:w="893"/>
        <w:gridCol w:w="666"/>
        <w:gridCol w:w="549"/>
        <w:gridCol w:w="20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paralelo de calefactor</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PN</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1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ones de calefactor con chaqueta termofija</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SJ</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3 o 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1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y Termofijo</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lang w:val="pt-BR"/>
              </w:rPr>
            </w:pPr>
            <w:r>
              <w:rPr>
                <w:sz w:val="16"/>
                <w:szCs w:val="16"/>
                <w:lang w:val="pt-BR"/>
              </w:rPr>
              <w:t>Portátil  o calefactor portátil</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SJO</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y termofijo resistente al aceite</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HSJOO</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ones paralelos no integra-dos</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1</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 ó 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Termofijo</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E-1</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E-2</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T-1</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SPT-2</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ortátil torcido</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D</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4-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1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Algodón o rayón</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sec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de fuerza portátil</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PE</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6, más conductor(es) de puesta a tierra opcional(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500</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trabajo extrapesado</w:t>
            </w:r>
          </w:p>
        </w:tc>
      </w:tr>
      <w:tr>
        <w:trPr>
          <w:trHeight w:val="9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extrapesado</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flexible de fuerza para iluminación y escenarios</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2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o má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vertAlign w:val="superscript"/>
              </w:rPr>
            </w:pPr>
            <w:r>
              <w:rPr>
                <w:sz w:val="16"/>
                <w:szCs w:val="16"/>
              </w:rPr>
              <w:t xml:space="preserve">Termofijo </w:t>
            </w:r>
          </w:p>
        </w:tc>
        <w:tc>
          <w:tcPr>
            <w:tcW w:w="331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trabajo extra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CE</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r>
              <w:rPr>
                <w:sz w:val="16"/>
                <w:szCs w:val="16"/>
                <w:vertAlign w:val="superscript"/>
              </w:rPr>
              <w:t>4</w:t>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vertAlign w:val="superscript"/>
              </w:rPr>
            </w:pPr>
            <w:r>
              <w:rPr>
                <w:sz w:val="16"/>
                <w:szCs w:val="16"/>
                <w:vertAlign w:val="superscript"/>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C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r>
              <w:rPr>
                <w:sz w:val="16"/>
                <w:szCs w:val="16"/>
                <w:vertAlign w:val="superscript"/>
              </w:rPr>
              <w:t>4</w:t>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vertAlign w:val="superscript"/>
              </w:rPr>
            </w:pPr>
            <w:r>
              <w:rPr>
                <w:sz w:val="16"/>
                <w:szCs w:val="16"/>
                <w:vertAlign w:val="superscript"/>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 o má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Trabajo extrapesado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 resistente al aceite</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EO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bl>
    <w:p>
      <w:pPr>
        <w:pStyle w:val="Normal"/>
        <w:spacing w:lineRule="atLeast" w:line="240"/>
        <w:rPr>
          <w:sz w:val="16"/>
          <w:szCs w:val="16"/>
        </w:rPr>
      </w:pPr>
      <w:r>
        <w:rPr>
          <w:sz w:val="16"/>
          <w:szCs w:val="16"/>
        </w:rPr>
      </w:r>
    </w:p>
    <w:tbl>
      <w:tblPr>
        <w:tblW w:w="10480" w:type="dxa"/>
        <w:jc w:val="left"/>
        <w:tblInd w:w="-5" w:type="dxa"/>
        <w:tblLayout w:type="fixed"/>
        <w:tblCellMar>
          <w:top w:w="0" w:type="dxa"/>
          <w:left w:w="108" w:type="dxa"/>
          <w:bottom w:w="0" w:type="dxa"/>
          <w:right w:w="108" w:type="dxa"/>
        </w:tblCellMar>
      </w:tblPr>
      <w:tblGrid>
        <w:gridCol w:w="540"/>
        <w:gridCol w:w="558"/>
        <w:gridCol w:w="539"/>
        <w:gridCol w:w="539"/>
        <w:gridCol w:w="481"/>
        <w:gridCol w:w="1150"/>
        <w:gridCol w:w="539"/>
        <w:gridCol w:w="504"/>
        <w:gridCol w:w="700"/>
        <w:gridCol w:w="778"/>
        <w:gridCol w:w="1368"/>
        <w:gridCol w:w="882"/>
        <w:gridCol w:w="804"/>
        <w:gridCol w:w="1098"/>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semipesad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6</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 -12</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EO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O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1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45</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SJT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JTOO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2</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 -16</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extra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 resistente al aceite</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rHeight w:val="17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O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leo todo de Termofij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ó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1.14       </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Refrigeradores, aire acondicionado para cuartos y lo permitido en 422.16(B)</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12      </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52      2.03      2.41        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lelo todo de elastómero (termoplástic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E-1</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o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 - 18</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0.7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E-2</w:t>
            </w:r>
          </w:p>
          <w:p>
            <w:pPr>
              <w:pStyle w:val="Normal"/>
              <w:tabs>
                <w:tab w:val="clear" w:pos="708"/>
                <w:tab w:val="left" w:pos="425" w:leader="none"/>
                <w:tab w:val="left" w:pos="851" w:leader="none"/>
              </w:tabs>
              <w:suppressAutoHyphens w:val="true"/>
              <w:spacing w:lineRule="atLeast" w:line="240"/>
              <w:jc w:val="both"/>
              <w:rPr/>
            </w:pPr>
            <w:r>
              <w:rPr>
                <w:sz w:val="16"/>
                <w:szCs w:val="16"/>
              </w:rPr>
              <w:t>Ver Nota 8</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SPE-3</w:t>
              <w:br/>
              <w:t>Ver Nota 8.</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Refrigeradores, aire acondicionado para cuartos y lo permitido en 422.16(B)</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lelo todo de plástic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1</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18</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plástico </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 - 18</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rStyle w:val="Refdecomentario"/>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rStyle w:val="Refdecomentario"/>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1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2</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2W</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PT-3</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Refrigeradores, aire acondicionado para cuartos y  lo permitido en 422.16(B)</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able para estufas y secadora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RD</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 ó 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 - 4</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stufas secadoras</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RDE</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 ó 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RDT</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0-4</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3 ó 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Ningun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trabajo pesad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2</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2 ó más</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 xml:space="preserve">Termoplástico </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 - 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 - 2</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rabajo extra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p>
            <w:pPr>
              <w:pStyle w:val="Normal"/>
              <w:tabs>
                <w:tab w:val="clear" w:pos="708"/>
                <w:tab w:val="left" w:pos="425" w:leader="none"/>
                <w:tab w:val="left" w:pos="851" w:leader="none"/>
              </w:tabs>
              <w:suppressAutoHyphens w:val="true"/>
              <w:spacing w:lineRule="atLeast" w:line="240"/>
              <w:jc w:val="both"/>
              <w:rPr/>
            </w:pPr>
            <w:r>
              <w:rPr>
                <w:sz w:val="16"/>
                <w:szCs w:val="16"/>
              </w:rPr>
              <w:t>Ver Nota 15</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O</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TOOW</w:t>
            </w:r>
          </w:p>
          <w:p>
            <w:pPr>
              <w:pStyle w:val="Normal"/>
              <w:tabs>
                <w:tab w:val="clear" w:pos="708"/>
                <w:tab w:val="left" w:pos="425" w:leader="none"/>
                <w:tab w:val="left" w:pos="851" w:leader="none"/>
              </w:tabs>
              <w:suppressAutoHyphens w:val="true"/>
              <w:spacing w:lineRule="atLeast" w:line="240"/>
              <w:jc w:val="both"/>
              <w:rPr/>
            </w:pPr>
            <w:r>
              <w:rPr>
                <w:sz w:val="16"/>
                <w:szCs w:val="16"/>
              </w:rPr>
              <w:t>Ver Nota 6</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6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 y moja-dos</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rdón para aspiradora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8-16</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ó 3</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 -16</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lgante o portátil</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E</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E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Elastómero 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SVE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Elastómero 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T</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T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SVTO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 resistente al aceite</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de oropel (tinsel) paralelo</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PT</w:t>
            </w:r>
          </w:p>
          <w:p>
            <w:pPr>
              <w:pStyle w:val="Normal"/>
              <w:tabs>
                <w:tab w:val="clear" w:pos="708"/>
                <w:tab w:val="left" w:pos="425" w:leader="none"/>
                <w:tab w:val="left" w:pos="851" w:leader="none"/>
              </w:tabs>
              <w:suppressAutoHyphens w:val="true"/>
              <w:spacing w:lineRule="atLeast" w:line="240"/>
              <w:jc w:val="both"/>
              <w:rPr/>
            </w:pPr>
            <w:r>
              <w:rPr>
                <w:sz w:val="16"/>
                <w:szCs w:val="16"/>
              </w:rPr>
              <w:t>Ver Nota 4.</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7</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plástic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7</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76</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 xml:space="preserve">Termoplástico </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nectado a un electrodoméstico</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ares húmedos</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Cordón de oropel (tinsel) con chaqueta</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ST</w:t>
            </w:r>
          </w:p>
          <w:p>
            <w:pPr>
              <w:pStyle w:val="Normal"/>
              <w:tabs>
                <w:tab w:val="clear" w:pos="708"/>
                <w:tab w:val="left" w:pos="425" w:leader="none"/>
                <w:tab w:val="left" w:pos="851" w:leader="none"/>
              </w:tabs>
              <w:suppressAutoHyphens w:val="true"/>
              <w:spacing w:lineRule="atLeast" w:line="240"/>
              <w:jc w:val="both"/>
              <w:rPr/>
            </w:pPr>
            <w:r>
              <w:rPr>
                <w:sz w:val="16"/>
                <w:szCs w:val="16"/>
              </w:rPr>
              <w:t>Ver Nota 4.</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7</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Termoplástico </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7</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038</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 xml:space="preserve">Ninguno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plástico</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onecta-do a un electrodoméstico</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Lugres húmedos</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rabajo no pesa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Cable de fuerza portátil</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W</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000</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2-500</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501-1000</w:t>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6</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Termofijo</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 -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 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0 - 50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501 - 1000 </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5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0</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sz w:val="16"/>
                <w:szCs w:val="16"/>
              </w:rPr>
              <w:t>Termofijo resistente al aceite</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Portátil, trabajo extrapesado</w:t>
            </w:r>
          </w:p>
        </w:tc>
      </w:tr>
    </w:tbl>
    <w:p>
      <w:pPr>
        <w:pStyle w:val="Normal"/>
        <w:tabs>
          <w:tab w:val="clear" w:pos="708"/>
          <w:tab w:val="left" w:pos="425" w:leader="none"/>
          <w:tab w:val="left" w:pos="851" w:leader="none"/>
        </w:tabs>
        <w:spacing w:lineRule="atLeast" w:line="240"/>
        <w:jc w:val="both"/>
        <w:rPr>
          <w:spacing w:val="-2"/>
          <w:sz w:val="16"/>
          <w:szCs w:val="16"/>
          <w:vertAlign w:val="superscript"/>
        </w:rPr>
      </w:pPr>
      <w:r>
        <w:rPr>
          <w:spacing w:val="-2"/>
          <w:sz w:val="16"/>
          <w:szCs w:val="16"/>
          <w:vertAlign w:val="superscript"/>
        </w:rPr>
        <w:t>Notas:</w:t>
      </w:r>
    </w:p>
    <w:p>
      <w:pPr>
        <w:pStyle w:val="Normal"/>
        <w:tabs>
          <w:tab w:val="clear" w:pos="708"/>
          <w:tab w:val="left" w:pos="425" w:leader="none"/>
          <w:tab w:val="left" w:pos="851" w:leader="none"/>
        </w:tabs>
        <w:spacing w:lineRule="atLeast" w:line="240"/>
        <w:jc w:val="both"/>
        <w:rPr/>
      </w:pPr>
      <w:r>
        <w:rPr>
          <w:spacing w:val="-2"/>
          <w:sz w:val="16"/>
          <w:szCs w:val="16"/>
          <w:vertAlign w:val="superscript"/>
        </w:rPr>
        <w:t xml:space="preserve">1 </w:t>
      </w:r>
      <w:r>
        <w:rPr>
          <w:sz w:val="16"/>
          <w:szCs w:val="16"/>
        </w:rPr>
        <w:t>Ver la Nota 8.</w:t>
      </w:r>
    </w:p>
    <w:p>
      <w:pPr>
        <w:pStyle w:val="Normal"/>
        <w:tabs>
          <w:tab w:val="clear" w:pos="708"/>
          <w:tab w:val="left" w:pos="425" w:leader="none"/>
          <w:tab w:val="left" w:pos="851" w:leader="none"/>
        </w:tabs>
        <w:spacing w:lineRule="atLeast" w:line="240"/>
        <w:jc w:val="both"/>
        <w:rPr/>
      </w:pPr>
      <w:r>
        <w:rPr>
          <w:spacing w:val="-2"/>
          <w:sz w:val="16"/>
          <w:szCs w:val="16"/>
          <w:vertAlign w:val="superscript"/>
        </w:rPr>
        <w:t>2</w:t>
      </w:r>
      <w:r>
        <w:rPr>
          <w:spacing w:val="-2"/>
          <w:sz w:val="16"/>
          <w:szCs w:val="16"/>
        </w:rPr>
        <w:t xml:space="preserve"> La cubierta exterior requerida en algunos cables de conductores individuales pueden ser integrados con el aislamiento.</w:t>
      </w:r>
    </w:p>
    <w:p>
      <w:pPr>
        <w:pStyle w:val="Normal"/>
        <w:tabs>
          <w:tab w:val="clear" w:pos="708"/>
          <w:tab w:val="left" w:pos="425" w:leader="none"/>
          <w:tab w:val="left" w:pos="851" w:leader="none"/>
        </w:tabs>
        <w:spacing w:lineRule="atLeast" w:line="240"/>
        <w:jc w:val="both"/>
        <w:rPr/>
      </w:pPr>
      <w:r>
        <w:rPr>
          <w:spacing w:val="-2"/>
          <w:sz w:val="16"/>
          <w:szCs w:val="16"/>
          <w:vertAlign w:val="superscript"/>
        </w:rPr>
        <w:t>3</w:t>
      </w:r>
      <w:r>
        <w:rPr>
          <w:spacing w:val="-2"/>
          <w:sz w:val="16"/>
          <w:szCs w:val="16"/>
        </w:rPr>
        <w:t xml:space="preserve"> Todos los tipos de la Tabla 400.4 deben ser conductores individuales torcidos, e</w:t>
      </w:r>
      <w:r>
        <w:rPr>
          <w:sz w:val="16"/>
          <w:szCs w:val="16"/>
        </w:rPr>
        <w:t>xcepto para los tipos HPN, SP-1, SP-2, SP-3, SPE-1, SPE-2, SPE-3, SPT-1, SPT-2, STP-3, TPT, NISP-1, NISP-2, NISPT-1, NISPT-2, NISPE-1, NISPE-2 y las versiones de cables paralelos de tres conductores de los cables SRD, SRDE y SRDT.</w:t>
      </w:r>
    </w:p>
    <w:p>
      <w:pPr>
        <w:pStyle w:val="Normal"/>
        <w:tabs>
          <w:tab w:val="clear" w:pos="708"/>
          <w:tab w:val="left" w:pos="425" w:leader="none"/>
          <w:tab w:val="left" w:pos="851" w:leader="none"/>
        </w:tabs>
        <w:spacing w:lineRule="atLeast" w:line="240"/>
        <w:jc w:val="both"/>
        <w:rPr/>
      </w:pPr>
      <w:r>
        <w:rPr>
          <w:sz w:val="16"/>
          <w:szCs w:val="16"/>
          <w:vertAlign w:val="superscript"/>
        </w:rPr>
        <w:t>4</w:t>
      </w:r>
      <w:r>
        <w:rPr>
          <w:sz w:val="16"/>
          <w:szCs w:val="16"/>
        </w:rPr>
        <w:t xml:space="preserve"> S</w:t>
      </w:r>
      <w:r>
        <w:rPr>
          <w:spacing w:val="-4"/>
          <w:sz w:val="16"/>
          <w:szCs w:val="16"/>
        </w:rPr>
        <w:t>e permitirán cables de tipo TPT, TS y TST en tramos que no excedan los 2.5 cuando vayan unidos directamente o mediante un tipo de clavija de conexión especial a electrodomésticos portátiles de 50 watts nominales o menos y de tal naturaleza que resulte esencial una gran flexibilidad del cordón.</w:t>
      </w:r>
    </w:p>
    <w:p>
      <w:pPr>
        <w:pStyle w:val="Normal"/>
        <w:tabs>
          <w:tab w:val="clear" w:pos="708"/>
          <w:tab w:val="left" w:pos="425" w:leader="none"/>
          <w:tab w:val="left" w:pos="851" w:leader="none"/>
        </w:tabs>
        <w:spacing w:lineRule="atLeast" w:line="240"/>
        <w:jc w:val="both"/>
        <w:rPr/>
      </w:pPr>
      <w:r>
        <w:rPr>
          <w:spacing w:val="-4"/>
          <w:sz w:val="16"/>
          <w:szCs w:val="16"/>
          <w:vertAlign w:val="superscript"/>
        </w:rPr>
        <w:t>5</w:t>
      </w:r>
      <w:r>
        <w:rPr>
          <w:spacing w:val="-4"/>
          <w:sz w:val="16"/>
          <w:szCs w:val="16"/>
        </w:rPr>
        <w:t xml:space="preserve"> </w:t>
      </w:r>
      <w:r>
        <w:rPr>
          <w:spacing w:val="-2"/>
          <w:sz w:val="16"/>
          <w:szCs w:val="16"/>
        </w:rPr>
        <w:t>Como sustituto del trenzado interno se permitirá utilizar cintas rellenas de goma o de tela barnizada.</w:t>
      </w:r>
    </w:p>
    <w:p>
      <w:pPr>
        <w:pStyle w:val="Normal"/>
        <w:tabs>
          <w:tab w:val="clear" w:pos="708"/>
          <w:tab w:val="left" w:pos="425" w:leader="none"/>
          <w:tab w:val="left" w:pos="851" w:leader="none"/>
        </w:tabs>
        <w:spacing w:lineRule="atLeast" w:line="240"/>
        <w:jc w:val="both"/>
        <w:rPr/>
      </w:pPr>
      <w:r>
        <w:rPr>
          <w:spacing w:val="-2"/>
          <w:sz w:val="16"/>
          <w:szCs w:val="16"/>
          <w:vertAlign w:val="superscript"/>
        </w:rPr>
        <w:t>6</w:t>
      </w:r>
      <w:r>
        <w:rPr>
          <w:spacing w:val="-2"/>
          <w:sz w:val="16"/>
          <w:szCs w:val="16"/>
        </w:rPr>
        <w:t xml:space="preserve"> En los escenarios de los teatros, en los garajes y en otros lugares donde esta NOM autorice cordones flexibles, se permitirá el uso de cables de tipo G, G-GC, S, SC, SCE, SCT, SE, SEO, SEOO, SO, SOO, ST, STO, STOO, PPE y W.</w:t>
      </w:r>
    </w:p>
    <w:p>
      <w:pPr>
        <w:pStyle w:val="Normal"/>
        <w:tabs>
          <w:tab w:val="clear" w:pos="708"/>
          <w:tab w:val="left" w:pos="425" w:leader="none"/>
          <w:tab w:val="left" w:pos="851" w:leader="none"/>
        </w:tabs>
        <w:spacing w:lineRule="atLeast" w:line="240"/>
        <w:jc w:val="both"/>
        <w:rPr/>
      </w:pPr>
      <w:r>
        <w:rPr>
          <w:spacing w:val="-2"/>
          <w:sz w:val="16"/>
          <w:szCs w:val="16"/>
          <w:vertAlign w:val="superscript"/>
        </w:rPr>
        <w:t>7</w:t>
      </w:r>
      <w:r>
        <w:rPr>
          <w:spacing w:val="-2"/>
          <w:sz w:val="16"/>
          <w:szCs w:val="16"/>
        </w:rPr>
        <w:t xml:space="preserve"> Los cables viajeros de los ascensores para circuitos de control y señalización, deben contener los rellenos no metálicos necesarios para mantener su forma concéntrica. Los cables deben tener elementos de soporte en acero como exige 620.41 para la suspensión. En lugares sometidos a excesiva humedad o vapores o gases corrosivos, se permitirá utilizar elementos de soporte en otros materiales. Cuando se utilicen elementos de soporte en acero, deben ir rectos a través del centro del ensamble del cable y no se deben trenzar con los hilos de cobre de los conductores</w:t>
      </w:r>
      <w:r>
        <w:rPr>
          <w:spacing w:val="-2"/>
        </w:rPr>
        <w:t>.</w:t>
      </w:r>
    </w:p>
    <w:p>
      <w:pPr>
        <w:pStyle w:val="Normal"/>
        <w:tabs>
          <w:tab w:val="clear" w:pos="708"/>
          <w:tab w:val="left" w:pos="425" w:leader="none"/>
          <w:tab w:val="left" w:pos="851" w:leader="none"/>
        </w:tabs>
        <w:suppressAutoHyphens w:val="true"/>
        <w:spacing w:lineRule="atLeast" w:line="240"/>
        <w:rPr/>
      </w:pPr>
      <w:r>
        <w:rPr>
          <w:spacing w:val="-6"/>
        </w:rPr>
        <w:tab/>
      </w:r>
      <w:r>
        <w:rPr>
          <w:spacing w:val="-6"/>
          <w:sz w:val="16"/>
          <w:szCs w:val="16"/>
        </w:rPr>
        <w:t>Además de los conductores utilizados para circuitos de control y señalización, se permitirá que los cables de ascensores de tipos E, EO, ETP y ETT lleven incorporados uno o más pares telefónicos con calibre de 0.8128 mm</w:t>
      </w:r>
      <w:r>
        <w:rPr>
          <w:spacing w:val="-6"/>
          <w:sz w:val="16"/>
          <w:szCs w:val="16"/>
          <w:vertAlign w:val="superscript"/>
        </w:rPr>
        <w:t xml:space="preserve">2 </w:t>
      </w:r>
      <w:r>
        <w:rPr>
          <w:spacing w:val="-6"/>
          <w:sz w:val="16"/>
          <w:szCs w:val="16"/>
        </w:rPr>
        <w:t xml:space="preserve"> (20 AWG), uno o más cables coaxiales o una o más fibras ópticas. Se permitirá que</w:t>
      </w:r>
      <w:r>
        <w:rPr>
          <w:spacing w:val="-4"/>
          <w:sz w:val="16"/>
          <w:szCs w:val="16"/>
        </w:rPr>
        <w:t xml:space="preserve"> los pares conductores </w:t>
      </w:r>
      <w:r>
        <w:rPr>
          <w:spacing w:val="-6"/>
          <w:sz w:val="16"/>
          <w:szCs w:val="16"/>
        </w:rPr>
        <w:t>con calibre de 0.8128 mm</w:t>
      </w:r>
      <w:r>
        <w:rPr>
          <w:spacing w:val="-6"/>
          <w:sz w:val="16"/>
          <w:szCs w:val="16"/>
          <w:vertAlign w:val="superscript"/>
        </w:rPr>
        <w:t xml:space="preserve">2 </w:t>
      </w:r>
      <w:r>
        <w:rPr>
          <w:spacing w:val="-6"/>
          <w:sz w:val="16"/>
          <w:szCs w:val="16"/>
        </w:rPr>
        <w:t xml:space="preserve"> (20 AWG</w:t>
      </w:r>
      <w:r>
        <w:rPr>
          <w:spacing w:val="-4"/>
          <w:sz w:val="16"/>
          <w:szCs w:val="16"/>
        </w:rPr>
        <w:t>) estén cubiertos con un blindaje adecuado para circuitos de comunicaciones telefónicas, de audio o de alta frecuencia; los cables coaxiales consisten en un conductor central, un aislante y un blindaje para usar en circuitos de comunicaciones para vídeo o radiofrecuencia. La fibra óptica debe ir recubierta adecuadamente con un termoplástico retardante de la llama. El aislante de los conductores debe ser de goma o termoplástico, de un espesor no menor al especificado para los demás conductores de ese tipo particular de cable. El blindaje metálico debe tener su propio recubrimiento protector. Cuando se utilicen, se permitirá que estos componentes vayan incorporados en cualquier capa del ensamble del cable, pero no deben ir en línea recta a través del centro del ensamble.</w:t>
      </w:r>
    </w:p>
    <w:p>
      <w:pPr>
        <w:pStyle w:val="Normal"/>
        <w:tabs>
          <w:tab w:val="clear" w:pos="708"/>
          <w:tab w:val="left" w:pos="425" w:leader="none"/>
          <w:tab w:val="left" w:pos="851" w:leader="none"/>
        </w:tabs>
        <w:suppressAutoHyphens w:val="true"/>
        <w:spacing w:lineRule="atLeast" w:line="240"/>
        <w:rPr/>
      </w:pPr>
      <w:r>
        <w:rPr>
          <w:spacing w:val="-4"/>
          <w:sz w:val="16"/>
          <w:szCs w:val="16"/>
          <w:vertAlign w:val="superscript"/>
        </w:rPr>
        <w:t>8</w:t>
      </w:r>
      <w:r>
        <w:rPr>
          <w:spacing w:val="-4"/>
          <w:sz w:val="16"/>
          <w:szCs w:val="16"/>
        </w:rPr>
        <w:t xml:space="preserve"> </w:t>
      </w:r>
      <w:r>
        <w:rPr>
          <w:spacing w:val="-2"/>
          <w:sz w:val="16"/>
          <w:szCs w:val="16"/>
        </w:rPr>
        <w:t>El tercer conductor en el tipo HPN sólo se debe utilizar como un conductor de puesta a tierra de los equipos. El aislamiento del conductor de puesta a tierra de equipos  para los tipos SPE-1, SPE-2, SPE-3, SPT-1, SPT-2, SPT-3, NISPT-1, NISPT-2, NISPE.1 y NISPE-2 se permitirá que sea un polímero termofijo.</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9</w:t>
      </w:r>
      <w:r>
        <w:rPr>
          <w:spacing w:val="-2"/>
          <w:sz w:val="16"/>
          <w:szCs w:val="16"/>
        </w:rPr>
        <w:t xml:space="preserve"> Los conductores individuales de todos los cordones, excepto los de los cordones resistentes al calor, deben llevar aislante de termoplástico o termofijo excepto que el conductor de puesta a tierra de los equipos, cuando se utilice, debe cumplir lo establecido en 400.23 ((B).</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0</w:t>
      </w:r>
      <w:r>
        <w:rPr>
          <w:spacing w:val="-2"/>
          <w:sz w:val="16"/>
          <w:szCs w:val="16"/>
        </w:rPr>
        <w:t xml:space="preserve"> Cuando la tensión entre dos conductores cualesquiera sea mayor de 300 volts pero no exceda los 600 volts, los cordones flexibles con calibre de 5.26 mm</w:t>
      </w:r>
      <w:r>
        <w:rPr>
          <w:spacing w:val="-2"/>
          <w:sz w:val="16"/>
          <w:szCs w:val="16"/>
          <w:vertAlign w:val="superscript"/>
        </w:rPr>
        <w:t>2</w:t>
      </w:r>
      <w:r>
        <w:rPr>
          <w:spacing w:val="-2"/>
          <w:sz w:val="16"/>
          <w:szCs w:val="16"/>
        </w:rPr>
        <w:t xml:space="preserve"> (10 AWG) e inferiores deben tener sus conductores individuales con aislamiento termoplástico o termofijo de 1.14 mm (45 mils) de espesor como mínimo, a menos que se utilicen cordones de tipo S, SE, SEO, SEOO, SO, SOO, ST, STO o STOO.</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1</w:t>
      </w:r>
      <w:r>
        <w:rPr>
          <w:spacing w:val="-2"/>
          <w:sz w:val="16"/>
          <w:szCs w:val="16"/>
        </w:rPr>
        <w:t xml:space="preserve"> Se permitirá que l</w:t>
      </w:r>
      <w:r>
        <w:rPr>
          <w:sz w:val="16"/>
          <w:szCs w:val="16"/>
        </w:rPr>
        <w:t>os aislantes y recubrimientos exteriores que cumplan los requisitos de retardante de la llama, producción limitada de humo y que estén así listados tengan la marca para humo limitado después de la designación del tipo de código.</w:t>
      </w:r>
    </w:p>
    <w:p>
      <w:pPr>
        <w:pStyle w:val="Normal"/>
        <w:tabs>
          <w:tab w:val="clear" w:pos="708"/>
          <w:tab w:val="left" w:pos="425" w:leader="none"/>
          <w:tab w:val="left" w:pos="851" w:leader="none"/>
        </w:tabs>
        <w:suppressAutoHyphens w:val="true"/>
        <w:spacing w:lineRule="atLeast" w:line="240"/>
        <w:rPr/>
      </w:pPr>
      <w:r>
        <w:rPr>
          <w:sz w:val="16"/>
          <w:szCs w:val="16"/>
          <w:vertAlign w:val="superscript"/>
        </w:rPr>
        <w:t>12</w:t>
      </w:r>
      <w:r>
        <w:rPr>
          <w:sz w:val="16"/>
          <w:szCs w:val="16"/>
        </w:rPr>
        <w:t xml:space="preserve"> </w:t>
      </w:r>
      <w:r>
        <w:rPr>
          <w:spacing w:val="-4"/>
          <w:sz w:val="16"/>
          <w:szCs w:val="16"/>
        </w:rPr>
        <w:t>Los cables de elevadores en calibres 0.8128 mm</w:t>
      </w:r>
      <w:r>
        <w:rPr>
          <w:spacing w:val="-4"/>
          <w:sz w:val="16"/>
          <w:szCs w:val="16"/>
          <w:vertAlign w:val="superscript"/>
        </w:rPr>
        <w:t xml:space="preserve">2 </w:t>
      </w:r>
      <w:r>
        <w:rPr>
          <w:spacing w:val="-4"/>
          <w:sz w:val="16"/>
          <w:szCs w:val="16"/>
        </w:rPr>
        <w:t xml:space="preserve">(20 AWG) hasta 2.08  </w:t>
      </w:r>
      <w:r>
        <w:rPr>
          <w:spacing w:val="-2"/>
          <w:sz w:val="16"/>
          <w:szCs w:val="16"/>
        </w:rPr>
        <w:t>mm</w:t>
      </w:r>
      <w:r>
        <w:rPr>
          <w:spacing w:val="-2"/>
          <w:sz w:val="16"/>
          <w:szCs w:val="16"/>
          <w:vertAlign w:val="superscript"/>
        </w:rPr>
        <w:t>2</w:t>
      </w:r>
      <w:r>
        <w:rPr>
          <w:spacing w:val="-4"/>
          <w:sz w:val="16"/>
          <w:szCs w:val="16"/>
        </w:rPr>
        <w:t xml:space="preserve"> (14 AWG) son de 300 volts nominales y los de </w:t>
      </w:r>
      <w:r>
        <w:rPr>
          <w:spacing w:val="-2"/>
          <w:sz w:val="16"/>
          <w:szCs w:val="16"/>
        </w:rPr>
        <w:t>5.26 mm</w:t>
      </w:r>
      <w:r>
        <w:rPr>
          <w:spacing w:val="-2"/>
          <w:sz w:val="16"/>
          <w:szCs w:val="16"/>
          <w:vertAlign w:val="superscript"/>
        </w:rPr>
        <w:t>2</w:t>
      </w:r>
      <w:r>
        <w:rPr>
          <w:spacing w:val="-2"/>
          <w:sz w:val="16"/>
          <w:szCs w:val="16"/>
        </w:rPr>
        <w:t xml:space="preserve"> (10 AWG) </w:t>
      </w:r>
      <w:r>
        <w:rPr>
          <w:spacing w:val="-4"/>
          <w:sz w:val="16"/>
          <w:szCs w:val="16"/>
        </w:rPr>
        <w:t xml:space="preserve">hasta 33.6 </w:t>
      </w:r>
      <w:r>
        <w:rPr>
          <w:spacing w:val="-2"/>
          <w:sz w:val="16"/>
          <w:szCs w:val="16"/>
        </w:rPr>
        <w:t>mm</w:t>
      </w:r>
      <w:r>
        <w:rPr>
          <w:spacing w:val="-2"/>
          <w:sz w:val="16"/>
          <w:szCs w:val="16"/>
          <w:vertAlign w:val="superscript"/>
        </w:rPr>
        <w:t>2</w:t>
      </w:r>
      <w:r>
        <w:rPr>
          <w:spacing w:val="-2"/>
          <w:sz w:val="16"/>
          <w:szCs w:val="16"/>
        </w:rPr>
        <w:t xml:space="preserve"> </w:t>
      </w:r>
      <w:r>
        <w:rPr>
          <w:spacing w:val="-4"/>
          <w:sz w:val="16"/>
          <w:szCs w:val="16"/>
        </w:rPr>
        <w:t xml:space="preserve">(2 AWG) </w:t>
      </w:r>
      <w:r>
        <w:rPr>
          <w:spacing w:val="-6"/>
          <w:sz w:val="16"/>
          <w:szCs w:val="16"/>
        </w:rPr>
        <w:t xml:space="preserve">son de 600 volts nominales. El cable de  3.31 </w:t>
      </w:r>
      <w:r>
        <w:rPr>
          <w:spacing w:val="-2"/>
          <w:sz w:val="16"/>
          <w:szCs w:val="16"/>
        </w:rPr>
        <w:t>mm</w:t>
      </w:r>
      <w:r>
        <w:rPr>
          <w:spacing w:val="-2"/>
          <w:sz w:val="16"/>
          <w:szCs w:val="16"/>
          <w:vertAlign w:val="superscript"/>
        </w:rPr>
        <w:t>2</w:t>
      </w:r>
      <w:r>
        <w:rPr>
          <w:spacing w:val="-2"/>
          <w:sz w:val="16"/>
          <w:szCs w:val="16"/>
        </w:rPr>
        <w:t xml:space="preserve"> </w:t>
      </w:r>
      <w:r>
        <w:rPr>
          <w:spacing w:val="-6"/>
          <w:sz w:val="16"/>
          <w:szCs w:val="16"/>
        </w:rPr>
        <w:t xml:space="preserve">(12 AWG) está especificado para 300 volts </w:t>
      </w:r>
      <w:r>
        <w:rPr>
          <w:spacing w:val="-2"/>
          <w:sz w:val="16"/>
          <w:szCs w:val="16"/>
        </w:rPr>
        <w:t>nominales con un aislante de 0.76 mm (30 mils) de espesor y para de 600 volts con un aislante de  1.14  mm (45 mils) de espesor.</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3</w:t>
      </w:r>
      <w:r>
        <w:rPr>
          <w:spacing w:val="-2"/>
          <w:sz w:val="16"/>
          <w:szCs w:val="16"/>
        </w:rPr>
        <w:t xml:space="preserve"> El calibre de conductor para los cables tipo EV, EVJ, EVE, EVJE, EVT y EVJT se aplica solamente para circuitos de potencia no limitada. Los conductores para circuitos de potencia limitada (de datos, señalización o comunicaciones) se pueden ampliar más allá del intervalo del calibre AWG establecido. Todos los conductores deben estar aislados para el mismo valor de tensión nominal del cable.</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4</w:t>
      </w:r>
      <w:r>
        <w:rPr>
          <w:spacing w:val="-2"/>
          <w:sz w:val="16"/>
          <w:szCs w:val="16"/>
        </w:rPr>
        <w:t xml:space="preserve"> Entre paréntesis se indica el espesor del aislamiento de los cables de nylon de tipo EV, EVJ, EVE, EVJE, EVT y EVJT.</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15</w:t>
      </w:r>
      <w:r>
        <w:rPr>
          <w:spacing w:val="-2"/>
          <w:sz w:val="16"/>
          <w:szCs w:val="16"/>
        </w:rPr>
        <w:t xml:space="preserve"> Se permitirá que los cordones que cumplen con los requisitos para cordones en exteriores y que están listados como tales, se designen como resistentes al agua y a la intemperie con el sufijo “W” después de la designación del tipo de código. Los cordones con el sufijo “W” son adecuados para uso en lugares moj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00.5 Ampacidad para cordones y cables flexibles</w:t>
      </w:r>
      <w:r>
        <w:rPr>
          <w:sz w:val="20"/>
          <w:szCs w:val="20"/>
        </w:rPr>
        <w:t xml:space="preserve">.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sz w:val="20"/>
          <w:szCs w:val="20"/>
        </w:rPr>
        <w:t>(A)</w:t>
        <w:tab/>
        <w:t>L</w:t>
      </w:r>
      <w:r>
        <w:rPr>
          <w:spacing w:val="-2"/>
          <w:sz w:val="20"/>
          <w:szCs w:val="20"/>
        </w:rPr>
        <w:t>a Tabla 400.5(A) presenta las ampacidades permisibles y la Tabla 400.5 (B) presenta la ampacidad de los cables y cordones flexibles con no más de tres conductores portadores de corriente. Estas Tablas se deben utilizar junto con las normas aplicables de producto para uso final, con el fin de asegurar la selección del calibre y tipo apropiados. Cuando los cordones se usan  en temperaturas ambiente superiores a 30º C, los factores de corrección de temperatura de la Tabla 310.16 que corresponden a la temperatura nominal del cordón se deben aplicar a la ampacidad de la Tabla 400.5 (B). Si el número de conductores portadores de corriente es superior a tres, la  ampacidad permisible o la ampacidad para cada conductor se debe reducir a partir de la de cables de tres conductores, como se ilustra en la siguiente Tabla 40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outlineLvl w:val="0"/>
        <w:rPr>
          <w:b/>
          <w:b/>
          <w:spacing w:val="-2"/>
          <w:sz w:val="18"/>
          <w:szCs w:val="18"/>
        </w:rPr>
      </w:pPr>
      <w:r>
        <w:rPr>
          <w:b/>
          <w:spacing w:val="-2"/>
          <w:sz w:val="18"/>
          <w:szCs w:val="18"/>
        </w:rPr>
        <w:t>Tabla 400.5 Factores de ajuste para más de tres conductores portadores de corriente en un cable o cordón flexible</w:t>
      </w:r>
    </w:p>
    <w:tbl>
      <w:tblPr>
        <w:tblW w:w="10296" w:type="dxa"/>
        <w:jc w:val="center"/>
        <w:tblInd w:w="0" w:type="dxa"/>
        <w:tblLayout w:type="fixed"/>
        <w:tblCellMar>
          <w:top w:w="0" w:type="dxa"/>
          <w:left w:w="108" w:type="dxa"/>
          <w:bottom w:w="0" w:type="dxa"/>
          <w:right w:w="108" w:type="dxa"/>
        </w:tblCellMar>
      </w:tblPr>
      <w:tblGrid>
        <w:gridCol w:w="5978"/>
        <w:gridCol w:w="4318"/>
      </w:tblGrid>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Número de conductores</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orcentaje del valor en las Tablas 400.5(A) y 400.5(B)</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 6</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 - 9</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 - 20</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1 - 30</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 -40</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tc>
      </w:tr>
      <w:tr>
        <w:trPr/>
        <w:tc>
          <w:tcPr>
            <w:tcW w:w="5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1 y más</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tc>
      </w:tr>
    </w:tbl>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r>
      <w:r>
        <w:rPr>
          <w:b/>
          <w:spacing w:val="-6"/>
          <w:sz w:val="20"/>
          <w:szCs w:val="20"/>
        </w:rPr>
        <w:t>Temperatura máxima del aislamiento.</w:t>
      </w:r>
      <w:r>
        <w:rPr>
          <w:spacing w:val="-6"/>
          <w:sz w:val="20"/>
          <w:szCs w:val="20"/>
        </w:rPr>
        <w:t xml:space="preserve"> En ningún caso los conductores deben estar asociados de modo que, teniendo en cuenta el tipo de circuito, el método de alambrado usado o el número de conductores, se excedan los límites de temperatura de los mism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No se exigirá que un conductor de neutro que sólo transporte la corriente de desequilibrio desde otros conductores del mismo circuito, cumpla con los requisitos para un conductor portador de corr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n un circuito trifilar, con dos conductores de fase y el conductor del neutro, de un sistema trifásico tetrafilar conectado en estrella, un conductor común transporta aproximadamente la misma corriente que la de línea a neutro de los otros conductores, por lo que se debe considerar como un conductor portador de corr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En un circuito trifásico tetrafilar conectado en estrella, cuando más del 50 por ciento de la carga consiste en cargas no lineales, hay corrientes armónicas presentes en el conductor del neutro y</w:t>
      </w:r>
      <w:r>
        <w:rPr>
          <w:spacing w:val="-2"/>
          <w:sz w:val="20"/>
          <w:szCs w:val="20"/>
        </w:rPr>
        <w:t xml:space="preserve"> este conductor se debe considerar como conductor portador de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No se debe considerar conductor portador de corriente u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Cuando se utilice un solo conductor tanto para puesta a tierra de los equipos como para transportar la corriente de desequilibrio de otros conductores, como se establece en 250.140 para  estufas y secadoras eléctricas de ropa, no se debe considerar como conductor portador de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Para otras condiciones de carga, se permitirá calcular los factores de ajuste de acuerdo con 310-15(C).</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r>
      <w:r>
        <w:rPr>
          <w:spacing w:val="-2"/>
          <w:sz w:val="18"/>
          <w:szCs w:val="18"/>
        </w:rPr>
        <w:t>NOTA. Ver el Anexo B, Tabla B.310.11, para los factores de ajuste cuando haya más de tres conductores portadores de corriente en una canalización o cable con diversidad de cargas.</w:t>
      </w:r>
    </w:p>
    <w:p>
      <w:pPr>
        <w:pStyle w:val="Normal"/>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00.6 Marc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Marcado estándar.</w:t>
      </w:r>
      <w:r>
        <w:rPr>
          <w:spacing w:val="-6"/>
          <w:sz w:val="20"/>
          <w:szCs w:val="20"/>
        </w:rPr>
        <w:t xml:space="preserve"> Los cables y cordones flexibles se deben marcar por medio de una etiqueta impresa sujeta al rollo, carrete o caja. La etiqueta debe contener la información que exige 310.11(A). Los cordones flexibles de tipo S, SC, SCE, SCT, SE, SEO, SEOO, SJ, SJE, SJEO, SJEOO, SJO, SJT, SJTO, SJTOO, SO, SOO, ST, STO,  STOO, SEW, SEOW, SEOOW, SJEW, SJEOW, SJEOOW, SHOW, SATW, SJTOW, SJTOOW, SOW, SOOW, STW, STOW  y STOOW y los cables flexibles de tipo G, G-GC, PPE y W deben ir marcados de manera duradera en su superficie a intervalos no superiores a 610 mm con la designación del tipo, calibre y número de conduc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arcado opcional.</w:t>
      </w:r>
      <w:r>
        <w:rPr>
          <w:spacing w:val="-6"/>
          <w:sz w:val="20"/>
          <w:szCs w:val="20"/>
        </w:rPr>
        <w:t xml:space="preserve"> Se permitirá que los cables y cordones flexibles incluidos en la Tabla 400.4 estén marcados en su superficie indicando las características especiales de los materiales del cable. Estas marcas incluyen, pero no se limitan a marcas para humo limitado, resistencia a la luz solar, etc.</w:t>
      </w:r>
    </w:p>
    <w:p>
      <w:pPr>
        <w:pStyle w:val="Normal"/>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00.7. Usos permiti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Usos.</w:t>
      </w:r>
      <w:r>
        <w:rPr>
          <w:spacing w:val="-2"/>
          <w:sz w:val="20"/>
          <w:szCs w:val="20"/>
        </w:rPr>
        <w:t xml:space="preserve"> Los cables y cordones flexibles se deben utilizar sólo para lo sigu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Colgant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Alambrado de luminaria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Conexión de luminarias portátiles, anuncios portátiles o móviles, o electrodoméstic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Cables de elevado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5)</w:t>
        <w:tab/>
        <w:t>Alambrado de grúas y polipast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6)</w:t>
        <w:tab/>
        <w:t>Conexión de equipos de utilización para facilitar su intercambio frecuent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7)</w:t>
        <w:tab/>
        <w:t>Prevención de la transmisión de ruido o vibracion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8)</w:t>
        <w:tab/>
        <w:t xml:space="preserve">Electrodomésticos </w:t>
      </w:r>
      <w:r>
        <w:rPr>
          <w:spacing w:val="-6"/>
          <w:sz w:val="20"/>
          <w:szCs w:val="20"/>
        </w:rPr>
        <w:t>cuyos medios de fijación y conexiones mecánicas estén diseñados específicamente para permitir un fácil retiro para su mantenimiento y reparación y que el electrodoméstico esté destinado o identificado para conexión con cordón flex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9)</w:t>
        <w:tab/>
        <w:t>Conexión de partes móvil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0)</w:t>
        <w:tab/>
        <w:t>Cuando se permita específicamente en  otras partes de esta NOM</w:t>
      </w:r>
      <w:r>
        <w:rPr>
          <w:i/>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B)</w:t>
        <w:tab/>
        <w:t>Clavijas de conexión.</w:t>
      </w:r>
      <w:r>
        <w:rPr>
          <w:spacing w:val="-2"/>
          <w:sz w:val="20"/>
          <w:szCs w:val="20"/>
        </w:rPr>
        <w:t xml:space="preserve"> Cuando se utilicen como se permite en las ver 400.7(A) (3), (A) (6) y (A) (8), cada cordón flexible debe estar equipado con una clavija de conexión y se debe energizar de una salida de receptá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2"/>
          <w:sz w:val="20"/>
          <w:szCs w:val="20"/>
        </w:rPr>
      </w:pPr>
      <w:r>
        <w:rPr>
          <w:i/>
          <w:spacing w:val="-2"/>
          <w:sz w:val="20"/>
          <w:szCs w:val="20"/>
        </w:rPr>
        <w:t>Excepción: Lo permitido en 368.56.</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8 Usos no permitidos.</w:t>
      </w:r>
      <w:r>
        <w:rPr>
          <w:spacing w:val="-2"/>
          <w:sz w:val="20"/>
          <w:szCs w:val="20"/>
        </w:rPr>
        <w:t xml:space="preserve"> A menos que se permita específicamente en 400.7, no se deben utilizar cables y cordones flexibles para lo siguient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Como sustitutos del alambrado fijo de una estructur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Cuando atraviesen agujeros en paredes, cielos rasos estructurales, cielos rasos suspendidos, cielos rasos en pendiente, o pis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tab/>
        <w:t>Cuando corran a través de espacios para puertas, ventanas o aberturas simila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Cuando vayan unidos a la superficie de un edifici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6"/>
          <w:sz w:val="20"/>
          <w:szCs w:val="20"/>
        </w:rPr>
        <w:t xml:space="preserve">Excepción para (4): Se permitirá que el cable y el cordón flexibles estén unidos a las superficies de un edificio de acuerdo con las disposiciones de 368.56 (B).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5)</w:t>
        <w:tab/>
        <w:t>Cuando vayan ocultos detrás de las paredes, pisos o cielos rasos, o cuando estén por encima de cielos rasos suspendidos o en pendiente.</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6)</w:t>
        <w:tab/>
        <w:t>Cuando vayan instalados en canalizaciones, excepto si se permite algo diferente en esta NOM.</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w:t>
        <w:tab/>
        <w:t>Cuando están sujetos a daño físic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b/>
          <w:spacing w:val="-6"/>
          <w:sz w:val="20"/>
          <w:szCs w:val="20"/>
        </w:rPr>
        <w:t>Tabla 400.5(A) Ampacidad permisible para cables y cordones flexibles [A temperatura ambiente de 30° C. Ver 400.13 y la Tabla 400.4</w:t>
      </w:r>
    </w:p>
    <w:tbl>
      <w:tblPr>
        <w:tblW w:w="10489" w:type="dxa"/>
        <w:jc w:val="center"/>
        <w:tblInd w:w="0" w:type="dxa"/>
        <w:tblLayout w:type="fixed"/>
        <w:tblCellMar>
          <w:top w:w="0" w:type="dxa"/>
          <w:left w:w="120" w:type="dxa"/>
          <w:bottom w:w="0" w:type="dxa"/>
          <w:right w:w="120" w:type="dxa"/>
        </w:tblCellMar>
      </w:tblPr>
      <w:tblGrid>
        <w:gridCol w:w="2400"/>
        <w:gridCol w:w="2880"/>
        <w:gridCol w:w="1848"/>
        <w:gridCol w:w="1050"/>
        <w:gridCol w:w="2311"/>
      </w:tblGrid>
      <w:tr>
        <w:trPr>
          <w:cantSplit w:val="true"/>
        </w:trPr>
        <w:tc>
          <w:tcPr>
            <w:tcW w:w="2400" w:type="dxa"/>
            <w:vMerge w:val="restart"/>
            <w:tcBorders>
              <w:top w:val="single" w:sz="8" w:space="0" w:color="000000"/>
              <w:left w:val="single" w:sz="8" w:space="0" w:color="000000"/>
            </w:tcBorders>
            <w:vAlign w:val="center"/>
          </w:tcPr>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z w:val="16"/>
                <w:szCs w:val="16"/>
              </w:rPr>
              <w:t>Calibre</w:t>
            </w:r>
          </w:p>
          <w:p>
            <w:pPr>
              <w:pStyle w:val="Normal"/>
              <w:tabs>
                <w:tab w:val="clear" w:pos="708"/>
                <w:tab w:val="left" w:pos="425" w:leader="none"/>
                <w:tab w:val="left" w:pos="851" w:leader="none"/>
              </w:tabs>
              <w:suppressAutoHyphens w:val="true"/>
              <w:spacing w:lineRule="atLeast" w:line="240"/>
              <w:jc w:val="center"/>
              <w:rPr>
                <w:b/>
                <w:b/>
                <w:bCs/>
                <w:sz w:val="16"/>
                <w:szCs w:val="16"/>
              </w:rPr>
            </w:pPr>
            <w:r>
              <w:rPr>
                <w:b/>
                <w:bCs/>
                <w:spacing w:val="-2"/>
                <w:sz w:val="16"/>
                <w:szCs w:val="16"/>
              </w:rPr>
              <w:t>AWG</w:t>
            </w:r>
          </w:p>
        </w:tc>
        <w:tc>
          <w:tcPr>
            <w:tcW w:w="2880" w:type="dxa"/>
            <w:vMerge w:val="restart"/>
            <w:tcBorders>
              <w:top w:val="single" w:sz="8" w:space="0" w:color="000000"/>
              <w:left w:val="single" w:sz="6" w:space="0" w:color="000000"/>
            </w:tcBorders>
            <w:vAlign w:val="center"/>
          </w:tcPr>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pacing w:val="-2"/>
                <w:sz w:val="16"/>
                <w:szCs w:val="16"/>
              </w:rPr>
              <w:t>Termoplásticos Tipos</w:t>
            </w:r>
          </w:p>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pacing w:val="-2"/>
                <w:sz w:val="16"/>
                <w:szCs w:val="16"/>
              </w:rPr>
              <w:t>TPT y TST</w:t>
            </w:r>
          </w:p>
        </w:tc>
        <w:tc>
          <w:tcPr>
            <w:tcW w:w="2898" w:type="dxa"/>
            <w:gridSpan w:val="2"/>
            <w:tcBorders>
              <w:top w:val="single" w:sz="8"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bCs/>
                <w:spacing w:val="-2"/>
                <w:sz w:val="16"/>
                <w:szCs w:val="16"/>
              </w:rPr>
              <w:t xml:space="preserve"> </w:t>
            </w:r>
            <w:r>
              <w:rPr>
                <w:b/>
                <w:bCs/>
                <w:spacing w:val="-2"/>
                <w:sz w:val="16"/>
                <w:szCs w:val="16"/>
              </w:rPr>
              <w:t xml:space="preserve">Termofijos Tipos C, E, EO, PD, S, SJ, SJO, SHOW, SJOO, SJOOW, SO, SOW, SOO, SOOW, SP-1, SP-2, </w:t>
            </w:r>
          </w:p>
          <w:p>
            <w:pPr>
              <w:pStyle w:val="Normal"/>
              <w:tabs>
                <w:tab w:val="clear" w:pos="708"/>
                <w:tab w:val="left" w:pos="425" w:leader="none"/>
                <w:tab w:val="left" w:pos="851" w:leader="none"/>
              </w:tabs>
              <w:suppressAutoHyphens w:val="true"/>
              <w:spacing w:lineRule="atLeast" w:line="240"/>
              <w:jc w:val="center"/>
              <w:rPr>
                <w:b/>
                <w:b/>
                <w:bCs/>
                <w:spacing w:val="-2"/>
                <w:sz w:val="16"/>
                <w:szCs w:val="16"/>
              </w:rPr>
            </w:pPr>
            <w:r>
              <w:rPr>
                <w:b/>
                <w:bCs/>
                <w:spacing w:val="-2"/>
                <w:sz w:val="16"/>
                <w:szCs w:val="16"/>
              </w:rPr>
              <w:t>SP-3, SRD, SV, SVO y SVOO</w:t>
            </w:r>
          </w:p>
        </w:tc>
        <w:tc>
          <w:tcPr>
            <w:tcW w:w="2311" w:type="dxa"/>
            <w:vMerge w:val="restart"/>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rPr>
                <w:b/>
                <w:b/>
                <w:bCs/>
                <w:spacing w:val="-2"/>
                <w:sz w:val="16"/>
                <w:szCs w:val="16"/>
              </w:rPr>
            </w:pPr>
            <w:r>
              <w:rPr>
                <w:b/>
                <w:bCs/>
                <w:spacing w:val="-2"/>
                <w:sz w:val="16"/>
                <w:szCs w:val="16"/>
              </w:rPr>
              <w:t xml:space="preserve">Tipos: HPD, HSJ, HSJO, HSJOO </w:t>
            </w:r>
          </w:p>
        </w:tc>
      </w:tr>
      <w:tr>
        <w:trPr>
          <w:cantSplit w:val="true"/>
        </w:trPr>
        <w:tc>
          <w:tcPr>
            <w:tcW w:w="2400" w:type="dxa"/>
            <w:vMerge w:val="continue"/>
            <w:tcBorders>
              <w:top w:val="single" w:sz="8" w:space="0" w:color="000000"/>
              <w:left w:val="single" w:sz="8" w:space="0" w:color="000000"/>
            </w:tcBorders>
            <w:vAlign w:val="center"/>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2880" w:type="dxa"/>
            <w:vMerge w:val="continue"/>
            <w:tcBorders>
              <w:top w:val="single" w:sz="8" w:space="0" w:color="000000"/>
              <w:left w:val="single" w:sz="6" w:space="0" w:color="000000"/>
            </w:tcBorders>
            <w:vAlign w:val="center"/>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2898"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bCs/>
                <w:spacing w:val="-2"/>
                <w:sz w:val="16"/>
                <w:szCs w:val="16"/>
              </w:rPr>
              <w:t>Termoplásticos Tipos ET, ETLB, ETP, ETT, SE, SEW, SEO, SEOW, SEOOW, SJE, SJEW, SJEO, SJEOW, SJEOOW, SJT, SJTW,  SJTO, SJTOW, SJTOO, SJTOOW, SPE-1, SPE-2, SPE-3, SPT-1, SPT-1W, SPT-2, SPT-2W, SPT-3, ST, SRDE, SRDT, STO, STOW, STOO, STOOW, SVE, SVEO, SVT, SVTO y STVOO</w:t>
            </w:r>
          </w:p>
        </w:tc>
        <w:tc>
          <w:tcPr>
            <w:tcW w:w="2311" w:type="dxa"/>
            <w:vMerge w:val="continue"/>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r>
      <w:tr>
        <w:trPr>
          <w:cantSplit w:val="true"/>
        </w:trPr>
        <w:tc>
          <w:tcPr>
            <w:tcW w:w="2400" w:type="dxa"/>
            <w:tcBorders>
              <w:left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28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6"/>
                <w:szCs w:val="16"/>
              </w:rPr>
            </w:pPr>
            <w:r>
              <w:rPr>
                <w:spacing w:val="-2"/>
                <w:sz w:val="16"/>
                <w:szCs w:val="16"/>
              </w:rPr>
            </w:r>
          </w:p>
        </w:tc>
        <w:tc>
          <w:tcPr>
            <w:tcW w:w="1848"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olumna A+</w:t>
            </w:r>
          </w:p>
        </w:tc>
        <w:tc>
          <w:tcPr>
            <w:tcW w:w="105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Columna B+</w:t>
            </w:r>
          </w:p>
        </w:tc>
        <w:tc>
          <w:tcPr>
            <w:tcW w:w="2311"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6"/>
                <w:szCs w:val="16"/>
              </w:rPr>
            </w:pPr>
            <w:r>
              <w:rPr>
                <w:spacing w:val="-2"/>
                <w:sz w:val="16"/>
                <w:szCs w:val="16"/>
              </w:rPr>
            </w:r>
          </w:p>
        </w:tc>
      </w:tr>
      <w:tr>
        <w:trPr>
          <w:cantSplit w:val="true"/>
        </w:trPr>
        <w:tc>
          <w:tcPr>
            <w:tcW w:w="2400" w:type="dxa"/>
            <w:tcBorders>
              <w:top w:val="single" w:sz="6" w:space="0" w:color="000000"/>
              <w:left w:val="single" w:sz="8"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w:t>
            </w:r>
          </w:p>
        </w:tc>
        <w:tc>
          <w:tcPr>
            <w:tcW w:w="2880" w:type="dxa"/>
            <w:tcBorders>
              <w:top w:val="single" w:sz="6" w:space="0" w:color="000000"/>
              <w:left w:val="single" w:sz="6"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848" w:type="dxa"/>
            <w:tcBorders>
              <w:top w:val="single" w:sz="6" w:space="0" w:color="000000"/>
              <w:left w:val="single" w:sz="6"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tc>
        <w:tc>
          <w:tcPr>
            <w:tcW w:w="1050" w:type="dxa"/>
            <w:tcBorders>
              <w:top w:val="single" w:sz="6" w:space="0" w:color="000000"/>
              <w:left w:val="single" w:sz="6"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5</w:t>
            </w:r>
          </w:p>
        </w:tc>
        <w:tc>
          <w:tcPr>
            <w:tcW w:w="2311" w:type="dxa"/>
            <w:tcBorders>
              <w:top w:val="single" w:sz="6" w:space="0" w:color="000000"/>
              <w:left w:val="single" w:sz="6"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r>
    </w:tbl>
    <w:p>
      <w:pPr>
        <w:pStyle w:val="Normal"/>
        <w:tabs>
          <w:tab w:val="clear" w:pos="708"/>
          <w:tab w:val="left" w:pos="425" w:leader="none"/>
          <w:tab w:val="left" w:pos="851" w:leader="none"/>
        </w:tabs>
        <w:suppressAutoHyphens w:val="true"/>
        <w:spacing w:lineRule="atLeast" w:line="240"/>
        <w:jc w:val="both"/>
        <w:rPr/>
      </w:pPr>
      <w:r>
        <w:rPr>
          <w:spacing w:val="-2"/>
          <w:sz w:val="16"/>
          <w:szCs w:val="16"/>
        </w:rPr>
        <w:t>*</w:t>
        <w:tab/>
        <w:t xml:space="preserve">Cordón de oropel (tinsel).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w:t>
        <w:tab/>
        <w:t>Sólo cables de elevadores.</w:t>
      </w:r>
    </w:p>
    <w:p>
      <w:pPr>
        <w:pStyle w:val="Normal"/>
        <w:tabs>
          <w:tab w:val="clear" w:pos="708"/>
          <w:tab w:val="left" w:pos="425" w:leader="none"/>
          <w:tab w:val="left" w:pos="851" w:leader="none"/>
        </w:tabs>
        <w:suppressAutoHyphens w:val="true"/>
        <w:spacing w:lineRule="atLeast" w:line="240"/>
        <w:jc w:val="both"/>
        <w:rPr/>
      </w:pPr>
      <w:r>
        <w:rPr>
          <w:spacing w:val="-2"/>
          <w:sz w:val="16"/>
          <w:szCs w:val="16"/>
        </w:rPr>
        <w:t>***</w:t>
        <w:tab/>
        <w:t>7 amperes sólo para cables de elevadores; 2 amperes para otros tipos.</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w:t>
        <w:tab/>
        <w:t>Las corrientes permisibles bajo la columna A se aplican a cordones de tres conductores y a otros cordones multiconductores conectados a equipos de utilización, de modo que sólo tres conductores son portadores de corriente. Las corrientes permisibles bajo la columna B se aplican a cordones de 2 conductores y otros cordones multiconductores conectados a equipos de utilización, de modo que sólo dos conductores son portadores de corriente.</w:t>
      </w:r>
    </w:p>
    <w:p>
      <w:pPr>
        <w:pStyle w:val="Normal"/>
        <w:tabs>
          <w:tab w:val="clear" w:pos="708"/>
          <w:tab w:val="left" w:pos="425" w:leader="none"/>
          <w:tab w:val="left" w:pos="851" w:leader="none"/>
        </w:tabs>
        <w:suppressAutoHyphens w:val="true"/>
        <w:spacing w:lineRule="atLeast" w:line="240"/>
        <w:jc w:val="both"/>
        <w:rPr>
          <w:b/>
          <w:b/>
          <w:spacing w:val="-6"/>
          <w:sz w:val="16"/>
          <w:szCs w:val="16"/>
        </w:rPr>
      </w:pPr>
      <w:r>
        <w:rPr>
          <w:b/>
          <w:spacing w:val="-6"/>
          <w:sz w:val="16"/>
          <w:szCs w:val="1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9 Empalmes.</w:t>
      </w:r>
      <w:r>
        <w:rPr>
          <w:spacing w:val="-6"/>
          <w:sz w:val="20"/>
          <w:szCs w:val="20"/>
        </w:rPr>
        <w:t xml:space="preserve"> Cuando inicialmente estén instalados en las aplicaciones permitidas en 400.7(A), los cordones flexibles se deben utilizar sólo en tramos continuos sin empalmes ni derivaciones. Se permitirá la reparación de cordones de uso pesado y semipesado (ver la columna Nombre Comercial de la Tabla  400.4 de 2.08 </w:t>
      </w:r>
      <w:r>
        <w:rPr>
          <w:spacing w:val="-2"/>
          <w:sz w:val="20"/>
          <w:szCs w:val="20"/>
        </w:rPr>
        <w:t>mm</w:t>
      </w:r>
      <w:r>
        <w:rPr>
          <w:spacing w:val="-2"/>
          <w:sz w:val="20"/>
          <w:szCs w:val="20"/>
          <w:vertAlign w:val="superscript"/>
        </w:rPr>
        <w:t>2</w:t>
      </w:r>
      <w:r>
        <w:rPr>
          <w:spacing w:val="-2"/>
          <w:sz w:val="16"/>
          <w:szCs w:val="16"/>
        </w:rPr>
        <w:t xml:space="preserve"> (</w:t>
      </w:r>
      <w:r>
        <w:rPr>
          <w:spacing w:val="-6"/>
          <w:sz w:val="20"/>
          <w:szCs w:val="20"/>
        </w:rPr>
        <w:t>14 AWG) y superiores, si los conductores están empalmados según lo establecido en 110.14 (B) y el empalme terminado mantiene el aislamiento, las propiedades del forro exterior y las características de uso del cordón empalm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10 Jalado en uniones y terminales.</w:t>
      </w:r>
      <w:r>
        <w:rPr>
          <w:spacing w:val="-6"/>
          <w:sz w:val="20"/>
          <w:szCs w:val="20"/>
        </w:rPr>
        <w:t xml:space="preserve"> Los cordones flexibles y cables flexibles deben ir conectados a los dispositivos y accesorios de modo que no se transmita tensión mecánica a las uniones o termina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oindependiente2"/>
        <w:tabs>
          <w:tab w:val="clear" w:pos="708"/>
          <w:tab w:val="left" w:pos="425" w:leader="none"/>
          <w:tab w:val="left" w:pos="851" w:leader="none"/>
        </w:tabs>
        <w:spacing w:lineRule="atLeast" w:line="240" w:before="0" w:after="0"/>
        <w:jc w:val="both"/>
        <w:rPr/>
      </w:pPr>
      <w:r>
        <w:rPr>
          <w:i/>
          <w:spacing w:val="-6"/>
          <w:sz w:val="20"/>
          <w:szCs w:val="20"/>
        </w:rPr>
        <w:t>Excepción: Se permitirá usar dispositivos monopolares portátiles listados  y diseñados para soportar esta tensión en sus terminales, junto con cables flexibles de un solo conduc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r>
      <w:r>
        <w:rPr>
          <w:spacing w:val="-2"/>
          <w:sz w:val="18"/>
          <w:szCs w:val="18"/>
        </w:rPr>
        <w:t>NOTA. Algunos métodos para evitar que el jalado ejercido sobre un cordón se transmita a las uniones o terminales son anudar el cordón, sujetarlo con cinta aislante y accesorios diseñados para ese propós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11 Escaparates y vitrinas.</w:t>
      </w:r>
      <w:r>
        <w:rPr>
          <w:spacing w:val="-2"/>
          <w:sz w:val="20"/>
          <w:szCs w:val="20"/>
        </w:rPr>
        <w:t xml:space="preserve"> Los cordones flexibles utilizados en los escaparates y vitrinas deben ser de tipo S, SE, SEO, SEOO, SJ, SJE, SJEO, SJEOO, SJO, SJOO, SJT, SJTO, SJTOO, SO, SOO, ST, STO, STOO, </w:t>
      </w:r>
      <w:r>
        <w:rPr>
          <w:spacing w:val="-6"/>
          <w:sz w:val="20"/>
          <w:szCs w:val="20"/>
        </w:rPr>
        <w:t>SEW, SEOW, SEOOW, SJEW, SJEOW, SJEOOW, SJOW, SJOOW, SJTW SATW, SJTOW, SJTOOW, SOW, SOOW, STW, STOW  o STOOW</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No.1:</w:t>
        <w:tab/>
        <w:t>En alambrado para luminarias  colgadas de una caden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w:t>
        <w:tab/>
        <w:t>Como cordones de alimentación de luminarias portátiles u otras mercancías expuestas o exhibid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12 Calibre mínimo.</w:t>
      </w:r>
      <w:r>
        <w:rPr>
          <w:spacing w:val="-2"/>
          <w:sz w:val="20"/>
          <w:szCs w:val="20"/>
        </w:rPr>
        <w:t xml:space="preserve"> Los conductores individuales de un cable o de un cordón flexible deben tener un calibre no menor a los establecidos en la Tabla 40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iCs/>
          <w:spacing w:val="-2"/>
          <w:sz w:val="20"/>
          <w:szCs w:val="20"/>
        </w:rPr>
        <w:t xml:space="preserve">Excepción: El calibre del conductor aislado de verificación de tierra de los cables tipo G-GC no debe ser menor que el 5.26 </w:t>
      </w:r>
      <w:r>
        <w:rPr>
          <w:spacing w:val="-2"/>
          <w:sz w:val="20"/>
          <w:szCs w:val="20"/>
        </w:rPr>
        <w:t>mm</w:t>
      </w:r>
      <w:r>
        <w:rPr>
          <w:spacing w:val="-2"/>
          <w:sz w:val="20"/>
          <w:szCs w:val="20"/>
          <w:vertAlign w:val="superscript"/>
        </w:rPr>
        <w:t>2</w:t>
      </w:r>
      <w:r>
        <w:rPr>
          <w:i/>
          <w:iCs/>
          <w:spacing w:val="-2"/>
          <w:sz w:val="20"/>
          <w:szCs w:val="20"/>
        </w:rPr>
        <w:t xml:space="preserve"> (10 AWG).</w:t>
      </w:r>
    </w:p>
    <w:p>
      <w:pPr>
        <w:pStyle w:val="Normal"/>
        <w:tabs>
          <w:tab w:val="clear" w:pos="708"/>
          <w:tab w:val="left" w:pos="425" w:leader="none"/>
          <w:tab w:val="left" w:pos="851" w:leader="none"/>
        </w:tabs>
        <w:suppressAutoHyphens w:val="true"/>
        <w:spacing w:lineRule="atLeast" w:line="240"/>
        <w:jc w:val="both"/>
        <w:rPr>
          <w:b/>
          <w:b/>
          <w:i/>
          <w:i/>
          <w:iCs/>
          <w:spacing w:val="-2"/>
          <w:sz w:val="20"/>
          <w:szCs w:val="20"/>
        </w:rPr>
      </w:pPr>
      <w:r>
        <w:rPr>
          <w:b/>
          <w:i/>
          <w:iCs/>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00.13 Protección contra sobrecorriente.</w:t>
      </w:r>
      <w:r>
        <w:rPr>
          <w:spacing w:val="-2"/>
          <w:sz w:val="20"/>
          <w:szCs w:val="20"/>
        </w:rPr>
        <w:t xml:space="preserve"> Los cordones flexibles de calibre no inferior al 0.824 mm</w:t>
      </w:r>
      <w:r>
        <w:rPr>
          <w:spacing w:val="-2"/>
          <w:sz w:val="20"/>
          <w:szCs w:val="20"/>
          <w:vertAlign w:val="superscript"/>
        </w:rPr>
        <w:t>2</w:t>
      </w:r>
      <w:r>
        <w:rPr>
          <w:spacing w:val="-2"/>
          <w:sz w:val="20"/>
          <w:szCs w:val="20"/>
        </w:rPr>
        <w:t xml:space="preserve"> (18 AWG), y los cordones de tinsel o los que tengan características equivalentes de calibre menor aprobados para su utilización con electrodomésticos específicos, se deben considerar protegidos contra sobrecorriente por los dispositivos de protección contra sobrecorriente descritos en 24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outlineLvl w:val="0"/>
        <w:rPr>
          <w:b/>
          <w:b/>
          <w:spacing w:val="-2"/>
          <w:sz w:val="18"/>
          <w:szCs w:val="18"/>
        </w:rPr>
      </w:pPr>
      <w:r>
        <w:rPr>
          <w:b/>
          <w:spacing w:val="-2"/>
          <w:sz w:val="18"/>
          <w:szCs w:val="18"/>
        </w:rPr>
        <w:t>Tabla 400.5 (B). Ampacidad de los tipos de cables SC, SCE, SCT, PPE, G, G-GC y W [A una temperatura ambiente de 30° C. Ver la Tabla 400.4]</w:t>
      </w:r>
    </w:p>
    <w:tbl>
      <w:tblPr>
        <w:tblW w:w="10187" w:type="dxa"/>
        <w:jc w:val="center"/>
        <w:tblInd w:w="0" w:type="dxa"/>
        <w:tblLayout w:type="fixed"/>
        <w:tblCellMar>
          <w:top w:w="0" w:type="dxa"/>
          <w:left w:w="120" w:type="dxa"/>
          <w:bottom w:w="0" w:type="dxa"/>
          <w:right w:w="120" w:type="dxa"/>
        </w:tblCellMar>
      </w:tblPr>
      <w:tblGrid>
        <w:gridCol w:w="2429"/>
        <w:gridCol w:w="1080"/>
        <w:gridCol w:w="900"/>
        <w:gridCol w:w="900"/>
        <w:gridCol w:w="690"/>
        <w:gridCol w:w="750"/>
        <w:gridCol w:w="900"/>
        <w:gridCol w:w="900"/>
        <w:gridCol w:w="720"/>
        <w:gridCol w:w="918"/>
      </w:tblGrid>
      <w:tr>
        <w:trPr/>
        <w:tc>
          <w:tcPr>
            <w:tcW w:w="2429" w:type="dxa"/>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7758" w:type="dxa"/>
            <w:gridSpan w:val="9"/>
            <w:tcBorders>
              <w:top w:val="single" w:sz="8"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emperatura nominal del cable</w:t>
            </w:r>
          </w:p>
        </w:tc>
      </w:tr>
      <w:tr>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w:t>
            </w:r>
          </w:p>
        </w:tc>
        <w:tc>
          <w:tcPr>
            <w:tcW w:w="2880" w:type="dxa"/>
            <w:gridSpan w:val="3"/>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60° C</w:t>
            </w:r>
          </w:p>
        </w:tc>
        <w:tc>
          <w:tcPr>
            <w:tcW w:w="2340" w:type="dxa"/>
            <w:gridSpan w:val="3"/>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75° C</w:t>
            </w:r>
          </w:p>
        </w:tc>
        <w:tc>
          <w:tcPr>
            <w:tcW w:w="2538" w:type="dxa"/>
            <w:gridSpan w:val="3"/>
            <w:tcBorders>
              <w:top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90° C</w:t>
            </w:r>
          </w:p>
        </w:tc>
      </w:tr>
      <w:tr>
        <w:trPr>
          <w:cantSplit w:val="true"/>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WG o kcmil</w:t>
            </w:r>
          </w:p>
        </w:tc>
        <w:tc>
          <w:tcPr>
            <w:tcW w:w="108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D</w:t>
            </w:r>
            <w:r>
              <w:rPr>
                <w:spacing w:val="-2"/>
                <w:sz w:val="18"/>
                <w:szCs w:val="18"/>
                <w:vertAlign w:val="superscript"/>
              </w:rPr>
              <w:t>1</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E</w:t>
            </w:r>
            <w:r>
              <w:rPr>
                <w:spacing w:val="-2"/>
                <w:sz w:val="18"/>
                <w:szCs w:val="18"/>
                <w:vertAlign w:val="superscript"/>
              </w:rPr>
              <w:t>2</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F</w:t>
            </w:r>
            <w:r>
              <w:rPr>
                <w:spacing w:val="-2"/>
                <w:sz w:val="18"/>
                <w:szCs w:val="18"/>
                <w:vertAlign w:val="superscript"/>
              </w:rPr>
              <w:t>3</w:t>
            </w:r>
          </w:p>
        </w:tc>
        <w:tc>
          <w:tcPr>
            <w:tcW w:w="69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D</w:t>
            </w:r>
            <w:r>
              <w:rPr>
                <w:spacing w:val="-2"/>
                <w:sz w:val="18"/>
                <w:szCs w:val="18"/>
                <w:vertAlign w:val="superscript"/>
              </w:rPr>
              <w:t>1</w:t>
            </w:r>
          </w:p>
        </w:tc>
        <w:tc>
          <w:tcPr>
            <w:tcW w:w="75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E</w:t>
            </w:r>
            <w:r>
              <w:rPr>
                <w:spacing w:val="-2"/>
                <w:sz w:val="18"/>
                <w:szCs w:val="18"/>
                <w:vertAlign w:val="superscript"/>
              </w:rPr>
              <w:t>2</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F</w:t>
            </w:r>
            <w:r>
              <w:rPr>
                <w:spacing w:val="-2"/>
                <w:sz w:val="18"/>
                <w:szCs w:val="18"/>
                <w:vertAlign w:val="superscript"/>
              </w:rPr>
              <w:t>3</w:t>
            </w:r>
          </w:p>
        </w:tc>
        <w:tc>
          <w:tcPr>
            <w:tcW w:w="90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D</w:t>
            </w:r>
            <w:r>
              <w:rPr>
                <w:spacing w:val="-2"/>
                <w:sz w:val="18"/>
                <w:szCs w:val="18"/>
                <w:vertAlign w:val="superscript"/>
              </w:rPr>
              <w:t>1</w:t>
            </w:r>
          </w:p>
        </w:tc>
        <w:tc>
          <w:tcPr>
            <w:tcW w:w="720" w:type="dxa"/>
            <w:tcBorders>
              <w:top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E</w:t>
            </w:r>
            <w:r>
              <w:rPr>
                <w:spacing w:val="-2"/>
                <w:sz w:val="18"/>
                <w:szCs w:val="18"/>
                <w:vertAlign w:val="superscript"/>
              </w:rPr>
              <w:t>2</w:t>
            </w:r>
          </w:p>
        </w:tc>
        <w:tc>
          <w:tcPr>
            <w:tcW w:w="918" w:type="dxa"/>
            <w:tcBorders>
              <w:top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b/>
                <w:spacing w:val="-2"/>
                <w:sz w:val="18"/>
                <w:szCs w:val="18"/>
              </w:rPr>
              <w:t>F</w:t>
            </w:r>
            <w:r>
              <w:rPr>
                <w:spacing w:val="-2"/>
                <w:sz w:val="18"/>
                <w:szCs w:val="18"/>
                <w:vertAlign w:val="superscript"/>
              </w:rPr>
              <w:t>3</w:t>
            </w:r>
          </w:p>
        </w:tc>
      </w:tr>
      <w:tr>
        <w:trPr>
          <w:cantSplit w:val="true"/>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w:t>
            </w:r>
          </w:p>
        </w:tc>
        <w:tc>
          <w:tcPr>
            <w:tcW w:w="108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5</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0</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1</w:t>
            </w:r>
          </w:p>
        </w:tc>
        <w:tc>
          <w:tcPr>
            <w:tcW w:w="69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5</w:t>
            </w:r>
          </w:p>
        </w:tc>
        <w:tc>
          <w:tcPr>
            <w:tcW w:w="75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8</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6</w:t>
            </w:r>
          </w:p>
        </w:tc>
        <w:tc>
          <w:tcPr>
            <w:tcW w:w="90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0</w:t>
            </w:r>
          </w:p>
        </w:tc>
        <w:tc>
          <w:tcPr>
            <w:tcW w:w="720" w:type="dxa"/>
            <w:tcBorders>
              <w:top w:val="single" w:sz="6"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2</w:t>
            </w:r>
          </w:p>
        </w:tc>
        <w:tc>
          <w:tcPr>
            <w:tcW w:w="918" w:type="dxa"/>
            <w:tcBorders>
              <w:top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7</w:t>
            </w:r>
          </w:p>
        </w:tc>
      </w:tr>
      <w:tr>
        <w:trPr>
          <w:cantSplit w:val="true"/>
        </w:trPr>
        <w:tc>
          <w:tcPr>
            <w:tcW w:w="2429" w:type="dxa"/>
            <w:tcBorders>
              <w:lef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tc>
        <w:tc>
          <w:tcPr>
            <w:tcW w:w="108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9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5</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w:t>
            </w:r>
          </w:p>
        </w:tc>
        <w:tc>
          <w:tcPr>
            <w:tcW w:w="69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0</w:t>
            </w:r>
          </w:p>
        </w:tc>
        <w:tc>
          <w:tcPr>
            <w:tcW w:w="75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7</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4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7</w:t>
            </w:r>
          </w:p>
        </w:tc>
        <w:tc>
          <w:tcPr>
            <w:tcW w:w="90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5</w:t>
            </w:r>
          </w:p>
        </w:tc>
        <w:tc>
          <w:tcPr>
            <w:tcW w:w="720" w:type="dxa"/>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1</w:t>
            </w:r>
          </w:p>
        </w:tc>
        <w:tc>
          <w:tcPr>
            <w:tcW w:w="918" w:type="dxa"/>
            <w:tcBorders>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6</w:t>
            </w:r>
          </w:p>
        </w:tc>
      </w:tr>
      <w:tr>
        <w:trPr>
          <w:cantSplit w:val="true"/>
        </w:trPr>
        <w:tc>
          <w:tcPr>
            <w:tcW w:w="2429" w:type="dxa"/>
            <w:tcBorders>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0</w:t>
            </w:r>
          </w:p>
        </w:tc>
        <w:tc>
          <w:tcPr>
            <w:tcW w:w="108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80</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8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69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35</w:t>
            </w:r>
          </w:p>
        </w:tc>
        <w:tc>
          <w:tcPr>
            <w:tcW w:w="75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3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0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5</w:t>
            </w:r>
          </w:p>
        </w:tc>
        <w:tc>
          <w:tcPr>
            <w:tcW w:w="720" w:type="dxa"/>
            <w:tcBorders>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9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1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918" w:type="dxa"/>
            <w:tcBorders>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5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9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3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r>
    </w:tbl>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vertAlign w:val="superscript"/>
        </w:rPr>
        <w:t>1</w:t>
      </w:r>
      <w:r>
        <w:rPr>
          <w:spacing w:val="-2"/>
          <w:sz w:val="16"/>
          <w:szCs w:val="16"/>
        </w:rPr>
        <w:t xml:space="preserve"> Las ampacidades bajo la columna D se permitirán para conductores individuales tipo SC, SCE, SCT, PPE y cable W sólo cuando los conductores individuales no estén instalados en canalizaciones ni estén en contacto físico entre sí, excepto en tramos no superiores a 600 mm cuando atraviesen la pared de un envolvente.</w:t>
      </w:r>
    </w:p>
    <w:p>
      <w:pPr>
        <w:pStyle w:val="Normal"/>
        <w:tabs>
          <w:tab w:val="clear" w:pos="708"/>
          <w:tab w:val="left" w:pos="425" w:leader="none"/>
          <w:tab w:val="left" w:pos="851" w:leader="none"/>
        </w:tabs>
        <w:suppressAutoHyphens w:val="true"/>
        <w:spacing w:lineRule="atLeast" w:line="240"/>
        <w:jc w:val="both"/>
        <w:rPr/>
      </w:pPr>
      <w:r>
        <w:rPr>
          <w:spacing w:val="-2"/>
          <w:sz w:val="16"/>
          <w:szCs w:val="16"/>
          <w:vertAlign w:val="superscript"/>
        </w:rPr>
        <w:t xml:space="preserve">2 </w:t>
      </w:r>
      <w:r>
        <w:rPr>
          <w:sz w:val="16"/>
          <w:szCs w:val="16"/>
        </w:rPr>
        <w:t xml:space="preserve">Las  ampacidades bajo la columna E se aplican a cables de 2 conductores y otros cables multiconductores conectados a equipos de utilización, de modo que sólo dos conductores son portadores de corriente. </w:t>
      </w:r>
    </w:p>
    <w:p>
      <w:pPr>
        <w:pStyle w:val="Normal"/>
        <w:tabs>
          <w:tab w:val="clear" w:pos="708"/>
          <w:tab w:val="left" w:pos="425" w:leader="none"/>
          <w:tab w:val="left" w:pos="851" w:leader="none"/>
        </w:tabs>
        <w:suppressAutoHyphens w:val="true"/>
        <w:spacing w:lineRule="atLeast" w:line="240"/>
        <w:jc w:val="both"/>
        <w:rPr/>
      </w:pPr>
      <w:r>
        <w:rPr>
          <w:spacing w:val="-2"/>
          <w:sz w:val="16"/>
          <w:szCs w:val="16"/>
          <w:vertAlign w:val="superscript"/>
        </w:rPr>
        <w:t>3</w:t>
      </w:r>
      <w:r>
        <w:rPr>
          <w:sz w:val="16"/>
          <w:szCs w:val="16"/>
        </w:rPr>
        <w:t xml:space="preserve"> Las ampacidades bajo la columna F se aplican a cables de tres conductores y otros cables multiconductores conectados a equipos de utilización, de modo que sólo tres conductores son portadores de corriente.</w:t>
      </w:r>
    </w:p>
    <w:p>
      <w:pPr>
        <w:pStyle w:val="Normal"/>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14 Protección contra daños.</w:t>
      </w:r>
      <w:r>
        <w:rPr>
          <w:spacing w:val="-2"/>
          <w:sz w:val="20"/>
          <w:szCs w:val="20"/>
        </w:rPr>
        <w:t xml:space="preserve"> Cuando los cables y cordones flexibles pasen a través de agujeros en las cubiertas, cajas de salidas o envolventes similares, se deben proteger con accesorios o pasacab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En establecimientos industriales donde las condiciones de mantenimiento y supervisión garanticen que únicamente personal calificado prestará servicio a la instalación, se permitirá que los cables y cordones flexibles se instalen en canalizaciones sobre el suelo cuya longitud no supere los 15 m para proteger al cable o cordón flexible contra daños físicos. Cuando se instalan más de tres conductores portadores de corriente dentro de la canalización, la ampacidad permisible se debe reducir de acuerdo con la Tabla 40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I.</w:t>
        <w:tab/>
        <w:t>Especificaciones de constru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0 Etiquetas.</w:t>
      </w:r>
      <w:r>
        <w:rPr>
          <w:spacing w:val="-2"/>
          <w:sz w:val="20"/>
          <w:szCs w:val="20"/>
        </w:rPr>
        <w:t xml:space="preserve"> Los cordones flexibles se deben probar en fábrica, y se deben etiquetar antes de ser despach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1 Espesor nominal del aislamiento.</w:t>
      </w:r>
      <w:r>
        <w:rPr>
          <w:spacing w:val="-2"/>
          <w:sz w:val="20"/>
          <w:szCs w:val="20"/>
        </w:rPr>
        <w:t xml:space="preserve"> El espesor nominal del aislamiento de los conductores de cables y cordones flexibles no debe ser menor al especificado en la Tabla 40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 xml:space="preserve">Excepción: El espesor nominal del aislamiento para los conductores de comprobación de tierra de los cables tipo G-GC no debe ser inferior a 1.14 mm (45 mils) para los del 8.37 </w:t>
      </w:r>
      <w:r>
        <w:rPr>
          <w:spacing w:val="-2"/>
          <w:sz w:val="20"/>
          <w:szCs w:val="20"/>
        </w:rPr>
        <w:t>mm</w:t>
      </w:r>
      <w:r>
        <w:rPr>
          <w:spacing w:val="-2"/>
          <w:sz w:val="20"/>
          <w:szCs w:val="20"/>
          <w:vertAlign w:val="superscript"/>
        </w:rPr>
        <w:t>2</w:t>
      </w:r>
      <w:r>
        <w:rPr>
          <w:spacing w:val="-2"/>
          <w:sz w:val="16"/>
          <w:szCs w:val="16"/>
        </w:rPr>
        <w:t xml:space="preserve">  </w:t>
      </w:r>
      <w:r>
        <w:rPr>
          <w:sz w:val="20"/>
          <w:szCs w:val="20"/>
        </w:rPr>
        <w:t xml:space="preserve">(8 AWG)  y no inferior a 0.76 mm (30 mils)  para los del 5.26 </w:t>
      </w:r>
      <w:r>
        <w:rPr>
          <w:spacing w:val="-2"/>
          <w:sz w:val="20"/>
          <w:szCs w:val="20"/>
        </w:rPr>
        <w:t>mm</w:t>
      </w:r>
      <w:r>
        <w:rPr>
          <w:spacing w:val="-2"/>
          <w:sz w:val="20"/>
          <w:szCs w:val="20"/>
          <w:vertAlign w:val="superscript"/>
        </w:rPr>
        <w:t>2</w:t>
      </w:r>
      <w:r>
        <w:rPr>
          <w:spacing w:val="-2"/>
          <w:sz w:val="16"/>
          <w:szCs w:val="16"/>
        </w:rPr>
        <w:t xml:space="preserve"> </w:t>
      </w:r>
      <w:r>
        <w:rPr>
          <w:sz w:val="20"/>
          <w:szCs w:val="20"/>
        </w:rPr>
        <w:t>(10 AWG).</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2 Identificación del conductor puesto a tierra.</w:t>
      </w:r>
      <w:r>
        <w:rPr>
          <w:spacing w:val="-2"/>
          <w:sz w:val="20"/>
          <w:szCs w:val="20"/>
        </w:rPr>
        <w:t xml:space="preserve"> Un conductor de los cordones flexibles, que esté proyectado para uso como conductor puesto a tierra del circuito, debe llevar una marca continúa que lo distinga claramente de otro conductor o conductores. La identificación se hará por alguno de los métodos especificados en 400.22(A) hasta (F).</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renzado de color.</w:t>
      </w:r>
      <w:r>
        <w:rPr>
          <w:spacing w:val="-2"/>
          <w:sz w:val="20"/>
          <w:szCs w:val="20"/>
        </w:rPr>
        <w:t xml:space="preserve"> Un acabado de trenzado de color blanco o gris y el trenzado de los demás conductores de colores continuos que se puedan diferenciar fácil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 Trazador de color en el trenzado.</w:t>
      </w:r>
      <w:r>
        <w:rPr>
          <w:spacing w:val="-2"/>
          <w:sz w:val="20"/>
          <w:szCs w:val="20"/>
        </w:rPr>
        <w:t xml:space="preserve"> Un Trazador en el trenzado de un color que contraste con el del trenzado y ningún trazador en el trenzado de los demás conductores. No se debe emplear ningún trazador en el trenzado de cualquier conductor de un cordón flexible que contenga un conductor con un trenzado de color blanco o gri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En el caso de los cordones de tipo C y PD y los que tengan el acabado del trenzado de los conductores individuales en color blanco o gris. En tales cordones se permitirá que la  marca de identificación sea el acabado blanco o gris continuo de un conductor, siempre que el trenzado de cada uno de los otros conductores lleve un trazador de col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Aislamiento de color.</w:t>
      </w:r>
      <w:r>
        <w:rPr>
          <w:spacing w:val="-2"/>
          <w:sz w:val="20"/>
          <w:szCs w:val="20"/>
        </w:rPr>
        <w:t xml:space="preserve"> En los cordones que no lleven trenzado en sus conductores individuales, un aislamiento blanco o gris en un conductor y en el otro conductor o conductores, aislamientos de colores que se puedan diferenciar fácilmente.</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En los cordones con chaqueta que se suministran con los electrodomésticos un conductor con el aislamiento azul claro y los demás conductores con sus aislamientos de colores que se puedan diferenciar claramente, y que no sean ni blanco ni gri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2"/>
          <w:sz w:val="20"/>
          <w:szCs w:val="20"/>
        </w:rPr>
      </w:pPr>
      <w:r>
        <w:rPr>
          <w:i/>
          <w:spacing w:val="-2"/>
          <w:sz w:val="20"/>
          <w:szCs w:val="20"/>
        </w:rPr>
        <w:t>Excepción: Los cordones que tengan el aislamiento de los conductores individuales integrado con la chaquet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2"/>
          <w:sz w:val="20"/>
          <w:szCs w:val="20"/>
        </w:rPr>
      </w:pPr>
      <w:r>
        <w:rPr>
          <w:spacing w:val="-2"/>
          <w:sz w:val="20"/>
          <w:szCs w:val="20"/>
        </w:rPr>
        <w:tab/>
        <w:t>Se permitirá cubrir el aislamiento con un acabado exterior para dar el color dese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eparador de color.</w:t>
      </w:r>
      <w:r>
        <w:rPr>
          <w:spacing w:val="-2"/>
          <w:sz w:val="20"/>
          <w:szCs w:val="20"/>
        </w:rPr>
        <w:t xml:space="preserve"> En los cordones que tengan el aislamiento de los conductores individuales integrado con la chaqueta, un separador blanco o gris en un conductor y otro separador de un color continuo que se pueda diferenciar fácilmente en el otro conductor o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nductores estañados.</w:t>
      </w:r>
      <w:r>
        <w:rPr>
          <w:spacing w:val="-2"/>
          <w:sz w:val="20"/>
          <w:szCs w:val="20"/>
        </w:rPr>
        <w:t xml:space="preserve"> En los cordones que tengan el aislamiento de los conductores individuales integrado con la chaqueta, un conductor que tenga los hilos individuales estañados y el otro conductor o conductores con hilos individuales sin estañ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Marcado de la superficie.</w:t>
      </w:r>
      <w:r>
        <w:rPr>
          <w:spacing w:val="-2"/>
          <w:sz w:val="20"/>
          <w:szCs w:val="20"/>
        </w:rPr>
        <w:t xml:space="preserve"> En los cordones que tengan el aislamiento de los conductores individuales integrado con la chaqueta, una o más franjas blancas, bordes o ranuras ubicadas en el exterior del cordón para identificar un conduc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3 Identificación del conductor de puesta a tierra de equipos.</w:t>
      </w:r>
      <w:r>
        <w:rPr>
          <w:spacing w:val="-2"/>
          <w:sz w:val="20"/>
          <w:szCs w:val="20"/>
        </w:rPr>
        <w:t xml:space="preserve"> Un conductor que esté proyectado para utilizarlo como conductor de puesta a tierra de equipos, debe llevar una marca de identificación continua que lo distinga claramente de los demás conductores. Los conductores de color verde continuo o de color verde continuo con una o más franjas amarillas, no se deben utilizar para fines diferentes a los de conductores de puesta a tierra de equipos. La marca de identificación debe ser uno de los métodos  de 400.23(A) o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renzado de color.</w:t>
      </w:r>
      <w:r>
        <w:rPr>
          <w:spacing w:val="-2"/>
          <w:sz w:val="20"/>
          <w:szCs w:val="20"/>
        </w:rPr>
        <w:t xml:space="preserve"> Un acabado de trenzado de color verde continuo, o de color verde continúo con una o más franjas amarill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 Aislamiento o cubierta de color.</w:t>
      </w:r>
      <w:r>
        <w:rPr>
          <w:spacing w:val="-2"/>
          <w:sz w:val="20"/>
          <w:szCs w:val="20"/>
        </w:rPr>
        <w:t xml:space="preserve"> En los cordones que no tengan trenzado en sus conductores individuales, un aislamiento de color verde continuo o de color verde continuo con una o más franjas amarill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24 Clavijas de conexión.</w:t>
      </w:r>
      <w:r>
        <w:rPr>
          <w:spacing w:val="-2"/>
          <w:sz w:val="20"/>
          <w:szCs w:val="20"/>
        </w:rPr>
        <w:t xml:space="preserve"> Cuando un cordón flexible lleve conductor de puesta a tierra de equipos y esté equipado con clavija de conexión, esta clavija debe cumplir lo establecido en 250.138(A) y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III.</w:t>
        <w:tab/>
        <w:t>Cables portátiles de más de 600 volts nominales</w:t>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30 Alcance.</w:t>
      </w:r>
      <w:r>
        <w:rPr>
          <w:spacing w:val="-6"/>
          <w:sz w:val="20"/>
          <w:szCs w:val="20"/>
        </w:rPr>
        <w:t xml:space="preserve"> Esta parte se aplica a los cables multiconductores portátiles utilizados para conectar equipos y maquinaria móvil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400.31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ductores.</w:t>
      </w:r>
      <w:r>
        <w:rPr>
          <w:spacing w:val="-6"/>
          <w:sz w:val="20"/>
          <w:szCs w:val="20"/>
        </w:rPr>
        <w:t xml:space="preserve"> Los conductores deben ser del 3.31 </w:t>
      </w:r>
      <w:r>
        <w:rPr>
          <w:spacing w:val="-2"/>
          <w:sz w:val="20"/>
          <w:szCs w:val="20"/>
        </w:rPr>
        <w:t>mm</w:t>
      </w:r>
      <w:r>
        <w:rPr>
          <w:spacing w:val="-2"/>
          <w:sz w:val="20"/>
          <w:szCs w:val="20"/>
          <w:vertAlign w:val="superscript"/>
        </w:rPr>
        <w:t>2</w:t>
      </w:r>
      <w:r>
        <w:rPr>
          <w:spacing w:val="-2"/>
          <w:sz w:val="16"/>
          <w:szCs w:val="16"/>
        </w:rPr>
        <w:t xml:space="preserve"> </w:t>
      </w:r>
      <w:r>
        <w:rPr>
          <w:spacing w:val="-6"/>
          <w:sz w:val="20"/>
          <w:szCs w:val="20"/>
        </w:rPr>
        <w:t>(12 AWG) de cobre o más grandes y deben tener un trenzado flexi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Blindaje.</w:t>
      </w:r>
      <w:r>
        <w:rPr>
          <w:spacing w:val="-6"/>
          <w:sz w:val="20"/>
          <w:szCs w:val="20"/>
        </w:rPr>
        <w:t xml:space="preserve"> Los cables que funcionen a más de 2 000 volts deben ser blindados. El blindaje tiene por finalidad el confinar los esfuerzos de la tensión eléctrica dentro del aislamien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onductor(es) de puesta a tierra de equipos.</w:t>
      </w:r>
      <w:r>
        <w:rPr>
          <w:spacing w:val="-6"/>
          <w:sz w:val="20"/>
          <w:szCs w:val="20"/>
        </w:rPr>
        <w:t xml:space="preserve"> Se debe suministrar un(os) conductor(es) de puesta a tierra de equipos. Su área total no debe ser menor a la del calibre del conductor de puesta a tierra de equipos, que se exige en 250.12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32 Blindaje.</w:t>
      </w:r>
      <w:r>
        <w:rPr>
          <w:spacing w:val="-6"/>
          <w:sz w:val="20"/>
          <w:szCs w:val="20"/>
        </w:rPr>
        <w:t xml:space="preserve"> Todos los blindajes </w:t>
      </w:r>
      <w:r>
        <w:rPr>
          <w:b/>
          <w:spacing w:val="-6"/>
          <w:sz w:val="20"/>
          <w:szCs w:val="20"/>
        </w:rPr>
        <w:t>se</w:t>
      </w:r>
      <w:r>
        <w:rPr>
          <w:spacing w:val="-6"/>
          <w:sz w:val="20"/>
          <w:szCs w:val="20"/>
        </w:rPr>
        <w:t xml:space="preserve"> deben conectar  a un conductor de puesta a tierra de equip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0.33 Conductores de puesta a tierra de equipos.</w:t>
      </w:r>
      <w:r>
        <w:rPr>
          <w:spacing w:val="-6"/>
          <w:sz w:val="20"/>
          <w:szCs w:val="20"/>
        </w:rPr>
        <w:t xml:space="preserve"> Los conductores de puesta a tierra de equipos se deben conectar según lo establecido en las partes VI y VII del Artículo 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34 Radio mínimo de curvatura.</w:t>
      </w:r>
      <w:r>
        <w:rPr>
          <w:spacing w:val="-2"/>
          <w:sz w:val="20"/>
          <w:szCs w:val="20"/>
        </w:rPr>
        <w:t xml:space="preserve"> Los radios mínimos de curvatura de los cables portátiles durante su instalación y manipulación en servicio deben ser los adecuados para evitarles dañ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35 Accesorios.</w:t>
      </w:r>
      <w:r>
        <w:rPr>
          <w:spacing w:val="-2"/>
          <w:sz w:val="20"/>
          <w:szCs w:val="20"/>
        </w:rPr>
        <w:t xml:space="preserve"> Los conectores que se utilicen para conectar tramos de cable en un tendido, deben ser de un tipo que los mantenga firmemente unidos. Debe evitarse que estos conectores se abran o se cierren mientras estén energizados. Se deben emplear medios adecuados para eliminar las tensiones mecánicas en los conectores y termina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0.36 Empalmes y terminaciones.</w:t>
      </w:r>
      <w:r>
        <w:rPr>
          <w:spacing w:val="-2"/>
          <w:sz w:val="20"/>
          <w:szCs w:val="20"/>
        </w:rPr>
        <w:t xml:space="preserve"> Los cables portátiles no deben contener empalmes, excepto si estos últimos son de tipo moldeado o vulcanizado permanente, de acuerdo con 110.14 (B). Las terminaciones de los cables portátiles de más de 600 volts nominales sólo deben ser accesibles a personal calificado y autoriz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2"/>
        </w:rPr>
      </w:pPr>
      <w:r>
        <w:rPr>
          <w:b/>
          <w:spacing w:val="-2"/>
        </w:rPr>
        <w:t>ARTÍCULO 402</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Alambres Para artefact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2.1 Alcance.</w:t>
      </w:r>
      <w:r>
        <w:rPr>
          <w:spacing w:val="-2"/>
          <w:sz w:val="20"/>
          <w:szCs w:val="20"/>
        </w:rPr>
        <w:t xml:space="preserve"> Este Artículo se refiere a los requisitos generales y las especificaciones de construcción de los alambres para artefac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02.2 Otros Artículos.</w:t>
      </w:r>
      <w:r>
        <w:rPr>
          <w:spacing w:val="-6"/>
          <w:sz w:val="20"/>
          <w:szCs w:val="20"/>
        </w:rPr>
        <w:t xml:space="preserve"> Los alambres para artefactos deben cumplir lo establecido en este artículo y en las disposiciones aplicables de otros artículos de esta NOM</w:t>
      </w:r>
      <w:r>
        <w:rPr>
          <w:i/>
          <w:spacing w:val="-6"/>
          <w:sz w:val="20"/>
          <w:szCs w:val="20"/>
        </w:rPr>
        <w:t>.</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6"/>
          <w:sz w:val="20"/>
          <w:szCs w:val="20"/>
        </w:rPr>
        <w:tab/>
        <w:t>NOTA. Para aplicaciones en luminarias, ver el Artículo 41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2.3 Tipos.</w:t>
      </w:r>
      <w:r>
        <w:rPr>
          <w:spacing w:val="-6"/>
          <w:sz w:val="20"/>
          <w:szCs w:val="20"/>
        </w:rPr>
        <w:t xml:space="preserve"> Los alambres para artefactos deben ser de uno de los  tipos incluidos en la Tabla 402.3 y deben cumplir con todos los requisitos de esa Tabla. Si no se indica otra cosa, los alambres para artefactos de la Tabla 402.3 son todos adecuados para servicio a 600 volts nomin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tab/>
      </w:r>
      <w:r>
        <w:rPr>
          <w:sz w:val="18"/>
          <w:szCs w:val="18"/>
        </w:rPr>
        <w:t>NOTA. Los aislamientos termoplásticos se pueden endurecer a temperaturas menores a -10° C, por lo que es necesario tener cuidado cuando se instalen a esas temperaturas. Los aislamientos termoplásticos también se pueden deformar a temperaturas normales si están sometidos a presión, por lo que es necesario tener cuidado al instalarlos y en los puntos de soporte</w:t>
      </w:r>
      <w:r>
        <w:rPr/>
        <w:t>.</w:t>
      </w:r>
    </w:p>
    <w:p>
      <w:pPr>
        <w:pStyle w:val="Normal"/>
        <w:tabs>
          <w:tab w:val="clear" w:pos="708"/>
          <w:tab w:val="left" w:pos="425" w:leader="none"/>
          <w:tab w:val="left" w:pos="851" w:leader="none"/>
        </w:tabs>
        <w:suppressAutoHyphens w:val="true"/>
        <w:spacing w:lineRule="atLeast" w:line="240"/>
        <w:ind w:left="426" w:hanging="426"/>
        <w:jc w:val="both"/>
        <w:rPr/>
      </w:pPr>
      <w:r>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t>Tabla 402.3 Alambres para artefactos</w:t>
      </w:r>
    </w:p>
    <w:tbl>
      <w:tblPr>
        <w:tblW w:w="10600" w:type="dxa"/>
        <w:jc w:val="left"/>
        <w:tblInd w:w="-5" w:type="dxa"/>
        <w:tblLayout w:type="fixed"/>
        <w:tblCellMar>
          <w:top w:w="0" w:type="dxa"/>
          <w:left w:w="70" w:type="dxa"/>
          <w:bottom w:w="0" w:type="dxa"/>
          <w:right w:w="70" w:type="dxa"/>
        </w:tblCellMar>
      </w:tblPr>
      <w:tblGrid>
        <w:gridCol w:w="1418"/>
        <w:gridCol w:w="1125"/>
        <w:gridCol w:w="1143"/>
        <w:gridCol w:w="708"/>
        <w:gridCol w:w="826"/>
        <w:gridCol w:w="720"/>
        <w:gridCol w:w="900"/>
        <w:gridCol w:w="1080"/>
        <w:gridCol w:w="2680"/>
      </w:tblGrid>
      <w:tr>
        <w:trPr>
          <w:cantSplit w:val="true"/>
        </w:trPr>
        <w:tc>
          <w:tcPr>
            <w:tcW w:w="1418" w:type="dxa"/>
            <w:tcBorders>
              <w:top w:val="single" w:sz="4" w:space="0" w:color="000000"/>
              <w:left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1125"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1143"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2254" w:type="dxa"/>
            <w:gridSpan w:val="3"/>
            <w:tcBorders>
              <w:top w:val="single" w:sz="4" w:space="0" w:color="000000"/>
              <w:bottom w:val="single" w:sz="4" w:space="0" w:color="000000"/>
            </w:tcBorders>
          </w:tcPr>
          <w:p>
            <w:pPr>
              <w:pStyle w:val="FullTableHeader"/>
              <w:widowControl/>
              <w:tabs>
                <w:tab w:val="clear" w:pos="708"/>
                <w:tab w:val="left" w:pos="425" w:leader="none"/>
                <w:tab w:val="left" w:pos="851" w:leader="none"/>
              </w:tabs>
              <w:spacing w:lineRule="atLeast" w:line="240"/>
              <w:jc w:val="both"/>
              <w:rPr>
                <w:sz w:val="18"/>
                <w:szCs w:val="18"/>
                <w:lang w:val="es-ES"/>
              </w:rPr>
            </w:pPr>
            <w:r>
              <w:rPr>
                <w:sz w:val="18"/>
                <w:szCs w:val="18"/>
                <w:lang w:val="es-ES"/>
              </w:rPr>
              <w:t>Espesor del aislamiento</w:t>
            </w:r>
          </w:p>
        </w:tc>
        <w:tc>
          <w:tcPr>
            <w:tcW w:w="900"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lang w:val="es-ES"/>
              </w:rPr>
            </w:pPr>
            <w:r>
              <w:rPr>
                <w:sz w:val="18"/>
                <w:szCs w:val="18"/>
                <w:lang w:val="es-ES"/>
              </w:rPr>
            </w:r>
          </w:p>
        </w:tc>
        <w:tc>
          <w:tcPr>
            <w:tcW w:w="1080" w:type="dxa"/>
            <w:tcBorders>
              <w:top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c>
          <w:tcPr>
            <w:tcW w:w="2680" w:type="dxa"/>
            <w:tcBorders>
              <w:top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8"/>
                <w:szCs w:val="18"/>
              </w:rPr>
            </w:pPr>
            <w:r>
              <w:rPr>
                <w:sz w:val="18"/>
                <w:szCs w:val="18"/>
              </w:rPr>
            </w:r>
          </w:p>
        </w:tc>
      </w:tr>
      <w:tr>
        <w:trPr>
          <w:cantSplit w:val="true"/>
        </w:trPr>
        <w:tc>
          <w:tcPr>
            <w:tcW w:w="1418" w:type="dxa"/>
            <w:tcBorders>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 xml:space="preserve">Nombre </w:t>
            </w:r>
          </w:p>
        </w:tc>
        <w:tc>
          <w:tcPr>
            <w:tcW w:w="1125"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Letra de tipo</w:t>
            </w:r>
          </w:p>
        </w:tc>
        <w:tc>
          <w:tcPr>
            <w:tcW w:w="1143"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Aislamiento</w:t>
            </w:r>
          </w:p>
        </w:tc>
        <w:tc>
          <w:tcPr>
            <w:tcW w:w="708"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AWG</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mm</w:t>
            </w:r>
          </w:p>
        </w:tc>
        <w:tc>
          <w:tcPr>
            <w:tcW w:w="720"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mils</w:t>
            </w:r>
          </w:p>
        </w:tc>
        <w:tc>
          <w:tcPr>
            <w:tcW w:w="900"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Cubierta exterior</w:t>
            </w:r>
          </w:p>
        </w:tc>
        <w:tc>
          <w:tcPr>
            <w:tcW w:w="1080" w:type="dxa"/>
            <w:tcBorders>
              <w:bottom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Temperatura máxima de operación</w:t>
            </w:r>
          </w:p>
        </w:tc>
        <w:tc>
          <w:tcPr>
            <w:tcW w:w="2680" w:type="dxa"/>
            <w:tcBorders>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b/>
                <w:b/>
                <w:sz w:val="18"/>
                <w:szCs w:val="18"/>
              </w:rPr>
            </w:pPr>
            <w:r>
              <w:rPr>
                <w:b/>
                <w:sz w:val="18"/>
                <w:szCs w:val="18"/>
              </w:rPr>
              <w:t>Disposiciones de aplicació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ullTablePara"/>
              <w:widowControl/>
              <w:tabs>
                <w:tab w:val="clear" w:pos="708"/>
                <w:tab w:val="left" w:pos="425" w:leader="none"/>
                <w:tab w:val="left" w:pos="851" w:leader="none"/>
              </w:tabs>
              <w:spacing w:lineRule="atLeast" w:line="240"/>
              <w:jc w:val="both"/>
              <w:rPr/>
            </w:pPr>
            <w:r>
              <w:rPr>
                <w:szCs w:val="16"/>
                <w:lang w:val="es-ES"/>
              </w:rPr>
              <w:t>Alambre para artefactos recubierto con goma, resistente al calor –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FFH-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 xml:space="preserve">Goma resistente al calor. </w:t>
            </w:r>
          </w:p>
          <w:p>
            <w:pPr>
              <w:pStyle w:val="Normal"/>
              <w:tabs>
                <w:tab w:val="clear" w:pos="708"/>
                <w:tab w:val="left" w:pos="425" w:leader="none"/>
                <w:tab w:val="left" w:pos="851" w:leader="none"/>
              </w:tabs>
              <w:spacing w:lineRule="atLeast" w:line="240"/>
              <w:jc w:val="both"/>
              <w:rPr>
                <w:sz w:val="16"/>
                <w:szCs w:val="16"/>
              </w:rPr>
            </w:pPr>
            <w:r>
              <w:rPr>
                <w:sz w:val="16"/>
                <w:szCs w:val="16"/>
              </w:rPr>
              <w:t>Polímero sintético degrad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6</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76</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30</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75 °C</w:t>
            </w:r>
          </w:p>
        </w:tc>
        <w:tc>
          <w:tcPr>
            <w:tcW w:w="2680" w:type="dxa"/>
            <w:tcBorders>
              <w:top w:val="single" w:sz="4" w:space="0" w:color="000000"/>
              <w:left w:val="single" w:sz="4" w:space="0" w:color="000000"/>
              <w:bottom w:val="single" w:sz="4" w:space="0" w:color="000000"/>
              <w:right w:val="single" w:sz="4" w:space="0" w:color="000000"/>
            </w:tcBorders>
          </w:tcPr>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sz w:val="16"/>
                <w:szCs w:val="16"/>
                <w:lang w:val="es-ES"/>
              </w:rPr>
            </w:pPr>
            <w:r>
              <w:rPr>
                <w:rFonts w:cs="Times New Roman" w:ascii="Times New Roman" w:hAnsi="Times New Roman"/>
                <w:sz w:val="16"/>
                <w:szCs w:val="16"/>
                <w:lang w:val="es-ES"/>
              </w:rPr>
              <w:t>Alambrado para artefac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CTFE - macizo o de 7 hilos - trenzad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H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 cloro-trifluoroetilen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CTFE de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H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 cloro-trifluoroetilen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con aislamiento de cinta, macizo o trenzado de 7 hilos</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KF-1</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KF-2</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tc>
        <w:tc>
          <w:tcPr>
            <w:tcW w:w="708" w:type="dxa"/>
            <w:vMerge w:val="restart"/>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0</w:t>
            </w:r>
          </w:p>
        </w:tc>
        <w:tc>
          <w:tcPr>
            <w:tcW w:w="826" w:type="dxa"/>
            <w:vMerge w:val="restart"/>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14</w:t>
            </w:r>
          </w:p>
        </w:tc>
        <w:tc>
          <w:tcPr>
            <w:tcW w:w="720" w:type="dxa"/>
            <w:vMerge w:val="restart"/>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5.5</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Normal"/>
              <w:tabs>
                <w:tab w:val="clear" w:pos="708"/>
                <w:tab w:val="left" w:pos="425" w:leader="none"/>
                <w:tab w:val="left" w:pos="851" w:leader="none"/>
              </w:tabs>
              <w:spacing w:lineRule="atLeast" w:line="240"/>
              <w:jc w:val="both"/>
              <w:rPr>
                <w:rFonts w:ascii="Times New Roman" w:hAnsi="Times New Roman" w:cs="Times New Roman"/>
                <w:b/>
                <w:b/>
                <w:sz w:val="16"/>
                <w:szCs w:val="16"/>
                <w:lang w:val="es-ES"/>
              </w:rPr>
            </w:pPr>
            <w:r>
              <w:rPr>
                <w:rFonts w:cs="Times New Roman"/>
                <w:b/>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Alambrado para artefactos hasta de 300 volts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center"/>
              <w:rPr>
                <w:sz w:val="16"/>
                <w:szCs w:val="16"/>
              </w:rPr>
            </w:pPr>
            <w:r>
              <w:rPr>
                <w:sz w:val="16"/>
                <w:szCs w:val="16"/>
              </w:rPr>
            </w:r>
          </w:p>
        </w:tc>
        <w:tc>
          <w:tcPr>
            <w:tcW w:w="826" w:type="dxa"/>
            <w:vMerge w:val="continue"/>
            <w:tcBorders>
              <w:top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center"/>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425" w:leader="none"/>
                <w:tab w:val="left" w:pos="851" w:leader="none"/>
              </w:tabs>
              <w:snapToGrid w:val="false"/>
              <w:spacing w:lineRule="atLeast" w:line="240"/>
              <w:ind w:left="0" w:hanging="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con aislamiento de cinta – trenzado flexible</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KFF-1</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KFF-2</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Cinta de polimida aromática</w:t>
            </w:r>
          </w:p>
        </w:tc>
        <w:tc>
          <w:tcPr>
            <w:tcW w:w="708" w:type="dxa"/>
            <w:vMerge w:val="restart"/>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0</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18-10</w:t>
            </w:r>
          </w:p>
          <w:p>
            <w:pPr>
              <w:pStyle w:val="Normal"/>
              <w:tabs>
                <w:tab w:val="clear" w:pos="708"/>
                <w:tab w:val="left" w:pos="425" w:leader="none"/>
                <w:tab w:val="left" w:pos="851" w:leader="none"/>
              </w:tabs>
              <w:spacing w:lineRule="atLeast" w:line="240"/>
              <w:jc w:val="center"/>
              <w:rPr>
                <w:sz w:val="16"/>
                <w:szCs w:val="16"/>
              </w:rPr>
            </w:pPr>
            <w:r>
              <w:rPr>
                <w:sz w:val="16"/>
                <w:szCs w:val="16"/>
              </w:rPr>
            </w:r>
          </w:p>
        </w:tc>
        <w:tc>
          <w:tcPr>
            <w:tcW w:w="826" w:type="dxa"/>
            <w:vMerge w:val="restart"/>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14</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0.21</w:t>
            </w:r>
          </w:p>
        </w:tc>
        <w:tc>
          <w:tcPr>
            <w:tcW w:w="720" w:type="dxa"/>
            <w:vMerge w:val="restart"/>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5.5</w:t>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r>
          </w:p>
          <w:p>
            <w:pPr>
              <w:pStyle w:val="Normal"/>
              <w:tabs>
                <w:tab w:val="clear" w:pos="708"/>
                <w:tab w:val="left" w:pos="425" w:leader="none"/>
                <w:tab w:val="left" w:pos="851" w:leader="none"/>
              </w:tabs>
              <w:spacing w:lineRule="atLeast" w:line="240"/>
              <w:jc w:val="center"/>
              <w:rPr>
                <w:sz w:val="16"/>
                <w:szCs w:val="16"/>
              </w:rPr>
            </w:pPr>
            <w:r>
              <w:rPr>
                <w:sz w:val="16"/>
                <w:szCs w:val="16"/>
              </w:rPr>
              <w:t>8.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Alambrado para artefactos hasta de 300 volts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826" w:type="dxa"/>
            <w:vMerge w:val="continue"/>
            <w:tcBorders>
              <w:top w:val="single" w:sz="4" w:space="0" w:color="000000"/>
              <w:bottom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720" w:type="dxa"/>
            <w:vMerge w:val="continue"/>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425" w:leader="none"/>
                <w:tab w:val="left" w:pos="851" w:leader="none"/>
              </w:tabs>
              <w:snapToGrid w:val="false"/>
              <w:spacing w:lineRule="atLeast" w:line="240"/>
              <w:ind w:left="0" w:hanging="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ullTablePara"/>
              <w:widowControl/>
              <w:tabs>
                <w:tab w:val="clear" w:pos="708"/>
                <w:tab w:val="left" w:pos="425" w:leader="none"/>
                <w:tab w:val="left" w:pos="851" w:leader="none"/>
              </w:tabs>
              <w:spacing w:lineRule="atLeast" w:line="240"/>
              <w:jc w:val="both"/>
              <w:rPr>
                <w:spacing w:val="-4"/>
                <w:szCs w:val="16"/>
                <w:lang w:val="es-ES"/>
              </w:rPr>
            </w:pPr>
            <w:r>
              <w:rPr>
                <w:spacing w:val="-4"/>
                <w:szCs w:val="16"/>
                <w:lang w:val="es-ES"/>
              </w:rPr>
              <w:t xml:space="preserve">Perfluoroalcoxi - </w:t>
            </w:r>
          </w:p>
          <w:p>
            <w:pPr>
              <w:pStyle w:val="Normal"/>
              <w:tabs>
                <w:tab w:val="clear" w:pos="708"/>
                <w:tab w:val="left" w:pos="425" w:leader="none"/>
                <w:tab w:val="left" w:pos="851" w:leader="none"/>
              </w:tabs>
              <w:spacing w:lineRule="atLeast" w:line="240"/>
              <w:jc w:val="both"/>
              <w:rPr>
                <w:sz w:val="16"/>
                <w:szCs w:val="16"/>
              </w:rPr>
            </w:pPr>
            <w:r>
              <w:rPr>
                <w:spacing w:val="-4"/>
                <w:sz w:val="16"/>
                <w:szCs w:val="16"/>
              </w:rPr>
              <w:t>macizo o trenzado de 7 hilos (de níquel o cobre recubierto de níquel)</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A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erfluoroal-coxi</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lang w:val="pt-BR"/>
              </w:rPr>
            </w:pPr>
            <w:r>
              <w:rPr>
                <w:sz w:val="16"/>
                <w:szCs w:val="16"/>
                <w:lang w:val="pt-BR"/>
              </w:rPr>
              <w:t>Alambrado para artefactos (níquel o cobre recubierto de níquel)</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erfluoroalcoxi -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A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erfluoroal-coxi</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center"/>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pacing w:val="-4"/>
                <w:sz w:val="16"/>
                <w:szCs w:val="16"/>
              </w:rPr>
              <w:t>Alambre para artefactos de propileno etileno fluorado, macizo o trenzado de 7 hilo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 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Alambre para artefactos de propileno-etileno fluorado,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Alambre para artefactos de propileno-etileno fluorado, macizo o trenzado de 7 hilo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G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Malla de vidr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Alambre para artefactos de propileno-etileno fluorado,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G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ropileno-etileno fluor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Malla de vidr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p>
            <w:pPr>
              <w:pStyle w:val="Normal"/>
              <w:tabs>
                <w:tab w:val="clear" w:pos="708"/>
                <w:tab w:val="left" w:pos="425" w:leader="none"/>
                <w:tab w:val="left" w:pos="851" w:leader="none"/>
              </w:tabs>
              <w:spacing w:lineRule="atLeast" w:line="240"/>
              <w:jc w:val="both"/>
              <w:rPr>
                <w:sz w:val="16"/>
                <w:szCs w:val="16"/>
              </w:rPr>
            </w:pPr>
            <w:r>
              <w:rPr>
                <w:sz w:val="16"/>
                <w:szCs w:val="16"/>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FullTablePara"/>
              <w:widowControl/>
              <w:tabs>
                <w:tab w:val="clear" w:pos="708"/>
                <w:tab w:val="left" w:pos="425" w:leader="none"/>
                <w:tab w:val="left" w:pos="851" w:leader="none"/>
              </w:tabs>
              <w:snapToGrid w:val="false"/>
              <w:spacing w:lineRule="atLeast" w:line="240"/>
              <w:jc w:val="both"/>
              <w:rPr>
                <w:spacing w:val="-4"/>
                <w:sz w:val="16"/>
                <w:szCs w:val="16"/>
                <w:lang w:val="es-ES"/>
              </w:rPr>
            </w:pPr>
            <w:r>
              <w:rPr>
                <w:spacing w:val="-4"/>
                <w:sz w:val="16"/>
                <w:szCs w:val="16"/>
                <w:lang w:val="es-ES"/>
              </w:rPr>
            </w:r>
          </w:p>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politetrafluoroetileno extruido, macizo o trenzado de 7 hilos (de níquel o de cobre recubierto de níquel)</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T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tetra-fluoroetileno extrui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5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lang w:val="pt-BR"/>
              </w:rPr>
            </w:pPr>
            <w:r>
              <w:rPr>
                <w:sz w:val="16"/>
                <w:szCs w:val="16"/>
                <w:lang w:val="pt-BR"/>
              </w:rPr>
              <w:t>Alambrado para artefactos (níquel o cobre recubierto de níquel)</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t>politetrafluoroetileno extruido, trenzado flexible de 26-36 (AWG de plata o cobre recubierto de níquel)</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T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tetra-fluoroetileno extrui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51</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de plata o cobre recubierto de níquel)</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recubierto de caucho, resistente al calor, macizo o trenzado de 7 hilos.</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RFH-1</w:t>
            </w:r>
          </w:p>
          <w:p>
            <w:pPr>
              <w:pStyle w:val="Normal"/>
              <w:tabs>
                <w:tab w:val="clear" w:pos="708"/>
                <w:tab w:val="left" w:pos="425" w:leader="none"/>
                <w:tab w:val="left" w:pos="851" w:leader="none"/>
              </w:tabs>
              <w:spacing w:lineRule="atLeast" w:line="240"/>
              <w:jc w:val="both"/>
              <w:rPr>
                <w:rFonts w:ascii="Times New Roman" w:hAnsi="Times New Roman" w:cs="Times New Roman"/>
                <w:b/>
                <w:b/>
                <w:sz w:val="16"/>
                <w:szCs w:val="16"/>
                <w:lang w:val="es-ES"/>
              </w:rPr>
            </w:pPr>
            <w:r>
              <w:rPr>
                <w:rFonts w:cs="Times New Roman"/>
                <w:b/>
                <w:sz w:val="16"/>
                <w:szCs w:val="16"/>
                <w:lang w:val="es-ES"/>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resistente al calor</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75°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de 300 volt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RFH-2</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resistente al calor.</w:t>
            </w:r>
          </w:p>
          <w:p>
            <w:pPr>
              <w:pStyle w:val="Normal"/>
              <w:tabs>
                <w:tab w:val="clear" w:pos="708"/>
                <w:tab w:val="left" w:pos="425" w:leader="none"/>
                <w:tab w:val="left" w:pos="851" w:leader="none"/>
              </w:tabs>
              <w:spacing w:lineRule="atLeast" w:line="240"/>
              <w:jc w:val="both"/>
              <w:rPr>
                <w:sz w:val="16"/>
                <w:szCs w:val="16"/>
              </w:rPr>
            </w:pPr>
            <w:r>
              <w:rPr>
                <w:sz w:val="16"/>
                <w:szCs w:val="16"/>
              </w:rPr>
              <w:t xml:space="preserve"> </w:t>
            </w:r>
            <w:r>
              <w:rPr>
                <w:sz w:val="16"/>
                <w:szCs w:val="16"/>
              </w:rPr>
              <w:t>Polímero sintético degrad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 o 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75°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aislado con polímero sintético degradado, resistente al calor</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RFHH-2*</w:t>
            </w:r>
          </w:p>
          <w:p>
            <w:pPr>
              <w:pStyle w:val="Normal"/>
              <w:tabs>
                <w:tab w:val="clear" w:pos="708"/>
                <w:tab w:val="left" w:pos="425" w:leader="none"/>
                <w:tab w:val="left" w:pos="851" w:leader="none"/>
              </w:tabs>
              <w:spacing w:lineRule="atLeast" w:line="240"/>
              <w:jc w:val="both"/>
              <w:rPr>
                <w:sz w:val="16"/>
                <w:szCs w:val="16"/>
              </w:rPr>
            </w:pPr>
            <w:r>
              <w:rPr>
                <w:sz w:val="16"/>
                <w:szCs w:val="16"/>
              </w:rPr>
            </w:r>
          </w:p>
          <w:p>
            <w:pPr>
              <w:pStyle w:val="Normal"/>
              <w:tabs>
                <w:tab w:val="clear" w:pos="708"/>
                <w:tab w:val="left" w:pos="425" w:leader="none"/>
                <w:tab w:val="left" w:pos="851" w:leader="none"/>
              </w:tabs>
              <w:spacing w:lineRule="atLeast" w:line="240"/>
              <w:jc w:val="both"/>
              <w:rPr>
                <w:sz w:val="16"/>
                <w:szCs w:val="16"/>
              </w:rPr>
            </w:pPr>
            <w:r>
              <w:rPr>
                <w:sz w:val="16"/>
                <w:szCs w:val="16"/>
              </w:rPr>
              <w:t>RFHH-3*</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ímero sintético degradado</w:t>
            </w:r>
            <w:r>
              <w:rPr>
                <w:szCs w:val="16"/>
              </w:rPr>
              <w:t xml:space="preserve"> </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 o 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9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aislado con silicona</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1</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 xml:space="preserve"> </w:t>
            </w: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300 volt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2</w:t>
            </w:r>
          </w:p>
          <w:p>
            <w:pPr>
              <w:pStyle w:val="Normal"/>
              <w:tabs>
                <w:tab w:val="clear" w:pos="708"/>
                <w:tab w:val="left" w:pos="425" w:leader="none"/>
                <w:tab w:val="left" w:pos="851" w:leader="none"/>
              </w:tabs>
              <w:spacing w:lineRule="atLeast" w:line="240"/>
              <w:jc w:val="both"/>
              <w:rPr>
                <w:sz w:val="16"/>
                <w:szCs w:val="16"/>
              </w:rPr>
            </w:pPr>
            <w:r>
              <w:rPr>
                <w:sz w:val="16"/>
                <w:szCs w:val="16"/>
              </w:rPr>
              <w:t>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aislado con silicona, 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F-1</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18 </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300 volts</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napToGrid w:val="false"/>
              <w:spacing w:lineRule="atLeast" w:line="240"/>
              <w:jc w:val="both"/>
              <w:rPr>
                <w:spacing w:val="-4"/>
                <w:sz w:val="16"/>
                <w:szCs w:val="16"/>
              </w:rPr>
            </w:pPr>
            <w:r>
              <w:rPr>
                <w:spacing w:val="-4"/>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SFF-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Goma de silicona</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2</w:t>
            </w:r>
          </w:p>
          <w:p>
            <w:pPr>
              <w:pStyle w:val="Normal"/>
              <w:tabs>
                <w:tab w:val="clear" w:pos="708"/>
                <w:tab w:val="left" w:pos="425" w:leader="none"/>
                <w:tab w:val="left" w:pos="851" w:leader="none"/>
              </w:tabs>
              <w:spacing w:lineRule="atLeast" w:line="240"/>
              <w:jc w:val="both"/>
              <w:rPr>
                <w:sz w:val="16"/>
                <w:szCs w:val="16"/>
              </w:rPr>
            </w:pPr>
            <w:r>
              <w:rPr>
                <w:sz w:val="16"/>
                <w:szCs w:val="16"/>
              </w:rPr>
              <w:t>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ubierta no metál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recubierto con termoplástic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60° C</w:t>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con trenzado flexible, recubierto con termoplástic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6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con recubrimiento termoplástico resistente al calor.</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N*</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haqueta de nylon o equivalen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9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con trenzado flexible, con recubrimiento termoplástico resistente al calor</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FFN*</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ermoplástic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6</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Chaqueta de nylon o equivalen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9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pacing w:val="-4"/>
                <w:sz w:val="16"/>
                <w:szCs w:val="16"/>
              </w:rPr>
            </w:pPr>
            <w:r>
              <w:rPr>
                <w:sz w:val="16"/>
                <w:szCs w:val="16"/>
              </w:rPr>
              <w:t>Alambre para artefactos macizo o trenzado de 7 hilos aislado con poliolefina de enlace cruzad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X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olefina de enlace cruz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p>
            <w:pPr>
              <w:pStyle w:val="Normal"/>
              <w:tabs>
                <w:tab w:val="clear" w:pos="708"/>
                <w:tab w:val="left" w:pos="425" w:leader="none"/>
                <w:tab w:val="left" w:pos="851" w:leader="none"/>
              </w:tabs>
              <w:spacing w:lineRule="atLeast" w:line="240"/>
              <w:jc w:val="both"/>
              <w:rPr>
                <w:sz w:val="16"/>
                <w:szCs w:val="16"/>
              </w:rPr>
            </w:pPr>
            <w:r>
              <w:rPr>
                <w:sz w:val="16"/>
                <w:szCs w:val="16"/>
              </w:rPr>
              <w:t>12 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pPr>
            <w:r>
              <w:rPr>
                <w:sz w:val="16"/>
                <w:szCs w:val="16"/>
              </w:rPr>
              <w:t>Alambrado para artefactos hasta 300 vol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e para artefactos con trenzado flexible, aislado con poliolefina de enlace cruzado</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X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Poliolefina de enlace cruz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p>
            <w:pPr>
              <w:pStyle w:val="Normal"/>
              <w:tabs>
                <w:tab w:val="clear" w:pos="708"/>
                <w:tab w:val="left" w:pos="425" w:leader="none"/>
                <w:tab w:val="left" w:pos="851" w:leader="none"/>
              </w:tabs>
              <w:spacing w:lineRule="atLeast" w:line="240"/>
              <w:jc w:val="both"/>
              <w:rPr>
                <w:sz w:val="16"/>
                <w:szCs w:val="16"/>
              </w:rPr>
            </w:pPr>
            <w:r>
              <w:rPr>
                <w:sz w:val="16"/>
                <w:szCs w:val="16"/>
              </w:rPr>
              <w:t>12 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 hasta 300 volt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 xml:space="preserve">ETFE modificado, macizo o trenzado de 7 hilos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Z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tetrafluoro-etileno modific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p>
            <w:pPr>
              <w:pStyle w:val="Normal"/>
              <w:tabs>
                <w:tab w:val="clear" w:pos="708"/>
                <w:tab w:val="left" w:pos="425" w:leader="none"/>
                <w:tab w:val="left" w:pos="851" w:leader="none"/>
              </w:tabs>
              <w:spacing w:lineRule="atLeast" w:line="240"/>
              <w:jc w:val="both"/>
              <w:rPr>
                <w:sz w:val="16"/>
                <w:szCs w:val="16"/>
              </w:rPr>
            </w:pPr>
            <w:r>
              <w:rPr>
                <w:sz w:val="16"/>
                <w:szCs w:val="16"/>
              </w:rPr>
              <w:t>12 - 10</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76</w:t>
            </w:r>
          </w:p>
          <w:p>
            <w:pPr>
              <w:pStyle w:val="Normal"/>
              <w:tabs>
                <w:tab w:val="clear" w:pos="708"/>
                <w:tab w:val="left" w:pos="425" w:leader="none"/>
                <w:tab w:val="left" w:pos="851" w:leader="none"/>
              </w:tabs>
              <w:spacing w:lineRule="atLeast" w:line="240"/>
              <w:jc w:val="both"/>
              <w:rPr>
                <w:sz w:val="16"/>
                <w:szCs w:val="16"/>
              </w:rPr>
            </w:pPr>
            <w:r>
              <w:rPr>
                <w:sz w:val="16"/>
                <w:szCs w:val="16"/>
              </w:rPr>
              <w:t>1.14</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30</w:t>
            </w:r>
          </w:p>
          <w:p>
            <w:pPr>
              <w:pStyle w:val="Normal"/>
              <w:tabs>
                <w:tab w:val="clear" w:pos="708"/>
                <w:tab w:val="left" w:pos="425" w:leader="none"/>
                <w:tab w:val="left" w:pos="851" w:leader="none"/>
              </w:tabs>
              <w:spacing w:lineRule="atLeast" w:line="240"/>
              <w:jc w:val="both"/>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Trenzado flexible</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ZF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tetrafluoro-etileno modific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FE modificado de alta temperatura, macizo o trenzado de 7 hilos.</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ZHF</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Etileno-tetrafluoro-etileno modificado</w:t>
            </w:r>
          </w:p>
        </w:tc>
        <w:tc>
          <w:tcPr>
            <w:tcW w:w="708"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8 - 14</w:t>
            </w:r>
          </w:p>
        </w:tc>
        <w:tc>
          <w:tcPr>
            <w:tcW w:w="826" w:type="dxa"/>
            <w:tcBorders>
              <w:top w:val="single" w:sz="4" w:space="0" w:color="000000"/>
              <w:bottom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0.38</w:t>
            </w:r>
          </w:p>
        </w:tc>
        <w:tc>
          <w:tcPr>
            <w:tcW w:w="72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5" w:leader="none"/>
                <w:tab w:val="left" w:pos="851" w:leader="none"/>
              </w:tabs>
              <w:spacing w:lineRule="atLeast" w:line="240"/>
              <w:jc w:val="both"/>
              <w:rPr>
                <w:rFonts w:ascii="Times New Roman" w:hAnsi="Times New Roman" w:cs="Times New Roman"/>
                <w:b w:val="false"/>
                <w:b w:val="false"/>
                <w:sz w:val="16"/>
                <w:szCs w:val="16"/>
                <w:lang w:val="es-ES"/>
              </w:rPr>
            </w:pPr>
            <w:r>
              <w:rPr>
                <w:rFonts w:cs="Times New Roman" w:ascii="Times New Roman" w:hAnsi="Times New Roman"/>
                <w:b w:val="false"/>
                <w:sz w:val="16"/>
                <w:szCs w:val="16"/>
                <w:lang w:val="es-ES"/>
              </w:rPr>
              <w:t>Ningu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200° C</w:t>
            </w:r>
          </w:p>
          <w:p>
            <w:pPr>
              <w:pStyle w:val="Normal"/>
              <w:tabs>
                <w:tab w:val="clear" w:pos="708"/>
                <w:tab w:val="left" w:pos="425" w:leader="none"/>
                <w:tab w:val="left" w:pos="851" w:leader="none"/>
              </w:tabs>
              <w:spacing w:lineRule="atLeast" w:line="240"/>
              <w:jc w:val="both"/>
              <w:rPr>
                <w:sz w:val="16"/>
                <w:szCs w:val="16"/>
              </w:rPr>
            </w:pPr>
            <w:r>
              <w:rPr>
                <w:sz w:val="16"/>
                <w:szCs w:val="16"/>
              </w:rPr>
            </w:r>
          </w:p>
        </w:tc>
        <w:tc>
          <w:tcPr>
            <w:tcW w:w="2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pacing w:lineRule="atLeast" w:line="240"/>
              <w:jc w:val="both"/>
              <w:rPr>
                <w:sz w:val="16"/>
                <w:szCs w:val="16"/>
              </w:rPr>
            </w:pPr>
            <w:r>
              <w:rPr>
                <w:sz w:val="16"/>
                <w:szCs w:val="16"/>
              </w:rPr>
              <w:t>Alambrado para artefactos</w:t>
            </w:r>
          </w:p>
        </w:tc>
      </w:tr>
    </w:tbl>
    <w:p>
      <w:pPr>
        <w:pStyle w:val="Normal"/>
        <w:spacing w:lineRule="atLeast" w:line="240"/>
        <w:jc w:val="both"/>
        <w:rPr>
          <w:bCs/>
          <w:i/>
          <w:i/>
          <w:iCs/>
          <w:spacing w:val="-2"/>
        </w:rPr>
      </w:pPr>
      <w:r>
        <w:rPr/>
        <w:t>*</w:t>
      </w:r>
      <w:r>
        <w:rPr>
          <w:b/>
          <w:spacing w:val="-2"/>
        </w:rPr>
        <w:t xml:space="preserve"> </w:t>
      </w:r>
      <w:r>
        <w:rPr>
          <w:bCs/>
          <w:iCs/>
          <w:spacing w:val="-2"/>
          <w:sz w:val="16"/>
          <w:szCs w:val="16"/>
        </w:rPr>
        <w:t xml:space="preserve">Se permitirá marcar como de humo limitado después del </w:t>
      </w:r>
      <w:r>
        <w:rPr>
          <w:bCs/>
          <w:i/>
          <w:iCs/>
          <w:spacing w:val="-2"/>
          <w:sz w:val="16"/>
          <w:szCs w:val="16"/>
        </w:rPr>
        <w:t>Código</w:t>
      </w:r>
      <w:r>
        <w:rPr>
          <w:bCs/>
          <w:iCs/>
          <w:spacing w:val="-2"/>
          <w:sz w:val="16"/>
          <w:szCs w:val="16"/>
        </w:rPr>
        <w:t xml:space="preserve"> de designación de tipo a los aislamientos y cubiertas exteriores que cumplan los requisitos de ser retardante a la llama, de humo limitado y estén así listados.</w:t>
      </w:r>
    </w:p>
    <w:p>
      <w:pPr>
        <w:pStyle w:val="Normal"/>
        <w:tabs>
          <w:tab w:val="clear" w:pos="708"/>
          <w:tab w:val="left" w:pos="425" w:leader="none"/>
          <w:tab w:val="left" w:pos="851" w:leader="none"/>
        </w:tabs>
        <w:suppressAutoHyphens w:val="true"/>
        <w:spacing w:lineRule="atLeast" w:line="240"/>
        <w:jc w:val="both"/>
        <w:rPr>
          <w:b/>
          <w:b/>
          <w:bCs/>
          <w:i/>
          <w:i/>
          <w:iCs/>
          <w:spacing w:val="-2"/>
          <w:sz w:val="20"/>
          <w:szCs w:val="20"/>
        </w:rPr>
      </w:pPr>
      <w:r>
        <w:rPr>
          <w:b/>
          <w:bCs/>
          <w:i/>
          <w:i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2.5 Ampacidad permisible de alambres para artefactos.</w:t>
      </w:r>
      <w:r>
        <w:rPr>
          <w:spacing w:val="-2"/>
          <w:sz w:val="20"/>
          <w:szCs w:val="20"/>
        </w:rPr>
        <w:t xml:space="preserve"> La ampacidad permisible de los alambres para artefactos debe ser como se especifica en la Tabla 402.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No se debe utilizar ningún conductor en condiciones tales que su temperatura de operación exceda la especificada en la Tabla 402.3 para el tipo de aislamiento involuc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sz w:val="20"/>
          <w:szCs w:val="20"/>
        </w:rPr>
        <w:tab/>
        <w:t>NOTA. Para los límites de temperatura de los conductores, ver 310.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18"/>
          <w:szCs w:val="18"/>
        </w:rPr>
        <w:t>Tabla 402.5  Ampacidad permisible de alambres para artefactos</w:t>
      </w:r>
    </w:p>
    <w:tbl>
      <w:tblPr>
        <w:tblW w:w="10440" w:type="dxa"/>
        <w:jc w:val="left"/>
        <w:tblInd w:w="-5" w:type="dxa"/>
        <w:tblLayout w:type="fixed"/>
        <w:tblCellMar>
          <w:top w:w="0" w:type="dxa"/>
          <w:left w:w="108" w:type="dxa"/>
          <w:bottom w:w="0" w:type="dxa"/>
          <w:right w:w="108" w:type="dxa"/>
        </w:tblCellMar>
      </w:tblPr>
      <w:tblGrid>
        <w:gridCol w:w="4860"/>
        <w:gridCol w:w="55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AWG)</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mpacidad permisib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8</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6</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4</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2</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6</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8</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17</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23</w:t>
            </w:r>
          </w:p>
          <w:p>
            <w:pPr>
              <w:pStyle w:val="Normal"/>
              <w:tabs>
                <w:tab w:val="clear" w:pos="708"/>
                <w:tab w:val="left" w:pos="425" w:leader="none"/>
                <w:tab w:val="left" w:pos="851" w:leader="none"/>
              </w:tabs>
              <w:suppressAutoHyphens w:val="true"/>
              <w:spacing w:lineRule="atLeast" w:line="240"/>
              <w:jc w:val="center"/>
              <w:rPr>
                <w:bCs/>
                <w:spacing w:val="-2"/>
                <w:sz w:val="20"/>
                <w:szCs w:val="20"/>
              </w:rPr>
            </w:pPr>
            <w:r>
              <w:rPr>
                <w:bCs/>
                <w:spacing w:val="-2"/>
                <w:sz w:val="20"/>
                <w:szCs w:val="20"/>
              </w:rPr>
              <w:t>28</w:t>
            </w:r>
          </w:p>
        </w:tc>
      </w:tr>
    </w:tbl>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 w:val="left" w:pos="7920" w:leader="none"/>
        </w:tabs>
        <w:suppressAutoHyphens w:val="true"/>
        <w:spacing w:lineRule="atLeast" w:line="240"/>
        <w:jc w:val="both"/>
        <w:rPr/>
      </w:pPr>
      <w:r>
        <w:rPr>
          <w:b/>
          <w:sz w:val="20"/>
          <w:szCs w:val="20"/>
        </w:rPr>
        <w:t>402.6 Calibre mínimo.</w:t>
      </w:r>
      <w:r>
        <w:rPr>
          <w:sz w:val="20"/>
          <w:szCs w:val="20"/>
        </w:rPr>
        <w:t xml:space="preserve"> Los alambres para artefactos no deben ser de calibre inferior al  0.824 </w:t>
      </w:r>
      <w:r>
        <w:rPr>
          <w:spacing w:val="-2"/>
          <w:sz w:val="20"/>
          <w:szCs w:val="20"/>
        </w:rPr>
        <w:t>mm</w:t>
      </w:r>
      <w:r>
        <w:rPr>
          <w:spacing w:val="-2"/>
          <w:sz w:val="20"/>
          <w:szCs w:val="20"/>
          <w:vertAlign w:val="superscript"/>
        </w:rPr>
        <w:t>2</w:t>
      </w:r>
      <w:r>
        <w:rPr>
          <w:spacing w:val="-2"/>
          <w:sz w:val="16"/>
          <w:szCs w:val="16"/>
        </w:rPr>
        <w:t xml:space="preserve"> </w:t>
      </w:r>
      <w:r>
        <w:rPr>
          <w:sz w:val="20"/>
          <w:szCs w:val="20"/>
        </w:rPr>
        <w:t>(18 AWG).</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02.7 Número de conductores en un conduit o tubería.</w:t>
      </w:r>
      <w:r>
        <w:rPr>
          <w:spacing w:val="-2"/>
          <w:sz w:val="20"/>
          <w:szCs w:val="20"/>
        </w:rPr>
        <w:t xml:space="preserve"> El número de alambres para artefactos permitido en un solo conduit o tubería no debe supera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2.8 Identificación del conductor puesto a tierra.</w:t>
      </w:r>
      <w:r>
        <w:rPr>
          <w:spacing w:val="-6"/>
          <w:sz w:val="20"/>
          <w:szCs w:val="20"/>
        </w:rPr>
        <w:t xml:space="preserve"> Los alambres para artefactos que estén proyectados para su uso como conductores puestos a tierra, se deben identificar mediante una o más franjas blancas continúas sobre aislamientos que no sean de color verde o por los medios descritos en 400.22(A) hasta (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02.9 Marc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A) </w:t>
        <w:tab/>
        <w:t>Método de marcado.</w:t>
      </w:r>
      <w:r>
        <w:rPr>
          <w:spacing w:val="-6"/>
          <w:sz w:val="20"/>
          <w:szCs w:val="20"/>
        </w:rPr>
        <w:t xml:space="preserve"> Los alambres para artefactos con aislamiento termoplástico se deben marcar de manera duradera en su superficie a intervalos no superiores a 610 mm. Todos los demás alambres para artefactos se deben marcar por medio de una etiqueta impresa unida al rollo, carrete o ca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arcado opcional.</w:t>
      </w:r>
      <w:r>
        <w:rPr>
          <w:spacing w:val="-6"/>
          <w:sz w:val="20"/>
          <w:szCs w:val="20"/>
        </w:rPr>
        <w:t xml:space="preserve"> Se permitirá que los tipos de alambres para artefactos incluidos en la Tabla 402.3 sean marcados en su superficie, para indicar las características especiales de los materiales del cable. Estas marcas incluyen, pero no se limitan a las marcas para humo limitado, resistencia a la luz solar, et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851" w:leader="none"/>
        </w:tabs>
        <w:suppressAutoHyphens w:val="true"/>
        <w:spacing w:lineRule="atLeast" w:line="240"/>
        <w:jc w:val="both"/>
        <w:rPr/>
      </w:pPr>
      <w:r>
        <w:rPr>
          <w:b/>
          <w:spacing w:val="-6"/>
          <w:sz w:val="20"/>
          <w:szCs w:val="20"/>
        </w:rPr>
        <w:t>402.10 Usos permitidos.</w:t>
      </w:r>
      <w:r>
        <w:rPr>
          <w:spacing w:val="-6"/>
          <w:sz w:val="20"/>
          <w:szCs w:val="20"/>
        </w:rPr>
        <w:t xml:space="preserve"> Se permitirá usar los alambres para artefactos: (1) en instalaciones de luminarias y equipos similares cuando estén encerrados o protegidos y no estén sometidos a doblado o torsión durante su uso, o (2) para conectar las luminarias a los conductores del circuito derivado que alimenta a las luminari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02.11 Usos no permitidos.</w:t>
      </w:r>
      <w:r>
        <w:rPr>
          <w:spacing w:val="-6"/>
          <w:sz w:val="20"/>
          <w:szCs w:val="20"/>
        </w:rPr>
        <w:t xml:space="preserve"> Los alambres para artefactos no se deben usar como conductores de los circuitos derivados, excepto lo permitido por otros apartes de esta NOM</w:t>
      </w:r>
      <w:r>
        <w:rPr>
          <w:i/>
          <w:spacing w:val="-6"/>
          <w:sz w:val="20"/>
          <w:szCs w:val="20"/>
        </w:rPr>
        <w:t>.</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02.12 Protección contra sobrecorriente.</w:t>
      </w:r>
      <w:r>
        <w:rPr>
          <w:spacing w:val="-6"/>
          <w:sz w:val="20"/>
          <w:szCs w:val="20"/>
        </w:rPr>
        <w:t xml:space="preserve"> La protección contra sobrecorriente de los alambres para artefactos debe ser como se especifica en 240.5.</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0"/>
          <w:szCs w:val="20"/>
          <w:lang w:val="es-ES"/>
        </w:rPr>
      </w:pPr>
      <w:r>
        <w:rPr>
          <w:rFonts w:cs="Times New Roman" w:ascii="Times New Roman" w:hAnsi="Times New Roman"/>
          <w:caps/>
          <w:spacing w:val="-6"/>
          <w:sz w:val="20"/>
          <w:szCs w:val="20"/>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6"/>
          <w:sz w:val="24"/>
          <w:szCs w:val="24"/>
          <w:lang w:val="es-ES"/>
        </w:rPr>
        <w:t>Artículo</w:t>
      </w:r>
      <w:r>
        <w:rPr>
          <w:rFonts w:cs="Times New Roman" w:ascii="Times New Roman" w:hAnsi="Times New Roman"/>
          <w:spacing w:val="-6"/>
          <w:sz w:val="24"/>
          <w:szCs w:val="24"/>
          <w:lang w:val="es-ES"/>
        </w:rPr>
        <w:t xml:space="preserve"> 404</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Interruptores</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I.</w:t>
        <w:tab/>
        <w:t>Instalación</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6"/>
          <w:lang w:val="es-ES"/>
        </w:rPr>
        <w:t>404.1</w:t>
        <w:tab/>
        <w:t xml:space="preserve"> Alcance. </w:t>
      </w:r>
      <w:r>
        <w:rPr>
          <w:rFonts w:cs="Times New Roman" w:ascii="Times New Roman" w:hAnsi="Times New Roman"/>
          <w:b w:val="false"/>
          <w:spacing w:val="-6"/>
          <w:lang w:val="es-ES"/>
        </w:rPr>
        <w:t>Las disposiciones de este artículo se deben aplicar a todos los interruptores, dispositivos de desconexión e interruptores automáticos cuando se utilizan como interruptore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404.2</w:t>
        <w:tab/>
        <w:t xml:space="preserve"> Conexiones del interruptor.</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Normal"/>
        <w:autoSpaceDE w:val="false"/>
        <w:spacing w:lineRule="atLeast" w:line="240"/>
        <w:jc w:val="both"/>
        <w:rPr/>
      </w:pPr>
      <w:r>
        <w:rPr>
          <w:b/>
          <w:spacing w:val="-6"/>
          <w:sz w:val="20"/>
          <w:szCs w:val="20"/>
        </w:rPr>
        <w:t>(A)</w:t>
        <w:tab/>
        <w:t xml:space="preserve">Interruptores de tres vías y de cuatro vías. </w:t>
      </w:r>
      <w:r>
        <w:rPr>
          <w:spacing w:val="-6"/>
          <w:sz w:val="20"/>
          <w:szCs w:val="20"/>
        </w:rPr>
        <w:t>Los interruptores de tres</w:t>
      </w:r>
      <w:r>
        <w:rPr>
          <w:b/>
          <w:spacing w:val="-6"/>
          <w:sz w:val="20"/>
          <w:szCs w:val="20"/>
        </w:rPr>
        <w:t xml:space="preserve"> </w:t>
      </w:r>
      <w:r>
        <w:rPr>
          <w:sz w:val="20"/>
          <w:szCs w:val="20"/>
        </w:rPr>
        <w:t>y cuatro vías se debe alambrar de manera tal que toda la interrupción se haga únicamente en el conductor no puesto a tierra. Cuando se encuentren en canalizaciones metálicas o cables con armadura metálica, el alambrado entre los interruptores y las salidas se debe hacer de acuerdo con 300.20(A).</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jc w:val="both"/>
        <w:outlineLvl w:val="0"/>
        <w:rPr/>
      </w:pPr>
      <w:r>
        <w:rPr>
          <w:i/>
          <w:sz w:val="20"/>
          <w:szCs w:val="20"/>
        </w:rPr>
        <w:t>Excepción: No se exigirá que los bucles en los interruptores tengan un conductor puesto a tierra.</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B)</w:t>
        <w:tab/>
        <w:t>Conductores puestos a tierra.</w:t>
      </w:r>
      <w:r>
        <w:rPr>
          <w:sz w:val="20"/>
          <w:szCs w:val="20"/>
        </w:rPr>
        <w:t xml:space="preserve"> Los interruptores y los interruptores automáticos no deben desconectar el conductor puesto a tierra de un circui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un interruptor o un interruptor automático desconecte el conductor puesto a tierra del circuito cuando todos los conductores del circuito se desconectan simultáneamente, o cuando el dispositivo está dispuesto de manera tal que el conductor puesto a tierra no se puede desconectar hasta que todos los conductores no puestos a tierra del circuito se hayan desconectado</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3 Envolvent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Generalidades.</w:t>
      </w:r>
      <w:r>
        <w:rPr>
          <w:sz w:val="20"/>
          <w:szCs w:val="20"/>
        </w:rPr>
        <w:t xml:space="preserve"> Los interruptores y los interruptores automáticos deben ser de tipo operable desde el exterior, montados en un envolvente listado para dicho uso. El espacio mínimo para la curvatura del alambre en las terminaciones y el espacio mínimo en la canal dentro de los envolvente para interruptores deben ser aquellos exigidos en 312.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i/>
          <w:sz w:val="20"/>
          <w:szCs w:val="20"/>
        </w:rPr>
        <w:t xml:space="preserve">Excepción No. 1: Se permitirá que no tengan envolvente los interruptores de resorte de tipo colgante o  superficial a interruptores de cuchilla montados en tableros de distribución o paneles de distribución abiertos </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2: Se permitirá que no tengan envolventes los interruptores y los interruptores automáticos instalados de acuerdo con 110.27(A)(1), (A)(2), (A)(3) o (A)(4)</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Usados como canalización</w:t>
      </w:r>
      <w:r>
        <w:rPr>
          <w:sz w:val="20"/>
          <w:szCs w:val="20"/>
        </w:rPr>
        <w:t>. Los envolventes no se deben utilizar como cajas de empalme, canales auxiliares ni canalizaciones para conductores que se alimentan a través o se derivan de otros interruptores o dispositivos de protección contra sobrecorriente, a menos que el envolvente cumpla con las disposiciones de 312.8.</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4 Lugares húmedos o mojados.</w:t>
      </w:r>
      <w:r>
        <w:rPr>
          <w:sz w:val="20"/>
          <w:szCs w:val="20"/>
        </w:rPr>
        <w:t xml:space="preserve"> Un interruptor o interruptor automático de montaje superficial en un lugar húmedo o mojado debe tener un envolvente a prueba de intemperie o un gabinete que debe cumplir lo exigido en 312.2. Un interruptor o interruptor automático de montaje a nivel en un lugar húmedo o mojado debe tener una cubierta a prueba de intemperie. No se deben instalar interruptores en lugares mojados en espacios de duchas o tinas, a menos que se instalen como parte de un ensamble listado para tina o ducha.</w:t>
      </w:r>
    </w:p>
    <w:p>
      <w:pPr>
        <w:pStyle w:val="Normal"/>
        <w:autoSpaceDE w:val="false"/>
        <w:spacing w:lineRule="atLeast" w:line="240"/>
        <w:jc w:val="both"/>
        <w:rPr/>
      </w:pPr>
      <w:r>
        <w:rPr>
          <w:b/>
          <w:sz w:val="20"/>
          <w:szCs w:val="20"/>
        </w:rPr>
        <w:t>404.5 Interruptores temporizados, destelladores y dispositivos similares.</w:t>
      </w:r>
      <w:r>
        <w:rPr>
          <w:sz w:val="20"/>
          <w:szCs w:val="20"/>
        </w:rPr>
        <w:t xml:space="preserve"> Los interruptores temporizados, destelladores y dispositivos similares deben ser de tipo encerrado o se deben montar en gabinetes, cajas o envolvente para equipos. Las partes energizadas deben tener barreras para evitar la exposición del operario cuando hace ajustes o conmutación manua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dispositivos montados de manera tal que son accesibles únicamente a personas calificadas no tengan barreras, siempre que se ubiquen dentro de un envolvente de manera que todas las partes energizadas a una distancia no mayor de 152 mm del ajuste manual o interruptor estén cubiertas con barreras adecuada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4.6 Posición y conexión de los interruptor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Interruptores de cuchilla de un tiro.</w:t>
      </w:r>
      <w:r>
        <w:rPr>
          <w:sz w:val="20"/>
          <w:szCs w:val="20"/>
        </w:rPr>
        <w:t xml:space="preserve"> Los interruptores de cuchilla de un tiro se deben colocar de manera tal que la gravedad no haga que se cierren. Los interruptores de cuchilla de un tiro aprobados para uso en posición invertida se deben suministrar con medios mecánicos integrados que garanticen que las cuchillas permanezcan en la posición abierta cuando se fijan de este mo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 xml:space="preserve">Interruptores de cuchilla de doble  tiro. </w:t>
      </w:r>
      <w:r>
        <w:rPr>
          <w:sz w:val="20"/>
          <w:szCs w:val="20"/>
        </w:rPr>
        <w:t>Se permitirá que los interruptores de cuchilla de doble tiro estén montados de modo que la vía sea vertical u horizontal. Cuando el tiro es vertical, se deben suministrar medios mecánicos integrados que mantengan las cuchillas en la posición abierta cuando se fijan de este mo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Conexión de los interruptores.</w:t>
      </w:r>
      <w:r>
        <w:rPr>
          <w:sz w:val="20"/>
          <w:szCs w:val="20"/>
        </w:rPr>
        <w:t xml:space="preserve"> Los interruptores de cuchilla de un tiro y los interruptores con contactos de presión directa se deben conectar de tal manera que sus cuchillas no estén energizadas cuando el interruptor esté en posición abierta. Los interruptores de contacto a presión atornillados deben tener barreras que eviten el contacto involuntario con las cuchillas energizadas. Los interruptores de cuchilla de  un tiro, los interruptores de contacto a presión atornillados, los interruptores de caja moldeada, los interruptores con contactos de presión directa y los interruptores automáticos utilizados como interruptores se deben conectar de forma tal que las terminales que alimentan a la carga estén desenergizados cuando el interruptor está en posición abiert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 xml:space="preserve">Excepción: Se permitirá que las cuchillas y las terminales que alimentan a la carga de un interruptor estén energizadas cuando el interruptor está en posición abierta, si el interruptor está conectado a circuitos o equipos con capacidad inherente para suministrar una fuente de energía de retroalimentación. Para dichas instalaciones, se debe instalar  anuncio permanente en el  envolvente del interruptor o en la zona inmediata adyacente a los interruptores  abiertos con las siguientes palabras o su equivalente: </w:t>
      </w:r>
      <w:r>
        <w:rPr>
          <w:i/>
          <w:caps/>
          <w:sz w:val="20"/>
          <w:szCs w:val="20"/>
        </w:rPr>
        <w:t>advertencia. LAs terminales en el lado de la carga puedeN estar energizados por retroalimentación.</w:t>
      </w:r>
    </w:p>
    <w:p>
      <w:pPr>
        <w:pStyle w:val="Normal"/>
        <w:autoSpaceDE w:val="false"/>
        <w:spacing w:lineRule="atLeast" w:line="240"/>
        <w:jc w:val="both"/>
        <w:rPr>
          <w:i/>
          <w:i/>
          <w:caps/>
          <w:sz w:val="20"/>
          <w:szCs w:val="20"/>
        </w:rPr>
      </w:pPr>
      <w:r>
        <w:rPr>
          <w:i/>
          <w:caps/>
          <w:sz w:val="20"/>
          <w:szCs w:val="20"/>
        </w:rPr>
      </w:r>
    </w:p>
    <w:p>
      <w:pPr>
        <w:pStyle w:val="Normal"/>
        <w:autoSpaceDE w:val="false"/>
        <w:spacing w:lineRule="atLeast" w:line="240"/>
        <w:jc w:val="both"/>
        <w:rPr/>
      </w:pPr>
      <w:r>
        <w:rPr>
          <w:b/>
          <w:sz w:val="20"/>
          <w:szCs w:val="20"/>
        </w:rPr>
        <w:t>404.7 Indicación.</w:t>
      </w:r>
      <w:r>
        <w:rPr>
          <w:sz w:val="20"/>
          <w:szCs w:val="20"/>
        </w:rPr>
        <w:t xml:space="preserve"> Los interruptores de uso general y para circuitos de motores, los interruptores automáticos y los interruptores de caja moldeada, cuando están montados en un envolvente como el descrito en 404.3, deben indicar claramente si están en posición abierta (off) o en posición cerrada (o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Cuando las manijas de estos interruptores o interruptores automáticos se operan verticalmente y no de manera rotativa ni horizontal, la posición superior de las manijas debe ser la posición cerrada (o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Se permitirá que los interruptores de  doble tiro operados verticalmente estén en la posición cerrada (on) con la manija ya sea en posición superior o inferior.</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2: En instalaciones de barras canalizadas, se permitirá que los interruptores de derivación que utilizan una manija con pivote central estén en posición abierta o cerrada con el extremo de la manija bien sea en posición superior o inferior. La posición del interruptor debe estar indicada claramente y debe ser visible desde el piso o desde el punto usual de operación</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4.8 Accesibilidad y agrupamient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Ubicación.</w:t>
      </w:r>
      <w:r>
        <w:rPr>
          <w:sz w:val="20"/>
          <w:szCs w:val="20"/>
        </w:rPr>
        <w:t xml:space="preserve"> Todos los interruptores y los interruptores automáticos utilizados como interruptores se deben ubicar de manera tal que se puedan operar desde un lugar fácilmente accesible. Se deben instalar de forma tal que el centro de agarre de la manija de operación del interruptor o del interruptor automático, cuando está en su posición más elevada, no esté a más de 2.0 m por encima del piso o de la plataforma de trabaj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i/>
          <w:i/>
          <w:sz w:val="20"/>
          <w:szCs w:val="20"/>
        </w:rPr>
      </w:pPr>
      <w:r>
        <w:rPr>
          <w:i/>
          <w:sz w:val="20"/>
          <w:szCs w:val="20"/>
        </w:rPr>
        <w:t>Excepción No. 1: En instalaciones de barras canalizadas, se permitirá que los interruptores con fusibles y los interruptores automáticos se ubiquen al mismo nivel de la barra canalizada. Se deben suministrar medios adecuados para operar la manija del dispositivo desde el suelo.</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2: Se permitirá que los interruptores e interruptores automáticos instalados adyacentes a motores, electrodomésticos y otros equipos a los cuales alimentan, se ubiquen a una altura superior a  2.0 m y que sean accesibles por medios portátiles.</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3: Se permitirá que los interruptores de aislamiento (seccionadores) operables con pértiga estén en alturas superiores.</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B)</w:t>
        <w:tab/>
        <w:t>Tensión entre dispositivos adyacentes.</w:t>
      </w:r>
      <w:r>
        <w:rPr>
          <w:sz w:val="20"/>
          <w:szCs w:val="20"/>
        </w:rPr>
        <w:t xml:space="preserve"> Un interruptor de resorte no se debe agrupar ni reunir en envolventes con otros interruptores de resorte, receptáculos o dispositivos similares, a menos que estén organizados de forma que la tensión entre los dispositivos adyacentes no exceda los 300 volts, o a menos que se instalen en envolventes equipados con barreras identificadas, instaladas de forma segura entre los dispositivos adyac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Interruptores multipolares de resorte.</w:t>
      </w:r>
      <w:r>
        <w:rPr>
          <w:sz w:val="20"/>
          <w:szCs w:val="20"/>
        </w:rPr>
        <w:t xml:space="preserve"> No se permitirá que un interruptor multipolar de resorte, para uso general,  esté alimentado desde más de un solo circuito, a menos que esté listado y marcado como interruptor de dos o tres circuitos, o a menos que su tensión nominal no sea inferior a la tensión nominal de línea a línea del sistema que alimenta a los circuit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4.9 Disposiciones para interruptores de resorte de uso general.</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Placas frontales</w:t>
      </w:r>
      <w:r>
        <w:rPr>
          <w:sz w:val="20"/>
          <w:szCs w:val="20"/>
        </w:rPr>
        <w:t>. Las placas frontales que se suministran para interruptores de resorte instalados en cajas y otros envolventes, se deben instalar de manera que cubran por completo la abertura y, cuando el interruptor está montado a nivel, se asiente contra la superficie termin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Puesta a tierra</w:t>
      </w:r>
      <w:r>
        <w:rPr>
          <w:sz w:val="20"/>
          <w:szCs w:val="20"/>
        </w:rPr>
        <w:t>. Los interruptores de resorte, incluyendo reguladores de intensidad e interruptores similares de control, se deben conectar a un conductor de puesta a tierra de equipos y deben proporcionar un medio para conectar las placas frontales metálicas al conductor de puesta a tierra del equipo, se instale o no una placa frontal metálica. Los interruptores de resorte se deben considerar como parte de una trayectoria de corriente eficaz de falla a tierra, si se cumple cualquiera de las condiciones sigui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El interruptor está montado con tornillos metálicos a una caja metálica o una cubierta metálica que está conectada a un conductor de puesta a tierra del equipo, o a una caja no metálica con medios integrados para la conexión a un conductor de puesta a tierra del equip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2)</w:t>
        <w:tab/>
        <w:t>Un conductor de puesta a tierra del equipo o un puente de unión del equipo está conectado a una terminación de puesta a tierra de equipos del interruptor de resor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para (B): Cuando no existen medios dentro del envolvente del interruptor de resorte para la conexión al conductor de puesta a tierra del equipo o cuando el método de alambrado no incluye ni suministra un conductor de puesta a tierra de equipos, se permitirá un interruptor de resorte sin conexión a un conductor de puesta a tierra de equipos únicamente con propósitos de reemplazo. Un interruptor de resorte alambrado según las disposiciones de esta excepción y ubicado al alcance desde la tierra, el suelo o pisos conductores, u otras superficies conductoras se debe suministrar con una placa frontal de material no combustible, no conductor, o se debe proteger mediante un interruptor del circuito contra falla a tierr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Construcción.</w:t>
      </w:r>
      <w:r>
        <w:rPr>
          <w:sz w:val="20"/>
          <w:szCs w:val="20"/>
        </w:rPr>
        <w:t xml:space="preserve"> Las placas frontales metálicas deben ser de metal ferroso con espesor no inferior a  0.76 mm o de metal no ferroso con espesor no inferior a 1.02 mm. Las placas frontales de material aislante deben ser no combustibles y tener un espesor no inferior a  2.54 mm, pero se permitirá un espesor inferior a  2.54 mm, si están moldeadas o reforzadas de modo que brinden una resistencia mecánica adecua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4.10 Montaje de los interruptores de resort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Tipo superficial</w:t>
      </w:r>
      <w:r>
        <w:rPr>
          <w:sz w:val="20"/>
          <w:szCs w:val="20"/>
        </w:rPr>
        <w:t>. Los interruptores de resorte utilizados con alambrado abierto sobre aisladores se deben montar sobre un material aislante que separe los conductores por lo menos 13 mm de la superficie sobre la cual está alambra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B)</w:t>
        <w:tab/>
        <w:t>De montaje en caja.</w:t>
      </w:r>
      <w:r>
        <w:rPr>
          <w:sz w:val="20"/>
          <w:szCs w:val="20"/>
        </w:rPr>
        <w:t xml:space="preserve"> Los interruptores de resorte de tipo empotrado montados en cajas que están separadas de la superficie terminada, tal como lo permite 314.20, se deben instalar de manera tal que las aletas de yeso de extensión se asienten contra la superficie. Los interruptores de resorte de tipo empotrado montados en cajas que están a nivel con la superficie terminada o que sobresalen de ella, se deben instalar de manera tal que el yugo o el  fleje del interruptor se asienten contra la caj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4.11 Interruptores automáticos como desconectador. </w:t>
      </w:r>
      <w:r>
        <w:rPr>
          <w:sz w:val="20"/>
          <w:szCs w:val="20"/>
        </w:rPr>
        <w:t>Se permitirá que un interruptor automático de operación manual, equipado con una manija o una palanca, o un interruptor automático de operación eléctrica que se pueda abrir con la mano en el caso de falla de la alimentación, sirvan como interruptor si tienen el número exigido de polos.</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Ver las disposiciones de 240.81 y 240.83.</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4.12 Puesta a tierra de los envolventes. </w:t>
      </w:r>
      <w:r>
        <w:rPr>
          <w:sz w:val="20"/>
          <w:szCs w:val="20"/>
        </w:rPr>
        <w:t>Los envolventes metálicos para los interruptores o los interruptores automáticos deben estar conectados a un conductor de puesta a tierra del equipo tal como se especifica en la Parte IV del Artículo 250. Los envolventes metálicos para los interruptores o los interruptores automáticos utilizados como equipo de acometida deben cumplir con las disposiciones de la Parte V del Artículo 250. Cuando se utilizan envolventes no metálicos con canalizaciones metálicas o con cables con blindaje metálico, se deben tener medios para la conexión del conductor o conductores de puesta a tierra del equipo.</w:t>
      </w:r>
    </w:p>
    <w:p>
      <w:pPr>
        <w:pStyle w:val="Normal"/>
        <w:autoSpaceDE w:val="false"/>
        <w:spacing w:lineRule="atLeast" w:line="240"/>
        <w:ind w:firstLine="425"/>
        <w:jc w:val="both"/>
        <w:rPr/>
      </w:pPr>
      <w:r>
        <w:rPr>
          <w:sz w:val="20"/>
          <w:szCs w:val="20"/>
        </w:rPr>
        <w:t>Excepto lo indicado en 404.9 (B), Excepción, las cajas no metálicas para los interruptores se deben instalar con un método de alambrado que proporcione o incluya un conductor de puesta a tierra de equip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4.13 Interruptores de cuchill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Seccionadores.</w:t>
      </w:r>
      <w:r>
        <w:rPr>
          <w:sz w:val="20"/>
          <w:szCs w:val="20"/>
        </w:rPr>
        <w:t xml:space="preserve"> Los interruptores de cuchilla con capacidad nominal mayor a 1 200 amperes a 250 volts o menos, y a más de 600 amperes con tensión entre 250 y 600 volts, se deben utilizar únicamente como seccionadores y no se deben abrir bajo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nterrupción de Corrientes.</w:t>
      </w:r>
      <w:r>
        <w:rPr>
          <w:sz w:val="20"/>
          <w:szCs w:val="20"/>
        </w:rPr>
        <w:t xml:space="preserve"> Para interrumpir corrientes superiores a 1 200 amperes a 250 volts nominales o menos, o superiores a 600 amperes con tensión entre 250 y 600 volts nominales, se debe utilizar un interruptor automático o un interruptor con diseño especial listado para tal propósit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C)</w:t>
        <w:tab/>
        <w:t>Interruptores para uso general.</w:t>
      </w:r>
      <w:r>
        <w:rPr>
          <w:sz w:val="20"/>
          <w:szCs w:val="20"/>
        </w:rPr>
        <w:t xml:space="preserve"> Los interruptores de cuchilla con capacidad nominal inferior a las que se especifican en 404.13(A) y (B) se deben considerar interruptores para uso general.</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 xml:space="preserve">NOTA: Ver la definición de </w:t>
      </w:r>
      <w:r>
        <w:rPr>
          <w:i/>
          <w:sz w:val="20"/>
          <w:szCs w:val="20"/>
        </w:rPr>
        <w:t>interruptor para uso general</w:t>
      </w:r>
      <w:r>
        <w:rPr>
          <w:sz w:val="20"/>
          <w:szCs w:val="20"/>
        </w:rPr>
        <w:t xml:space="preserve"> en el Artículo 10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Interruptores para circuitos de motores.</w:t>
      </w:r>
      <w:r>
        <w:rPr>
          <w:sz w:val="20"/>
          <w:szCs w:val="20"/>
        </w:rPr>
        <w:t xml:space="preserve"> Se permitirá que los interruptores para circuitos de motores sean de tipo interruptor de cuchill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 xml:space="preserve">NOTA: Ver la definición de </w:t>
      </w:r>
      <w:r>
        <w:rPr>
          <w:i/>
          <w:sz w:val="20"/>
          <w:szCs w:val="20"/>
        </w:rPr>
        <w:t>interruptor para circuito de motor</w:t>
      </w:r>
      <w:r>
        <w:rPr>
          <w:sz w:val="20"/>
          <w:szCs w:val="20"/>
        </w:rPr>
        <w:t xml:space="preserve"> en el Artículo 10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14 Valor nominal y uso de los interruptores de acción rápida.</w:t>
      </w:r>
      <w:r>
        <w:rPr>
          <w:sz w:val="20"/>
          <w:szCs w:val="20"/>
        </w:rPr>
        <w:t xml:space="preserve"> Los interruptores de resorte se deben utilizar dentro de sus valores nominales y según se indica en 404.14(A) hasta (E).</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1: Para los interruptores de anuncios e iluminación de contorno, ver 600.6.</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2: Para interruptores que controlan motores, ver 430.83, 430.109 y 430.110.</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Interruptor de acción rápida de corriente alterna para uso general</w:t>
      </w:r>
      <w:r>
        <w:rPr>
          <w:sz w:val="20"/>
          <w:szCs w:val="20"/>
        </w:rPr>
        <w:t>. Es una forma de interruptor de acción rápida para uso general adecuado únicamente para utilizar en circuitos de corriente alterna para controlar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Cargas resistivas e inductivas, que incluye lámparas de descarga eléctrica, que no excedan el valor nominal de corriente del interruptor a la tensión involucra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2)</w:t>
        <w:tab/>
        <w:t>Cargas para lámparas con filamentos de tungsteno que no excedan el valor nominal de corriente del interruptor a 120 volt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Cargas de motor, que no excedan el 80% del valor nominal de corriente del interruptor a su tensión nomina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nterruptor de acción rápida de corriente alterna o corriente continua para uso general.</w:t>
      </w:r>
      <w:r>
        <w:rPr>
          <w:sz w:val="20"/>
          <w:szCs w:val="20"/>
        </w:rPr>
        <w:t xml:space="preserve"> Es una forma de interruptor de acción rápida para uso general adecuada para utilizar en circuitos bien sea de corriente alterna o de corriente continua para controlar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1)</w:t>
        <w:tab/>
        <w:t>Cargas resistivas que no excedan el valor nominal de corriente del interruptor a la tensión aplica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2)</w:t>
        <w:tab/>
        <w:t>Cargas inductivas que no excedan el 50% del valor nominal de corriente del interruptor a la tensión aplicada. Los interruptores con valor nominal expresado en caballos de fuerza son adecuados para controlar cargas de motor dentro de su valor nominal a la tensión aplica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Cargas para lámparas con filamentos de tungsteno que no excedan el valor nominal de corriente del interruptor a la tensión aplicada, si tienen clasificación 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Interruptores de acción rápida CO/ALR.</w:t>
      </w:r>
      <w:r>
        <w:rPr>
          <w:sz w:val="20"/>
          <w:szCs w:val="20"/>
        </w:rPr>
        <w:t xml:space="preserve"> Los interruptores de acción rápida con valor nominal de 20 amperes o menos, conectados directamente a conductores de aluminio deben estar listados y marcados como CO/ALR.</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D)</w:t>
        <w:tab/>
        <w:t>Interruptores de acción rápida de corriente alterna para uso específico y con valor nominal de 347 volts.</w:t>
      </w:r>
      <w:r>
        <w:rPr>
          <w:sz w:val="20"/>
          <w:szCs w:val="20"/>
        </w:rPr>
        <w:t xml:space="preserve"> Los interruptores de acción rápida con capacidad nominal de 347 volts de corriente alterna deben estar listados y se deben utilizar únicamente para controlar las cargas permitidas en (D) (1) y (D) (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1)</w:t>
        <w:tab/>
        <w:t>Cargas no inductivas.</w:t>
      </w:r>
      <w:r>
        <w:rPr>
          <w:sz w:val="20"/>
          <w:szCs w:val="20"/>
        </w:rPr>
        <w:t xml:space="preserve"> Cargas no inductivas diferentes de lámparas con filamentos de tungsteno, que no excedan los valores nominales de corriente y tensión del interruptor.</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2)</w:t>
        <w:tab/>
        <w:t>Cargas inductivas</w:t>
      </w:r>
      <w:r>
        <w:rPr>
          <w:sz w:val="20"/>
          <w:szCs w:val="20"/>
        </w:rPr>
        <w:t>. Cargas inductivas que no excedan los valores nominales de corriente y tensión del interruptor. Cuando se especifican características o limitaciones particulares de la carga como condición de listado, se deben cumplir dichas restricciones independientemente del valor nominal de corriente de la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El valor nominal de corriente del interruptor no debe ser inferior a 15 amperes a una tensión nominal de 347 volts de corriente alterna. Los interruptores de resorte del tipo empotrado con  valor nominal de 347 volts de corriente alterna no deben ser fácilmente intercambiables en la caja de montaje con los interruptores identificados en 404.14(A) y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Interruptores reguladores de intensidad.</w:t>
      </w:r>
      <w:r>
        <w:rPr>
          <w:sz w:val="20"/>
          <w:szCs w:val="20"/>
        </w:rPr>
        <w:t xml:space="preserve"> Los interruptores reguladores de intensidad para uso general se deben utilizar únicamente para el control de luminarias incandescentes instaladas permanentemente, a menos que estén listados para el control de otras cargas y se instalen según correspon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II.</w:t>
        <w:tab/>
        <w:t>Especificaciones de construc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4.15 Marcad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Valores nominales</w:t>
      </w:r>
      <w:r>
        <w:rPr>
          <w:sz w:val="20"/>
          <w:szCs w:val="20"/>
        </w:rPr>
        <w:t>. Los interruptores deben estar marcados con la corriente, la tensión y, si están clasificados en caballos de fuerza, el valor nominal máximo para la cual están diseñ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ndicación de abierto (off).</w:t>
      </w:r>
      <w:r>
        <w:rPr>
          <w:sz w:val="20"/>
          <w:szCs w:val="20"/>
        </w:rPr>
        <w:t xml:space="preserve"> Cuando está en la posición abierta, un dispositivo de conmutación con posición OFF marcada, debe desconectar por completo todos los conductores no puestos a tierra de la carga que control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4.16 Interruptores de cuchilla de 600 volts.</w:t>
      </w:r>
      <w:r>
        <w:rPr>
          <w:sz w:val="20"/>
          <w:szCs w:val="20"/>
        </w:rPr>
        <w:t xml:space="preserve"> Contactos auxiliares de tipo renovable o de apertura rápida o su equivalente, se deben suministrar en todos los interruptores de cuchilla con valor nominal de 600 volts y diseñados para usar en la interrupción de una corriente superior a 200 amper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4.17 Interruptores con fusibles.</w:t>
      </w:r>
      <w:r>
        <w:rPr>
          <w:sz w:val="20"/>
          <w:szCs w:val="20"/>
        </w:rPr>
        <w:t xml:space="preserve"> Un interruptor con fusibles no debe tener fusibles en paralelo, excepto lo permitido en 240.8.</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4.18 Espacio de doblez del alambre.</w:t>
      </w:r>
      <w:r>
        <w:rPr>
          <w:sz w:val="20"/>
          <w:szCs w:val="20"/>
        </w:rPr>
        <w:t xml:space="preserve"> El espacio de doblez del alambre que se exige en 404.3 debe cumplir las separaciones que se indican en la Tabla 312.6 (B) para la pared del envolvente opuesta a la línea y las terminales de la carga.</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jc w:val="center"/>
        <w:outlineLvl w:val="0"/>
        <w:rPr>
          <w:b/>
          <w:b/>
          <w:sz w:val="20"/>
          <w:szCs w:val="20"/>
        </w:rPr>
      </w:pPr>
      <w:r>
        <w:rPr>
          <w:b/>
          <w:sz w:val="20"/>
          <w:szCs w:val="20"/>
        </w:rPr>
      </w:r>
    </w:p>
    <w:p>
      <w:pPr>
        <w:pStyle w:val="Normal"/>
        <w:numPr>
          <w:ilvl w:val="0"/>
          <w:numId w:val="0"/>
        </w:numPr>
        <w:autoSpaceDE w:val="false"/>
        <w:spacing w:lineRule="atLeast" w:line="240"/>
        <w:jc w:val="center"/>
        <w:outlineLvl w:val="0"/>
        <w:rPr>
          <w:b/>
          <w:b/>
        </w:rPr>
      </w:pPr>
      <w:r>
        <w:rPr>
          <w:b/>
        </w:rPr>
        <w:t>ARTÍCULO 406</w:t>
      </w:r>
    </w:p>
    <w:p>
      <w:pPr>
        <w:pStyle w:val="Normal"/>
        <w:spacing w:lineRule="atLeast" w:line="240"/>
        <w:jc w:val="center"/>
        <w:rPr/>
      </w:pPr>
      <w:r>
        <w:rPr>
          <w:b/>
          <w:spacing w:val="-7"/>
          <w:sz w:val="20"/>
          <w:szCs w:val="20"/>
        </w:rPr>
        <w:t>Receptáculos, conectores de cordón</w:t>
      </w:r>
    </w:p>
    <w:p>
      <w:pPr>
        <w:pStyle w:val="Normal"/>
        <w:spacing w:lineRule="atLeast" w:line="240"/>
        <w:jc w:val="center"/>
        <w:rPr>
          <w:b/>
          <w:b/>
          <w:sz w:val="20"/>
          <w:szCs w:val="20"/>
        </w:rPr>
      </w:pPr>
      <w:r>
        <w:rPr>
          <w:b/>
          <w:spacing w:val="-7"/>
          <w:sz w:val="20"/>
          <w:szCs w:val="20"/>
        </w:rPr>
        <w:t>y clavijas de conex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1 Alcance</w:t>
      </w:r>
      <w:r>
        <w:rPr>
          <w:sz w:val="20"/>
          <w:szCs w:val="20"/>
        </w:rPr>
        <w:t>. Este artículo trata del valor nominal, el tipo y la instalación de receptáculos, conectores de cordón y clavijas de conex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2 Valor nominal y tipo del receptáculo</w:t>
      </w:r>
      <w:r>
        <w:rPr>
          <w:sz w:val="20"/>
          <w:szCs w:val="20"/>
        </w:rPr>
        <w:t>.</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Receptáculo</w:t>
      </w:r>
      <w:r>
        <w:rPr>
          <w:sz w:val="20"/>
          <w:szCs w:val="20"/>
        </w:rPr>
        <w:t>. Los receptáculos deben estar listados y marcados con el nombre o la identificación del fabricante y los valores nominales de corriente y tens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Valor nominal</w:t>
      </w:r>
      <w:r>
        <w:rPr>
          <w:sz w:val="20"/>
          <w:szCs w:val="20"/>
        </w:rPr>
        <w:t>. Los receptáculos y los conectores de cordón deben tener valor nominal no inferior a 15 amperes, 125 volts, o 15 amperes, 250 volts y deben ser de tipo no adecuado para uso como luminaria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210.21 (B) con respecto a los valores nominales de los receptáculos cuando se instalan en circuitos deriv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Receptáculos para conductores de aluminio</w:t>
      </w:r>
      <w:r>
        <w:rPr>
          <w:sz w:val="20"/>
          <w:szCs w:val="20"/>
        </w:rPr>
        <w:t>. Los receptáculos con valor nominal de 20 amperes o menos y diseñados para la conexión directa de los conductores de aluminio de deben marcar como CO/AL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Receptáculos con puesta a tierra aislada.</w:t>
      </w:r>
      <w:r>
        <w:rPr>
          <w:sz w:val="20"/>
          <w:szCs w:val="20"/>
        </w:rPr>
        <w:t xml:space="preserve"> Los receptáculos que tienen una conexión aislada del conductor de puesta a tierra proyectada para la reducción del ruido eléctrico (interferencia electromagnética), tal como se permite en 250.146 (D), deben estar identificados con un triángulo anaranjado ubicado en la parte frontal del receptácul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1)</w:t>
        <w:tab/>
        <w:t>Conductor aislado de puesta a tierra de equipos exigido</w:t>
      </w:r>
      <w:r>
        <w:rPr>
          <w:sz w:val="20"/>
          <w:szCs w:val="20"/>
        </w:rPr>
        <w:t>. Los receptáculos así identificados se deben utilizar únicamente con conductores de puesta a tierra de equipos que estén aislados, de acuerdo con 250.146(D).</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Instalación en cajas no metálicas</w:t>
      </w:r>
      <w:r>
        <w:rPr>
          <w:sz w:val="20"/>
          <w:szCs w:val="20"/>
        </w:rPr>
        <w:t>. Los receptáculos con puesta a tierra aislada, instalados en cajas no metálicas deben estar cubiertos con una placa frontal no metálic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Cuando un receptáculo de puesta a tierra aislada se instala en una caja no metálica, se permitirá una placa frontal metálica si la caja contiene una característica o un accesorio que permita la puesta a tierra efectiva de la placa front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3 Requisitos generales de instalación.</w:t>
      </w:r>
      <w:r>
        <w:rPr>
          <w:sz w:val="20"/>
          <w:szCs w:val="20"/>
        </w:rPr>
        <w:t xml:space="preserve"> Las salidas de los receptáculos deben estar en circuitos derivados de acuerdo con la parte III del Artículo 210. Los requisitos generales de instalación deben estar acordes con 406.3(A) hasta (F).</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A)</w:t>
        <w:tab/>
        <w:t>De tipo de puesta a tierra.</w:t>
      </w:r>
      <w:r>
        <w:rPr>
          <w:sz w:val="20"/>
          <w:szCs w:val="20"/>
        </w:rPr>
        <w:t xml:space="preserve"> Los receptáculos instalados en circuitos derivados de 15 y 20 amperes deben ser de tipo de puesta a tierra. Los receptáculos de tipo de puesta a tierra se deben instalar únicamente en circuitos con la clase de tensión y la corriente para los cuales están clasificados, excepto lo indicado en la Tabla 210.21 (B) (2) y en la Tabla 210.21 (B) (3).</w:t>
      </w:r>
    </w:p>
    <w:p>
      <w:pPr>
        <w:pStyle w:val="Normal"/>
        <w:numPr>
          <w:ilvl w:val="0"/>
          <w:numId w:val="0"/>
        </w:numPr>
        <w:autoSpaceDE w:val="false"/>
        <w:spacing w:lineRule="atLeast" w:line="240"/>
        <w:jc w:val="both"/>
        <w:outlineLvl w:val="0"/>
        <w:rPr/>
      </w:pPr>
      <w:r>
        <w:rPr>
          <w:i/>
          <w:sz w:val="20"/>
          <w:szCs w:val="20"/>
        </w:rPr>
        <w:t>Excepción: Receptáculos de tipo no puesto a tierra instalados de acuerdo con 406.3 (D).</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B)</w:t>
        <w:tab/>
        <w:t>Puestos a tierra.</w:t>
      </w:r>
      <w:r>
        <w:rPr>
          <w:sz w:val="20"/>
          <w:szCs w:val="20"/>
        </w:rPr>
        <w:t xml:space="preserve"> Los receptáculos y los conectores de cordón que tienen contactos para el conductor de puesta a tierra de equipos deben tener dichos contactos conectados a un conductor de puesta a tierra de equip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Receptáculos montados en generadores portátiles y montados en vehículos, según 250.34.</w:t>
      </w:r>
    </w:p>
    <w:p>
      <w:pPr>
        <w:pStyle w:val="Normal"/>
        <w:autoSpaceDE w:val="false"/>
        <w:spacing w:lineRule="atLeast" w:line="240"/>
        <w:jc w:val="both"/>
        <w:rPr>
          <w:i/>
          <w:i/>
          <w:sz w:val="20"/>
          <w:szCs w:val="20"/>
        </w:rPr>
      </w:pPr>
      <w:r>
        <w:rPr>
          <w:i/>
          <w:sz w:val="20"/>
          <w:szCs w:val="20"/>
        </w:rPr>
      </w:r>
    </w:p>
    <w:p>
      <w:pPr>
        <w:pStyle w:val="Normal"/>
        <w:numPr>
          <w:ilvl w:val="0"/>
          <w:numId w:val="0"/>
        </w:numPr>
        <w:autoSpaceDE w:val="false"/>
        <w:spacing w:lineRule="atLeast" w:line="240"/>
        <w:jc w:val="both"/>
        <w:outlineLvl w:val="0"/>
        <w:rPr/>
      </w:pPr>
      <w:r>
        <w:rPr>
          <w:i/>
          <w:sz w:val="20"/>
          <w:szCs w:val="20"/>
        </w:rPr>
        <w:t>Excepción No. 2: Receptáculos de reemplazo tal como lo permite 406.3 (D).</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C)</w:t>
        <w:tab/>
        <w:t>Métodos de puesta a tierra</w:t>
      </w:r>
      <w:r>
        <w:rPr>
          <w:sz w:val="20"/>
          <w:szCs w:val="20"/>
        </w:rPr>
        <w:t>. Los contactos del conductor de puesta a tierra de equipos de los receptáculos y los conectores de cordón se deben poner a tierra mediante la conexión al conductor de puesta a tierra de equipos del circuito que alimenta al receptáculo o al conector de cordón.</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Para los requisitos de instalación para la reducción del ruido eléctrico, ver 250.146(D).</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El método de alambrado del circuito derivado debe incluir o proporcionar un conductor de puesta tierra de equipos al cual se conecten los contactos del conductor de puesta a tierra de equipos del receptáculo o del conector de cordón.</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1: Ver 250.118 con respecto a los medios de puesta a tierra aceptables.</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No. 2: Ver 250.130 con respecto a las extensiones de circuitos derivados exist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Reemplazos</w:t>
      </w:r>
      <w:r>
        <w:rPr>
          <w:sz w:val="20"/>
          <w:szCs w:val="20"/>
        </w:rPr>
        <w:t>. Los receptáculos para reemplazo deben cumplir con las indicaciones de 406.3 (D) (1), (D) (2) y (D) (3), según se apliqu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Receptáculos de tipo de puesta a tierra.</w:t>
      </w:r>
      <w:r>
        <w:rPr>
          <w:sz w:val="20"/>
          <w:szCs w:val="20"/>
        </w:rPr>
        <w:t xml:space="preserve"> Cuando existe un medio de puesta a tierra en el envolvente del receptáculo o se instala un conductor de puesta a tierra de equipos de acuerdo con 250.130(C), se deben utilizar receptáculo de tipo de puesta a tierra y se deben conectar al conductor de puesta a tierra de equipos de acuerdo con 406.3(C) o 250.130(C).</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Interruptores del circuito contra falla a tierra.</w:t>
      </w:r>
      <w:r>
        <w:rPr>
          <w:sz w:val="20"/>
          <w:szCs w:val="20"/>
        </w:rPr>
        <w:t xml:space="preserve"> Los receptáculos protegidos con interruptor del circuito contra falla a tierra se deben suministrar cuando se hacen reemplazos en las salidas de receptáculos para las cuales se exige esta protección en otros apartes de esta NOM.</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3)</w:t>
        <w:tab/>
        <w:t>Receptáculos de tipo de no puesta a tierra</w:t>
      </w:r>
      <w:r>
        <w:rPr>
          <w:sz w:val="20"/>
          <w:szCs w:val="20"/>
        </w:rPr>
        <w:t>. Cuando no existe conexión al conductor de puesta a tierra de equipos en el envolvente del receptáculo, la instalación debe cumplir con (D) (3) (a), (D) (3) (b) o (D) (3) (c).</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a)</w:t>
        <w:tab/>
        <w:t>Se permitirá que un(os) receptáculo(s) de tipo de no puesta a tierra sea reemplazado con otro(s) receptáculo(s) del mismo tip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b)</w:t>
        <w:tab/>
        <w:t>Se permitirá que un(os) receptáculo(s) de tipo de no puesta a tierra sea(n) reemplazado(s) con un(os) receptáculo(s) del tipo interruptor del circuito contra falla a tierra. Estos receptáculos deben estar marcados como "sin puesta a tierra del equipo". Un conductor de puesta a tierra de equipos no se debe conectar desde el receptáculo de tipo interruptor del circuito contra falla a tierra hasta ninguna salida alimentada desde el receptáculo del tipo interruptor del circuito contra fall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c)</w:t>
        <w:tab/>
        <w:t>Se permitirá que un(os) receptáculo(s) de tipo de no puesta a tierra sea(n) reemplazado(s) con un(os) receptáculo(s) del tipo de puesta a tierra cuando se alimenta a través de un interruptor del circuito contra falla a tierra. Los receptáculos del tipo de puesta a tierra alimentados a través del interruptor del circuito contra falla a tierra (GFCI) deben estar marcados como "protegidos con GFCI" y "sin puesta a tierra del equipo". Un conductor de puesta a tierra de equipos no se debe conectar entre los receptáculos de tipo de puest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Equipo conectado con cordón y clavija.</w:t>
      </w:r>
      <w:r>
        <w:rPr>
          <w:sz w:val="20"/>
          <w:szCs w:val="20"/>
        </w:rPr>
        <w:t xml:space="preserve"> La instalación de receptáculos del tipo de puesta a tierra no se debe utilizar como requisito de que todo equipo conectado con cordón y clavija debe ser del tipo puesto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250.114 con respecto a los tipos de equipos conectados con cordón y clavija que se deben poner a tierra.</w:t>
      </w:r>
    </w:p>
    <w:p>
      <w:pPr>
        <w:pStyle w:val="Normal"/>
        <w:autoSpaceDE w:val="false"/>
        <w:spacing w:lineRule="atLeast" w:line="240"/>
        <w:jc w:val="both"/>
        <w:rPr/>
      </w:pPr>
      <w:r>
        <w:rPr>
          <w:b/>
          <w:sz w:val="20"/>
          <w:szCs w:val="20"/>
        </w:rPr>
        <w:t>(F)</w:t>
        <w:tab/>
        <w:t>Tipos no intercambiables</w:t>
      </w:r>
      <w:r>
        <w:rPr>
          <w:sz w:val="20"/>
          <w:szCs w:val="20"/>
        </w:rPr>
        <w:t>. Los receptáculos conectados a circuitos que tienen diferentes tensiones, frecuencias o tipos de corriente (alterna o continua) en las mismas instalaciones deben tener un diseño tal que las clavijas de conexión utilizadas en estos circuitos no sean intercambiab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6.4 Montaje del receptáculo. </w:t>
      </w:r>
      <w:r>
        <w:rPr>
          <w:sz w:val="20"/>
          <w:szCs w:val="20"/>
        </w:rPr>
        <w:t>Los receptáculos se deben montar en cajas o ensambles diseñados para tal propósito, y tales cajas o ensambles deben estar fijos firmemente en su lugar, a menos que se permita algo diferente en otros apartes de esta NOM.</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Cajas sumidas.</w:t>
      </w:r>
      <w:r>
        <w:rPr>
          <w:sz w:val="20"/>
          <w:szCs w:val="20"/>
        </w:rPr>
        <w:t xml:space="preserve"> Los receptáculos montados en cajas que están sumidas con respecto a la superficie terminada, tal como se permite en 314.20, se deben instalar de manera tal que el yugo o el fleje de montaje del receptáculo se sostenga rígidamente en la superficie termin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Cajas empotrados.</w:t>
      </w:r>
      <w:r>
        <w:rPr>
          <w:sz w:val="20"/>
          <w:szCs w:val="20"/>
        </w:rPr>
        <w:t xml:space="preserve"> Los receptáculos montados en cajas empotradas que están a nivel con la superficie terminada o que sobresalen de ella se deben instalar de manera tal que el yugo o el fleje de montaje del receptáculo se sostenga rígidamente contra la caja o la tapa de la caj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lang w:val="pt-BR"/>
        </w:rPr>
        <w:t>(C)</w:t>
        <w:tab/>
        <w:t>Receptáculos montados sobre tapas.</w:t>
      </w:r>
      <w:r>
        <w:rPr>
          <w:sz w:val="20"/>
          <w:szCs w:val="20"/>
          <w:lang w:val="pt-BR"/>
        </w:rPr>
        <w:t xml:space="preserve"> </w:t>
      </w:r>
      <w:r>
        <w:rPr>
          <w:sz w:val="20"/>
          <w:szCs w:val="20"/>
        </w:rPr>
        <w:t>Los receptáculos que están montados en una tapa y que están sostenidos por ella se deben sostener rígidamente contra la tapa por más de un tornillo, o debe ser un ensamble de dispositivo o una tapa para caja listada e identificada para fijación por medio de un solo tornill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Posición de las partes frontales de los receptáculos.</w:t>
      </w:r>
      <w:r>
        <w:rPr>
          <w:sz w:val="20"/>
          <w:szCs w:val="20"/>
        </w:rPr>
        <w:t xml:space="preserve"> Después de la instalación, las partes frontales de los receptáculos deben estar a nivel con o sobresalir desde las placas frontales de material aislante, y deben sobresalir un mínimo de 0.4 mm desde las placas frontales metálica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n conjuntos o ensambles listados que incorporan receptáculos y placas frontales no metálicas que cubren la parte frontal del receptáculo, cuando la placa no se puede instalar en ningún otro receptáculo</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Receptáculos en mesones y superficies de trabajo similares en unidades de vivienda</w:t>
      </w:r>
      <w:r>
        <w:rPr>
          <w:sz w:val="20"/>
          <w:szCs w:val="20"/>
        </w:rPr>
        <w:t>. Los receptáculos no se deben instalar en posición hacia arriba en los mesones o en superficies de trabajo similar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F)</w:t>
        <w:tab/>
        <w:t>Terminales expuestos.</w:t>
      </w:r>
      <w:r>
        <w:rPr>
          <w:sz w:val="20"/>
          <w:szCs w:val="20"/>
        </w:rPr>
        <w:t xml:space="preserve"> Los receptáculos deben estar encerrados de manera tal que los terminales energizados del alambrado no queden expuestos al contac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G)</w:t>
      </w:r>
      <w:r>
        <w:rPr>
          <w:sz w:val="20"/>
          <w:szCs w:val="20"/>
        </w:rPr>
        <w:tab/>
      </w:r>
      <w:r>
        <w:rPr>
          <w:b/>
          <w:bCs/>
          <w:sz w:val="20"/>
          <w:szCs w:val="20"/>
        </w:rPr>
        <w:t>Tensión entre dispositivos adyacentes.</w:t>
      </w:r>
      <w:r>
        <w:rPr>
          <w:sz w:val="20"/>
          <w:szCs w:val="20"/>
        </w:rPr>
        <w:t xml:space="preserve"> Un receptáculo no se debe agrupar ni reunir en envolvente con otros interruptores de resorte, receptáculos o dispositivos similares, a menos que estén organizados de forma que la tensión entre los dispositivos adyacentes no exceda los 300 volts , o a menos que se instalen en envolventes equipados con barreras identificadas, instaladas de forma segura entre los dispositivos adyacent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5 Placas frontales (placas para cubierta) de los receptáculos.</w:t>
      </w:r>
      <w:r>
        <w:rPr>
          <w:sz w:val="20"/>
          <w:szCs w:val="20"/>
        </w:rPr>
        <w:t xml:space="preserve"> Las placas frontales de los receptáculos se deben instalar de manera que cubran totalmente la abertura y se asienten contra la superficie de montaj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Espesor de las placas frontales metálicas</w:t>
      </w:r>
      <w:r>
        <w:rPr>
          <w:sz w:val="20"/>
          <w:szCs w:val="20"/>
        </w:rPr>
        <w:t>. Las placas frontales metálicas deben ser de metal ferroso con un espesor no inferior a 0.76 mm o de metal no ferroso con espesor no inferior a 1.02 mm.</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Puesta a tierra</w:t>
      </w:r>
      <w:r>
        <w:rPr>
          <w:sz w:val="20"/>
          <w:szCs w:val="20"/>
        </w:rPr>
        <w:t>. Las placas frontales metálicas se deben poner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Placas frontales de material aislante.</w:t>
      </w:r>
      <w:r>
        <w:rPr>
          <w:sz w:val="20"/>
          <w:szCs w:val="20"/>
        </w:rPr>
        <w:t xml:space="preserve"> Las placas frontales de material aislante deben ser no combustibles y tener un espesor no inferior a  2.54 mm, pero se permitirá que tengan un espesor inferior a 2.54 mm, si están formadas o reforzadas para suministrar resistencia mecánica adecua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6 Clavijas de conexión, conectores de cordón y dispositivos superficiales con brida.</w:t>
      </w:r>
      <w:r>
        <w:rPr>
          <w:sz w:val="20"/>
          <w:szCs w:val="20"/>
        </w:rPr>
        <w:t xml:space="preserve"> Todas las clavijas de conexión, los conectores de cordón y los dispositivos superficiales con brida (entradas y salidas) deben estar listados y marcados con el nombre o la identificación del fabricante y con los valores nominales de corriente y tens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Construcción de clavijas de conexión y conectores de cordón</w:t>
      </w:r>
      <w:r>
        <w:rPr>
          <w:sz w:val="20"/>
          <w:szCs w:val="20"/>
        </w:rPr>
        <w:t>. Las clavijas de conexión y los conectores de cordón deben estar construidos de manera tal que las partes portadoras de corriente no queden expuestas, excepto las espigas, las cuchillas o los pines de conexión. La cubierta de las terminaciones de cable debe ser una parte esencial para la operación de una clavija de conexión o conector (construcción de frente muer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Conexión de las clavijas de conexión.</w:t>
      </w:r>
      <w:r>
        <w:rPr>
          <w:sz w:val="20"/>
          <w:szCs w:val="20"/>
        </w:rPr>
        <w:t xml:space="preserve"> Las clavijas de conexión se deben instalar de modo que sus espigas, cuchillas o pines de conexión no estén energizados, a menos que se inserten en un receptáculo energizado o a conectores de cordón. Ningún receptáculo se debe instalar de modo que sea necesaria la inserción de una clavija de conexión energizada como su fuente de aliment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Mecanismos de eyección de la clavija de conexión.</w:t>
      </w:r>
      <w:r>
        <w:rPr>
          <w:sz w:val="20"/>
          <w:szCs w:val="20"/>
        </w:rPr>
        <w:t xml:space="preserve"> Los mecanismos de eyección de la clavija de conexión no deben afectar adversamente el acople de las cuchillas de la clavija de conexión con los contactos del receptácul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Entrada superficial con brida.</w:t>
      </w:r>
      <w:r>
        <w:rPr>
          <w:sz w:val="20"/>
          <w:szCs w:val="20"/>
        </w:rPr>
        <w:t xml:space="preserve"> Una entrada superficial con brida se debe instalar de forma que las espigas, las cuchillas o los pines de conexión no estén energizados, a menos que se inserte en ella un conector de cordón energizad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7 No intercambiables.</w:t>
      </w:r>
      <w:r>
        <w:rPr>
          <w:sz w:val="20"/>
          <w:szCs w:val="20"/>
        </w:rPr>
        <w:t xml:space="preserve"> Los receptáculos, conectores de cordón y clavijas de conexión se deben construir de manera tal que ni el receptáculo ni los conectores de cordón acepten una clavija de conexión con valor nominal de corriente y de tensión diferentes de aquellos para los cuales se proyectó el dispositivo. Sin embargo, se permitirá que un receptáculo de 20 amperes con ranura en T o un conector de cordón acepten una clavija de conexión de 15 amperes con la misma tensión nominal. Los receptáculos y conectores del tipo de no puesta a tierra no deben aceptar clavijas de conexión del tipo de puest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6.8 Receptáculos en lugares húmedos o mojad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A)</w:t>
        <w:tab/>
        <w:t>Lugares húmedos.</w:t>
      </w:r>
      <w:r>
        <w:rPr>
          <w:sz w:val="20"/>
          <w:szCs w:val="20"/>
        </w:rPr>
        <w:t xml:space="preserve"> Un receptáculo instalado en una zona exterior, en un lugar protegido de la intemperie o en otros lugares húmedos, debe tener un envolvente que sea a prueba de la intemperie cuando el receptáculo está cubierto (la clavija de conexión sin introducir y las cubiertas del receptáculo cerrada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 xml:space="preserve">Una instalación adecuada para lugares mojados también se debe considerar adecuada para lugares húmedos. </w:t>
      </w:r>
    </w:p>
    <w:p>
      <w:pPr>
        <w:pStyle w:val="Normal"/>
        <w:autoSpaceDE w:val="false"/>
        <w:spacing w:lineRule="atLeast" w:line="240"/>
        <w:ind w:firstLine="425"/>
        <w:jc w:val="both"/>
        <w:rPr>
          <w:sz w:val="20"/>
          <w:szCs w:val="20"/>
        </w:rPr>
      </w:pPr>
      <w:r>
        <w:rPr>
          <w:sz w:val="20"/>
          <w:szCs w:val="20"/>
        </w:rPr>
      </w:r>
    </w:p>
    <w:p>
      <w:pPr>
        <w:pStyle w:val="Normal"/>
        <w:autoSpaceDE w:val="false"/>
        <w:spacing w:lineRule="atLeast" w:line="240"/>
        <w:ind w:firstLine="425"/>
        <w:jc w:val="both"/>
        <w:rPr/>
      </w:pPr>
      <w:r>
        <w:rPr>
          <w:sz w:val="20"/>
          <w:szCs w:val="20"/>
        </w:rPr>
        <w:t>Se debe considerar que un receptáculo está en un lugar protegido de la intemperie cuando está debajo de porches abiertos con techo, tapas ornamentales, marquesinas o similares, y no está sometido a lluvia fuerte ni a corrientes de agua. Todos los receptáculos de 15 y 20 amperes, 125 y 250 volts sin bloqueo, deben ser del tipo resistente a la intemperie certifica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sz w:val="20"/>
          <w:szCs w:val="20"/>
        </w:rPr>
      </w:pPr>
      <w:r>
        <w:rPr>
          <w:sz w:val="20"/>
          <w:szCs w:val="20"/>
        </w:rPr>
        <w:t>NOTA: Los tipos de receptáculos cubiertos por este requisito están identificados como 5-15, 5-20, 6-15 y 6-20 en: ver APENDICE B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B)</w:t>
        <w:tab/>
        <w:t>Lugares mojad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Receptáculos de 15 y 20 amperes en lugares mojados</w:t>
      </w:r>
      <w:r>
        <w:rPr>
          <w:sz w:val="20"/>
          <w:szCs w:val="20"/>
        </w:rPr>
        <w:t>. Los receptáculos de 15 y 20 amperes, 125 y 250 volts instalados en un lugar mojado deben tener un envolvente que sea a prueba de la intemperie esté introducida o no la clavija de conexión. Todos los receptáculos de 15 y 20 amperes, 125 y 250 volts sin bloqueo, deben ser del tipo resistente a la intemperie lista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sz w:val="20"/>
          <w:szCs w:val="20"/>
        </w:rPr>
      </w:pPr>
      <w:r>
        <w:rPr>
          <w:sz w:val="20"/>
          <w:szCs w:val="20"/>
        </w:rPr>
        <w:t>NOTA: Los tipos de receptáculos cubiertos por este requisito están identificados como 5-15, 5-20, 6-15 y 6-20 en: ver APENDICE B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receptáculos de 15 y 20 amperes, de 125 hasta 250 volts, instalados en un lugar mojado y sometidos a lavado rutinario con aspersión de alta presión, tengan un envolvente que sea a prueba de intemperie cuando la clavija de conexión sea retirad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Otros receptáculos.</w:t>
      </w:r>
      <w:r>
        <w:rPr>
          <w:sz w:val="20"/>
          <w:szCs w:val="20"/>
        </w:rPr>
        <w:t xml:space="preserve"> Todos los otros receptáculos instalados en un lugar mojado deben cumplir con (B) (2) (a) o (B) (2) (b).</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a)</w:t>
        <w:tab/>
        <w:t>Un receptáculo instalado en un lugar mojado, cuando el producto previsto a conectarse a él estará desatendido mientras está en uso, debe tener un envolvente que sea a prueba de intemperie cuando la clavija de conexión esté introducida y cuando se retire.</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b)</w:t>
        <w:tab/>
        <w:t>Un receptáculo instalado en un lugar mojado donde el producto previsto a conectarte a él estará atendido mientras está en uso (por ejemplo, herramientas portátiles) debe tener un envolvente que sea a prueba de la intemperie cuando se retira la clavija de conex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 xml:space="preserve"> Espacio de la ducha y la tina.</w:t>
      </w:r>
      <w:r>
        <w:rPr>
          <w:sz w:val="20"/>
          <w:szCs w:val="20"/>
        </w:rPr>
        <w:t xml:space="preserve"> Los receptáculos no se deben instalar ni dentro ni directamente por encima del compartimiento de la ducha o de la tin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Protección para los receptáculos en el piso</w:t>
      </w:r>
      <w:r>
        <w:rPr>
          <w:sz w:val="20"/>
          <w:szCs w:val="20"/>
        </w:rPr>
        <w:t>. Los tubos de soporte de los receptáculos en el piso deben permitir que el equipo de limpieza para el piso funcione sin producir daños a los receptácul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E)</w:t>
        <w:tab/>
        <w:t>Montaje a nivel con placa frontal.</w:t>
      </w:r>
      <w:r>
        <w:rPr>
          <w:sz w:val="20"/>
          <w:szCs w:val="20"/>
        </w:rPr>
        <w:t xml:space="preserve"> El envolvente para un receptáculo instalado en una caja de salida montada a nivel en una superficie terminada, debe ser a prueba de la intemperie por medio de un ensamble de placa frontal a prueba de la intemperie que proporcione una conexión hermética entre la placa y la superficie termin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9 Receptáculos, adaptadores, conectores de cordón y clavijas de conexión del tipo de puesta a tierr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Polos de puesta a tierra.</w:t>
      </w:r>
      <w:r>
        <w:rPr>
          <w:sz w:val="20"/>
          <w:szCs w:val="20"/>
        </w:rPr>
        <w:t xml:space="preserve"> Los receptáculos, conectores de cordón y clavijas de conexión del tipo de puesta a tierra, se deben suministrar con un polo fijo de puesta a tierra además de los polos del circuito. Se permitirá que el polo de contacto de puesta a tierra de los interruptores del circuito contra falla a tierra enchufables sea de tipo móvil y de reposición automática en circuitos que funcionan a tensiones no superiores a 150 volts entre cualquier par de conductores o entre cualquier conductor y l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Identificación del polo de puesta a tierra.</w:t>
      </w:r>
      <w:r>
        <w:rPr>
          <w:sz w:val="20"/>
          <w:szCs w:val="20"/>
        </w:rPr>
        <w:t xml:space="preserve"> Los receptáculos, adaptadores, conectores de cordón y clavijas de conexión del tipo de puesta a tierra deben tener medios para la conexión de un conductor de puesta a tierra de equipos con el polo de puesta a tierra.</w:t>
      </w:r>
    </w:p>
    <w:p>
      <w:pPr>
        <w:pStyle w:val="Normal"/>
        <w:autoSpaceDE w:val="false"/>
        <w:spacing w:lineRule="atLeast" w:line="240"/>
        <w:ind w:firstLine="425"/>
        <w:jc w:val="both"/>
        <w:rPr>
          <w:sz w:val="20"/>
          <w:szCs w:val="20"/>
        </w:rPr>
      </w:pPr>
      <w:r>
        <w:rPr>
          <w:sz w:val="20"/>
          <w:szCs w:val="20"/>
        </w:rPr>
        <w:t>Un terminal para la conexión con el polo de puesta a tierra debe estar indicado mediante uno de los siguientes méto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Un tornillo o una tuerca de color verde con cabeza o de forma hexagonal, que no se pueda remover fácilm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2)   Un conector (un cilindro de presión) de alambre a presión, de color verde.</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Un dispositivo similar de conexión de color verde, en el caso de los adaptadores. El terminal de puesta a tierra de un adaptador de puesta a tierra debe ser una aleta, lengüeta o dispositivo similar rígido de color verde. La conexión de puesta a tierra del equipo debe estar diseñada de forma que no pueda hacer contacto con las partes portadoras de corriente del receptáculo, el adaptador o la clavija de conexión. El adaptador debe ser polarizad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4)</w:t>
        <w:tab/>
        <w:t>Si el terminal para el conductor de puesta a tierra del equipo no es visible, el orificio de entrada del conductor se debe marcar con la palabra verde o tierra, las letras G o GR, un símbolo de puesta a tierra o con otra identificación con un color verde distintivo. Si el terminal para el conductor de puesta a tierra de equipos se puede remover con facilidad, el área adyacente al terminal se debe marcar de manera similar.</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t>NOTA: ver la NOTA de la figura 406.9 (B) (4)</w:t>
      </w:r>
    </w:p>
    <w:p>
      <w:pPr>
        <w:pStyle w:val="Normal"/>
        <w:autoSpaceDE w:val="false"/>
        <w:spacing w:lineRule="atLeast" w:line="240"/>
        <w:ind w:firstLine="42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r>
    </w:p>
    <w:p>
      <w:pPr>
        <w:pStyle w:val="Normal"/>
        <w:autoSpaceDE w:val="false"/>
        <w:spacing w:lineRule="atLeast" w:line="240"/>
        <w:ind w:firstLine="420"/>
        <w:jc w:val="center"/>
        <w:rPr>
          <w:sz w:val="20"/>
          <w:szCs w:val="20"/>
        </w:rPr>
      </w:pPr>
      <w:r>
        <w:rPr>
          <w:sz w:val="20"/>
          <w:szCs w:val="20"/>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27.55pt" filled="f" o:ole="">
            <v:imagedata r:id="rId3" o:title=""/>
          </v:shape>
          <o:OLEObject Type="Embed" ProgID="" ShapeID="ole_rId2" DrawAspect="Content" ObjectID="_1231768729" r:id="rId2"/>
        </w:objec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NOTA Figura 406.9 (B) (4) un ejemplo de un símbolo utilizado para identificar el punto de terminación de un conductor de puesta a tierra de equipo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Uso del terminal de puesta a tierra</w:t>
      </w:r>
      <w:r>
        <w:rPr>
          <w:sz w:val="20"/>
          <w:szCs w:val="20"/>
        </w:rPr>
        <w:t>. Un terminal de puesta a tierra no se debe utilizar para propósitos diferentes a la puesta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Requisitos del polo de puesta a tierra.</w:t>
      </w:r>
      <w:r>
        <w:rPr>
          <w:sz w:val="20"/>
          <w:szCs w:val="20"/>
        </w:rPr>
        <w:t xml:space="preserve"> Las clavijas de conexión, los conectores de acoplamiento de cordón y los receptáculos del tipo de puesta a tierra deben tener un diseño que permita que la conexión de puesta a tierra del equipo se haga antes de las conexiones portadoras de corriente. Los dispositivos del tipo de puesta a tierra deben tener un diseño tal que los polos de puesta a tierra de las clavijas de conexión no puedan hacer contacto con las partes portadoras de corriente de los receptáculos o de los conectores de cord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Uso.</w:t>
      </w:r>
      <w:r>
        <w:rPr>
          <w:sz w:val="20"/>
          <w:szCs w:val="20"/>
        </w:rPr>
        <w:t xml:space="preserve"> Las clavijas de conexión del tipo de puesta a tierra se deben utilizar únicamente con un cordón que tenga un conductor de puesta a tierra de equip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200.10 (B) con respecto a la identificación de los terminales del conductor puesto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6.10 Conexión del terminal de puesta a tierra del receptáculo a la caja</w:t>
      </w:r>
      <w:r>
        <w:rPr>
          <w:sz w:val="20"/>
          <w:szCs w:val="20"/>
        </w:rPr>
        <w:t>. La conexión del terminal de puesta a tierra del receptáculo debe cumplir lo que se especifica en 250.14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406.11 Receptáculos resistentes a la manipulación (“TR”) en unidades de vivienda.</w:t>
      </w:r>
      <w:r>
        <w:rPr>
          <w:sz w:val="20"/>
          <w:szCs w:val="20"/>
        </w:rPr>
        <w:t xml:space="preserve"> En todas las áreas que se especifican en 210.52, todos los receptáculos de 125 volts, 15 y 20 amperes deben ser receptáculos listados resistentes a la manipulación (“T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spacing w:val="-6"/>
          <w:sz w:val="24"/>
          <w:szCs w:val="24"/>
          <w:lang w:val="es-ES"/>
        </w:rPr>
      </w:pPr>
      <w:r>
        <w:rPr>
          <w:rFonts w:cs="Times New Roman" w:ascii="Times New Roman" w:hAnsi="Times New Roman"/>
          <w:spacing w:val="-6"/>
          <w:sz w:val="24"/>
          <w:szCs w:val="24"/>
          <w:lang w:val="es-ES"/>
        </w:rPr>
        <w:t>ARTÍCULO 408</w:t>
      </w:r>
    </w:p>
    <w:p>
      <w:pPr>
        <w:pStyle w:val="Mm"/>
        <w:tabs>
          <w:tab w:val="clear" w:pos="708"/>
          <w:tab w:val="left" w:pos="425" w:leader="none"/>
          <w:tab w:val="left" w:pos="851" w:leader="none"/>
        </w:tabs>
        <w:spacing w:lineRule="atLeast" w:line="240"/>
        <w:jc w:val="center"/>
        <w:rPr>
          <w:rFonts w:ascii="Times New Roman" w:hAnsi="Times New Roman" w:cs="Times New Roman"/>
          <w:spacing w:val="-7"/>
          <w:lang w:val="es-ES"/>
        </w:rPr>
      </w:pPr>
      <w:r>
        <w:rPr>
          <w:rFonts w:cs="Times New Roman" w:ascii="Times New Roman" w:hAnsi="Times New Roman"/>
          <w:spacing w:val="-7"/>
          <w:lang w:val="es-ES"/>
        </w:rPr>
        <w:t xml:space="preserve">Tableros de distribución </w:t>
      </w:r>
    </w:p>
    <w:p>
      <w:pPr>
        <w:pStyle w:val="Mm"/>
        <w:tabs>
          <w:tab w:val="clear" w:pos="708"/>
          <w:tab w:val="left" w:pos="425" w:leader="none"/>
          <w:tab w:val="left" w:pos="851" w:leader="none"/>
        </w:tabs>
        <w:spacing w:lineRule="atLeast" w:line="240"/>
        <w:jc w:val="center"/>
        <w:rPr>
          <w:rFonts w:ascii="Times New Roman" w:hAnsi="Times New Roman" w:cs="Times New Roman"/>
          <w:spacing w:val="-7"/>
          <w:lang w:val="es-ES"/>
        </w:rPr>
      </w:pPr>
      <w:r>
        <w:rPr>
          <w:rFonts w:cs="Times New Roman" w:ascii="Times New Roman" w:hAnsi="Times New Roman"/>
          <w:spacing w:val="-7"/>
          <w:lang w:val="es-ES"/>
        </w:rPr>
        <w:t>y paneles de distribución</w:t>
      </w:r>
    </w:p>
    <w:p>
      <w:pPr>
        <w:pStyle w:val="Mm"/>
        <w:tabs>
          <w:tab w:val="clear" w:pos="708"/>
          <w:tab w:val="left" w:pos="425" w:leader="none"/>
          <w:tab w:val="left" w:pos="851" w:leader="none"/>
        </w:tabs>
        <w:spacing w:lineRule="atLeast" w:line="240"/>
        <w:jc w:val="center"/>
        <w:rPr>
          <w:rFonts w:ascii="Times New Roman" w:hAnsi="Times New Roman" w:cs="Times New Roman"/>
          <w:spacing w:val="-7"/>
          <w:lang w:val="es-ES"/>
        </w:rPr>
      </w:pPr>
      <w:r>
        <w:rPr>
          <w:rFonts w:cs="Times New Roman" w:ascii="Times New Roman" w:hAnsi="Times New Roman"/>
          <w:spacing w:val="-7"/>
          <w:lang w:val="es-ES"/>
        </w:rPr>
      </w:r>
    </w:p>
    <w:p>
      <w:pPr>
        <w:pStyle w:val="Normal"/>
        <w:autoSpaceDE w:val="false"/>
        <w:spacing w:lineRule="atLeast" w:line="240"/>
        <w:jc w:val="both"/>
        <w:rPr>
          <w:rFonts w:ascii="Times New Roman" w:hAnsi="Times New Roman" w:cs="Times New Roman"/>
          <w:b/>
          <w:b/>
          <w:spacing w:val="-7"/>
          <w:sz w:val="20"/>
          <w:szCs w:val="20"/>
          <w:lang w:val="es-ES"/>
        </w:rPr>
      </w:pPr>
      <w:r>
        <w:rPr>
          <w:rFonts w:cs="Times New Roman"/>
          <w:b/>
          <w:spacing w:val="-7"/>
          <w:sz w:val="20"/>
          <w:szCs w:val="20"/>
          <w:lang w:val="es-ES"/>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I.</w:t>
        <w:tab/>
        <w:t>Generalidad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1 Alcance.</w:t>
      </w:r>
      <w:r>
        <w:rPr>
          <w:sz w:val="20"/>
          <w:szCs w:val="20"/>
        </w:rPr>
        <w:t xml:space="preserve"> Este artículo trata los siguientes aspect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1)</w:t>
        <w:tab/>
        <w:t>Todos los tableros de distribución, paneles de distribución y cuadros de distribución instalados para el control de circuitos de alumbrado y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2)</w:t>
        <w:tab/>
        <w:t>Paneles de carga de baterías alimentados desde circuitos de alumbrado o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2 Otros artículos.</w:t>
      </w:r>
      <w:r>
        <w:rPr>
          <w:sz w:val="20"/>
          <w:szCs w:val="20"/>
        </w:rPr>
        <w:t xml:space="preserve"> Los interruptores, interruptores automáticos y dispositivos de protección contra sobrecorriente utilizados en tableros de distribución, paneles de distribución y cuadros de distribución, así como sus envolventes deben cumplir con este artículo y también con los requisitos de los Artículos 240, 250, 312, 314, 404 y otros artículos que se aplican. Los tableros de distribución y los paneles de distribución en lugares (clasificados como) peligrosos deben cumplir con los requisitos de los Artículos 500 hasta 517.</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 Soporte y disposición de las barras colectoras y de los conductore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Conductores y barras colectoras en un tablero de distribución o un panel de distribución.</w:t>
      </w:r>
      <w:r>
        <w:rPr>
          <w:sz w:val="20"/>
          <w:szCs w:val="20"/>
        </w:rPr>
        <w:t xml:space="preserve"> Los conductores y barras colectoras en un tablero de distribución o panel de distribución deben cumplir con las disposiciones de 408.3(A) (1), (A) (2) y (A) (3), según correspond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Ubicación.</w:t>
      </w:r>
      <w:r>
        <w:rPr>
          <w:sz w:val="20"/>
          <w:szCs w:val="20"/>
        </w:rPr>
        <w:t xml:space="preserve"> Los conductores y barras colectoras se deben ubicar de manera que estén libres de daño físico y se deben sostener firmemente en su luga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2)</w:t>
        <w:tab/>
        <w:t>Tableros de distribución de la acometida</w:t>
      </w:r>
      <w:r>
        <w:rPr>
          <w:sz w:val="20"/>
          <w:szCs w:val="20"/>
        </w:rPr>
        <w:t>. Se deben colocar barreras en todos los tableros de distribución de la acometida de manera que ninguna barra colectora o terminal no aisladas y no puestas a tierra de la acometida, queden expuestas al contacto involuntario por parte de las personas o del equipo de mantenimiento mientras presta servicio a las terminaciones de carg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3)</w:t>
        <w:tab/>
        <w:t>En la misma sección vertical</w:t>
      </w:r>
      <w:r>
        <w:rPr>
          <w:sz w:val="20"/>
          <w:szCs w:val="20"/>
        </w:rPr>
        <w:t>. Únicamente aquellos conductores que están proyectados para su terminación en una sección vertical del tablero de distribución, diferentes de las interconexiones exigidas y al alambrado de control, deben estar localizados en esa sec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conductores pasen horizontalmente a través de las secciones verticales de los tableros de distribución cuando dichos conductores están aislados de las barras colectoras mediante una barrer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Efectos inductivos y de sobrecalentamiento.</w:t>
      </w:r>
      <w:r>
        <w:rPr>
          <w:sz w:val="20"/>
          <w:szCs w:val="20"/>
        </w:rPr>
        <w:t xml:space="preserve"> La disposición de las barras colectoras y los conductores debe ser tal que se evite el sobrecalentamiento debido a los efectos inductiv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Utilizados como equipos de acometida.</w:t>
      </w:r>
      <w:r>
        <w:rPr>
          <w:sz w:val="20"/>
          <w:szCs w:val="20"/>
        </w:rPr>
        <w:t xml:space="preserve"> Cada tablero de distribución o panel de distribución, si se utiliza como equipo de acometida, debe tener un puente principal de unión dimensionado de acuerdo con 250.28 (D) o equivalente, colocado dentro del panel de distribución o en una de las secciones del tablero de distribución para la conexión del conductor puesto a tierra de la acometida en su lado de alimentación a la estructura del tablero de distribución o panel de distribución. Todas las secciones de un tablero de distribución deben estar unidas utilizando un conductor de unión de equipos dimensionado de acuerdo con la Tabla 250.122 o con la Tabla 250.66, según correspon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se exigirá que tengan un puente principal de unión los tableros de distribución y paneles de distribución utilizados como equipo de acometida en sistemas con neutro puesto a tierra con alta impedancia, de acuerdo con 250.36</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Terminales.</w:t>
      </w:r>
      <w:r>
        <w:rPr>
          <w:sz w:val="20"/>
          <w:szCs w:val="20"/>
        </w:rPr>
        <w:t xml:space="preserve"> En los tableros de distribución y paneles de distribución, los terminales de carga para el alambrado en campo, incluyendo los terminales de carga del conductor del circuito puesto a tierra y las conexiones a la barra conductora del conductor de puesta a tierra de equipos para los conductores de puesta a tierra de equipos de la carga, se deben localizar de manera que no sea necesario extenderse a través o más allá de una barra conductora de línea no puesta a tierra y no aislada con el fin de hacer las conexion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E)</w:t>
        <w:tab/>
        <w:t>Disposición de las fases.</w:t>
      </w:r>
      <w:r>
        <w:rPr>
          <w:sz w:val="20"/>
          <w:szCs w:val="20"/>
        </w:rPr>
        <w:t xml:space="preserve"> La disposición de las fases en las barras conductoras trifásicas debe ser A, B, C desde el frente hacia atrás, desde arriba hacia abajo o de izquierda a derecha, visto desde el frente del tablero de distribución o panel de distribución. La fase B debe ser aquella que tenga la tensión más alta a tierra en sistemas trifásicos, tetrafilares conectados en delta. Se permitirán otras disposiciones de las barras colectoras para adiciones a las instalaciones existentes y deben estar marcada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el equipo dentro del mismo tablero de distribución o panel de distribución de una so o de múltiples secciones, como el medidor en sistemas trifásicos, tetrafilares conectados en delta tengan la misma configuración de fase que el equipo de medición</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pPr>
      <w:r>
        <w:rPr>
          <w:sz w:val="20"/>
          <w:szCs w:val="20"/>
        </w:rPr>
        <w:t>NOTA: Ver 110.15 con respecto a los requisitos para el marcado de la barra colectora o del conductor de fase que tenga la tensión más alta a tierra, cuando se alimentan desde un sistema tetrafilar, conectado en delt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F)</w:t>
        <w:tab/>
        <w:t>Identificación de fase alta.</w:t>
      </w:r>
      <w:r>
        <w:rPr>
          <w:sz w:val="20"/>
          <w:szCs w:val="20"/>
        </w:rPr>
        <w:t xml:space="preserve"> Un tablero de distribución o panel de distribución que contenga un sistema tetrafilar, conectado en delta en donde el punto medio de un devanado de fase esté puesto a tierra, debe ser marcado en campo legible y permanentemente de la siguiente manera:</w:t>
      </w:r>
    </w:p>
    <w:p>
      <w:pPr>
        <w:pStyle w:val="Normal"/>
        <w:numPr>
          <w:ilvl w:val="0"/>
          <w:numId w:val="0"/>
        </w:numPr>
        <w:autoSpaceDE w:val="false"/>
        <w:spacing w:lineRule="atLeast" w:line="240"/>
        <w:jc w:val="center"/>
        <w:outlineLvl w:val="0"/>
        <w:rPr/>
      </w:pPr>
      <w:r>
        <w:rPr>
          <w:sz w:val="20"/>
          <w:szCs w:val="20"/>
        </w:rPr>
        <w:t>"Precaución __ fase de __ volts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G)</w:t>
        <w:tab/>
        <w:t>Espacio mínimo de curvatura del alambre</w:t>
      </w:r>
      <w:r>
        <w:rPr>
          <w:sz w:val="20"/>
          <w:szCs w:val="20"/>
        </w:rPr>
        <w:t>. El espacio mínimo de curvatura del alambre en los terminales y el espacio mínimo en la canal en paneles de distribución y tableros de distribución deben ser tal como se exige en 312.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4 Directorio del circuito o identificación del circuito</w:t>
      </w:r>
      <w:r>
        <w:rPr>
          <w:sz w:val="20"/>
          <w:szCs w:val="20"/>
        </w:rPr>
        <w:t>. Cada circuito y modificación del circuito se debe identificar de forma legible con su propósito o uso específico, evidente y claro. La identificación debe incluir detalles suficientes que permitan que cada circuito se diferencie de los otros. Las posiciones de reserva que contienen dispositivos de protección contra sobrecorriente o interruptores sin utilizar se deben describir según corresponda. La identificación se debe incluir en un directorio del circuito que se localiza en la parte frontal o interior de la puerta del panel en el caso de un panel de distribución y en cada interruptor en un tablero de distribución. Ningún circuito se debe describir en una manera que dependa de condiciones provisionales de ocup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 Distancia para el conductor que entra en el envolvente de la barra conductora</w:t>
      </w:r>
      <w:r>
        <w:rPr>
          <w:sz w:val="20"/>
          <w:szCs w:val="20"/>
        </w:rPr>
        <w:t>. Cuando los conduit u otras canalizaciones entran en un tablero de distribución, un panel de distribución sobre el piso o un envolvente similar por la parte inferior, se debe suministrar un espacio suficiente que permita la instalación de los conductores en el envolvente. El espacio del cableado no debe ser inferior al que se indica en la Tabla 408.5 en donde el conduit o la canalización entran o sale del envolvente por debajo de las barras colectoras, sus soportes u otras obstrucciones. El conduit o la canalización, incluyendo sus accesorios terminales, no se deben elevar a más de 75 mm por encima de la base del envolvente.</w:t>
      </w:r>
    </w:p>
    <w:p>
      <w:pPr>
        <w:pStyle w:val="Normal"/>
        <w:autoSpaceDE w:val="false"/>
        <w:spacing w:lineRule="atLeast" w:line="240"/>
        <w:rPr>
          <w:b/>
          <w:b/>
          <w:sz w:val="16"/>
          <w:szCs w:val="16"/>
        </w:rPr>
      </w:pPr>
      <w:r>
        <w:rPr>
          <w:b/>
          <w:sz w:val="16"/>
          <w:szCs w:val="16"/>
        </w:rPr>
      </w:r>
    </w:p>
    <w:p>
      <w:pPr>
        <w:pStyle w:val="Normal"/>
        <w:numPr>
          <w:ilvl w:val="0"/>
          <w:numId w:val="0"/>
        </w:numPr>
        <w:autoSpaceDE w:val="false"/>
        <w:spacing w:lineRule="atLeast" w:line="240"/>
        <w:outlineLvl w:val="0"/>
        <w:rPr/>
      </w:pPr>
      <w:r>
        <w:rPr>
          <w:b/>
          <w:sz w:val="18"/>
          <w:szCs w:val="18"/>
        </w:rPr>
        <w:t xml:space="preserve">Tabla 408.5 Distancia para los conductores que entran en los envolventes </w:t>
      </w:r>
      <w:r>
        <w:rPr/>
        <w:t>de las barras conductoras</w:t>
      </w:r>
    </w:p>
    <w:tbl>
      <w:tblPr>
        <w:tblW w:w="10440" w:type="dxa"/>
        <w:jc w:val="left"/>
        <w:tblInd w:w="-5" w:type="dxa"/>
        <w:tblLayout w:type="fixed"/>
        <w:tblCellMar>
          <w:top w:w="0" w:type="dxa"/>
          <w:left w:w="108" w:type="dxa"/>
          <w:bottom w:w="0" w:type="dxa"/>
          <w:right w:w="108" w:type="dxa"/>
        </w:tblCellMar>
      </w:tblPr>
      <w:tblGrid>
        <w:gridCol w:w="3960"/>
        <w:gridCol w:w="648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8"/>
                <w:szCs w:val="18"/>
              </w:rPr>
            </w:pPr>
            <w:r>
              <w:rPr>
                <w:sz w:val="18"/>
                <w:szCs w:val="18"/>
              </w:rPr>
            </w:r>
          </w:p>
          <w:p>
            <w:pPr>
              <w:pStyle w:val="Normal"/>
              <w:autoSpaceDE w:val="false"/>
              <w:spacing w:lineRule="atLeast" w:line="240"/>
              <w:jc w:val="center"/>
              <w:rPr>
                <w:b/>
                <w:b/>
                <w:sz w:val="18"/>
                <w:szCs w:val="18"/>
              </w:rPr>
            </w:pPr>
            <w:r>
              <w:rPr>
                <w:b/>
                <w:sz w:val="18"/>
                <w:szCs w:val="18"/>
              </w:rPr>
            </w:r>
          </w:p>
          <w:p>
            <w:pPr>
              <w:pStyle w:val="Normal"/>
              <w:autoSpaceDE w:val="false"/>
              <w:spacing w:lineRule="atLeast" w:line="240"/>
              <w:jc w:val="center"/>
              <w:rPr>
                <w:sz w:val="18"/>
                <w:szCs w:val="18"/>
              </w:rPr>
            </w:pPr>
            <w:r>
              <w:rPr>
                <w:b/>
                <w:sz w:val="18"/>
                <w:szCs w:val="18"/>
              </w:rPr>
              <w:t>Conductor</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8"/>
                <w:szCs w:val="18"/>
              </w:rPr>
            </w:pPr>
            <w:r>
              <w:rPr>
                <w:b/>
                <w:sz w:val="18"/>
                <w:szCs w:val="18"/>
              </w:rPr>
              <w:t>Espacio mínimo entre la base del  envolvente y las barras colectoras, sus soportes u otras obstrucciones</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8"/>
                <w:szCs w:val="18"/>
              </w:rPr>
            </w:pPr>
            <w:r>
              <w:rPr>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m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Barras colectoras aisladas, sus soportes u otras obstruccione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Barras colectoras no aislada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50</w:t>
            </w:r>
          </w:p>
        </w:tc>
      </w:tr>
    </w:tbl>
    <w:p>
      <w:pPr>
        <w:pStyle w:val="Normal"/>
        <w:autoSpaceDE w:val="false"/>
        <w:spacing w:lineRule="atLeast" w:line="240"/>
        <w:jc w:val="both"/>
        <w:rPr/>
      </w:pPr>
      <w:r>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7 Aberturas sin utilizar.</w:t>
      </w:r>
      <w:r>
        <w:rPr>
          <w:sz w:val="20"/>
          <w:szCs w:val="20"/>
        </w:rPr>
        <w:t xml:space="preserve"> La aberturas sin utilizar para interruptores automáticos e interruptores se deben cerrar utilizando tapas de cierre identificadas u otros medios aprobados que proporcionen protección significativamente equivalente a la pared del envolv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I.</w:t>
        <w:tab/>
        <w:t>Tableros de distribu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16 Tableros de distribución en lugares húmedos o mojados</w:t>
      </w:r>
      <w:r>
        <w:rPr>
          <w:sz w:val="20"/>
          <w:szCs w:val="20"/>
        </w:rPr>
        <w:t>. Los tableros de distribución en lugares húmedos o mojados se deben instalar de acuerdo con 312.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17 Ubicación con respecto a material fácilmente inflamable</w:t>
      </w:r>
      <w:r>
        <w:rPr>
          <w:sz w:val="20"/>
          <w:szCs w:val="20"/>
        </w:rPr>
        <w:t>. Los tableros de distribución se deben colocar de manera que se reduzca al mínimo la probabilidad del paso del fuego hasta materiales combustibles adyacentes. Cuando se instalan sobre pisos combustibles, se debe suministrar una protección adecuad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8.18 Espaci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Desde el cielo raso</w:t>
      </w:r>
      <w:r>
        <w:rPr>
          <w:sz w:val="20"/>
          <w:szCs w:val="20"/>
        </w:rPr>
        <w:t>. Para tableros de distribución que no estén totalmente encerrados, debe existir un espacio no inferior a 900 mm entre la parte superior del tablero de distribución y cualquier cielo raso combustible, a menos que se proporcione una pantalla no combustible entre el tablero de distribución y el cielo ras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Alrededor de los tableros de distribución.</w:t>
      </w:r>
      <w:r>
        <w:rPr>
          <w:sz w:val="20"/>
          <w:szCs w:val="20"/>
        </w:rPr>
        <w:t xml:space="preserve"> Los espacios alrededor de los tableros de distribución deben cumplir con las disposiciones de 110.26.</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19 Aislamiento del conductor.</w:t>
      </w:r>
      <w:r>
        <w:rPr>
          <w:sz w:val="20"/>
          <w:szCs w:val="20"/>
        </w:rPr>
        <w:t xml:space="preserve"> Un conductor aislado que se utilice dentro de un tablero de distribución debe estar listado, debe ser retardante de la llama y tener un valor nominal no inferior a la tensión que se le aplica y no inferior a la tensión que se aplica a otros conductores o barras colectoras con las cuales pueda entrar en contac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20 Ubicación de los tableros de distribución</w:t>
      </w:r>
      <w:r>
        <w:rPr>
          <w:sz w:val="20"/>
          <w:szCs w:val="20"/>
        </w:rPr>
        <w:t>. Los tableros de distribución que tengan cualquier parte viva expuesta se deben localizar en lugares permanentemente secos,  y únicamente en donde estén bajo supervisión competente y sean accesibles únicamente a personas calificadas. Los tableros de distribución se deben ubicar de modo tal que la probabilidad de daño debido al equipo o los procesos se reduzca al mínim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22 Puesta a tierra de instrumentos, relés, medidores y transformadores para instrumentos en los tableros de distribución</w:t>
      </w:r>
      <w:r>
        <w:rPr>
          <w:sz w:val="20"/>
          <w:szCs w:val="20"/>
        </w:rPr>
        <w:t>. Los instrumentos, relés, medidores y transformadores para instrumentos localizados en los tableros de distribución deben estar puestos a tierra tal como se especifica en 250.170 hasta 250.178.</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II.</w:t>
        <w:tab/>
        <w:t>Paneles de distribu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30 Generalidades.</w:t>
      </w:r>
      <w:r>
        <w:rPr>
          <w:sz w:val="20"/>
          <w:szCs w:val="20"/>
        </w:rPr>
        <w:t xml:space="preserve"> Todos los paneles de distribución deben tener un valor nominal que no sea inferior a la capacidad mínima del alimentador que se exige para la carga calculada de acuerdo con las Partes II, III, IV o V del Artículo 220, según se aplique.</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Ver 110.22 con respecto a los requisitos adicional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6 Protección contra sobrecorriente.</w:t>
      </w:r>
      <w:r>
        <w:rPr>
          <w:sz w:val="20"/>
          <w:szCs w:val="20"/>
        </w:rPr>
        <w:t xml:space="preserve"> Además de los requisitos de 408.30, un panel de distribución debe estar protegido por un dispositivo de protección contra sobrecorriente que tenga un valor nominal no superior a la del panel de distribución. Este dispositivo de protección contra sobrecorriente se debe ubicar dentro o en cualquier punto en el lado de alimentación del panel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No se exigirá protección individual para un panel de distribución utilizado como equipo de acometida con medios de desconexión múltiples, de acuerdo con 230.71. En paneles de distribución protegidos por tres o más interruptores automáticos principales o por conjuntos de fusibles, estos interruptores automáticos o conjuntos de fusibles no deben alimentar a una segunda estructura de barra conductora dentro del mismo ensamble del panel de distribución</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2: No se exigirá protección individual para un panel de distribución protegido en su lado de alimentación por dos interruptores automáticos principales o dos conjuntos de fusibles que tengan un valor nominal combinado no superior al del panel de distribución. Un panel de distribución construido o alambrado según esta excepción no debe contener más de 42 dispositivos de protección contra sobrecorriente. Con el fin de determinar la cantidad máxima de 42 dispositivos de protección contra sobrecorriente, un interruptor automático de dos polos o de tres polos se debe considerar como dos o tres dispositivo de protección contra sobrecorriente respectivamente</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3: Para paneles de distribución existentes, no se exigirá protección individual para un panel de distribución utilizado como equipo de acometida para una ocupación residencial individu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A)</w:t>
        <w:tab/>
        <w:t>Interruptores de acción rápida con valor nominal de 30 amperes o menos.</w:t>
      </w:r>
      <w:r>
        <w:rPr>
          <w:sz w:val="20"/>
          <w:szCs w:val="20"/>
        </w:rPr>
        <w:t xml:space="preserve"> Los paneles de distribución equipados con interruptores de acción rápida con valor nominal de 30 amperes o menos deben tener protección contra sobrecorriente de 200 amperes o menos.</w:t>
      </w:r>
    </w:p>
    <w:p>
      <w:pPr>
        <w:pStyle w:val="Normal"/>
        <w:autoSpaceDE w:val="false"/>
        <w:spacing w:lineRule="atLeast" w:line="240"/>
        <w:jc w:val="both"/>
        <w:rPr>
          <w:sz w:val="20"/>
          <w:szCs w:val="20"/>
        </w:rPr>
      </w:pPr>
      <w:r>
        <w:rPr>
          <w:sz w:val="20"/>
          <w:szCs w:val="20"/>
        </w:rPr>
      </w:r>
    </w:p>
    <w:p>
      <w:pPr>
        <w:pStyle w:val="Normal"/>
        <w:numPr>
          <w:ilvl w:val="0"/>
          <w:numId w:val="3"/>
        </w:numPr>
        <w:tabs>
          <w:tab w:val="clear" w:pos="708"/>
          <w:tab w:val="left" w:pos="720" w:leader="none"/>
        </w:tabs>
        <w:autoSpaceDE w:val="false"/>
        <w:spacing w:lineRule="atLeast" w:line="240"/>
        <w:ind w:left="1065" w:hanging="1065"/>
        <w:jc w:val="both"/>
        <w:rPr/>
      </w:pPr>
      <w:r>
        <w:rPr>
          <w:b/>
          <w:sz w:val="20"/>
          <w:szCs w:val="20"/>
        </w:rPr>
        <w:t>Alimentado a través de un transformador.</w:t>
      </w:r>
      <w:r>
        <w:rPr>
          <w:sz w:val="20"/>
          <w:szCs w:val="20"/>
        </w:rPr>
        <w:t xml:space="preserve"> Cuando un panel de distribución es alimentado a través de un transformador, la protección contra sobrecorriente que se exige en 408.36 se debe localizar en el lado secundario del transformado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Un panel de distribución alimentado por el lado secundario de un transformador se debe considerar como protegido contra sobrecorriente por la protección suministrada en el lado primario del transformador, cuando dicha protección está de acuerdo con lo indicado en 240.21(C)(1).</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C)</w:t>
        <w:tab/>
        <w:t>Interruptores automáticos delta.</w:t>
      </w:r>
      <w:r>
        <w:rPr>
          <w:sz w:val="20"/>
          <w:szCs w:val="20"/>
        </w:rPr>
        <w:t xml:space="preserve"> Un desconectador trifásico o un dispositivo de protección contra sobrecorriente no se deben conectar a la barra conductora de ningún panel de distribución que tenga menos de tres barras conductoras trifásicas. Los interruptores automáticos delta no se deben instalar en paneles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D)</w:t>
        <w:tab/>
        <w:t>Dispositivos retroalimentados.</w:t>
      </w:r>
      <w:r>
        <w:rPr>
          <w:sz w:val="20"/>
          <w:szCs w:val="20"/>
        </w:rPr>
        <w:t xml:space="preserve"> Los dispositivos de protección contra sobrecorriente de tipo enchufable o los ensambles principales de lengüeta tipo enchufable que son retroalimentados y que se usan para la terminación  de los conductores de alimentación no puestos a tierra instalados en campo se deben asegurar en su lugar con un sujetador adicional que necesite de un mecanismo diferente al jalado para liberar el dispositivo del medio de montaje en el pane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7 Paneles de distribución en lugares húmedos o mojados.</w:t>
      </w:r>
      <w:r>
        <w:rPr>
          <w:sz w:val="20"/>
          <w:szCs w:val="20"/>
        </w:rPr>
        <w:t xml:space="preserve"> Los paneles de distribución en lugares húmedos o mojados se deben instalar según 312.2.</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8 Envolvente.</w:t>
      </w:r>
      <w:r>
        <w:rPr>
          <w:sz w:val="20"/>
          <w:szCs w:val="20"/>
        </w:rPr>
        <w:t xml:space="preserve"> Los paneles de distribución se deben montar en gabinetes, cajas de corte o envolventes diseñados para tal propósito y deben ser de frente muert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n paneles de distribución  que no sean de frente muerto, del tipo de operación desde el exterior, cuando sean accesibles únicamente a personas calificada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39 Disposición relativa de interruptores y fusibles.</w:t>
      </w:r>
      <w:r>
        <w:rPr>
          <w:sz w:val="20"/>
          <w:szCs w:val="20"/>
        </w:rPr>
        <w:t xml:space="preserve"> En los paneles de distribución, los fusibles de cualquier tipo se deben instalar  en el lado de carga de los interruptore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fusibles instalados como parte del equipo de acometida, de acuerdo con las disposiciones de  230.94 estén en el lado de la línea del interruptor de la acometid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40 Puesta a tierra de los paneles de distribución.</w:t>
      </w:r>
      <w:r>
        <w:rPr>
          <w:sz w:val="20"/>
          <w:szCs w:val="20"/>
        </w:rPr>
        <w:t xml:space="preserve"> Los gabinetes y las estructuras de los paneles de distribución, si son de metal, deben estar en contacto físico entre sí y se deben conectar a un conductor de puesta a tierra de equipos. Cuando el panel de distribución se usa con una canalización no metálica o cable, o cuando se suministran conductores independientes de puesta a tierra de equipos, una barra terminal para los conductores de puesta a tierra de equipos se debe fijar dentro del gabinete. La barra terminal se debe unir al gabinete y a la estructura del panel de distribución, si son de metal; de otro modo, se debe conectar al conductor de puesta a tierra de equipos que está tendido con los conductores que alimentan al panel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Cuando se suministra un conductor separado de puesta a tierra de equipos, según lo permitido por 250.146(D), se permitirá que el conductor aislado de puesta a tierra de equipos que está tendido con los conductores del circuito pase a través de panel de distribución sin que se conecte a la barra terminal de puesta a tierra de equipos del panel de distribución.</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sz w:val="20"/>
          <w:szCs w:val="20"/>
        </w:rPr>
        <w:tab/>
        <w:t>Los conductores de puesta a tierra de equipos no se deben conectar a la barra terminal para conductores puestos a tierra o conductores del neutro, a menos que la barra esté identificada para ese propósito y se encuentre</w:t>
      </w:r>
      <w:r>
        <w:rPr>
          <w:rStyle w:val="Refdecomentario"/>
        </w:rPr>
        <w:t xml:space="preserve"> localizada </w:t>
      </w:r>
      <w:r>
        <w:rPr>
          <w:sz w:val="20"/>
          <w:szCs w:val="20"/>
        </w:rPr>
        <w:t>donde la interconexión entre los conductores de puesta a tierra de equipos y los conductores puestos a tierra del circuito está permitida por o se exige en el Artículo 25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41 Terminaciones del conductor puesto a tierra</w:t>
      </w:r>
      <w:r>
        <w:rPr>
          <w:sz w:val="20"/>
          <w:szCs w:val="20"/>
        </w:rPr>
        <w:t>. Cada conductor puesto a tierra debe terminar dentro del panel de distribución en un terminal individual que no sea utilizado también para otro conducto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conductores puestos a tierra de los circuitos con conductores en paralelo terminen en un solo terminal, si el terminal está identificado para conexión de más de un conductor</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V.</w:t>
        <w:tab/>
        <w:t>Especificaciones de construc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50 Paneles</w:t>
      </w:r>
      <w:r>
        <w:rPr>
          <w:sz w:val="20"/>
          <w:szCs w:val="20"/>
        </w:rPr>
        <w:t>. Los paneles de los tableros de distribución deben estar hechos con material no combustible y resistente a la humedad.</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1 Barras colectoras.</w:t>
      </w:r>
      <w:r>
        <w:rPr>
          <w:sz w:val="20"/>
          <w:szCs w:val="20"/>
        </w:rPr>
        <w:t xml:space="preserve"> Las barras colectoras aisladas o desnudas se deben montar rígidam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2 Protección de los circuitos para instrumentos.</w:t>
      </w:r>
      <w:r>
        <w:rPr>
          <w:sz w:val="20"/>
          <w:szCs w:val="20"/>
        </w:rPr>
        <w:t xml:space="preserve"> Los instrumentos, luces piloto, transformadores de potencial y otros dispositivos de los tableros de distribución con bobinas de potencial se deben alimentar por un circuito que esté protegido con dispositivos normales de protección contra sobrecorriente con valor nominal de 15 amperes o men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Se permitirán dispositivos de protección contra sobrecorriente con valor nominal superior a 15 amperes cuando la interrupción del circuito pueda crear un peligro. Se debe suministrar protección contra cortocircuito.</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2: Para valores nominales de 2 amperes o menos, se permitirán tipos especiales de fusibles encerrados</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3 Partes componentes.</w:t>
      </w:r>
      <w:r>
        <w:rPr>
          <w:sz w:val="20"/>
          <w:szCs w:val="20"/>
        </w:rPr>
        <w:t xml:space="preserve"> Los interruptores, fusibles y portafusibles usados en los paneles de distribución  deben cumplir con los requisitos aplicables de los Artículos 240 y 404.</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4 Cantidad máxima de dispositivos de protección contra sobrecorriente.</w:t>
      </w:r>
      <w:r>
        <w:rPr>
          <w:sz w:val="20"/>
          <w:szCs w:val="20"/>
        </w:rPr>
        <w:t xml:space="preserve"> Un panel de distribución debe tener los medios físicos para  prevenir la instalación de más dispositivos de protección contra sobrecorriente que aquellos para los cuales se diseñó, clasificó y listó el panel de distribu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ab/>
        <w:t>Para los propósitos de esta sección, un interruptor automático o un interruptor con fusible de dos polos se debe considerar como dos dispositivos de protección contra sobrecorriente; un interruptor automático o un interruptor con fusible de tres polos se debe considerar como tres dispositivos de protección contra sobrecorrient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8.55 Espacio de curvatura del alambre en los paneles de distribución.</w:t>
      </w:r>
      <w:r>
        <w:rPr>
          <w:sz w:val="20"/>
          <w:szCs w:val="20"/>
        </w:rPr>
        <w:t xml:space="preserve"> El envolvente para un panel de distribución debe tener espacio para la curvatura del alambre en la parte superior y en la base con dimensiones que estén de acuerdo con la Tabla 312.6 (B) para el conductor más grande que entra o sale del envolvente. El espacio lateral para la curvatura del alambre debe estar de acuerdo con la Tabla 312.6(A) para el conductor más grande que va a terminar en dicho espaci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1: Se permitirá que el espacio de curvatura del alambre, bien sea el superior o el de la base,  tenga dimensiones de acuerdo con la Tabla 312.6(A) para un panel de distribución con valor nominal de 225 amperes o menos y diseñado para contener no más de 42 dispositivos de protección contra sobrecorriente. Para los propósitos de esta excepción, un interruptor automático de dos polos o de tres polos se debe considerar como dos o tres dispositivos de protección contra sobrecorriente respectivamente</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2: Se permitirá que el espacio para la curvatura del alambre, bien sea el superior o el de la base, para cualquier panel de distribución tenga dimensiones de acuerdo con la Tabla 312.6(A) cuando el espacio para la curvatura del alambre por lo menos de un lado tiene dimensiones de acuerdo con la Tabla 312.6 (B) para el conductor más grande que va a terminar en cualquier espacio lateral de curvatura del alambre</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3: Se permitirá que los espacios superior y de la base para la curvatura del alambre tengan dimensiones de acuerdo con las separaciones de la Tabla 312.6(A) si el panel de distribución está diseñado y construido para alambrado que utiliza únicamente una sola curvatura de 90 grados para cada conductor, incluyendo el conductor puesto a tierra del circuito, y el diagrama del alambrado muestra y especifica el método de alambrado que se deben utilizar</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No. 4: Se permitirá que el espacio para la curvatura del alambre, bien sea el superior o el de la base, pero no ambos, tengan dimensiones de acuerdo con la Tabla 312.6(A) cuando no hay conductores que terminen en ese espacio</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b/>
          <w:sz w:val="20"/>
          <w:szCs w:val="20"/>
        </w:rPr>
        <w:t>408.56 Separaciones mínimas.</w:t>
      </w:r>
      <w:r>
        <w:rPr>
          <w:sz w:val="20"/>
          <w:szCs w:val="20"/>
        </w:rPr>
        <w:t xml:space="preserve"> La distancia entre las partes metálicas desnudas, las barras colectoras, etc. no debe ser inferior a la que se especifica en la Tabla 408.56.</w:t>
      </w:r>
    </w:p>
    <w:p>
      <w:pPr>
        <w:pStyle w:val="Normal"/>
        <w:autoSpaceDE w:val="false"/>
        <w:spacing w:lineRule="atLeast" w:line="240"/>
        <w:ind w:firstLine="425"/>
        <w:jc w:val="both"/>
        <w:rPr>
          <w:sz w:val="20"/>
          <w:szCs w:val="20"/>
        </w:rPr>
      </w:pPr>
      <w:r>
        <w:rPr>
          <w:sz w:val="20"/>
          <w:szCs w:val="20"/>
        </w:rPr>
        <w:t>Cuando la proximidad estrecha no ocasiona calentamiento excesivo, se permitirá que las partes que tengan la misma polaridad en interruptores, fusibles encerrados, etc. estén tan próximas como lo permita la conveniencia en la manipul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a distancia sea inferior a la que se especifica en la Tabla 408. 56 en interruptores automáticos, interruptores y en componentes listados instalados en tableros de distribución y paneles de distribución</w:t>
      </w:r>
      <w:r>
        <w:rPr>
          <w:sz w:val="20"/>
          <w:szCs w:val="20"/>
        </w:rPr>
        <w:t>.</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8.58 Marcado del panel de distribución.</w:t>
      </w:r>
      <w:r>
        <w:rPr>
          <w:sz w:val="20"/>
          <w:szCs w:val="20"/>
        </w:rPr>
        <w:t xml:space="preserve"> El fabricante debe marcar los paneles de distribución de forma duradera con valor nominal de corriente y de tensión y el número de fases para la cual están diseñados, así como con el nombre o marca comercial del fabricante de forma que sea visible después de la instalación, sin perturbar las partes internas o el alambrado.</w:t>
      </w:r>
    </w:p>
    <w:p>
      <w:pPr>
        <w:pStyle w:val="Normal"/>
        <w:autoSpaceDE w:val="false"/>
        <w:spacing w:lineRule="atLeast" w:line="240"/>
        <w:jc w:val="center"/>
        <w:rPr>
          <w:b/>
          <w:b/>
          <w:sz w:val="16"/>
          <w:szCs w:val="16"/>
        </w:rPr>
      </w:pPr>
      <w:r>
        <w:rPr>
          <w:b/>
          <w:sz w:val="16"/>
          <w:szCs w:val="16"/>
        </w:rPr>
      </w:r>
    </w:p>
    <w:p>
      <w:pPr>
        <w:pStyle w:val="Normal"/>
        <w:numPr>
          <w:ilvl w:val="0"/>
          <w:numId w:val="0"/>
        </w:numPr>
        <w:autoSpaceDE w:val="false"/>
        <w:spacing w:lineRule="atLeast" w:line="240"/>
        <w:outlineLvl w:val="0"/>
        <w:rPr>
          <w:b/>
          <w:b/>
          <w:sz w:val="18"/>
          <w:szCs w:val="18"/>
        </w:rPr>
      </w:pPr>
      <w:r>
        <w:rPr>
          <w:b/>
          <w:sz w:val="18"/>
          <w:szCs w:val="18"/>
        </w:rPr>
        <w:t>Tabla 408. 56 Separaciones mínimas entre las partes metálicas desnudas</w:t>
      </w:r>
    </w:p>
    <w:tbl>
      <w:tblPr>
        <w:tblW w:w="10440" w:type="dxa"/>
        <w:jc w:val="left"/>
        <w:tblInd w:w="-5" w:type="dxa"/>
        <w:tblLayout w:type="fixed"/>
        <w:tblCellMar>
          <w:top w:w="0" w:type="dxa"/>
          <w:left w:w="108" w:type="dxa"/>
          <w:bottom w:w="0" w:type="dxa"/>
          <w:right w:w="108" w:type="dxa"/>
        </w:tblCellMar>
      </w:tblPr>
      <w:tblGrid>
        <w:gridCol w:w="2137"/>
        <w:gridCol w:w="2245"/>
        <w:gridCol w:w="2245"/>
        <w:gridCol w:w="3813"/>
      </w:tblGrid>
      <w:tr>
        <w:trPr>
          <w:cantSplit w:val="true"/>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b/>
                <w:b/>
                <w:sz w:val="18"/>
                <w:szCs w:val="18"/>
              </w:rPr>
            </w:pPr>
            <w:r>
              <w:rPr>
                <w:b/>
                <w:sz w:val="18"/>
                <w:szCs w:val="18"/>
              </w:rPr>
            </w:r>
          </w:p>
          <w:p>
            <w:pPr>
              <w:pStyle w:val="Normal"/>
              <w:autoSpaceDE w:val="false"/>
              <w:spacing w:lineRule="atLeast" w:line="240"/>
              <w:jc w:val="center"/>
              <w:rPr>
                <w:b/>
                <w:b/>
                <w:sz w:val="18"/>
                <w:szCs w:val="18"/>
              </w:rPr>
            </w:pPr>
            <w:r>
              <w:rPr>
                <w:b/>
                <w:sz w:val="18"/>
                <w:szCs w:val="18"/>
              </w:rPr>
              <w:t>Tensión</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Polaridad opuesta cuando se montan en la misma superficie</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Polaridad opuesta cuando se sostienen libres en el aire</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b/>
                <w:sz w:val="18"/>
                <w:szCs w:val="18"/>
              </w:rPr>
              <w:t>Partes vivas a tierra*</w:t>
            </w:r>
          </w:p>
          <w:p>
            <w:pPr>
              <w:pStyle w:val="Normal"/>
              <w:autoSpaceDE w:val="false"/>
              <w:spacing w:lineRule="atLeast" w:line="240"/>
              <w:jc w:val="center"/>
              <w:rPr>
                <w:b/>
                <w:b/>
                <w:sz w:val="18"/>
                <w:szCs w:val="18"/>
              </w:rPr>
            </w:pPr>
            <w:r>
              <w:rPr>
                <w:b/>
                <w:sz w:val="18"/>
                <w:szCs w:val="18"/>
              </w:rPr>
            </w:r>
          </w:p>
        </w:tc>
      </w:tr>
      <w:tr>
        <w:trPr>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b/>
                <w:b/>
                <w:sz w:val="16"/>
                <w:szCs w:val="16"/>
              </w:rPr>
            </w:pPr>
            <w:r>
              <w:rPr>
                <w:b/>
                <w:sz w:val="16"/>
                <w:szCs w:val="16"/>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mm</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mm</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mm</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No más de 125 volts nominales</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9.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2.7</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2.7</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No más de 250 volts nominales</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31.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9.1</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12.7</w:t>
            </w:r>
          </w:p>
        </w:tc>
      </w:tr>
      <w:tr>
        <w:trPr>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16"/>
              </w:rPr>
            </w:pPr>
            <w:r>
              <w:rPr>
                <w:sz w:val="16"/>
                <w:szCs w:val="16"/>
              </w:rPr>
              <w:t>No más de 600 volts nominale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50.8</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5.4</w:t>
            </w:r>
          </w:p>
        </w:tc>
        <w:tc>
          <w:tcPr>
            <w:tcW w:w="3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16"/>
              </w:rPr>
            </w:pPr>
            <w:r>
              <w:rPr>
                <w:sz w:val="16"/>
                <w:szCs w:val="16"/>
              </w:rPr>
              <w:t>25.4</w:t>
            </w:r>
          </w:p>
        </w:tc>
      </w:tr>
    </w:tbl>
    <w:p>
      <w:pPr>
        <w:pStyle w:val="Normal"/>
        <w:autoSpaceDE w:val="false"/>
        <w:spacing w:lineRule="atLeast" w:line="240"/>
        <w:jc w:val="both"/>
        <w:rPr/>
      </w:pPr>
      <w:r>
        <w:rPr>
          <w:sz w:val="16"/>
          <w:szCs w:val="16"/>
        </w:rPr>
        <w:t>* Para la separación entre las partes vivas y las puertas de los gabinetes, ver 312.11(A) (1), (2) y (3).</w:t>
      </w:r>
    </w:p>
    <w:p>
      <w:pPr>
        <w:pStyle w:val="Normal"/>
        <w:autoSpaceDE w:val="false"/>
        <w:spacing w:lineRule="atLeast" w:line="240"/>
        <w:jc w:val="both"/>
        <w:rPr>
          <w:sz w:val="16"/>
          <w:szCs w:val="16"/>
        </w:rPr>
      </w:pPr>
      <w:r>
        <w:rPr>
          <w:sz w:val="16"/>
          <w:szCs w:val="16"/>
        </w:rPr>
      </w:r>
    </w:p>
    <w:p>
      <w:pPr>
        <w:pStyle w:val="Normal"/>
        <w:autoSpaceDE w:val="false"/>
        <w:spacing w:lineRule="atLeast" w:line="240"/>
        <w:jc w:val="both"/>
        <w:rPr/>
      </w:pPr>
      <w:r>
        <w:rPr/>
      </w:r>
    </w:p>
    <w:p>
      <w:pPr>
        <w:pStyle w:val="Normal"/>
        <w:numPr>
          <w:ilvl w:val="0"/>
          <w:numId w:val="0"/>
        </w:numPr>
        <w:autoSpaceDE w:val="false"/>
        <w:spacing w:lineRule="atLeast" w:line="240"/>
        <w:jc w:val="center"/>
        <w:outlineLvl w:val="0"/>
        <w:rPr>
          <w:b/>
          <w:b/>
          <w:sz w:val="20"/>
          <w:szCs w:val="20"/>
        </w:rPr>
      </w:pPr>
      <w:r>
        <w:rPr>
          <w:b/>
          <w:sz w:val="20"/>
          <w:szCs w:val="20"/>
        </w:rPr>
      </w:r>
    </w:p>
    <w:p>
      <w:pPr>
        <w:pStyle w:val="Normal"/>
        <w:numPr>
          <w:ilvl w:val="0"/>
          <w:numId w:val="0"/>
        </w:numPr>
        <w:autoSpaceDE w:val="false"/>
        <w:spacing w:lineRule="atLeast" w:line="240"/>
        <w:jc w:val="center"/>
        <w:outlineLvl w:val="0"/>
        <w:rPr>
          <w:b/>
          <w:b/>
        </w:rPr>
      </w:pPr>
      <w:r>
        <w:rPr>
          <w:b/>
        </w:rPr>
        <w:t>ARTÍCULO 409</w:t>
      </w:r>
    </w:p>
    <w:p>
      <w:pPr>
        <w:pStyle w:val="Normal"/>
        <w:autoSpaceDE w:val="false"/>
        <w:spacing w:lineRule="atLeast" w:line="240"/>
        <w:jc w:val="center"/>
        <w:rPr>
          <w:b/>
          <w:b/>
          <w:sz w:val="20"/>
          <w:szCs w:val="20"/>
        </w:rPr>
      </w:pPr>
      <w:r>
        <w:rPr>
          <w:b/>
          <w:sz w:val="20"/>
          <w:szCs w:val="20"/>
        </w:rPr>
        <w:t>Paneles de control industrial</w:t>
      </w:r>
    </w:p>
    <w:p>
      <w:pPr>
        <w:pStyle w:val="Normal"/>
        <w:autoSpaceDE w:val="false"/>
        <w:spacing w:lineRule="atLeast" w:line="240"/>
        <w:rPr>
          <w:b/>
          <w:b/>
          <w:sz w:val="20"/>
          <w:szCs w:val="20"/>
        </w:rPr>
      </w:pPr>
      <w:r>
        <w:rPr>
          <w:b/>
          <w:sz w:val="20"/>
          <w:szCs w:val="20"/>
        </w:rPr>
      </w:r>
    </w:p>
    <w:p>
      <w:pPr>
        <w:pStyle w:val="Normal"/>
        <w:autoSpaceDE w:val="false"/>
        <w:spacing w:lineRule="atLeast" w:line="240"/>
        <w:rPr>
          <w:b/>
          <w:b/>
          <w:sz w:val="20"/>
          <w:szCs w:val="20"/>
        </w:rPr>
      </w:pPr>
      <w:r>
        <w:rPr>
          <w:b/>
          <w:sz w:val="20"/>
          <w:szCs w:val="20"/>
        </w:rPr>
      </w:r>
    </w:p>
    <w:p>
      <w:pPr>
        <w:pStyle w:val="Normal"/>
        <w:autoSpaceDE w:val="false"/>
        <w:spacing w:lineRule="atLeast" w:line="240"/>
        <w:rPr>
          <w:b/>
          <w:b/>
          <w:sz w:val="20"/>
          <w:szCs w:val="20"/>
        </w:rPr>
      </w:pPr>
      <w:r>
        <w:rPr>
          <w:b/>
          <w:sz w:val="20"/>
          <w:szCs w:val="20"/>
        </w:rPr>
      </w:r>
    </w:p>
    <w:p>
      <w:pPr>
        <w:pStyle w:val="Normal"/>
        <w:autoSpaceDE w:val="false"/>
        <w:spacing w:lineRule="atLeast" w:line="240"/>
        <w:rPr>
          <w:b/>
          <w:b/>
          <w:sz w:val="20"/>
          <w:szCs w:val="20"/>
        </w:rPr>
      </w:pPr>
      <w:r>
        <w:rPr>
          <w:b/>
          <w:sz w:val="20"/>
          <w:szCs w:val="20"/>
        </w:rPr>
        <w:t>I.</w:t>
        <w:tab/>
        <w:t>Generalidades</w:t>
      </w:r>
    </w:p>
    <w:p>
      <w:pPr>
        <w:pStyle w:val="Normal"/>
        <w:autoSpaceDE w:val="false"/>
        <w:spacing w:lineRule="atLeast" w:line="240"/>
        <w:rPr>
          <w:b/>
          <w:b/>
          <w:sz w:val="20"/>
          <w:szCs w:val="20"/>
        </w:rPr>
      </w:pPr>
      <w:r>
        <w:rPr>
          <w:b/>
          <w:sz w:val="20"/>
          <w:szCs w:val="20"/>
        </w:rPr>
      </w:r>
    </w:p>
    <w:p>
      <w:pPr>
        <w:pStyle w:val="Normal"/>
        <w:autoSpaceDE w:val="false"/>
        <w:spacing w:lineRule="atLeast" w:line="240"/>
        <w:jc w:val="both"/>
        <w:rPr/>
      </w:pPr>
      <w:r>
        <w:rPr>
          <w:b/>
          <w:sz w:val="20"/>
          <w:szCs w:val="20"/>
        </w:rPr>
        <w:t>409.1 Alcance</w:t>
      </w:r>
      <w:r>
        <w:rPr>
          <w:sz w:val="20"/>
          <w:szCs w:val="20"/>
        </w:rPr>
        <w:t>. Este artículo trata de los paneles de control industrial proyectados para uso general y que funcionan a 600 volts o menos.</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5"/>
        <w:jc w:val="both"/>
        <w:outlineLvl w:val="0"/>
        <w:rPr/>
      </w:pPr>
      <w:r>
        <w:rPr>
          <w:sz w:val="20"/>
          <w:szCs w:val="20"/>
        </w:rPr>
        <w:t>NOTA: La  norma UL 508A es una norma de seguridad para los paneles de control industrial.</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409.2 Definicione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Circuito de control</w:t>
      </w:r>
      <w:r>
        <w:rPr>
          <w:sz w:val="20"/>
          <w:szCs w:val="20"/>
        </w:rPr>
        <w:t>. Circuito de un sistema o aparato de control que transporta las señales eléctricas que dirigen el desempeño del controlador pero no transporta la corriente principal de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Panel de control industrial</w:t>
      </w:r>
      <w:r>
        <w:rPr>
          <w:sz w:val="20"/>
          <w:szCs w:val="20"/>
        </w:rPr>
        <w:t>. Conjunto de dos o más componentes que constan de uno de los siguientes element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Componentes del circuito de fuerza únicamente, tales como controladores de motor, relés de sobrecarga, seccionadores con fusible e interruptores automátic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Componentes del circuito de control únicamente, tales como pulsadores, luces piloto, interruptores selectores, temporizadores, interruptores, relés de contro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3)</w:t>
        <w:tab/>
        <w:t>Una combinación de componentes del circuito de control y del circuito de fuerz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Estos componentes, con el cableado y los terminales asociados, se montan en o se contienen dentro de un envolvente o se montan sobre un subpanel. El panel de control industrial no incluye al equipo control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3 Otros artículos.</w:t>
      </w:r>
      <w:r>
        <w:rPr>
          <w:sz w:val="20"/>
          <w:szCs w:val="20"/>
        </w:rPr>
        <w:t xml:space="preserve"> Además de los requisitos del Artículo 409, los paneles de control industrial que contienen circuitos derivados para cargas o componentes específicos, o que son para el control de tipos específicos de equipos tratados en otros artículos de esta NOM, se deben construir e instalar de acuerdo con los requisitos aplicables de los artículos específicos que se indica en la Tabla 409.3.</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II.</w:t>
        <w:tab/>
        <w:t>Instala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9.20 Conductor - tamaño y ampacidad mínimos.</w:t>
      </w:r>
      <w:r>
        <w:rPr>
          <w:sz w:val="20"/>
          <w:szCs w:val="20"/>
        </w:rPr>
        <w:t xml:space="preserve"> El calibre del conductor de alimentación del panel de control industrial debe tener una ampacidad no inferior al 125% del valor nominal de corriente de plena carga de todas las cargas de calefacción por resistencia, más el 125% de la valor nominal de corriente de plena carga del motor con  valor nominal más alto, más la suma de los valores nominales de corriente de plena carga de todos los otros motores y aparatos conectados basados en su ciclo de trabajo que puedan estar en funcionamiento al mismo tiempo.</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outlineLvl w:val="0"/>
        <w:rPr>
          <w:b/>
          <w:b/>
          <w:sz w:val="18"/>
          <w:szCs w:val="18"/>
        </w:rPr>
      </w:pPr>
      <w:r>
        <w:rPr>
          <w:b/>
          <w:sz w:val="18"/>
          <w:szCs w:val="18"/>
        </w:rPr>
        <w:t>Tabla 409.3 Otros artículos</w:t>
      </w:r>
    </w:p>
    <w:tbl>
      <w:tblPr>
        <w:tblW w:w="10440" w:type="dxa"/>
        <w:jc w:val="left"/>
        <w:tblInd w:w="-5" w:type="dxa"/>
        <w:tblLayout w:type="fixed"/>
        <w:tblCellMar>
          <w:top w:w="0" w:type="dxa"/>
          <w:left w:w="108" w:type="dxa"/>
          <w:bottom w:w="0" w:type="dxa"/>
          <w:right w:w="108" w:type="dxa"/>
        </w:tblCellMar>
      </w:tblPr>
      <w:tblGrid>
        <w:gridCol w:w="6300"/>
        <w:gridCol w:w="2160"/>
        <w:gridCol w:w="198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 xml:space="preserve">Equipo/Inmueble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Artícul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b/>
                <w:b/>
                <w:sz w:val="18"/>
                <w:szCs w:val="18"/>
              </w:rPr>
            </w:pPr>
            <w:r>
              <w:rPr>
                <w:b/>
                <w:sz w:val="18"/>
                <w:szCs w:val="18"/>
              </w:rPr>
              <w:t>Secció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Circuitos derivad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Luminari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Motores, circuitos de motores y control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Equipos de aire acondicionado y de refriger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Condens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60.8, 460.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Lugares (clasificados como) peligros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500, 501, 502</w:t>
            </w:r>
          </w:p>
          <w:p>
            <w:pPr>
              <w:pStyle w:val="Normal"/>
              <w:autoSpaceDE w:val="false"/>
              <w:spacing w:lineRule="atLeast" w:line="240"/>
              <w:jc w:val="center"/>
              <w:rPr>
                <w:sz w:val="20"/>
                <w:szCs w:val="20"/>
              </w:rPr>
            </w:pPr>
            <w:r>
              <w:rPr>
                <w:sz w:val="20"/>
                <w:szCs w:val="20"/>
              </w:rPr>
              <w:t>503, 504, 5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Garajes comerciales, hangares para aeronaves, gasolineras y estaciones de servicio, plantas de almacenamiento a granel, procesos de aplicación por rociado, procesos de inmersión y recubrimiento, Lugares de inhalación de gases anestésic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511, 513, 514</w:t>
            </w:r>
          </w:p>
          <w:p>
            <w:pPr>
              <w:pStyle w:val="Normal"/>
              <w:autoSpaceDE w:val="false"/>
              <w:spacing w:lineRule="atLeast" w:line="240"/>
              <w:jc w:val="center"/>
              <w:rPr>
                <w:sz w:val="20"/>
                <w:szCs w:val="20"/>
              </w:rPr>
            </w:pPr>
            <w:r>
              <w:rPr>
                <w:sz w:val="20"/>
                <w:szCs w:val="20"/>
              </w:rPr>
              <w:t xml:space="preserve">515, 516 y </w:t>
            </w:r>
          </w:p>
          <w:p>
            <w:pPr>
              <w:pStyle w:val="Normal"/>
              <w:autoSpaceDE w:val="false"/>
              <w:spacing w:lineRule="atLeast" w:line="240"/>
              <w:jc w:val="center"/>
              <w:rPr>
                <w:sz w:val="20"/>
                <w:szCs w:val="20"/>
              </w:rPr>
            </w:pPr>
            <w:r>
              <w:rPr>
                <w:sz w:val="20"/>
                <w:szCs w:val="20"/>
              </w:rPr>
              <w:t>517 Parte IV</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Grúas y polipastos eléctrico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pacing w:val="-3"/>
                <w:w w:val="101"/>
                <w:sz w:val="20"/>
                <w:szCs w:val="20"/>
              </w:rPr>
              <w:t xml:space="preserve">Máquinas de riego accionadas o controladas </w:t>
            </w:r>
            <w:r>
              <w:rPr>
                <w:spacing w:val="-5"/>
                <w:w w:val="101"/>
                <w:sz w:val="20"/>
                <w:szCs w:val="20"/>
              </w:rPr>
              <w:t>eléctr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7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pacing w:val="-3"/>
                <w:sz w:val="20"/>
                <w:szCs w:val="20"/>
              </w:rPr>
              <w:t>Ascensores, montaplatos, escaleras, pasillos mecánicos, ascensores de plataforma y  elevadores para s</w:t>
            </w:r>
            <w:r>
              <w:rPr>
                <w:spacing w:val="-10"/>
                <w:sz w:val="20"/>
                <w:szCs w:val="20"/>
              </w:rPr>
              <w:t>illas de rued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Maquinaria industri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67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Resistencias y reactancia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Transform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Circuitos Clase 1, Clase 2 y Clase 3 de control remoto, de señalización y de potencia limitad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szCs w:val="20"/>
              </w:rPr>
            </w:pPr>
            <w:r>
              <w:rPr>
                <w:sz w:val="20"/>
                <w:szCs w:val="20"/>
              </w:rPr>
              <w:t>7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szCs w:val="20"/>
              </w:rPr>
            </w:pPr>
            <w:r>
              <w:rPr>
                <w:sz w:val="20"/>
                <w:szCs w:val="20"/>
              </w:rPr>
            </w:r>
          </w:p>
        </w:tc>
      </w:tr>
    </w:tbl>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9.21 Protección contra sobrecorriente</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Generalidades.</w:t>
      </w:r>
      <w:r>
        <w:rPr>
          <w:sz w:val="20"/>
          <w:szCs w:val="20"/>
        </w:rPr>
        <w:t xml:space="preserve"> Los paneles de control industrial se deben suministrar con protección contra sobrecorriente, de acuerdo con las Partes I, II y IX del Artículo 24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Ubicación</w:t>
      </w:r>
      <w:r>
        <w:rPr>
          <w:sz w:val="20"/>
          <w:szCs w:val="20"/>
        </w:rPr>
        <w:t>. Esta protección se debe suministrar para cada uno de los circuitos de alimentación que ingresa, mediante cualquiera de los siguientes méto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1)</w:t>
        <w:tab/>
        <w:t xml:space="preserve">Un dispositivo de protección contra sobrecorriente localizado adelante del panel de control industrial. </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Un solo dispositivo principal de protección contra sobrecorriente localizado dentro del panel de control industrial. Cuando la protección contra sobrecorriente se suministra como parte del panel de control industrial, los conductores de alimentación se deben considerar bien sea como alimentadores o como derivaciones, según se indica en 240.21.</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C)</w:t>
        <w:tab/>
        <w:t>Valor nominal.</w:t>
      </w:r>
      <w:r>
        <w:rPr>
          <w:sz w:val="20"/>
          <w:szCs w:val="20"/>
        </w:rPr>
        <w:t xml:space="preserve"> El valor nominal o el ajuste del dispositivo de protección contra sobrecorriente para el circuito que alimenta al panel de control industrial no debe ser superior a la suma valor nominal o el ajuste más grande del dispositivo de protección contra falla a tierra y cortocircuito del circuito derivado que se proporciona con el panel de control industrial, más el 125% del valor nominal de corriente de plena carga de todas las cargas de calefacción por resistencia, más la suma de las corrientes de plena carga de todos los otros motores y aparatos que pueden estar en funcionamiento al mismo tiemp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Cuando uno o más interruptores automáticos de disparo instantáneo o protectores contra cortocircuito del motor se utilizan para la protección contra falla a tierra y cortocircuito del circuito derivado, según lo permitido en 430.52 (C), el procedimiento especificado anteriormente para determinar el valor nominal máximo del dispositivo de protección para el circuito que alimenta el panel de control industrial se debe aplicar con la siguiente disposición: para propósitos de cálculo, se debe asumir que cada interruptor automático de disparo instantáneo o cada protector contra cortocircuito del motor tiene una valor nominal que no excede el porcentaje máximo de la corriente de plena carga del motor permitida en la Tabla 430.52 para el tipo de dispositivo de protección del circuito de alimentación del panel de control que se utiliza</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Cuando no se suministra un dispositivo de protección contra falla a tierra y cortocircuito del circuito derivado con el panel de control industrial para cargas de motor o la combinación de cargas de motor y cargas que no son motores, el valor nominal o el ajuste del dispositivo de protección contra sobrecorriente se debe basar en 430.52 y 430.53, según se aplique.</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30 Medios de desconexión.</w:t>
      </w:r>
      <w:r>
        <w:rPr>
          <w:sz w:val="20"/>
          <w:szCs w:val="20"/>
        </w:rPr>
        <w:t xml:space="preserve"> Los medios de desconexión que alimentan las cargas de motores deben cumplir con indicado en la Parte IX del Artículo 43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60 Puesta a tierra.</w:t>
      </w:r>
      <w:r>
        <w:rPr>
          <w:sz w:val="20"/>
          <w:szCs w:val="20"/>
        </w:rPr>
        <w:t xml:space="preserve"> Los paneles de control industrial de sección múltiple se deben unir entre si con un conductor de puesta a tierra de equipos o una barra conductora de puesta a tierra de equipos equivalente dimensionada de acuerdo con la Tabla 250.122. Los conductores de puesta a tierra de equipos se deben conectar a esta barra conductora de puesta a tierra de equipos o a un punto de terminación de puesta a tierra de equipos suministrado en un panel de control industrial de una s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t>III.</w:t>
        <w:tab/>
        <w:t>Especificaciones de construcc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 xml:space="preserve">409.100 Envolventes. </w:t>
      </w:r>
      <w:r>
        <w:rPr>
          <w:sz w:val="20"/>
          <w:szCs w:val="20"/>
        </w:rPr>
        <w:t>La Tabla 110.20 se debe utilizar como la base para la selección de los envolventes de los paneles de control industrial para uso en lugares específicos que no sean lugares (clasificados como) peligrosos. Los envolventes no están proyectados para proteger contra condiciones tales como condensación, congelamiento, corrosión ni contaminación que se pueden presentar dentro del envolvente que puedan ingresar a través del conduit o de las aberturas sin sella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102 Barras colectoras y conductores.</w:t>
      </w:r>
      <w:r>
        <w:rPr>
          <w:sz w:val="20"/>
          <w:szCs w:val="20"/>
        </w:rPr>
        <w:t xml:space="preserve"> Los paneles de control industrial que utilizan barras colectoras deben cumplir con 409.102(A) y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A)</w:t>
        <w:tab/>
        <w:t>Soporte y disposición.</w:t>
      </w:r>
      <w:r>
        <w:rPr>
          <w:sz w:val="20"/>
          <w:szCs w:val="20"/>
        </w:rPr>
        <w:t xml:space="preserve"> Las barras colectoras deben estar protegidas contra el daño físico y se deben sostener firmemente en su luga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r>
      <w:r>
        <w:rPr>
          <w:sz w:val="20"/>
          <w:szCs w:val="20"/>
        </w:rPr>
        <w:tab/>
      </w:r>
      <w:r>
        <w:rPr>
          <w:b/>
          <w:bCs/>
          <w:sz w:val="20"/>
          <w:szCs w:val="20"/>
        </w:rPr>
        <w:t>Disposición de las fases.</w:t>
      </w:r>
      <w:r>
        <w:rPr>
          <w:sz w:val="20"/>
          <w:szCs w:val="20"/>
        </w:rPr>
        <w:t xml:space="preserve"> La disposición de las fases en las barras conductoras trifásicas verticales y horizontales de fuerza debe ser A, B, C desde el frente hacia atrás, de arriba hacia abajo, o de izquierda a derecha, visto desde el frente del panel de control industrial. La fase B debe ser aquella que tenga la tensión más alta a tierra en sistemas trifásicos, tetrafilares conectados en delta. Se permitirán otras disposiciones de las barras colectoras para adiciones a las instalaciones existentes y deben estar marcada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09.104  Espacio para el alambrado en los paneles de control industrial.</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Generalidades.</w:t>
      </w:r>
      <w:r>
        <w:rPr>
          <w:sz w:val="20"/>
          <w:szCs w:val="20"/>
        </w:rPr>
        <w:t xml:space="preserve"> Los envolventes de los paneles de control industrial no se deben utilizar como cajas de empalme, canales auxiliares ni canalizaciones para los conductores que se alimentan a través o se derivan de otros interruptores o dispositivos de protección contra sobrecorriente, a menos que exista el espacio adecuado para este propósito. Los conductores no deben ocupar el espacio del alambrado en ninguna sección transversal mayor al 40% del área de  transversal del espacio y los conductores, empalmes y derivaciones no deben ocupar el espacio del alambrado en ninguna sección transversal superior a 75% del área de  transversal de dicho espaci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  Espacio para la curvatura del alambre</w:t>
      </w:r>
      <w:r>
        <w:rPr>
          <w:sz w:val="20"/>
          <w:szCs w:val="20"/>
        </w:rPr>
        <w:t>. El espacio para la curvatura del alambre dentro de los paneles de control industrial para los terminales del cableado en campo debe cumplir con los requisitos de 430.10 (B).</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 xml:space="preserve">409.106 Espacios. Los espacios </w:t>
      </w:r>
      <w:r>
        <w:rPr>
          <w:sz w:val="20"/>
          <w:szCs w:val="20"/>
        </w:rPr>
        <w:t>entre las partes metálicas desnudas vivas en los circuitos del alimentador no deben ser inferiores a las que se especifican en la Tabla 430.97.</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Se permitirá que los espacios sean menores a los que se especifican en la Tabla 430.97 en interruptores automáticos, interruptores y en componentes listados instalados en los paneles de control industria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409.108 Equipo de acometida</w:t>
      </w:r>
      <w:r>
        <w:rPr>
          <w:sz w:val="20"/>
          <w:szCs w:val="20"/>
        </w:rPr>
        <w:t>. Cuando se utiliza como equipo de acometida, cada panel de control industrial debe ser del tipo adecuado para el uso como equipo de acometi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pPr>
      <w:r>
        <w:rPr>
          <w:sz w:val="20"/>
          <w:szCs w:val="20"/>
        </w:rPr>
        <w:t>Cuando se suministra un conductor puesto a tierra, el panel de control industrial debe tener una unión principal, dimensionado de acuerdo con 250.28 (D), para conectar el conductor puesto a tierra, en su lado de alimentación, a la barra conductora de puesta tierra del equipo del panel de control industrial o al terminal de puesta tierra de equipos.</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409.110 Marcado</w:t>
      </w:r>
      <w:r>
        <w:rPr>
          <w:sz w:val="20"/>
          <w:szCs w:val="20"/>
        </w:rPr>
        <w:t>. Los paneles de control industrial se deben marcar con la siguiente información que sea totalmente visible después de la instalación:</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Nombre del fabricante, marca comercial u otras marcas descriptivas mediante las cuales la organización responsable del producto se pueda identificar.</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Tensión de alimentación, número de fases, frecuencia y corriente de plena carga para cada circuito de alimentación que ingres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pPr>
      <w:r>
        <w:rPr>
          <w:sz w:val="20"/>
          <w:szCs w:val="20"/>
        </w:rPr>
        <w:t>(3)</w:t>
        <w:tab/>
        <w:t xml:space="preserve"> Valor nominal de corriente de cortocircuito del panel de control industrial con base en uno de los siguientes método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0"/>
        <w:jc w:val="both"/>
        <w:rPr>
          <w:sz w:val="20"/>
          <w:szCs w:val="20"/>
        </w:rPr>
      </w:pPr>
      <w:r>
        <w:rPr>
          <w:sz w:val="20"/>
          <w:szCs w:val="20"/>
        </w:rPr>
        <w:t>A valor nominal de corriente de cortocircuito de un ensamble listado y etiquetad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0"/>
        <w:jc w:val="both"/>
        <w:rPr/>
      </w:pPr>
      <w:r>
        <w:rPr>
          <w:sz w:val="20"/>
          <w:szCs w:val="20"/>
        </w:rPr>
        <w:t>b. Valor nominal de corriente de cortocircuito establecida utilizando un método aprobado.</w:t>
      </w:r>
    </w:p>
    <w:p>
      <w:pPr>
        <w:pStyle w:val="Normal"/>
        <w:autoSpaceDE w:val="false"/>
        <w:spacing w:lineRule="atLeast" w:line="240"/>
        <w:jc w:val="both"/>
        <w:rPr>
          <w:sz w:val="20"/>
          <w:szCs w:val="20"/>
        </w:rPr>
      </w:pPr>
      <w:r>
        <w:rPr>
          <w:sz w:val="20"/>
          <w:szCs w:val="20"/>
        </w:rPr>
      </w:r>
    </w:p>
    <w:p>
      <w:pPr>
        <w:pStyle w:val="Normal"/>
        <w:numPr>
          <w:ilvl w:val="0"/>
          <w:numId w:val="0"/>
        </w:numPr>
        <w:autoSpaceDE w:val="false"/>
        <w:spacing w:lineRule="atLeast" w:line="240"/>
        <w:ind w:firstLine="420"/>
        <w:jc w:val="both"/>
        <w:outlineLvl w:val="0"/>
        <w:rPr/>
      </w:pPr>
      <w:r>
        <w:rPr>
          <w:sz w:val="20"/>
          <w:szCs w:val="20"/>
        </w:rPr>
        <w:t>NOTA: UL 508A, suplemento SB es un ejemplo de un método aprob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i/>
          <w:sz w:val="20"/>
          <w:szCs w:val="20"/>
        </w:rPr>
        <w:t>Excepción para (3): No se exige marcar el valor nominal de corriente de cortocircuito para paneles de control industrial que contienen únicamente componentes del circuito de control</w:t>
      </w:r>
      <w:r>
        <w:rPr>
          <w:sz w:val="20"/>
          <w:szCs w:val="20"/>
        </w:rPr>
        <w:t>.</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4)</w:t>
        <w:tab/>
        <w:t>Si el panel de control industrial está proyectado como equipo de acometida, se debe marcar para identificarlo como adecuado para el uso como equipo de acometida.</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5)</w:t>
        <w:tab/>
        <w:t>Diagrama de cableado eléctrico o el número de identificación de un diagrama del alambrado eléctrico separado, o una denominación referida en un diagrama de alambrado separ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sz w:val="20"/>
          <w:szCs w:val="20"/>
        </w:rPr>
        <w:t>(6)</w:t>
        <w:tab/>
        <w:t>El número del tipo de envolvente se debe marcar en el envolvente del panel de control industrial.</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autoSpaceDE w:val="false"/>
        <w:spacing w:lineRule="atLeast" w:line="240"/>
        <w:rPr>
          <w:sz w:val="20"/>
          <w:szCs w:val="20"/>
        </w:rPr>
      </w:pPr>
      <w:r>
        <w:rPr>
          <w:sz w:val="20"/>
          <w:szCs w:val="20"/>
        </w:rPr>
      </w:r>
    </w:p>
    <w:p>
      <w:pPr>
        <w:pStyle w:val="Normal"/>
        <w:numPr>
          <w:ilvl w:val="0"/>
          <w:numId w:val="0"/>
        </w:numPr>
        <w:autoSpaceDE w:val="false"/>
        <w:spacing w:lineRule="atLeast" w:line="240"/>
        <w:jc w:val="center"/>
        <w:outlineLvl w:val="0"/>
        <w:rPr>
          <w:b/>
          <w:b/>
        </w:rPr>
      </w:pPr>
      <w:r>
        <w:rPr>
          <w:b/>
        </w:rPr>
        <w:t>ARTÍCULO 410</w:t>
      </w:r>
    </w:p>
    <w:p>
      <w:pPr>
        <w:pStyle w:val="Normal"/>
        <w:autoSpaceDE w:val="false"/>
        <w:spacing w:lineRule="atLeast" w:line="240"/>
        <w:jc w:val="center"/>
        <w:rPr>
          <w:b/>
          <w:b/>
          <w:sz w:val="20"/>
          <w:szCs w:val="20"/>
        </w:rPr>
      </w:pPr>
      <w:r>
        <w:rPr>
          <w:b/>
          <w:sz w:val="20"/>
          <w:szCs w:val="20"/>
        </w:rPr>
        <w:t xml:space="preserve">Luminarias, portalámparas </w:t>
      </w:r>
    </w:p>
    <w:p>
      <w:pPr>
        <w:pStyle w:val="Normal"/>
        <w:autoSpaceDE w:val="false"/>
        <w:spacing w:lineRule="atLeast" w:line="240"/>
        <w:jc w:val="center"/>
        <w:rPr>
          <w:b/>
          <w:b/>
          <w:sz w:val="20"/>
          <w:szCs w:val="20"/>
        </w:rPr>
      </w:pPr>
      <w:r>
        <w:rPr>
          <w:b/>
          <w:sz w:val="20"/>
          <w:szCs w:val="20"/>
        </w:rPr>
        <w:t>y lámparas</w:t>
      </w:r>
    </w:p>
    <w:p>
      <w:pPr>
        <w:pStyle w:val="Nn"/>
        <w:tabs>
          <w:tab w:val="clear" w:pos="708"/>
          <w:tab w:val="left" w:pos="425" w:leader="none"/>
          <w:tab w:val="left" w:pos="851" w:leader="none"/>
        </w:tabs>
        <w:spacing w:lineRule="atLeast" w:line="240"/>
        <w:rPr>
          <w:rFonts w:ascii="Times New Roman" w:hAnsi="Times New Roman" w:cs="Times New Roman"/>
          <w:spacing w:val="-6"/>
          <w:sz w:val="20"/>
          <w:lang w:val="es-ES"/>
        </w:rPr>
      </w:pPr>
      <w:r>
        <w:rPr>
          <w:rFonts w:cs="Times New Roman" w:ascii="Times New Roman" w:hAnsi="Times New Roman"/>
          <w:spacing w:val="-6"/>
          <w:sz w:val="20"/>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A.</w:t>
        <w:tab/>
        <w:t>Generalidad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 Alcance.</w:t>
      </w:r>
      <w:r>
        <w:rPr>
          <w:spacing w:val="-6"/>
          <w:sz w:val="20"/>
          <w:szCs w:val="20"/>
        </w:rPr>
        <w:t xml:space="preserve"> Este Artículo trata de las luminarias, luminarias portátiles, portalámparas, colgantes, lámparas de filamento incandescente, lámparas de arco, lámparas de descarga eléctrica, productos para alumbrado decorativo, accesorios de alumbrado para uso festivo, temporal o de acuerdo a las estaciones, productos para alumbrado flexible portátil,  y del alambrado y equipos que forman parte de tales productos e instalaciones de alumbrad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ab/>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2 Definicion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Espacio de almacenamiento del armario. </w:t>
      </w:r>
      <w:r>
        <w:rPr>
          <w:spacing w:val="-6"/>
          <w:sz w:val="20"/>
          <w:szCs w:val="20"/>
        </w:rPr>
        <w:t xml:space="preserve">Volumen limitado por las paredes laterales y posterior del armario y por los planos que van desde el piso del armario verticalmente hasta un altura de 1.8 m o hasta la barra más alta para colgar ropa y en paralelo a las paredes a una distancia horizontal de 600 mm desde las paredes laterales y posterior del armario, y que continúan verticalmente hasta el techo del armario en paralelo a las paredes a una distancia horizontal de 300 mm, o el ancho del anaquel, la distancia que sea mayor. Para un armario que permite el acceso a ambos lados de una barra para colgar, este espacio incluye el volumen por debajo de la barra más alta extendiéndose 300 mm en cualquier lado de la barra en un plano horizontal al piso en toda la longitud de la barra. Ver la Figura 410.2.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center"/>
        <w:rPr>
          <w:spacing w:val="-6"/>
          <w:sz w:val="20"/>
          <w:szCs w:val="20"/>
        </w:rPr>
      </w:pPr>
      <w:r>
        <w:rPr>
          <w:spacing w:val="-6"/>
          <w:sz w:val="20"/>
          <w:szCs w:val="2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3pt;height:359.15pt" filled="f" o:ole="">
            <v:imagedata r:id="rId5" o:title=""/>
          </v:shape>
          <o:OLEObject Type="Embed" ProgID="" ShapeID="ole_rId4" DrawAspect="Content" ObjectID="_2140010075" r:id="rId4"/>
        </w:objec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t>Figura 410.2 Espacio de almacenamiento del armari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1.) 300 mm o el ancho del anaquel</w:t>
      </w:r>
    </w:p>
    <w:p>
      <w:pPr>
        <w:pStyle w:val="Normal"/>
        <w:tabs>
          <w:tab w:val="clear" w:pos="708"/>
          <w:tab w:val="left" w:pos="425" w:leader="none"/>
          <w:tab w:val="left" w:pos="851" w:leader="none"/>
        </w:tabs>
        <w:suppressAutoHyphens w:val="true"/>
        <w:spacing w:lineRule="atLeast" w:line="240"/>
        <w:jc w:val="both"/>
        <w:rPr/>
      </w:pPr>
      <w:r>
        <w:rPr>
          <w:spacing w:val="-6"/>
          <w:sz w:val="20"/>
          <w:szCs w:val="20"/>
        </w:rPr>
        <w:t>2.) 1.8 m o la altura de la bar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Riel de alumbrado.</w:t>
      </w:r>
      <w:r>
        <w:rPr>
          <w:spacing w:val="-6"/>
          <w:sz w:val="20"/>
          <w:szCs w:val="20"/>
        </w:rPr>
        <w:t xml:space="preserve"> Ensamble manufacturado, diseñado para dar soporte y energizar las luminarias que se pueden reubicar fácilmente en el riel. Su longitud se puede alterar al adicionar o quitar secciones del rie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5 Partes vivas.</w:t>
      </w:r>
      <w:r>
        <w:rPr>
          <w:spacing w:val="-6"/>
          <w:sz w:val="20"/>
          <w:szCs w:val="20"/>
        </w:rPr>
        <w:t xml:space="preserve"> Las luminarias, luminarias portátiles, portalámparas y lámparas no deben tener partes vivas normalmente expuestas al contacto. Los terminales expuestos accesibles de los portalámparas e interruptores no se deben instalar en las tapas ornamentales metálicas de las luminarias ni en las bases abiertas de luminarias portátiles de mesa o de pi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i/>
          <w:spacing w:val="-6"/>
          <w:sz w:val="20"/>
          <w:szCs w:val="20"/>
        </w:rPr>
        <w:t>Excepción: Se permitirá que los portalámparas de tipo cuña (cleat-type), ubicados como mínimo a 2.5 m sobre el piso, tengan sus terminales expuestos.</w:t>
      </w:r>
    </w:p>
    <w:p>
      <w:pPr>
        <w:pStyle w:val="Normal"/>
        <w:tabs>
          <w:tab w:val="clear" w:pos="708"/>
          <w:tab w:val="left" w:pos="425" w:leader="none"/>
          <w:tab w:val="left" w:pos="851" w:leader="none"/>
        </w:tabs>
        <w:suppressAutoHyphens w:val="true"/>
        <w:spacing w:lineRule="atLeast" w:line="240"/>
        <w:jc w:val="both"/>
        <w:rPr>
          <w:b/>
          <w:b/>
          <w:i/>
          <w:i/>
          <w:spacing w:val="-6"/>
          <w:sz w:val="20"/>
          <w:szCs w:val="20"/>
        </w:rPr>
      </w:pPr>
      <w:r>
        <w:rPr>
          <w:b/>
          <w:i/>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 xml:space="preserve">410.6 Requisito de listado </w:t>
      </w:r>
      <w:r>
        <w:rPr>
          <w:spacing w:val="-6"/>
          <w:sz w:val="20"/>
          <w:szCs w:val="20"/>
        </w:rPr>
        <w:t>Todas las luminarias y las portalámparas deben estar listad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10.8 Inspección.</w:t>
      </w:r>
      <w:r>
        <w:rPr>
          <w:spacing w:val="-6"/>
          <w:sz w:val="20"/>
          <w:szCs w:val="20"/>
        </w:rPr>
        <w:t xml:space="preserve"> Las luminarias se deben instalar de manera tal que las conexiones entre los conductores de la luminaria y los conductores del circuito se puedan inspeccionar sin que haya que desconectar parte alguna del alambrado, a menos que las luminarias estén conectadas mediante clavijas de conexión y receptácul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6"/>
          <w:sz w:val="20"/>
          <w:szCs w:val="20"/>
        </w:rPr>
      </w:pPr>
      <w:r>
        <w:rPr>
          <w:b/>
          <w:spacing w:val="-6"/>
          <w:sz w:val="20"/>
          <w:szCs w:val="20"/>
        </w:rPr>
        <w:t>II.</w:t>
        <w:tab/>
        <w:t>Ubicación de las luminari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10 Luminarias en lugares específic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Lugares húmedos y mojados.</w:t>
      </w:r>
      <w:r>
        <w:rPr>
          <w:spacing w:val="-6"/>
          <w:sz w:val="20"/>
          <w:szCs w:val="20"/>
        </w:rPr>
        <w:t xml:space="preserve"> Las luminarias instaladas en lugares húmedos o mojados, se deben instalar de modo que no entre ni se acumule el agua en los compartimientos del alambrado, portalámparas ni en otras partes eléctricas. Todas las luminarias instaladas en lugares mojados deben estar marcadas como "Adecuado para lugares mojados". Todas las luminarias instaladas en lugares húmedos deben estar marcadas como “Adecuado para lugares mojados”, o “Adecuado para lugares húmedos”. </w:t>
      </w:r>
    </w:p>
    <w:p>
      <w:pPr>
        <w:pStyle w:val="Mm"/>
        <w:tabs>
          <w:tab w:val="clear" w:pos="708"/>
          <w:tab w:val="left" w:pos="425" w:leader="none"/>
          <w:tab w:val="left" w:pos="851" w:leader="none"/>
        </w:tabs>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Lugares corrosivos.</w:t>
      </w:r>
      <w:r>
        <w:rPr>
          <w:spacing w:val="-6"/>
          <w:sz w:val="20"/>
          <w:szCs w:val="20"/>
        </w:rPr>
        <w:t xml:space="preserve"> Las luminarias instaladas en lugares corrosivos deben ser de un tipo adecuado para dichos luga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En  ductos o campanas.</w:t>
      </w:r>
      <w:r>
        <w:rPr>
          <w:spacing w:val="-6"/>
          <w:sz w:val="20"/>
          <w:szCs w:val="20"/>
        </w:rPr>
        <w:t xml:space="preserve"> Se permitirá instalar luminarias en campanas de cocina comerciales, siempre que se cumplan todas las condicione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1)</w:t>
        <w:tab/>
      </w:r>
      <w:r>
        <w:rPr>
          <w:spacing w:val="-6"/>
          <w:sz w:val="20"/>
          <w:szCs w:val="20"/>
        </w:rPr>
        <w:t>La luminaria debe estar identificada para uso dentro de campanas de cocina comerciales, e instalada de modo que no se excedan los límites de temperatura de los materiales utilizad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2)</w:t>
        <w:tab/>
      </w:r>
      <w:r>
        <w:rPr>
          <w:spacing w:val="-6"/>
          <w:sz w:val="20"/>
          <w:szCs w:val="20"/>
        </w:rPr>
        <w:t>La luminaria debe estar construida de modo que  se impida la entrada de todos los vapores de escape, las grasas, los aceites o los vapores de la cocción en los compartimientos de las lámparas y del alambrado. Los difusores deben ser resistentes al choque térmic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3)</w:t>
        <w:tab/>
      </w:r>
      <w:r>
        <w:rPr>
          <w:spacing w:val="-6"/>
          <w:sz w:val="20"/>
          <w:szCs w:val="20"/>
        </w:rPr>
        <w:t>Las partes de la luminaria expuestas dentro de la campana deben ser resistentes a la corrosión o estar protegidas contra la corrosión, y su superficie debe ser lisa de modo que no se acumulen depósitos y se facilite la limpiez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
          <w:spacing w:val="-6"/>
          <w:sz w:val="20"/>
          <w:szCs w:val="20"/>
        </w:rPr>
        <w:t>(4)</w:t>
        <w:tab/>
      </w:r>
      <w:r>
        <w:rPr>
          <w:spacing w:val="-6"/>
          <w:sz w:val="20"/>
          <w:szCs w:val="20"/>
        </w:rPr>
        <w:t>Los métodos de alambrado y los materiales que alimentan la (las) luminaria(s), no deben estar expuestos dentro de la campana de cocina</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sz w:val="20"/>
          <w:szCs w:val="20"/>
        </w:rPr>
        <w:tab/>
        <w:t xml:space="preserve">NOTA. Para los conductores y equipos expuestos a agentes </w:t>
      </w:r>
      <w:r>
        <w:rPr>
          <w:spacing w:val="-2"/>
          <w:sz w:val="20"/>
          <w:szCs w:val="20"/>
          <w:lang w:val="es-MX"/>
        </w:rPr>
        <w:t>deteriorantes</w:t>
      </w:r>
      <w:r>
        <w:rPr>
          <w:spacing w:val="-2"/>
          <w:sz w:val="20"/>
          <w:szCs w:val="20"/>
        </w:rPr>
        <w:t>, ver 110.1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D) </w:t>
        <w:tab/>
        <w:t xml:space="preserve">Áreas de la tina y la ducha. </w:t>
      </w:r>
      <w:r>
        <w:rPr>
          <w:spacing w:val="-2"/>
          <w:sz w:val="20"/>
          <w:szCs w:val="20"/>
        </w:rPr>
        <w:t>Ninguna parte de las luminarias conectadas mediante cordón, luminarias suspendidas con cordón, cable o cadena, rieles de alumbrado, colgantes o ventiladores (de aspas) suspendidos del cielo raso se debe ubicar dentro de la zona de 900 mm medidos horizontalmente y de 2.5 m medidos verticalmente, desde la parte superior del borde de la tina o de la parte superior del estanco de la ducha. Esta zona abarca todo e incluye el espacio ubicado directamente sobre la bañera o sobre el estanco de la ducha. Las luminarias localizadas dentro de la dimensión real exterior de la tina o la ducha hasta una altura de 2.5 m desde la parte superior del borde de la tina o del estanco de la ducha deben estar marcadas para lugares húmedos, o marcadas para lugares mojados cuando están sometidas a la aspersión de la duch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Luminarias para instalaciones deportivas interiores, para uso mixto y para todo propósito.</w:t>
      </w:r>
      <w:r>
        <w:rPr>
          <w:spacing w:val="-2"/>
          <w:sz w:val="20"/>
          <w:szCs w:val="20"/>
        </w:rPr>
        <w:t xml:space="preserve"> Las luminarias sometidas al daño físico, que usan lámparas de vapor de mercurio o halogenuro metálico, instaladas en las áreas de silletería para espectadores y en el área de actividades en instalaciones deportivas interiores, de uso mixto o para todo propósito deben ser del tipo que protege la lámpara con un lente de plástico o vidrio. Se permitirá que tales luminarias tengan una protección adicion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1 Luminarias cerca de materiales combustibles.</w:t>
      </w:r>
      <w:r>
        <w:rPr>
          <w:spacing w:val="-6"/>
          <w:sz w:val="20"/>
          <w:szCs w:val="20"/>
        </w:rPr>
        <w:t xml:space="preserve"> Las luminarias deben estar construidas, instaladas o equipadas con pantallas o protecciones de modo que los materiales combustibles no se vean sometidos a temperaturas superiores a 90°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2 Luminarias sobre materiales combustibles.</w:t>
      </w:r>
      <w:r>
        <w:rPr>
          <w:spacing w:val="-2"/>
          <w:sz w:val="20"/>
          <w:szCs w:val="20"/>
        </w:rPr>
        <w:t xml:space="preserve"> Los portalámparas instalados sobre materiales altamente combustibles deben ser del tipo sin interruptor incorporado. A menos que exista un interruptor individual para cada luminaria, los portalámparas deben estar ubicados como mínimo a 2.5 m sobre el piso o deben estar ubicados o resguardados de modo que las lámparas no se puedan quitar o dañar fácil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 Luminarias en escaparates.</w:t>
      </w:r>
      <w:r>
        <w:rPr>
          <w:spacing w:val="-2"/>
          <w:sz w:val="20"/>
          <w:szCs w:val="20"/>
        </w:rPr>
        <w:t xml:space="preserve"> En los escaparates se permitirá el uso de luminarias sostenidas mediante cadenas con alambrado externo. No se deben usar otras luminarias con alambrado extern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6 Luminarias en armarios para rop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ipos de luminarias permitidas.</w:t>
      </w:r>
      <w:r>
        <w:rPr>
          <w:spacing w:val="-2"/>
          <w:sz w:val="20"/>
          <w:szCs w:val="20"/>
        </w:rPr>
        <w:t xml:space="preserve"> En un armario se permitirá instalar las luminarias listadas de los siguientes t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Una luminaria incandescente de sobreponer o empotrada, con la lámpara completamente encerrada.</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Una luminaria fluorescente de sobreponer o empotrad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r>
      <w:r>
        <w:rPr>
          <w:b/>
          <w:spacing w:val="-2"/>
          <w:sz w:val="20"/>
          <w:szCs w:val="20"/>
        </w:rPr>
        <w:tab/>
      </w:r>
      <w:r>
        <w:rPr>
          <w:spacing w:val="-2"/>
          <w:sz w:val="20"/>
          <w:szCs w:val="20"/>
        </w:rPr>
        <w:t>Luminarias fluorescentes de sobreponer o luminarias LED identificadas como adecuadas para la instalación dentro del área de almacenamiento</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b/>
        <w:t>Tipos de luminarias no permitidas.</w:t>
      </w:r>
      <w:r>
        <w:rPr>
          <w:spacing w:val="-2"/>
          <w:sz w:val="20"/>
          <w:szCs w:val="20"/>
        </w:rPr>
        <w:t xml:space="preserve"> No se permitirán luminarias incandescentes con lámpara abierta o parcialmente encerradas ni luminarias o portalámparas colga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Ubicación.</w:t>
      </w:r>
      <w:r>
        <w:rPr>
          <w:spacing w:val="-2"/>
          <w:sz w:val="20"/>
          <w:szCs w:val="20"/>
        </w:rPr>
        <w:t xml:space="preserve"> La distancia mínima entre las luminarias instaladas en los armarios para ropa y el punto más cercano de un espacio de almacenamiento debe ser como sigu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1)</w:t>
      </w:r>
      <w:r>
        <w:rPr>
          <w:b/>
          <w:spacing w:val="-2"/>
          <w:sz w:val="20"/>
          <w:szCs w:val="20"/>
        </w:rPr>
        <w:tab/>
      </w:r>
      <w:r>
        <w:rPr>
          <w:spacing w:val="-2"/>
          <w:sz w:val="20"/>
          <w:szCs w:val="20"/>
        </w:rPr>
        <w:t xml:space="preserve">300 mm para luminarias incandescentes de sobreponer o luminarias LED con una fuente de luz totalmente encerrada instaladas en la pared por encima de la puerta o en el cielo raso. </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150 mm para luminarias fluorescentes de sobreponer, instaladas en la pared por encima de la puerta o en el cielo ra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3)</w:t>
      </w:r>
      <w:r>
        <w:rPr>
          <w:b/>
          <w:spacing w:val="-2"/>
          <w:sz w:val="20"/>
          <w:szCs w:val="20"/>
        </w:rPr>
        <w:tab/>
      </w:r>
      <w:r>
        <w:rPr>
          <w:spacing w:val="-2"/>
          <w:sz w:val="20"/>
          <w:szCs w:val="20"/>
        </w:rPr>
        <w:t>150 mm para luminarias incandescentes o luminarias LED empotradas con una fuente de luz completamente encerrada, instaladas en la pared o en el cielo ra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4)</w:t>
        <w:tab/>
        <w:t>150 mm para luminarias fluorescentes empotradas, instaladas en la pared o en el cielo raso.</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5)</w:t>
        <w:tab/>
        <w:t>Se permitirá la instalación de luminarias fluorescentes de sobreponer o luminarias LED dentro del espacio de almacenamiento cuando están identificadas para este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8 Espacio para alumbrado en molduras.</w:t>
      </w:r>
      <w:r>
        <w:rPr>
          <w:spacing w:val="-2"/>
          <w:sz w:val="20"/>
          <w:szCs w:val="20"/>
        </w:rPr>
        <w:t xml:space="preserve"> Las molduras deben tener un espacio adecuado y estar ubicadas de modo que las lámparas y los equipos se puedan instalar y mantener adecu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pacing w:val="-2"/>
          <w:sz w:val="20"/>
          <w:szCs w:val="20"/>
          <w:lang w:val="es-ES"/>
        </w:rPr>
      </w:pPr>
      <w:r>
        <w:rPr>
          <w:rFonts w:cs="Times New Roman" w:ascii="Times New Roman" w:hAnsi="Times New Roman"/>
          <w:b/>
          <w:bCs/>
          <w:spacing w:val="-2"/>
          <w:sz w:val="20"/>
          <w:szCs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b/>
          <w:b/>
          <w:bCs/>
          <w:sz w:val="20"/>
          <w:lang w:val="es-ES"/>
        </w:rPr>
      </w:pPr>
      <w:r>
        <w:rPr>
          <w:rFonts w:cs="Times New Roman" w:ascii="Times New Roman" w:hAnsi="Times New Roman"/>
          <w:b/>
          <w:bCs/>
          <w:sz w:val="20"/>
          <w:lang w:val="es-ES"/>
        </w:rPr>
        <w:t>III.</w:t>
        <w:tab/>
        <w:t>Disposiciones sobre cajas de salida para luminarias, cubiertas ornamentales y bandej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20"/>
          <w:szCs w:val="20"/>
          <w:lang w:val="es-ES"/>
        </w:rPr>
      </w:pPr>
      <w:r>
        <w:rPr>
          <w:rFonts w:cs="Times New Roman"/>
          <w:b/>
          <w:bCs/>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20 Espacio para los conductores.</w:t>
      </w:r>
      <w:r>
        <w:rPr>
          <w:spacing w:val="-2"/>
          <w:sz w:val="20"/>
          <w:szCs w:val="20"/>
        </w:rPr>
        <w:t xml:space="preserve"> Las cubiertas ornamentales y las cajas de salida en conjunto deben brindar un espacio adecuado para que los conductores de las luminarias y sus dispositivos de conexión se puedan instalar correct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21 Límites de temperatura de los conductores en las cajas de salida.</w:t>
      </w:r>
      <w:r>
        <w:rPr>
          <w:spacing w:val="-2"/>
          <w:sz w:val="20"/>
          <w:szCs w:val="20"/>
        </w:rPr>
        <w:t xml:space="preserve"> Las luminarias deben estar construidas o instaladas de manera que los conductores en las cajas de salida no estén sujetos a temperaturas superiores a la temperatura para la cual fueron designados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El alambrado de un circuito derivado diferente de los circuitos derivados bifilares o multifilares que alimentan luminarias conectadas conjuntamente, no debe pasar a través de una caja de salida que sea una parte integral de una luminaria, a menos que la luminaria esté identificada para que pasen cables a través de ell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Textoindependiente3"/>
        <w:numPr>
          <w:ilvl w:val="0"/>
          <w:numId w:val="0"/>
        </w:numPr>
        <w:tabs>
          <w:tab w:val="clear" w:pos="708"/>
          <w:tab w:val="left" w:pos="425" w:leader="none"/>
          <w:tab w:val="left" w:pos="851" w:leader="none"/>
        </w:tabs>
        <w:spacing w:lineRule="atLeast" w:line="240" w:before="0" w:after="0"/>
        <w:ind w:left="426" w:hanging="426"/>
        <w:outlineLvl w:val="0"/>
        <w:rPr/>
      </w:pPr>
      <w:r>
        <w:rPr>
          <w:rFonts w:cs="Times New Roman" w:ascii="Times New Roman" w:hAnsi="Times New Roman"/>
          <w:sz w:val="20"/>
          <w:lang w:val="es-ES"/>
        </w:rPr>
        <w:tab/>
        <w:t>NOTA. Ver 410.65, para el alambrado que alimenta a accesorios conectados conjuntamente.</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22 Cajas de salida que se deben cubrir.</w:t>
      </w:r>
      <w:r>
        <w:rPr>
          <w:spacing w:val="-2"/>
          <w:sz w:val="20"/>
          <w:szCs w:val="20"/>
        </w:rPr>
        <w:t xml:space="preserve"> En una instalación terminada, todas las cajas de salida deben tener cubierta, excepto si están cubiertas por una cubierta ornamental de luminaria, portalámparas receptáculo o dispositivo simila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23 Recubrimiento del material combustible en las cajas de salida.</w:t>
      </w:r>
      <w:r>
        <w:rPr>
          <w:spacing w:val="-2"/>
          <w:sz w:val="20"/>
          <w:szCs w:val="20"/>
        </w:rPr>
        <w:t xml:space="preserve"> Cualquier pared o cielo raso acabado en material combustible expuesto, que se halle entre el borde de una cubierta ornamental o bandeja de luminaria y una caja de salida, se debe recubrir con material no combust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24 Conexión de las luminarias de descarga eléctr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Independientemente de la caja de salida.</w:t>
      </w:r>
      <w:r>
        <w:rPr>
          <w:spacing w:val="-2"/>
          <w:sz w:val="20"/>
          <w:szCs w:val="20"/>
        </w:rPr>
        <w:t xml:space="preserve"> Cuando las luminarias de descarga eléctrica estén soportadas independientemente de una caja de salida, se deben conectar al circuito derivado a través de canalizaciones metálicas, canalizaciones no metálicas, cables de tipo MC, AC o MI, cables con forro no metálico o mediante cordones flexibles, como lo permite  410.62(B) o 410.62(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Acceso a las cajas.</w:t>
      </w:r>
      <w:r>
        <w:rPr>
          <w:spacing w:val="-2"/>
          <w:sz w:val="20"/>
          <w:szCs w:val="20"/>
        </w:rPr>
        <w:t xml:space="preserve"> Las luminarias de descarga eléctrica de montaje superficial y ubicadas sobre salidas, cajas de empalmes o cajas de paso ocultas y diseñadas para estar sostenidas únicamente por la caja de salida, se deben tener  unas aberturas adecuadas en la parte posterior de la luminaria para permitir el acceso al cableado en las caj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V.</w:t>
        <w:tab/>
        <w:t>Soportes de las luminari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10.30 Sopo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A)</w:t>
        <w:tab/>
        <w:t>Generalidades.</w:t>
      </w:r>
      <w:r>
        <w:rPr>
          <w:spacing w:val="-6"/>
          <w:sz w:val="20"/>
          <w:szCs w:val="20"/>
        </w:rPr>
        <w:t xml:space="preserve"> Las luminarias y los portalámparas se deben soportar firmemente. Una luminaria que pese más de 3 kg o exceda 400 mm en cualquiera de sus dimensiones, no se debe soportar  mediante el casquillo roscado de un portalámpa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 xml:space="preserve">(B) </w:t>
        <w:tab/>
        <w:t>Postes metálicos o no metálicos como soporte de luminarias.</w:t>
      </w:r>
      <w:r>
        <w:rPr>
          <w:spacing w:val="-2"/>
          <w:sz w:val="20"/>
          <w:szCs w:val="20"/>
          <w:lang w:val="pt-BR"/>
        </w:rPr>
        <w:t xml:space="preserve"> </w:t>
      </w:r>
      <w:r>
        <w:rPr>
          <w:spacing w:val="-2"/>
          <w:sz w:val="20"/>
          <w:szCs w:val="20"/>
        </w:rPr>
        <w:t>Se permitirá utilizar postes metálicos o no metálicos para sostener luminarias y como una canalización para albergar los conductores de alimentación, siempre que se cumplan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1)</w:t>
      </w:r>
      <w:r>
        <w:rPr>
          <w:b/>
          <w:spacing w:val="-2"/>
          <w:sz w:val="20"/>
          <w:szCs w:val="20"/>
        </w:rPr>
        <w:tab/>
      </w:r>
      <w:r>
        <w:rPr>
          <w:spacing w:val="-2"/>
          <w:sz w:val="20"/>
          <w:szCs w:val="20"/>
        </w:rPr>
        <w:t>En el poste debe haber un orificio de inspección de dimensiones no menores que 50 mm x 100 mm con una cubierta adecuada para usar en lugares mojados, que dé acceso a las terminaciones de alimentación dentro del poste o base del pos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Excepción No. 1: No se exigirá un orificio de inspección en un poste de 2.5 m o menos de altura sobre el nivel del piso, cuando el método de alambrado de alimentación no tiene puntos para empalmes o para alambrado, y cuando el interior del poste y cualquier empalme son accesibles al retirar la luminaria.</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 xml:space="preserve">Excepción No. 2: No se exigirá orificio de inspección en un poste de 6.0 m o menos de altura sobre el nivel del piso, si dicho poste lleva una base con bisagra. </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Cuando no hay secciones verticales de canalizaciones o cables instaladas dentro del poste, se debe soldar o fijar un accesorio roscado o niple, al poste, opuesto al orificio de inspección para la conexión de la aliment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3)</w:t>
      </w:r>
      <w:r>
        <w:rPr>
          <w:b/>
          <w:spacing w:val="-2"/>
          <w:sz w:val="20"/>
          <w:szCs w:val="20"/>
        </w:rPr>
        <w:t xml:space="preserve"> </w:t>
        <w:tab/>
      </w:r>
      <w:r>
        <w:rPr>
          <w:spacing w:val="-2"/>
          <w:sz w:val="20"/>
          <w:szCs w:val="20"/>
        </w:rPr>
        <w:t>Un poste metálico se debe equipar con un terminal de puesta a tierra de equipos de la siguiente mane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708" w:hanging="708"/>
        <w:jc w:val="both"/>
        <w:rPr>
          <w:spacing w:val="-2"/>
          <w:sz w:val="20"/>
          <w:szCs w:val="20"/>
        </w:rPr>
      </w:pPr>
      <w:r>
        <w:rPr>
          <w:spacing w:val="-2"/>
          <w:sz w:val="20"/>
          <w:szCs w:val="20"/>
        </w:rPr>
        <w:tab/>
        <w:t xml:space="preserve">a. </w:t>
        <w:tab/>
        <w:t>Un poste con un orificio de inspección debe tener un terminal de puesta a tierra de equipos accesible desde el orificio de inspección.</w:t>
      </w:r>
    </w:p>
    <w:p>
      <w:pPr>
        <w:pStyle w:val="Normal"/>
        <w:tabs>
          <w:tab w:val="clear" w:pos="708"/>
          <w:tab w:val="left" w:pos="425" w:leader="none"/>
          <w:tab w:val="left" w:pos="851" w:leader="none"/>
        </w:tabs>
        <w:suppressAutoHyphens w:val="true"/>
        <w:spacing w:lineRule="atLeast" w:line="240"/>
        <w:ind w:left="708" w:hanging="708"/>
        <w:jc w:val="both"/>
        <w:rPr>
          <w:spacing w:val="-2"/>
          <w:sz w:val="20"/>
          <w:szCs w:val="20"/>
        </w:rPr>
      </w:pPr>
      <w:r>
        <w:rPr>
          <w:spacing w:val="-2"/>
          <w:sz w:val="20"/>
          <w:szCs w:val="20"/>
        </w:rPr>
        <w:tab/>
        <w:t xml:space="preserve">b. </w:t>
        <w:tab/>
        <w:t>Un poste con una base con bisagra debe tener el terminal de puesta a tierra de equipos accesible dentro de la bas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sz w:val="20"/>
          <w:szCs w:val="20"/>
        </w:rPr>
        <w:t xml:space="preserve">  </w:t>
      </w:r>
      <w:r>
        <w:rPr>
          <w:sz w:val="20"/>
          <w:szCs w:val="20"/>
        </w:rPr>
        <w:t>Excepción para (3): No se exigirá ningún terminal de puesta a tierra en un poste de 2.5 m de altura o menos sobre el nivel del piso, cuando el método de alambrado de alimentación no tiene empalmes o punto para alambrar, y cuando el interior del poste y cualquier empalme son accesibles al retirar la luminaria.</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ind w:left="420" w:hanging="420"/>
        <w:rPr/>
      </w:pPr>
      <w:r>
        <w:rPr>
          <w:bCs/>
          <w:i/>
          <w:sz w:val="20"/>
          <w:szCs w:val="20"/>
        </w:rPr>
        <w:t>(4)</w:t>
      </w:r>
      <w:r>
        <w:rPr>
          <w:i/>
          <w:sz w:val="20"/>
          <w:szCs w:val="20"/>
        </w:rPr>
        <w:t xml:space="preserve"> </w:t>
        <w:tab/>
        <w:t>Un poste metálico de base con bisagra debe tener dicha base con bisagra unida con el poste.</w:t>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r>
    </w:p>
    <w:p>
      <w:pPr>
        <w:pStyle w:val="Textoindependiente2"/>
        <w:tabs>
          <w:tab w:val="clear" w:pos="708"/>
          <w:tab w:val="left" w:pos="425" w:leader="none"/>
          <w:tab w:val="left" w:pos="851" w:leader="none"/>
        </w:tabs>
        <w:spacing w:lineRule="atLeast" w:line="240" w:before="0" w:after="0"/>
        <w:ind w:left="420" w:hanging="420"/>
        <w:rPr/>
      </w:pPr>
      <w:r>
        <w:rPr>
          <w:bCs/>
          <w:i/>
          <w:sz w:val="20"/>
          <w:szCs w:val="20"/>
        </w:rPr>
        <w:t>(5)</w:t>
      </w:r>
      <w:r>
        <w:rPr>
          <w:i/>
          <w:sz w:val="20"/>
          <w:szCs w:val="20"/>
        </w:rPr>
        <w:t xml:space="preserve"> </w:t>
        <w:tab/>
        <w:t xml:space="preserve">Las canalizaciones metálicas u otros conductores de puesta a tierra de equipos se deben unir al poste metálico con un conductor de puesta a tierra de equipos </w:t>
      </w:r>
      <w:r>
        <w:rPr>
          <w:i/>
          <w:spacing w:val="-6"/>
          <w:sz w:val="20"/>
          <w:szCs w:val="20"/>
        </w:rPr>
        <w:t>reconocido por 250.118 y dimensionado de acuerdo con 250.122.</w:t>
      </w:r>
    </w:p>
    <w:p>
      <w:pPr>
        <w:pStyle w:val="Textoindependiente2"/>
        <w:tabs>
          <w:tab w:val="clear" w:pos="708"/>
          <w:tab w:val="left" w:pos="425" w:leader="none"/>
          <w:tab w:val="left" w:pos="851" w:leader="none"/>
        </w:tabs>
        <w:spacing w:lineRule="atLeast" w:line="240" w:before="0" w:after="0"/>
        <w:rPr>
          <w:i/>
          <w:i/>
          <w:spacing w:val="-6"/>
          <w:sz w:val="20"/>
          <w:szCs w:val="20"/>
        </w:rPr>
      </w:pPr>
      <w:r>
        <w:rPr>
          <w:i/>
          <w:spacing w:val="-6"/>
          <w:sz w:val="20"/>
          <w:szCs w:val="20"/>
        </w:rPr>
      </w:r>
    </w:p>
    <w:p>
      <w:pPr>
        <w:pStyle w:val="Textoindependiente2"/>
        <w:tabs>
          <w:tab w:val="clear" w:pos="708"/>
          <w:tab w:val="left" w:pos="425" w:leader="none"/>
          <w:tab w:val="left" w:pos="851" w:leader="none"/>
        </w:tabs>
        <w:spacing w:lineRule="atLeast" w:line="240" w:before="0" w:after="0"/>
        <w:ind w:left="420" w:hanging="420"/>
        <w:rPr/>
      </w:pPr>
      <w:r>
        <w:rPr>
          <w:bCs/>
          <w:i/>
          <w:sz w:val="20"/>
          <w:szCs w:val="20"/>
        </w:rPr>
        <w:t>(6)</w:t>
      </w:r>
      <w:r>
        <w:rPr>
          <w:i/>
          <w:sz w:val="20"/>
          <w:szCs w:val="20"/>
        </w:rPr>
        <w:t xml:space="preserve"> </w:t>
        <w:tab/>
        <w:t>Los conductores dentro de postes verticales usados como canalizaciones se deben soportar como se establece en 300.19.</w:t>
      </w:r>
    </w:p>
    <w:p>
      <w:pPr>
        <w:pStyle w:val="Textoindependiente2"/>
        <w:tabs>
          <w:tab w:val="clear" w:pos="708"/>
          <w:tab w:val="left" w:pos="425" w:leader="none"/>
          <w:tab w:val="left" w:pos="851" w:leader="none"/>
        </w:tabs>
        <w:spacing w:lineRule="atLeast" w:line="240" w:before="0" w:after="0"/>
        <w:rPr>
          <w:b/>
          <w:b/>
          <w:bCs/>
          <w:i/>
          <w:i/>
          <w:sz w:val="20"/>
          <w:szCs w:val="20"/>
        </w:rPr>
      </w:pPr>
      <w:r>
        <w:rPr>
          <w:b/>
          <w:bCs/>
          <w:i/>
          <w:sz w:val="20"/>
          <w:szCs w:val="20"/>
        </w:rPr>
      </w:r>
    </w:p>
    <w:p>
      <w:pPr>
        <w:pStyle w:val="Textoindependiente2"/>
        <w:tabs>
          <w:tab w:val="clear" w:pos="708"/>
          <w:tab w:val="left" w:pos="425" w:leader="none"/>
          <w:tab w:val="left" w:pos="851" w:leader="none"/>
        </w:tabs>
        <w:spacing w:lineRule="atLeast" w:line="240" w:before="0" w:after="0"/>
        <w:rPr>
          <w:sz w:val="20"/>
          <w:szCs w:val="20"/>
        </w:rPr>
      </w:pPr>
      <w:r>
        <w:rPr>
          <w:b/>
          <w:bCs/>
          <w:sz w:val="20"/>
          <w:szCs w:val="20"/>
        </w:rPr>
        <w:t>410.36 Medio de soporte</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pPr>
      <w:r>
        <w:rPr>
          <w:b/>
          <w:sz w:val="20"/>
          <w:szCs w:val="20"/>
        </w:rPr>
        <w:t xml:space="preserve">(A) </w:t>
        <w:tab/>
        <w:t xml:space="preserve">Cajas de salida. </w:t>
      </w:r>
      <w:r>
        <w:rPr>
          <w:sz w:val="20"/>
          <w:szCs w:val="20"/>
        </w:rPr>
        <w:t xml:space="preserve">Se permitirá que las cajas de salida o accesorios instalados tal como se exige en 314.23 y que cumplan con las disposiciones de 314.27(A) y 314.27 (B), soporten luminarias.  </w:t>
      </w:r>
    </w:p>
    <w:p>
      <w:pPr>
        <w:pStyle w:val="Textoindependiente2"/>
        <w:tabs>
          <w:tab w:val="clear" w:pos="708"/>
          <w:tab w:val="left" w:pos="425" w:leader="none"/>
          <w:tab w:val="left" w:pos="851" w:leader="none"/>
        </w:tabs>
        <w:spacing w:lineRule="atLeast" w:line="240" w:before="0" w:after="0"/>
        <w:rPr>
          <w:b/>
          <w:b/>
          <w:i/>
          <w:i/>
          <w:sz w:val="20"/>
          <w:szCs w:val="20"/>
        </w:rPr>
      </w:pPr>
      <w:r>
        <w:rPr>
          <w:b/>
          <w:i/>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B)</w:t>
        <w:tab/>
        <w:t>Cielo rasos suspendidos.</w:t>
      </w:r>
      <w:r>
        <w:rPr>
          <w:spacing w:val="-6"/>
          <w:sz w:val="20"/>
          <w:szCs w:val="20"/>
        </w:rPr>
        <w:t xml:space="preserve"> Los elementos del armazón de los sistemas de cielo rasos suspendidos usados para soportar luminarias, se deben sujetar seguramente entre sí y a la estructura del edificio, a intervalos apropiados. Las luminarias se deben sujetar seguramente a los elementos del armazón del cielo raso por medios mecánicos tales como pernos, tornillos o remaches. También se permitirá usar grapas listadas e identificadas para su uso con el tipo de elemento(s) de la estructura del cielo raso y la(s)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 xml:space="preserve">Soporte de luminarias. </w:t>
      </w:r>
      <w:r>
        <w:rPr>
          <w:spacing w:val="-2"/>
          <w:sz w:val="20"/>
          <w:szCs w:val="20"/>
        </w:rPr>
        <w:t>Los soportes de luminarias que no formen parte de las cajas de salida, adaptadores, trípodes y patas de gallo, deben ser de acero, de hierro maleable o de otro material adecuado para esa aplic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Juntas aislantes.</w:t>
      </w:r>
      <w:r>
        <w:rPr>
          <w:spacing w:val="-2"/>
          <w:sz w:val="20"/>
          <w:szCs w:val="20"/>
        </w:rPr>
        <w:t xml:space="preserve"> Las juntas aislantes que no estén diseñadas para montarlas con tornillos o pernos, deben llevar una carcasa exterior metálica aislada de ambos tornillos de 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Accesorios de las canalizaciones.</w:t>
      </w:r>
      <w:r>
        <w:rPr>
          <w:spacing w:val="-2"/>
          <w:sz w:val="20"/>
          <w:szCs w:val="20"/>
        </w:rPr>
        <w:t xml:space="preserve"> Los accesorios de las canalizaciones que se utilicen como soportes de luminaria(s) deben ser capaces de soportar el peso de la luminaria completa con su(s) lámpa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Barras canalizadas (busway).</w:t>
      </w:r>
      <w:r>
        <w:rPr>
          <w:spacing w:val="-2"/>
          <w:sz w:val="20"/>
          <w:szCs w:val="20"/>
        </w:rPr>
        <w:t xml:space="preserve"> Se permitirá conectar luminarias a barras canalizadas (busway), de acuerdo con  368.17(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G)</w:t>
        <w:tab/>
        <w:t>Árboles.</w:t>
      </w:r>
      <w:r>
        <w:rPr>
          <w:spacing w:val="-2"/>
          <w:sz w:val="20"/>
          <w:szCs w:val="20"/>
        </w:rPr>
        <w:t xml:space="preserve"> Se permitirá que las luminarias de exteriores y el equipo asociado estén sostenidas por los árbo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6"/>
          <w:sz w:val="20"/>
          <w:szCs w:val="20"/>
        </w:rPr>
        <w:tab/>
        <w:t>NOTA No. 1: Con respecto a las limitaciones para soportar conductores aéreos, ver 225.26.</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sz w:val="20"/>
          <w:szCs w:val="20"/>
        </w:rPr>
        <w:tab/>
        <w:t>NOTA No. 2: Con respecto a la protección de los conductores, ver 300.5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w:t>
        <w:tab/>
        <w:t>Puesta a tier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0 Generalidades.</w:t>
      </w:r>
      <w:r>
        <w:rPr>
          <w:spacing w:val="-2"/>
          <w:sz w:val="20"/>
          <w:szCs w:val="20"/>
        </w:rPr>
        <w:t xml:space="preserve"> Las luminarias y equipos de alumbrado se deben poner a tierra como se exige en el Artículo 250 y en la parte V de este Artícul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42 Luminarias expuest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artes conductoras expuestas.</w:t>
      </w:r>
      <w:r>
        <w:rPr>
          <w:spacing w:val="-2"/>
          <w:sz w:val="20"/>
          <w:szCs w:val="20"/>
        </w:rPr>
        <w:t xml:space="preserve"> Todas las partes metálicas expuestas se deben conectar a un conductor de puesta a tierra de equipos o aislar del conductor de puesta a tierra de equipos y de otras superficies conductoras o ser inaccesibles a personal no calificado. No se exigirá poner a tierra los alambres de amarre de las lámparas, tornillos de montaje, grapas y bandas decorativas sobre vidrio, separadas al menos 38 mm de los terminales de la lámpa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Hechos de material aislante.</w:t>
      </w:r>
      <w:r>
        <w:rPr>
          <w:spacing w:val="-2"/>
          <w:sz w:val="20"/>
          <w:szCs w:val="20"/>
        </w:rPr>
        <w:t xml:space="preserve"> Las luminarias directamente alambradas o sujetas a salidas alimentadas por un método de alambrado que no ofrezca un medio sencillo de conexión de puesta a tierra para un conductor de puesta a tierra de equipos, deben estar hechas de material aislante y no tener partes conductoras expuest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Se permitirá que las luminarias de reemplazo se conecten a un conductor de puesta a tierra de equipos desde la salida, de conformidad con 250.130(C). La luminaria entonces debe cumplir lo especificado en 410.42 (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No. 2: Cuando no existe conductor de puesta a tierra de equipos en la salida, no se exigirá que las luminarias de reemplazo protegidas con GFCI se conecten a u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4 Fijación del conductor de puesta a tierra de equipos.</w:t>
      </w:r>
      <w:r>
        <w:rPr>
          <w:spacing w:val="-2"/>
          <w:sz w:val="20"/>
          <w:szCs w:val="20"/>
        </w:rPr>
        <w:t xml:space="preserve"> Las luminarias con partes metálicas expuestas deben tener un medio para conexión de un conductor de puesta a tierra de equipos para esas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6 Métodos de puesta a tierra.</w:t>
      </w:r>
      <w:r>
        <w:rPr>
          <w:spacing w:val="-2"/>
          <w:sz w:val="20"/>
          <w:szCs w:val="20"/>
        </w:rPr>
        <w:t xml:space="preserve"> Las luminarias y el equipo se deben conectar mecánicamente a un conductor de puesta a tierra de equipos, tal como se especifica en </w:t>
      </w:r>
      <w:r>
        <w:rPr>
          <w:spacing w:val="-4"/>
          <w:sz w:val="20"/>
          <w:szCs w:val="20"/>
        </w:rPr>
        <w:t>250.118, y dimensionado de acuerdo con lo establecido en 250.122.</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w:t>
        <w:tab/>
        <w:t>Alambrado de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48 Alambrado de luminarias - Generalidades.</w:t>
      </w:r>
      <w:r>
        <w:rPr>
          <w:spacing w:val="-2"/>
          <w:sz w:val="20"/>
          <w:szCs w:val="20"/>
        </w:rPr>
        <w:t xml:space="preserve"> El alambrado sobre o dentro de las luminarias debe estar dispuesto en forma ordenada y no debe estar expuesto a daños físicos. Se debe evitar el alambrado excesivo. Los conductores deben estar dispuestos de manera que no estén sujetos a temperaturas superiores a su temperatura nomi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50 Polarización de las luminarias.</w:t>
      </w:r>
      <w:r>
        <w:rPr>
          <w:spacing w:val="-2"/>
          <w:sz w:val="20"/>
          <w:szCs w:val="20"/>
        </w:rPr>
        <w:t xml:space="preserve"> Las luminarias deben estar alambradas de manera que los casquillos roscados de los portalámparas estén conectados a la misma luminaria, conductor del circuito o terminal. Cuando el conductor puesto a tierra esté conectado a un portalámparas de casquillo roscado, se debe conectar al casquillo rosc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52 Aislamiento de conductores.</w:t>
      </w:r>
      <w:r>
        <w:rPr>
          <w:spacing w:val="-2"/>
          <w:sz w:val="20"/>
          <w:szCs w:val="20"/>
        </w:rPr>
        <w:t xml:space="preserve"> Las luminarias se deben alambrar con conductores que tengan el aislamiento adecuado para las condiciones ambientales, corriente, tensión y temperatura a las que los conductores vayan a estar somet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t>NOTA: Para la ampacidad de los alambres para artefactos, temperatura máxima de funcionamiento, limitaciones de tensión, calibre mínimo de los alambres, etc., ver el Artículo 402.</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54 Conductores colgantes para lámparas de filamento incandesc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A) </w:t>
        <w:tab/>
        <w:t>Soporte.</w:t>
      </w:r>
      <w:r>
        <w:rPr>
          <w:spacing w:val="-6"/>
          <w:sz w:val="20"/>
          <w:szCs w:val="20"/>
        </w:rPr>
        <w:t xml:space="preserve"> Los portalámparas colgantes con cables terminales sujetos permanentemente, cuando se utilicen para aplicaciones distintas del alumbrado ornamental, deben ir colgados de conductores independientes trenzados recubiertos de goma que estén soldados directamente a los conductores del circuito, pero soportados independientemente de és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b/>
          <w:sz w:val="20"/>
          <w:szCs w:val="20"/>
        </w:rPr>
        <w:t xml:space="preserve">(B) </w:t>
        <w:tab/>
        <w:t>Calibre.</w:t>
      </w:r>
      <w:r>
        <w:rPr>
          <w:sz w:val="20"/>
          <w:szCs w:val="20"/>
        </w:rPr>
        <w:t xml:space="preserve"> A menos que sean parte de conjuntos de alumbrado decorativo listados, los conductores colgantes no deben ser de calibre inferior al 2.08 </w:t>
      </w:r>
      <w:r>
        <w:rPr>
          <w:spacing w:val="-2"/>
          <w:sz w:val="16"/>
          <w:szCs w:val="16"/>
        </w:rPr>
        <w:t>mm</w:t>
      </w:r>
      <w:r>
        <w:rPr>
          <w:spacing w:val="-2"/>
          <w:sz w:val="20"/>
          <w:szCs w:val="20"/>
          <w:vertAlign w:val="superscript"/>
        </w:rPr>
        <w:t>2</w:t>
      </w:r>
      <w:r>
        <w:rPr>
          <w:spacing w:val="-2"/>
          <w:sz w:val="16"/>
          <w:szCs w:val="16"/>
        </w:rPr>
        <w:t xml:space="preserve"> </w:t>
      </w:r>
      <w:r>
        <w:rPr>
          <w:sz w:val="20"/>
          <w:szCs w:val="20"/>
        </w:rPr>
        <w:t xml:space="preserve">(14 AWG) para portalámparas con casquillo roscado de base media o de base mogul; ni inferior al 0.824 </w:t>
      </w:r>
      <w:r>
        <w:rPr>
          <w:spacing w:val="-2"/>
          <w:sz w:val="20"/>
          <w:szCs w:val="20"/>
        </w:rPr>
        <w:t>mm</w:t>
      </w:r>
      <w:r>
        <w:rPr>
          <w:spacing w:val="-2"/>
          <w:sz w:val="20"/>
          <w:szCs w:val="20"/>
          <w:vertAlign w:val="superscript"/>
        </w:rPr>
        <w:t>2</w:t>
      </w:r>
      <w:r>
        <w:rPr>
          <w:sz w:val="20"/>
          <w:szCs w:val="20"/>
        </w:rPr>
        <w:t xml:space="preserve"> (18 AWG) para portalámparas con casquillo de tipo intermedio o tipo candelabro.</w:t>
      </w:r>
    </w:p>
    <w:p>
      <w:pPr>
        <w:pStyle w:val="Normal"/>
        <w:tabs>
          <w:tab w:val="clear" w:pos="708"/>
          <w:tab w:val="left" w:pos="425" w:leader="none"/>
          <w:tab w:val="left" w:pos="851" w:leader="none"/>
        </w:tabs>
        <w:suppressAutoHyphens w:val="true"/>
        <w:spacing w:lineRule="atLeast" w:line="240"/>
        <w:jc w:val="both"/>
        <w:rPr>
          <w:sz w:val="20"/>
          <w:szCs w:val="20"/>
        </w:rPr>
      </w:pPr>
      <w:r>
        <w:rPr>
          <w:b/>
          <w:spacing w:val="-4"/>
          <w:sz w:val="20"/>
          <w:szCs w:val="20"/>
        </w:rPr>
        <w:t>(C)</w:t>
        <w:tab/>
        <w:t>Torcidos o cableados.</w:t>
      </w:r>
      <w:r>
        <w:rPr>
          <w:spacing w:val="-4"/>
          <w:sz w:val="20"/>
          <w:szCs w:val="20"/>
        </w:rPr>
        <w:t xml:space="preserve"> Los conductores colgantes de más de 900 mm de longitud, si no están instalados en un conjunto listado, se deben torcer junto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56 Protección de los conductores y del aislamient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A) </w:t>
        <w:tab/>
        <w:t>Asegurados adecuadamente.</w:t>
      </w:r>
      <w:r>
        <w:rPr>
          <w:spacing w:val="-2"/>
          <w:sz w:val="20"/>
          <w:szCs w:val="20"/>
        </w:rPr>
        <w:t xml:space="preserve"> Los conductores se deben asegurar de manera que no se produzcan cortaduras ni abrasión del aislamien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rotección a través de metales.</w:t>
      </w:r>
      <w:r>
        <w:rPr>
          <w:spacing w:val="-2"/>
          <w:sz w:val="20"/>
          <w:szCs w:val="20"/>
        </w:rPr>
        <w:t xml:space="preserve"> Cuando los aislamientos de conductores pasen a través de metales, se deben proteger contra la abras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Espigas de las luminarias.</w:t>
      </w:r>
      <w:r>
        <w:rPr>
          <w:spacing w:val="-2"/>
          <w:sz w:val="20"/>
          <w:szCs w:val="20"/>
        </w:rPr>
        <w:t xml:space="preserve"> No debe haber empalmes ni derivaciones dentro de los brazos o las espigas de las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Empalmes y derivaciones.</w:t>
      </w:r>
      <w:r>
        <w:rPr>
          <w:spacing w:val="-2"/>
          <w:sz w:val="20"/>
          <w:szCs w:val="20"/>
        </w:rPr>
        <w:t xml:space="preserve"> Dentro de una luminaria o sobre ella no se deben hacer empalmes o derivaciones inneces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Sangra3detindependiente"/>
        <w:numPr>
          <w:ilvl w:val="0"/>
          <w:numId w:val="0"/>
        </w:numPr>
        <w:spacing w:lineRule="atLeast" w:line="240" w:before="0" w:after="0"/>
        <w:ind w:left="283" w:hanging="0"/>
        <w:outlineLvl w:val="0"/>
        <w:rPr/>
      </w:pPr>
      <w:r>
        <w:rPr>
          <w:sz w:val="20"/>
          <w:szCs w:val="20"/>
        </w:rPr>
        <w:tab/>
        <w:t>NOTA. Para los métodos aprobados para hacer conexiones, ver 110.14.</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Trenzado.</w:t>
      </w:r>
      <w:r>
        <w:rPr>
          <w:spacing w:val="-2"/>
          <w:sz w:val="20"/>
          <w:szCs w:val="20"/>
        </w:rPr>
        <w:t xml:space="preserve"> Se deben usar conductores trenzados para el alambrado de las cadenas de las luminarias y en otras partes móviles o flexib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Tensión.</w:t>
      </w:r>
      <w:r>
        <w:rPr>
          <w:spacing w:val="-2"/>
          <w:sz w:val="20"/>
          <w:szCs w:val="20"/>
        </w:rPr>
        <w:t xml:space="preserve"> Los conductores se deben instalar de modo que el peso de la luminaria o sus partes móviles no someta a tensión a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 w:val="left" w:pos="2880" w:leader="none"/>
        </w:tabs>
        <w:suppressAutoHyphens w:val="true"/>
        <w:spacing w:lineRule="atLeast" w:line="240"/>
        <w:jc w:val="both"/>
        <w:rPr/>
      </w:pPr>
      <w:r>
        <w:rPr>
          <w:b/>
          <w:spacing w:val="-2"/>
          <w:sz w:val="20"/>
          <w:szCs w:val="20"/>
        </w:rPr>
        <w:t xml:space="preserve">410.59 Vitrinas conectadas mediante </w:t>
      </w:r>
      <w:r>
        <w:rPr>
          <w:b/>
          <w:spacing w:val="-6"/>
          <w:sz w:val="20"/>
          <w:szCs w:val="20"/>
        </w:rPr>
        <w:t>cordón.</w:t>
      </w:r>
      <w:r>
        <w:rPr>
          <w:spacing w:val="-6"/>
          <w:sz w:val="20"/>
          <w:szCs w:val="20"/>
        </w:rPr>
        <w:t xml:space="preserve"> Se permitirá conectar las vitrinas individuales, que no sean fijas, mediante un cordón flexible a receptáculos instalados permanentemente; y se permitirá conectar tales vitrinas en grupos de no más de seis, mediante cordones flexibles y conectores separables de seguridad, con una de las vitrinas del grupo conectada mediante cordón flexible a un receptáculo instalado permanentemente.</w:t>
      </w:r>
    </w:p>
    <w:p>
      <w:pPr>
        <w:pStyle w:val="Normal"/>
        <w:tabs>
          <w:tab w:val="clear" w:pos="708"/>
          <w:tab w:val="left" w:pos="425" w:leader="none"/>
          <w:tab w:val="left" w:pos="851" w:leader="none"/>
          <w:tab w:val="left" w:pos="2880"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Esta instalación debe cumplir con lo especificado en 410.59(A) hasta (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Requisitos del cordón.</w:t>
      </w:r>
      <w:r>
        <w:rPr>
          <w:spacing w:val="-2"/>
          <w:sz w:val="20"/>
          <w:szCs w:val="20"/>
        </w:rPr>
        <w:t xml:space="preserve"> El cordón flexible debe ser del tipo para trabajo pesado, con conductores de calibre no inferior al de los conductores del circuito derivado, y con ampacidad como mínimo igual a la del dispositivo de sobrecorriente del circuito derivado y co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t>NOTA. Para el calibre del conductor de puesta a tierra de equipos, ver la Tabla 250.122.</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Receptáculos, conectores y clavijas de conexión.</w:t>
      </w:r>
      <w:r>
        <w:rPr>
          <w:spacing w:val="-2"/>
          <w:sz w:val="20"/>
          <w:szCs w:val="20"/>
        </w:rPr>
        <w:t xml:space="preserve"> Los receptáculos, los conectores y las clavijas de conexión deben ser de un tipo listado con puesta a tierra y de 15 o 20 amperes nomin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 </w:t>
        <w:tab/>
        <w:t>Soportes.</w:t>
      </w:r>
      <w:r>
        <w:rPr>
          <w:spacing w:val="-2"/>
          <w:sz w:val="20"/>
          <w:szCs w:val="20"/>
        </w:rPr>
        <w:t xml:space="preserve"> Los cordones flexibles se deben asegurar a la parte inferior de las vitrinas, de modo que se garanticen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El alambrado no esté expuesto a daños físicos.</w:t>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tab/>
        <w:t>La separación entre vitrinas no mayor a 50 mm, ni superior a 300 mm entre la primera vitrina y el receptáculo de alimentación.</w:t>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3)</w:t>
        <w:tab/>
        <w:t>El terminal libre al final de un grupo de vitrinas lleve un accesorio hembra que no sobresalga de la vitrin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D) </w:t>
        <w:tab/>
        <w:t>Sin otros equipos.</w:t>
      </w:r>
      <w:r>
        <w:rPr>
          <w:spacing w:val="-2"/>
          <w:sz w:val="20"/>
          <w:szCs w:val="20"/>
        </w:rPr>
        <w:t xml:space="preserve"> A las vitrinas no se deben conectar eléctricamente otros equipos distintos de los de las vitrin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E)</w:t>
        <w:tab/>
        <w:t>Circuito(s) secundario(s).</w:t>
      </w:r>
      <w:r>
        <w:rPr>
          <w:spacing w:val="-2"/>
          <w:sz w:val="20"/>
          <w:szCs w:val="20"/>
          <w:lang w:val="pt-BR"/>
        </w:rPr>
        <w:t xml:space="preserve"> </w:t>
      </w:r>
      <w:r>
        <w:rPr>
          <w:spacing w:val="-2"/>
          <w:sz w:val="20"/>
          <w:szCs w:val="20"/>
        </w:rPr>
        <w:t>Cuando las vitrinas se conecten con un cordón, el(los) circuito(s) secundario(s) de cada balasto para alumbrado de descarga eléctrica debe(n) limitarse sólo para una vitrin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62 Portalámparas y luminarias conectados mediante cord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ortalámparas.</w:t>
      </w:r>
      <w:r>
        <w:rPr>
          <w:spacing w:val="-2"/>
          <w:sz w:val="20"/>
          <w:szCs w:val="20"/>
        </w:rPr>
        <w:t xml:space="preserve"> Cuando se conecte un portalámparas metálico a un cordón flexible, la entrada debe estar equipada con un pasacables aislante que, si es roscado, no debe ser inferior al calibre de tubo con  designador métrico 12 (tamaño comercial de 3/8). El orificio debe ser de un calibre adecuado para el cordón, y se deben eliminar todas las rebabas y elementos cortantes que pudiera tener, de modo que la superficie por la que pase el cordón sea lis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permitirá utilizar pasacables con huecos de 7 mm de diámetro para cordones colgantes sencillos, y huecos de 11 mm de diámetro para cordones reforzados.</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Luminarias ajustables.</w:t>
      </w:r>
      <w:r>
        <w:rPr>
          <w:spacing w:val="-6"/>
          <w:sz w:val="20"/>
          <w:szCs w:val="20"/>
        </w:rPr>
        <w:t xml:space="preserve"> No se exigirá que las luminarias que requieren de ajuste o direccionamiento después de su instalación estén equipadas con una clavija de conexión o un conector de cordón, siempre que el cordón expuesto sea del tipo para trabajo pesado o extrapesado y que no tenga una longitud superior a la necesaria para hacer el ajuste máximo. El cordón no debe estar expuesto a esfuerzos o daños físic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C)</w:t>
        <w:tab/>
        <w:t>Luminarias de descarga eléctric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Instalación conectada mediante cordón. </w:t>
      </w:r>
      <w:r>
        <w:rPr>
          <w:spacing w:val="-6"/>
          <w:sz w:val="20"/>
          <w:szCs w:val="20"/>
        </w:rPr>
        <w:t>Se permitirá que una luminaria o ensamble listado esté conectado mediante cordón, si se aplican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 La luminaria está ubicada directamente bajo la salida o barra canaliz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2) </w:t>
        <w:tab/>
        <w:t>El cordón flexible cumple con todos los siguientes requisitos:</w:t>
      </w:r>
    </w:p>
    <w:p>
      <w:pPr>
        <w:pStyle w:val="Normal"/>
        <w:tabs>
          <w:tab w:val="clear" w:pos="708"/>
          <w:tab w:val="left" w:pos="425" w:leader="none"/>
          <w:tab w:val="left" w:pos="851" w:leader="none"/>
        </w:tabs>
        <w:suppressAutoHyphens w:val="true"/>
        <w:spacing w:lineRule="atLeast" w:line="240"/>
        <w:ind w:left="851" w:hanging="851"/>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851" w:hanging="851"/>
        <w:jc w:val="both"/>
        <w:rPr>
          <w:spacing w:val="-2"/>
          <w:sz w:val="20"/>
          <w:szCs w:val="20"/>
        </w:rPr>
      </w:pPr>
      <w:r>
        <w:rPr>
          <w:spacing w:val="-2"/>
          <w:sz w:val="20"/>
          <w:szCs w:val="20"/>
        </w:rPr>
        <w:tab/>
        <w:t xml:space="preserve">a. </w:t>
        <w:tab/>
        <w:t>Es visible en toda su longitud fuera de la luminaria.</w:t>
      </w:r>
    </w:p>
    <w:p>
      <w:pPr>
        <w:pStyle w:val="TextBodyIndent"/>
        <w:tabs>
          <w:tab w:val="clear" w:pos="708"/>
          <w:tab w:val="left" w:pos="425" w:leader="none"/>
          <w:tab w:val="left" w:pos="851" w:leader="none"/>
        </w:tabs>
        <w:spacing w:lineRule="atLeast" w:line="240" w:before="0" w:after="0"/>
        <w:ind w:left="851" w:hanging="851"/>
        <w:rPr/>
      </w:pPr>
      <w:r>
        <w:rPr>
          <w:sz w:val="20"/>
          <w:szCs w:val="20"/>
        </w:rPr>
        <w:tab/>
        <w:t>b.</w:t>
        <w:tab/>
        <w:t xml:space="preserve"> No está sujeto a esfuerzos ni a daños físicos.</w:t>
        <w:tab/>
        <w:tab/>
        <w:tab/>
        <w:tab/>
        <w:tab/>
        <w:tab/>
        <w:tab/>
        <w:tab/>
      </w:r>
    </w:p>
    <w:p>
      <w:pPr>
        <w:pStyle w:val="TextBodyIndent"/>
        <w:tabs>
          <w:tab w:val="clear" w:pos="708"/>
          <w:tab w:val="left" w:pos="425" w:leader="none"/>
          <w:tab w:val="left" w:pos="851" w:leader="none"/>
        </w:tabs>
        <w:spacing w:lineRule="atLeast" w:line="240" w:before="0" w:after="0"/>
        <w:ind w:left="851" w:hanging="851"/>
        <w:rPr/>
      </w:pPr>
      <w:r>
        <w:rPr>
          <w:sz w:val="20"/>
          <w:szCs w:val="20"/>
        </w:rPr>
        <w:tab/>
        <w:t xml:space="preserve">c. </w:t>
        <w:tab/>
        <w:t xml:space="preserve">Termina en una clavija de conexión del tipo de puesta a tierra, o  una clavija de barra canalizada o es parte de un ensamble listado que incorpora un conector del sistema de alambrado manufacturado de acuerdo con  604.6 (C), o tiene un ensamble de luminaria con alivio de tensión y cubierta  ornamental con una sección longitudinal máxima de 152 mm de canalización para la conexión a una caja de salida por encima de un cielo raso suspendido.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2) </w:t>
        <w:tab/>
        <w:t xml:space="preserve">Con portalámparas con casquillo roscado y base mogul. </w:t>
      </w:r>
      <w:r>
        <w:rPr>
          <w:spacing w:val="-2"/>
          <w:sz w:val="20"/>
          <w:szCs w:val="20"/>
        </w:rPr>
        <w:t>Se permitirá conectar las luminarias  de descarga eléctrica dotadas de portalámparas con casquillo roscado y base mogul, a circuitos derivados de 50 amperes o menos, mediante cordones que cumplan lo establecido en 240.5</w:t>
      </w:r>
      <w:r>
        <w:rPr>
          <w:spacing w:val="-4"/>
          <w:sz w:val="20"/>
          <w:szCs w:val="20"/>
        </w:rPr>
        <w:t>. Se permitirá que los receptáculos y las clavijas de conexión tengan un valor nominal de corriente menor a la del circuito derivado, pero no menor al 125% de la corriente de plena carga de la luminari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Equipadas con entrada superficial con brida. </w:t>
      </w:r>
      <w:r>
        <w:rPr>
          <w:spacing w:val="-2"/>
          <w:sz w:val="20"/>
          <w:szCs w:val="20"/>
        </w:rPr>
        <w:t>Se permitirá que las luminarias de descarga eléctrica equipadas con una entrada superficial con brida, se alimenten mediante cordones colgantes equipados con conectores de cordón. Se permitirá que las entradas y los conectores sean de menor valor nominal de corriente que la del circuito derivado, pero no menor al 125 % de la corriente de carga  de la luminaria.</w:t>
      </w:r>
    </w:p>
    <w:p>
      <w:pPr>
        <w:pStyle w:val="Normal"/>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64</w:t>
      </w:r>
      <w:r>
        <w:rPr>
          <w:sz w:val="20"/>
          <w:szCs w:val="20"/>
        </w:rPr>
        <w:t xml:space="preserve"> </w:t>
      </w:r>
      <w:r>
        <w:rPr>
          <w:b/>
          <w:spacing w:val="-2"/>
          <w:sz w:val="20"/>
          <w:szCs w:val="20"/>
        </w:rPr>
        <w:t>Luminarias como canalizaciones.</w:t>
      </w:r>
      <w:r>
        <w:rPr>
          <w:spacing w:val="-2"/>
          <w:sz w:val="20"/>
          <w:szCs w:val="20"/>
        </w:rPr>
        <w:t xml:space="preserve"> Las luminarias no se deben usar como canalizaciones para los conductores del circuito, a menos que estén listadas y marcadas para su  uso como canaliza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 xml:space="preserve">410.65 Alambrado que alimenta a luminarias conectadas conjuntamente. </w:t>
      </w:r>
      <w:r>
        <w:rPr>
          <w:spacing w:val="-2"/>
          <w:sz w:val="20"/>
          <w:szCs w:val="20"/>
        </w:rPr>
        <w:t>Se permitirá que las luminarias diseñadas para conexión de extremo con extremo para formar un ensamble continuo,  o las luminarias conectadas conjuntamente por métodos de alambrado reconocidos contengan los conductores de un circuito derivado bifilar o de un circuito derivado multifilar que alimentan a las luminarias conectadas y no es necesario que estén listadas como canalización. También se permitirá un circuito derivado bifilar adicional que alimente separadamente a una o más  de las luminarias conect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2"/>
          <w:sz w:val="20"/>
          <w:szCs w:val="20"/>
        </w:rPr>
      </w:pPr>
      <w:r>
        <w:rPr>
          <w:spacing w:val="-2"/>
          <w:sz w:val="20"/>
          <w:szCs w:val="20"/>
        </w:rPr>
        <w:tab/>
        <w:t xml:space="preserve">NOTA: Ver el Artículo 100 con respecto a la definición de </w:t>
      </w:r>
      <w:r>
        <w:rPr>
          <w:i/>
          <w:spacing w:val="-2"/>
          <w:sz w:val="20"/>
          <w:szCs w:val="20"/>
        </w:rPr>
        <w:t>circuito derivado multifil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68 Conductores y balastos del alimentador y del circuito derivado</w:t>
      </w:r>
      <w:r>
        <w:rPr>
          <w:spacing w:val="-2"/>
          <w:sz w:val="20"/>
          <w:szCs w:val="20"/>
        </w:rPr>
        <w:t>. Los conductores del alimentador y del circuito derivado a una distancia hasta de 75 mm de un balasto deben tener una temperatura nominal del aislamiento no inferior a 90º C, a menos que alimenten a una luminaria marcada como adecuada para una temperatura de aislamiento difer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VII.</w:t>
        <w:tab/>
        <w:t>Construcción de las luminarias</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70 Pantallas y envolventes combustibles.</w:t>
      </w:r>
      <w:r>
        <w:rPr>
          <w:spacing w:val="-2"/>
          <w:sz w:val="20"/>
          <w:szCs w:val="20"/>
        </w:rPr>
        <w:t xml:space="preserve"> Entre las lámparas y las pantallas u otros envolventes de material combustible, se debe proporcionar un espacio de aire adecu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74 Capacidad nominal de las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Marcado.</w:t>
      </w:r>
      <w:r>
        <w:rPr>
          <w:sz w:val="20"/>
          <w:szCs w:val="20"/>
        </w:rPr>
        <w:t xml:space="preserve"> Todas las luminarias se deben marcar con el valor de watts máximos el valor nominal eléctrico de lámpara, el nombre del fabricante, marca comercial u otro medio de identificación adecuado. Una luminaria que requiera alambre de alimentación para una temperatura nominal superior a 60° C debe estar marcada con la temperatura nominal mínima del alambre de alimentación en la luminaria y el embalaje o su equivalen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Valor nominal eléctrico.</w:t>
      </w:r>
      <w:r>
        <w:rPr>
          <w:spacing w:val="-2"/>
          <w:sz w:val="20"/>
          <w:szCs w:val="20"/>
        </w:rPr>
        <w:t xml:space="preserve"> El valor nominal eléctrico debe incluir la tensión y la frecuencia así como el valor nominal de corriente de la unidad, incluidos el balasto, el transformador o el autotransform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76 Diseño y materiales.</w:t>
      </w:r>
      <w:r>
        <w:rPr>
          <w:spacing w:val="-2"/>
          <w:sz w:val="20"/>
          <w:szCs w:val="20"/>
        </w:rPr>
        <w:t xml:space="preserve"> Las luminarias deben estar construidas en metal, madera u otro material adecuado para la aplicación y deben estar diseñadas y ensambladas de modo que aseguren la resistencia y rigidez mecánica necesarias. Los compartimientos para el alambrado, incluidas las entradas, deben estar diseñados y construidos para permitir que los conductores se introduzcan y se saquen sin que se produzcan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77 Luminarias no metálicas.</w:t>
      </w:r>
      <w:r>
        <w:rPr>
          <w:spacing w:val="-2"/>
          <w:sz w:val="20"/>
          <w:szCs w:val="20"/>
        </w:rPr>
        <w:t xml:space="preserve"> Cuando los compartimientos para el cableado de las luminarias estén construidos con material combustible, se deben usar conductores blindados o recubiertos de plomo, con sus accesorios adecuados, o se debe forrar con metal el compartimiento para el cableado.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78 Resistencia mecán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Tubos para los brazos.</w:t>
      </w:r>
      <w:r>
        <w:rPr>
          <w:spacing w:val="-2"/>
          <w:sz w:val="20"/>
          <w:szCs w:val="20"/>
        </w:rPr>
        <w:t xml:space="preserve"> Los tubos utilizados como brazos y espigas, cuando lleven rosca cortada, no deben tener un espesor inferior a 1.02 mm y si están dotados de roscas roladas (prensadas), no deben tener un espesor inferior a 0.64 mm. Los brazos y otras partes deben estar fijos para evitar que gire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r>
      <w:r>
        <w:rPr>
          <w:b/>
          <w:spacing w:val="-6"/>
          <w:sz w:val="20"/>
          <w:szCs w:val="20"/>
        </w:rPr>
        <w:t>)</w:t>
        <w:tab/>
        <w:t>Cubiertas ornamentales metálicas.</w:t>
      </w:r>
      <w:r>
        <w:rPr>
          <w:spacing w:val="-6"/>
          <w:sz w:val="20"/>
          <w:szCs w:val="20"/>
        </w:rPr>
        <w:t xml:space="preserve"> Las cubiertas ornamentales metálicas que sostienen portalámparas, pantallas, etc. de más de 4 kg o que incorporen  receptáculos para clavijas de conexión, deben tener un espesor no inferior a 0.51 mm. Las demás cubiertas ornamentales no deben tener un espesor inferior a 0.41 mm si </w:t>
      </w:r>
      <w:r>
        <w:rPr>
          <w:sz w:val="20"/>
          <w:szCs w:val="20"/>
        </w:rPr>
        <w:t>son de acero, y si son de otros metales no deben tener un espesor inferior a 0.51 mm.</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Interruptores en las cubiertas ornamentales.</w:t>
      </w:r>
      <w:r>
        <w:rPr>
          <w:spacing w:val="-6"/>
          <w:sz w:val="20"/>
          <w:szCs w:val="20"/>
        </w:rPr>
        <w:t xml:space="preserve"> No se deben instalar interruptores del tipo de jalar en los bordes de las cubiertas ornamentales metálicas de un espesor menor de 0.64 mm, excepto si los bordes están reforzados por un doblez que forme una pestaña o equivalente. Si se montan interruptores del tipo de jalar en los bordes u otro lugar de las  cubiertas ornamentales de lámina metálica, no deben estar ubicados a más de 90 mm del centro de la cubierta ornamental. Cuando en la cubierta ornamental se instale un interruptor del tipo de jalar o un receptáculo colgante, estos se deben sujetar por doble tornillo pasante, doble anillo de la cubierta ornamental, un anillo roscado u otro método equival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Los requisitos de espesor en el párrafo anterior se deben aplicar a mediciones hechas en cubiertas ornamentales terminadas (formad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79 Espacio para el cableado.</w:t>
      </w:r>
      <w:r>
        <w:rPr>
          <w:spacing w:val="-6"/>
          <w:sz w:val="20"/>
          <w:szCs w:val="20"/>
        </w:rPr>
        <w:t xml:space="preserve"> Los cuerpos de luminarias, incluidas las luminarias portátiles, deben tener un espacio amplio para empalmes y derivaciones y para la instalación de dispositivos, si los hay. Los compartimientos de empalmes deben ser de material no absorbente y no combustibl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82 Luminarias portátil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Generalidades.</w:t>
      </w:r>
      <w:r>
        <w:rPr>
          <w:spacing w:val="-6"/>
          <w:sz w:val="20"/>
          <w:szCs w:val="20"/>
        </w:rPr>
        <w:t xml:space="preserve"> Las luminarias portátiles se deben alambrar con cordones flexibles reconocidos en  400.4 y con una clavija de conexión de tipo polarizada o de puesta a tierra. Cuando se utilicen con portalámparas de base Edison tipo casquillo roscado, el conductor puesto a tierra se debe identificar, y conectar al casquillo roscado y al terminal identificado de la clavija de conex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Luminarias portátiles de mano.</w:t>
      </w:r>
      <w:r>
        <w:rPr>
          <w:spacing w:val="-6"/>
          <w:sz w:val="20"/>
          <w:szCs w:val="20"/>
        </w:rPr>
        <w:t xml:space="preserve"> Además de lo establecido en 410.82(A), las luminarias portátiles de mano deben cumplir las siguientes condicione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 xml:space="preserve">(1) </w:t>
        <w:tab/>
        <w:t>No se deben usar portalámparas de carcasa exterior metálica  recubierta con forro de papel.</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 xml:space="preserve">(2) </w:t>
        <w:tab/>
        <w:t>Deben estar equipadas con un mango de un compuesto moldeado o de otro material aislante.</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 xml:space="preserve">(3) </w:t>
        <w:tab/>
        <w:t>Deben estar equipadas con un protector adecuado, sujeto al portalámparas o al mang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 xml:space="preserve">(4) </w:t>
        <w:tab/>
        <w:t>Los protectores metálicos se deben poner a tierra por medio de un conductor de puesta a tierra de equipos tendido junto con los conductores del circuito dentro del cordón de alimentación.</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 xml:space="preserve">(5) </w:t>
        <w:tab/>
        <w:t>No se exigirá que estén puestas a tierra si son alimentadas a través de un transformador de aislamiento con un secundario no puesto a tierra de máximo 5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84 Pasacables para cordones.</w:t>
      </w:r>
      <w:r>
        <w:rPr>
          <w:spacing w:val="-6"/>
          <w:sz w:val="20"/>
          <w:szCs w:val="20"/>
        </w:rPr>
        <w:t xml:space="preserve"> Cuando un cordón flexible entre por la base o la espiga de una luminaria portátil, se debe instalar un pasacables o equivalente. El pasacables debe ser de material aislante, a no ser que se utilice un cordón con chaquet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85 Pruebas.</w:t>
      </w:r>
      <w:r>
        <w:rPr>
          <w:spacing w:val="-6"/>
          <w:sz w:val="20"/>
          <w:szCs w:val="20"/>
        </w:rPr>
        <w:t xml:space="preserve"> Todo el alambrado debe estar libre de cortocircuitos y fallas a tierra. Tal como se definen en 250.2 y se deben someter a prueba para determinar estos defectos antes de conectarlo al circuito.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86 Partes vivas.</w:t>
      </w:r>
      <w:r>
        <w:rPr>
          <w:spacing w:val="-6"/>
          <w:sz w:val="20"/>
          <w:szCs w:val="20"/>
        </w:rPr>
        <w:t xml:space="preserve"> Las partes vivas expuestas dentro de luminarias de porcelana deben estar debidamente embebidas  y ubicadas de modo que no sea probable que los alambres entren en contacto con ellas. Entre las partes vivas y el plano de montaje de la luminaria debe quedar un espacio de 13 mm como mínim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6"/>
          <w:sz w:val="20"/>
          <w:szCs w:val="20"/>
        </w:rPr>
      </w:pPr>
      <w:r>
        <w:rPr>
          <w:b/>
          <w:spacing w:val="-6"/>
          <w:sz w:val="20"/>
          <w:szCs w:val="20"/>
        </w:rPr>
        <w:t xml:space="preserve">VIII. </w:t>
        <w:tab/>
        <w:t>Instalación de los  Portalámpar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90 Portalámparas de casquillo roscado.</w:t>
      </w:r>
      <w:r>
        <w:rPr>
          <w:spacing w:val="-6"/>
          <w:sz w:val="20"/>
          <w:szCs w:val="20"/>
        </w:rPr>
        <w:t xml:space="preserve"> Los portalámparas del tipo de casquillo roscado se deben instalar para su uso exclusivamente como portalámparas. Cuando estén alimentados por un circuito que tenga un conductor puesto a tierra, este conductor se debe conectar al casquillo rosc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93 Portalámparas con interruptor de dos polos.</w:t>
      </w:r>
      <w:r>
        <w:rPr>
          <w:spacing w:val="-6"/>
          <w:sz w:val="20"/>
          <w:szCs w:val="20"/>
        </w:rPr>
        <w:t xml:space="preserve"> Cuando esté alimentado por los conductores no puestos a tierra de un circuito, el dispositivo de interrupción de los portalámparas de tipo con interruptor, debe desconectar simultáneamente los dos conductores del circui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96 Portalámparas en lugares húmedos o mojados.</w:t>
      </w:r>
      <w:r>
        <w:rPr>
          <w:spacing w:val="-6"/>
          <w:sz w:val="20"/>
          <w:szCs w:val="20"/>
        </w:rPr>
        <w:t xml:space="preserve"> Los portalámparas instalados en lugares húmedos o mojados deben ser del tipo a prueba de intemperi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X.</w:t>
        <w:tab/>
        <w:t>Construcción de los Portalámpar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00 Aislamiento.</w:t>
      </w:r>
      <w:r>
        <w:rPr>
          <w:spacing w:val="-2"/>
          <w:sz w:val="20"/>
          <w:szCs w:val="20"/>
        </w:rPr>
        <w:t xml:space="preserve"> La carcasa metálica exterior y la tapa de los portalámparas deben estar forradas con un material aislante que prevenga que esas piezas lleguen a formar parte del circuito. Este forro no debe sobresalir más de 3 mm de la carcasa metálica, pero debe prevenir que cualquier parte portadora de corriente de la base de la lámpara quede expuesta cuando la lámpara esté instalada en el dispositivo portalámpar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02 Portalámparas con interruptores.</w:t>
      </w:r>
      <w:r>
        <w:rPr>
          <w:spacing w:val="-2"/>
          <w:sz w:val="20"/>
          <w:szCs w:val="20"/>
        </w:rPr>
        <w:t xml:space="preserve"> Los portalámparas con interruptores deben estar construidos de manera que el mecanismo interruptor corte la conexión eléctrica con el contacto central. El mecanismo interruptor debe permitir además interrumpir la conexión eléctrica al casquillo roscado si se interrumpe simultáneamente la conexión al contacto central.</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X. Lámparas y equipo auxilia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03 Bases, lámparas incandescentes.</w:t>
      </w:r>
      <w:r>
        <w:rPr>
          <w:spacing w:val="-2"/>
          <w:sz w:val="20"/>
          <w:szCs w:val="20"/>
        </w:rPr>
        <w:t xml:space="preserve"> Las lámparas incandescentes de uso general en circuitos derivados de alumbrado no deben estar equipadas con una base mediana si son de más de 300 watts nominales, ni con un casquillo de tipo mogul si son de más de 1 500 watts nominales. Para lámparas de más de 1 500 watts se deben utilizar bases especiales u otros dispositiv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04 Equipos auxiliares de las lámparas de descarga eléctr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nvolventes.</w:t>
      </w:r>
      <w:r>
        <w:rPr>
          <w:spacing w:val="-2"/>
          <w:sz w:val="20"/>
          <w:szCs w:val="20"/>
        </w:rPr>
        <w:t xml:space="preserve"> Los equipos auxiliares para las lámparas de descarga eléctrica deben estar envueltos en carcasas no combustibles y se deben considerar como fuentes de cal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Interruptores.</w:t>
      </w:r>
      <w:r>
        <w:rPr>
          <w:spacing w:val="-2"/>
          <w:sz w:val="20"/>
          <w:szCs w:val="20"/>
        </w:rPr>
        <w:t xml:space="preserve"> Cuando estén alimentados por conductores no puestos a tierra de un circuito, el dispositivo de interrupción de los equipos auxiliares debe desconectar simultáneamente todos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XI.</w:t>
        <w:tab/>
        <w:t>Disposiciones especiales para luminarias empotradas y a nivel de la superfici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10 Generalidades.</w:t>
      </w:r>
      <w:r>
        <w:rPr>
          <w:spacing w:val="-2"/>
          <w:sz w:val="20"/>
          <w:szCs w:val="20"/>
        </w:rPr>
        <w:t xml:space="preserve"> Las luminarias instaladas en cavidades empotradas en paredes o cielo rasos deben cumplir con las especificaciones de 410.115 hasta 410.1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410.115</w:t>
      </w:r>
      <w:r>
        <w:rPr>
          <w:spacing w:val="-2"/>
          <w:sz w:val="20"/>
          <w:szCs w:val="20"/>
        </w:rPr>
        <w:t xml:space="preserve"> </w:t>
      </w:r>
      <w:r>
        <w:rPr>
          <w:b/>
          <w:spacing w:val="-2"/>
          <w:sz w:val="20"/>
          <w:szCs w:val="20"/>
        </w:rPr>
        <w:t>Temperatu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Materiales combustibles.</w:t>
      </w:r>
      <w:r>
        <w:rPr>
          <w:spacing w:val="-2"/>
          <w:sz w:val="20"/>
          <w:szCs w:val="20"/>
        </w:rPr>
        <w:t xml:space="preserve"> Las luminarias se deben instalar de modo que los materiales combustibles adyacentes a ellas no estén expuestos a temperaturas superiores a 90°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B) </w:t>
        <w:tab/>
        <w:t>Construcción resistente al fuego.</w:t>
      </w:r>
      <w:r>
        <w:rPr>
          <w:spacing w:val="-2"/>
          <w:sz w:val="20"/>
          <w:szCs w:val="20"/>
        </w:rPr>
        <w:t xml:space="preserve"> Cuando una luminaria está empotrada en un material resistente al fuego en un edificio de construcción resistente al fuego, se debe considerar que una temperatura superior a 90° C, pero no superior a 150° C, es aceptable si la luminaria está claramente marcada para esa aplic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Luminarias incandescentes empotradas.</w:t>
      </w:r>
      <w:r>
        <w:rPr>
          <w:spacing w:val="-6"/>
          <w:sz w:val="20"/>
          <w:szCs w:val="20"/>
        </w:rPr>
        <w:t xml:space="preserve"> Las luminarias incandescentes deben tener protección térmica y estar identificadas como protegidas térmicament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 xml:space="preserve">Excepción No. 1: No se exigirá protección térmica en una luminaria empotrada, instalada en concreto vaciado e  identificada para ese uso. </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No se exigirá protección térmica en una luminaria empotrada cuyo diseño, construcción y características de funcionamiento térmico son equivalentes a las luminarias térmicamente protegidas y están identificadas como inherentemente protegid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410.116 Separación e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eparación.</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1)</w:t>
      </w:r>
      <w:r>
        <w:rPr>
          <w:spacing w:val="-2"/>
          <w:sz w:val="20"/>
          <w:szCs w:val="20"/>
        </w:rPr>
        <w:tab/>
      </w:r>
      <w:r>
        <w:rPr>
          <w:b/>
          <w:spacing w:val="-2"/>
          <w:sz w:val="20"/>
          <w:szCs w:val="20"/>
        </w:rPr>
        <w:t>Que no es de tipo IC.</w:t>
      </w:r>
      <w:r>
        <w:rPr>
          <w:spacing w:val="-2"/>
          <w:sz w:val="20"/>
          <w:szCs w:val="20"/>
        </w:rPr>
        <w:t xml:space="preserve">  Una luminaria empotrada que no esté identificada para contacto con el aislamiento debe tener todas sus partes empotradas con una separación mínima de 13 mm de los materiales combustibles. Se permitirá que estén en contacto con materiales combustibles los puntos de soporte y los acabados de las guarniciones que terminan en la abertura de la superficie del cielo raso o pared.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r>
      <w:r>
        <w:rPr>
          <w:spacing w:val="-2"/>
          <w:sz w:val="20"/>
          <w:szCs w:val="20"/>
        </w:rPr>
        <w:t xml:space="preserve"> </w:t>
        <w:tab/>
      </w:r>
      <w:r>
        <w:rPr>
          <w:b/>
          <w:spacing w:val="-2"/>
          <w:sz w:val="20"/>
          <w:szCs w:val="20"/>
        </w:rPr>
        <w:t>Tipo IC</w:t>
      </w:r>
      <w:r>
        <w:rPr>
          <w:spacing w:val="-2"/>
          <w:sz w:val="20"/>
          <w:szCs w:val="20"/>
        </w:rPr>
        <w:t>. Se permitirá que una luminaria empotrada que esté identificada para contacto con el aislamiento, tipo IC, esté en contacto con materiales combustibles en las partes empotradas, puntos de soporte y partes que pasan a través de la abertura en la estructura del edificio o terminan en ell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Instalación.</w:t>
      </w:r>
      <w:r>
        <w:rPr>
          <w:spacing w:val="-6"/>
          <w:sz w:val="20"/>
          <w:szCs w:val="20"/>
        </w:rPr>
        <w:t xml:space="preserve"> No se debe instalar el aislante térmico sobre una luminaria empotrada o a menos de 75 mm del envolvente de la luminaria empotrada, del compartimiento del alambrado o del balasto, a menos que esté identificada para contacto con el aislamiento, Tipo IC.</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17 Alambr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Se deben utilizar conductores con un aislamiento adecuado para las temperaturas a las que se vayan a expone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 xml:space="preserve">(B) </w:t>
        <w:tab/>
        <w:t>Conductores del circuito.</w:t>
      </w:r>
      <w:r>
        <w:rPr>
          <w:spacing w:val="-2"/>
          <w:sz w:val="20"/>
          <w:szCs w:val="20"/>
        </w:rPr>
        <w:t xml:space="preserve"> Se permitirá que los conductores del circuito derivado que tengan un aislamiento adecuado para las temperaturas a las que se vayan a exponer terminen en la luminar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6"/>
          <w:sz w:val="20"/>
          <w:szCs w:val="20"/>
        </w:rPr>
        <w:t>(C)</w:t>
        <w:tab/>
        <w:t>Conductores de derivación.</w:t>
      </w:r>
      <w:r>
        <w:rPr>
          <w:spacing w:val="-6"/>
          <w:sz w:val="20"/>
          <w:szCs w:val="20"/>
        </w:rPr>
        <w:t xml:space="preserve"> Se permitirá que los conductores de derivación de un tipo adecuado para las temperaturas a las que se vayan a exponer, pasen desde la conexión terminal  de la luminaria hasta una caja de salida ubicada como mínimo a 300 mm de la luminaria. Dichos conductores de derivación deben estar en una canalización adecuada o cable de tipo AC o MC de al </w:t>
      </w:r>
      <w:r>
        <w:rPr>
          <w:sz w:val="20"/>
          <w:szCs w:val="20"/>
        </w:rPr>
        <w:t>menos 450 mm y máximo 1.8 m</w:t>
      </w:r>
      <w:r>
        <w:rPr>
          <w:spacing w:val="-6"/>
          <w:sz w:val="20"/>
          <w:szCs w:val="20"/>
        </w:rPr>
        <w:t xml:space="preserve"> de longitu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6"/>
          <w:sz w:val="20"/>
          <w:szCs w:val="20"/>
        </w:rPr>
      </w:pPr>
      <w:r>
        <w:rPr>
          <w:b/>
          <w:spacing w:val="-6"/>
          <w:sz w:val="20"/>
          <w:szCs w:val="20"/>
        </w:rPr>
        <w:t>XII.</w:t>
        <w:tab/>
        <w:t>Construcción de luminarias montadas empotradas y  a nivel con la superfici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410.118 Temperatura.</w:t>
      </w:r>
      <w:r>
        <w:rPr>
          <w:spacing w:val="-2"/>
          <w:sz w:val="20"/>
          <w:szCs w:val="20"/>
        </w:rPr>
        <w:t xml:space="preserve"> Las luminarias deben estar construidas de modo que los materiales combustibles adyacentes no estén expuestos a temperaturas superiores a 90°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20 Marcado en watts de las lámparas.</w:t>
      </w:r>
      <w:r>
        <w:rPr>
          <w:spacing w:val="-2"/>
          <w:sz w:val="20"/>
          <w:szCs w:val="20"/>
        </w:rPr>
        <w:t xml:space="preserve"> Las luminarias para lámparas incandescentes deben estar marcadas con los watts máximos permisible de las lámparas. Las marcas deben estar instaladas permanentemente con letras de 6 mm de altura como mínimo y estar ubicadas de modo que sean visibles cuando se cambie la lámpa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21 Prohibición de uso de soldadura.</w:t>
      </w:r>
      <w:r>
        <w:rPr>
          <w:spacing w:val="-2"/>
          <w:sz w:val="20"/>
          <w:szCs w:val="20"/>
        </w:rPr>
        <w:t xml:space="preserve"> No se debe utilizar soldadura blanda en la construcción de cajas para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10.122 Portalámparas. </w:t>
      </w:r>
      <w:r>
        <w:rPr>
          <w:spacing w:val="-6"/>
          <w:sz w:val="20"/>
          <w:szCs w:val="20"/>
        </w:rPr>
        <w:t>Los portalámparas del tipo con casquillo roscado deben ser de porcelana o de otro material aislante adecuado. Si se utiliza cemento, debe ser del tipo de alta resistencia térmic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b/>
          <w:spacing w:val="-6"/>
          <w:sz w:val="20"/>
          <w:szCs w:val="20"/>
        </w:rPr>
        <w:t>XIII.</w:t>
        <w:tab/>
        <w:t>Disposiciones especiales para sistemas de alumbrado de descarga eléctrica de 1 000 volts o me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10.130 Generalidades.</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Tensión de 1 000 volts o menos en circuito abierto.</w:t>
      </w:r>
      <w:r>
        <w:rPr>
          <w:sz w:val="20"/>
          <w:szCs w:val="20"/>
        </w:rPr>
        <w:t xml:space="preserve"> Los equipos que se utilicen con sistemas de alumbrado de descarga eléctrica y diseñados para tensiones de 1 000 volts o menos en circuito abierto, deben ser de un tipo identificado para ese uso.</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b/>
          <w:sz w:val="20"/>
          <w:szCs w:val="20"/>
        </w:rPr>
        <w:t xml:space="preserve">(B) </w:t>
        <w:tab/>
        <w:t>Considerados como energizados.</w:t>
      </w:r>
      <w:r>
        <w:rPr>
          <w:sz w:val="20"/>
          <w:szCs w:val="20"/>
        </w:rPr>
        <w:t xml:space="preserve"> Los terminales de las lámparas de descarga eléctrica se deben considerar como energizados cuando cualquier terminal de la lámpara esté conectado a un circuito de más de 300 volt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Transformadores del tipo en aceite.</w:t>
      </w:r>
      <w:r>
        <w:rPr>
          <w:sz w:val="20"/>
          <w:szCs w:val="20"/>
        </w:rPr>
        <w:t xml:space="preserve"> No se deben utilizar transformadores sumergidos en acei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D)</w:t>
        <w:tab/>
        <w:t>Requisitos adicionales.</w:t>
      </w:r>
      <w:r>
        <w:rPr>
          <w:sz w:val="20"/>
          <w:szCs w:val="20"/>
        </w:rPr>
        <w:t xml:space="preserve"> Además de cumplir los requisitos generales para luminarias, los equipos de alumbrado de descarga eléctrica deben cumplir también con la parte XIII de este artículo</w:t>
      </w:r>
      <w:r>
        <w:rPr>
          <w:spacing w:val="-6"/>
          <w:sz w:val="20"/>
          <w:szCs w:val="20"/>
        </w:rPr>
        <w:t>.</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Protección térmica – Luminarias fluorescentes.</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1)</w:t>
      </w:r>
      <w:r>
        <w:rPr>
          <w:b/>
          <w:spacing w:val="-6"/>
          <w:sz w:val="20"/>
          <w:szCs w:val="20"/>
        </w:rPr>
        <w:t xml:space="preserve"> </w:t>
        <w:tab/>
        <w:t>Protección térmica integrada.</w:t>
      </w:r>
      <w:r>
        <w:rPr>
          <w:spacing w:val="-6"/>
          <w:sz w:val="20"/>
          <w:szCs w:val="20"/>
        </w:rPr>
        <w:t xml:space="preserve"> El balasto de una luminaria fluorescente instalada en lugares interiores debe tener protección térmica integrada. Los balastos de repuesto también deben tener protección térmica integrada con el balas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2)</w:t>
        <w:tab/>
        <w:t xml:space="preserve">Balastos de reactancia sencilla. </w:t>
      </w:r>
      <w:r>
        <w:rPr>
          <w:spacing w:val="-6"/>
          <w:sz w:val="20"/>
          <w:szCs w:val="20"/>
        </w:rPr>
        <w:t xml:space="preserve">No se exigirá que un balasto de reactancia sencilla en una luminaria fluorescente con lámparas tubulares rectas, esté protegido térmicamente.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3)</w:t>
      </w:r>
      <w:r>
        <w:rPr>
          <w:spacing w:val="-6"/>
          <w:sz w:val="20"/>
          <w:szCs w:val="20"/>
        </w:rPr>
        <w:tab/>
      </w:r>
      <w:r>
        <w:rPr>
          <w:b/>
          <w:spacing w:val="-6"/>
          <w:sz w:val="20"/>
          <w:szCs w:val="20"/>
        </w:rPr>
        <w:t>Accesorios de salida.</w:t>
      </w:r>
      <w:r>
        <w:rPr>
          <w:spacing w:val="-6"/>
          <w:sz w:val="20"/>
          <w:szCs w:val="20"/>
        </w:rPr>
        <w:t xml:space="preserve"> Un balasto en una luminaria fluorescente del aviso de salida (“exit”, “salida”) no debe tener protección térmic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4)</w:t>
      </w:r>
      <w:r>
        <w:rPr>
          <w:spacing w:val="-6"/>
          <w:sz w:val="20"/>
          <w:szCs w:val="20"/>
        </w:rPr>
        <w:tab/>
      </w:r>
      <w:r>
        <w:rPr>
          <w:b/>
          <w:spacing w:val="-6"/>
          <w:sz w:val="20"/>
          <w:szCs w:val="20"/>
        </w:rPr>
        <w:t>Luminarias para salida.</w:t>
      </w:r>
      <w:r>
        <w:rPr>
          <w:spacing w:val="-6"/>
          <w:sz w:val="20"/>
          <w:szCs w:val="20"/>
        </w:rPr>
        <w:t xml:space="preserve"> Un balasto en una luminaria fluorescente que se usa para alumbrado de salida y que se energiza únicamente en caso de falla de la alimentación normal, no debe tener protección térmic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F)</w:t>
        <w:tab/>
        <w:t>Luminarias de descarga de alta intensidad.</w:t>
      </w:r>
      <w:r>
        <w:rPr>
          <w:spacing w:val="-6"/>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bCs/>
          <w:spacing w:val="-6"/>
          <w:sz w:val="20"/>
          <w:szCs w:val="20"/>
        </w:rPr>
        <w:t>(1)</w:t>
      </w:r>
      <w:r>
        <w:rPr>
          <w:spacing w:val="-6"/>
          <w:sz w:val="20"/>
          <w:szCs w:val="20"/>
        </w:rPr>
        <w:tab/>
      </w:r>
      <w:r>
        <w:rPr>
          <w:b/>
          <w:spacing w:val="-6"/>
          <w:sz w:val="20"/>
          <w:szCs w:val="20"/>
        </w:rPr>
        <w:t>Empotradas.</w:t>
      </w:r>
      <w:r>
        <w:rPr>
          <w:spacing w:val="-6"/>
          <w:sz w:val="20"/>
          <w:szCs w:val="20"/>
        </w:rPr>
        <w:t xml:space="preserve"> Las luminarias  de descarga de alta intensidad empotradas, diseñadas para instalación en cavidades de paredes en el del</w:t>
      </w:r>
      <w:r>
        <w:rPr>
          <w:spacing w:val="-2"/>
          <w:sz w:val="20"/>
          <w:szCs w:val="20"/>
        </w:rPr>
        <w:t xml:space="preserve"> cielo raso, deben estar protegidas térmicamente y estar identificadas como protegidas térmicam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r>
      <w:r>
        <w:rPr>
          <w:b/>
          <w:spacing w:val="-2"/>
          <w:sz w:val="20"/>
          <w:szCs w:val="20"/>
        </w:rPr>
        <w:tab/>
        <w:t>Inherentemente protegidas</w:t>
      </w:r>
      <w:r>
        <w:rPr>
          <w:spacing w:val="-2"/>
          <w:sz w:val="20"/>
          <w:szCs w:val="20"/>
        </w:rPr>
        <w:t>.  No se exigirá protección térmica en una luminaria de alta intensidad empotrada, cuyo diseño, construcción y características de funcionamiento térmico sean equivalentes a los de una luminaria protegida térmicamente y estén identificadas como inherentemente protegi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lang w:val="es-ES"/>
        </w:rPr>
        <w:t>(3)</w:t>
      </w:r>
      <w:r>
        <w:rPr>
          <w:rFonts w:cs="Times New Roman" w:ascii="Times New Roman" w:hAnsi="Times New Roman"/>
          <w:sz w:val="20"/>
          <w:lang w:val="es-ES"/>
        </w:rPr>
        <w:tab/>
      </w:r>
      <w:r>
        <w:rPr>
          <w:rFonts w:cs="Times New Roman" w:ascii="Times New Roman" w:hAnsi="Times New Roman"/>
          <w:b/>
          <w:sz w:val="20"/>
          <w:lang w:val="es-ES"/>
        </w:rPr>
        <w:t>Instaladas en concreto vaciado.</w:t>
      </w:r>
      <w:r>
        <w:rPr>
          <w:rFonts w:cs="Times New Roman" w:ascii="Times New Roman" w:hAnsi="Times New Roman"/>
          <w:sz w:val="20"/>
          <w:lang w:val="es-ES"/>
        </w:rPr>
        <w:t xml:space="preserve">  No se exigirá protección térmica en una luminaria empotrada de descarga de alta intensidad identificada para este uso e instalada en concreto vaciado.</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lang w:val="es-ES"/>
        </w:rPr>
      </w:pPr>
      <w:r>
        <w:rPr>
          <w:rFonts w:cs="Times New Roman" w:ascii="Times New Roman" w:hAnsi="Times New Roman"/>
          <w:sz w:val="20"/>
          <w:lang w:val="es-ES"/>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lang w:val="es-ES"/>
        </w:rPr>
        <w:t>(4)</w:t>
      </w:r>
      <w:r>
        <w:rPr>
          <w:rFonts w:cs="Times New Roman" w:ascii="Times New Roman" w:hAnsi="Times New Roman"/>
          <w:sz w:val="20"/>
          <w:lang w:val="es-ES"/>
        </w:rPr>
        <w:tab/>
      </w:r>
      <w:r>
        <w:rPr>
          <w:rFonts w:cs="Times New Roman" w:ascii="Times New Roman" w:hAnsi="Times New Roman"/>
          <w:b/>
          <w:sz w:val="20"/>
          <w:lang w:val="es-ES"/>
        </w:rPr>
        <w:t>Balastos empotrados a distancia.</w:t>
      </w:r>
      <w:r>
        <w:rPr>
          <w:rFonts w:cs="Times New Roman" w:ascii="Times New Roman" w:hAnsi="Times New Roman"/>
          <w:sz w:val="20"/>
          <w:lang w:val="es-ES"/>
        </w:rPr>
        <w:t xml:space="preserve">  Un balasto empotrado a distancia, para </w:t>
      </w:r>
      <w:r>
        <w:rPr>
          <w:rFonts w:cs="Times New Roman" w:ascii="Times New Roman" w:hAnsi="Times New Roman"/>
          <w:spacing w:val="-6"/>
          <w:sz w:val="20"/>
          <w:lang w:val="es-ES"/>
        </w:rPr>
        <w:t>una luminaria de descarga de alta intensidad, debe tener protección térmica que esté integrada al balasto, y debe estar identificado como protegido térmicamente.</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autoSpaceDE w:val="false"/>
        <w:spacing w:lineRule="atLeast" w:line="240"/>
        <w:jc w:val="both"/>
        <w:rPr/>
      </w:pPr>
      <w:r>
        <w:rPr>
          <w:b/>
          <w:sz w:val="20"/>
          <w:szCs w:val="20"/>
        </w:rPr>
        <w:t>(5)</w:t>
        <w:tab/>
        <w:t>Contención de las lámparas de halogenuro metálico</w:t>
      </w:r>
      <w:r>
        <w:rPr>
          <w:sz w:val="20"/>
          <w:szCs w:val="20"/>
        </w:rPr>
        <w:t>. Las luminarias que utilizan lámparas de halogenuro metálico que no sean lámparas reflectoras parabólicas de vidrio grueso (PAR) deben tener una barrera de contención que encierre la lámpara, o tener un medio físico que únicamente permita la utilización de una lámpara de tipo 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5" w:hanging="0"/>
        <w:jc w:val="both"/>
        <w:rPr>
          <w:i/>
          <w:i/>
          <w:sz w:val="20"/>
          <w:szCs w:val="20"/>
          <w:lang w:val="en-US"/>
        </w:rPr>
      </w:pPr>
      <w:r>
        <w:rPr>
          <w:sz w:val="20"/>
          <w:szCs w:val="20"/>
          <w:lang w:val="en-US"/>
        </w:rPr>
        <w:t xml:space="preserve">NOTA: </w:t>
      </w:r>
      <w:r>
        <w:rPr>
          <w:sz w:val="20"/>
          <w:szCs w:val="20"/>
          <w:lang w:val="es-MX"/>
        </w:rPr>
        <w:t>Ver</w:t>
      </w:r>
      <w:r>
        <w:rPr>
          <w:sz w:val="20"/>
          <w:szCs w:val="20"/>
          <w:lang w:val="en-US"/>
        </w:rPr>
        <w:t xml:space="preserve"> APENDICE B2.</w:t>
      </w:r>
    </w:p>
    <w:p>
      <w:pPr>
        <w:pStyle w:val="Normal"/>
        <w:autoSpaceDE w:val="false"/>
        <w:spacing w:lineRule="atLeast" w:line="240"/>
        <w:jc w:val="both"/>
        <w:rPr>
          <w:i/>
          <w:i/>
          <w:sz w:val="20"/>
          <w:szCs w:val="20"/>
          <w:lang w:val="en-US"/>
        </w:rPr>
      </w:pPr>
      <w:r>
        <w:rPr>
          <w:i/>
          <w:sz w:val="20"/>
          <w:szCs w:val="20"/>
          <w:lang w:val="en-US"/>
        </w:rPr>
      </w:r>
    </w:p>
    <w:p>
      <w:pPr>
        <w:pStyle w:val="Normal"/>
        <w:autoSpaceDE w:val="false"/>
        <w:spacing w:lineRule="atLeast" w:line="240"/>
        <w:jc w:val="both"/>
        <w:rPr>
          <w:b/>
          <w:b/>
          <w:sz w:val="20"/>
          <w:szCs w:val="20"/>
        </w:rPr>
      </w:pPr>
      <w:r>
        <w:rPr>
          <w:b/>
          <w:sz w:val="20"/>
          <w:szCs w:val="20"/>
        </w:rPr>
        <w:t>(G)</w:t>
        <w:tab/>
        <w:t>Medio de desconexión</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1)</w:t>
        <w:tab/>
        <w:t>Generalidades</w:t>
      </w:r>
      <w:r>
        <w:rPr>
          <w:sz w:val="20"/>
          <w:szCs w:val="20"/>
        </w:rPr>
        <w:t>. En lugares interiores diferentes a viviendas y estructuras accesorias asociadas, las luminarias fluorescentes que utilizan lámparas con doble extremo y que contengan balasto(s) a los que se pueda realizar servicio en el lugar, deben tener un medio de desconexión interno o externo para cada luminaria. Los terminales del lado de la línea del medio de desconexión deben estar resguardados.</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i/>
          <w:i/>
          <w:sz w:val="20"/>
          <w:szCs w:val="20"/>
        </w:rPr>
      </w:pPr>
      <w:r>
        <w:rPr>
          <w:i/>
          <w:sz w:val="20"/>
          <w:szCs w:val="20"/>
        </w:rPr>
        <w:t>Excepción No. 1: No se exigirá medio de desconexión para luminarias instaladas en lugares (clasificados como) peligrosos.</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2: No se exigirá el medio de desconexión para la iluminación de emergencia que se exige en  700.16.</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i/>
          <w:sz w:val="20"/>
          <w:szCs w:val="20"/>
        </w:rPr>
        <w:t>Excepción No. 3: Para luminarias conectadas con clavija y cordón, se permitirá un conector separable accesible o una clavija accesible y un receptáculo como medio de desconexión.</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4: No se exigirá medio de desconexión en establecimientos industriales con acceso público restringido donde las condiciones de mantenimiento y supervisión garanticen mediante procedimientos escritos que únicamente personas calificadas atenderán la instalación.</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i/>
          <w:i/>
          <w:sz w:val="20"/>
          <w:szCs w:val="20"/>
        </w:rPr>
      </w:pPr>
      <w:r>
        <w:rPr>
          <w:i/>
          <w:sz w:val="20"/>
          <w:szCs w:val="20"/>
        </w:rPr>
        <w:t>Excepción No. 5: No se exigirá medio de desconexión para cada luminaria cuando más de una luminaria esté instalada y sea alimentada por un circuito que no sea ramal multifilar, cuando el diseño de la instalación incluya medios de desconexión para que el espacio iluminado no se pueda dejar totalmente oscuro.</w:t>
      </w:r>
    </w:p>
    <w:p>
      <w:pPr>
        <w:pStyle w:val="Normal"/>
        <w:autoSpaceDE w:val="false"/>
        <w:spacing w:lineRule="atLeast" w:line="240"/>
        <w:jc w:val="both"/>
        <w:rPr>
          <w:i/>
          <w:i/>
          <w:sz w:val="20"/>
          <w:szCs w:val="20"/>
        </w:rPr>
      </w:pPr>
      <w:r>
        <w:rPr>
          <w:i/>
          <w:sz w:val="20"/>
          <w:szCs w:val="20"/>
        </w:rPr>
      </w:r>
    </w:p>
    <w:p>
      <w:pPr>
        <w:pStyle w:val="Normal"/>
        <w:autoSpaceDE w:val="false"/>
        <w:spacing w:lineRule="atLeast" w:line="240"/>
        <w:jc w:val="both"/>
        <w:rPr/>
      </w:pPr>
      <w:r>
        <w:rPr>
          <w:b/>
          <w:sz w:val="20"/>
          <w:szCs w:val="20"/>
        </w:rPr>
        <w:t>(2)</w:t>
        <w:tab/>
        <w:t>Circuitos derivados multifilares.</w:t>
      </w:r>
      <w:r>
        <w:rPr>
          <w:sz w:val="20"/>
          <w:szCs w:val="20"/>
        </w:rPr>
        <w:t xml:space="preserve"> Cuando esté conectado a circuitos derivados multifilares, el medio de desconexión debe interrumpir simultáneamente todos los conductores de alimentación para el balasto, incluyendo el conductor puesto a tierra.</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3)</w:t>
        <w:tab/>
        <w:t>Ubicación.</w:t>
      </w:r>
      <w:r>
        <w:rPr>
          <w:sz w:val="20"/>
          <w:szCs w:val="20"/>
        </w:rPr>
        <w:t xml:space="preserve"> El medio de desconexión debe estar localizado de manera que sea accesible a personas calificadas antes del servicio  o el mantenimiento del balasto. Cuando el medio de desconexión es externo a las luminarias, debe ser un solo dispositivo y estar adosado a la luminaria, o la luminaria debe estar ubicada al alcance de la vista desde el medio de desconexión. </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34 Equipos de corriente continúa.</w:t>
      </w:r>
      <w:r>
        <w:rPr>
          <w:spacing w:val="-6"/>
          <w:sz w:val="20"/>
          <w:szCs w:val="20"/>
        </w:rPr>
        <w:t xml:space="preserve"> Las luminarias instaladas en circuitos de c.c. deben estar equipadas con equipos auxiliares y resistencias especialmente diseñadas para operación con corriente continua. Las luminarias deben estar marcadas para  operación con corriente continu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0.135 Equipos con tensión superior a 300 volts en circuito abierto.</w:t>
      </w:r>
      <w:r>
        <w:rPr>
          <w:spacing w:val="-6"/>
          <w:sz w:val="20"/>
          <w:szCs w:val="20"/>
        </w:rPr>
        <w:t xml:space="preserve"> Los equipos con una tensión en circuito abierto superior a 300 volts no se deben instalar en inmuebles de vivienda, a no ser que esos equipos estén diseñados de manera que no haya partes vivas expuestas cuando las lámparas se estén insertando, estén instaladas o se estén retiran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36 Montaje de las luminari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 balastos expuestos.</w:t>
      </w:r>
      <w:r>
        <w:rPr>
          <w:spacing w:val="-6"/>
          <w:sz w:val="20"/>
          <w:szCs w:val="20"/>
        </w:rPr>
        <w:t xml:space="preserve"> Las luminarias que tengan balastos o transformadores expuestos se deben instalar de manera que dichos balastos o transformadores no estén en contacto con materiales combust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Tableros combustibles de fibra de celulosa de baja densidad.</w:t>
      </w:r>
      <w:r>
        <w:rPr>
          <w:spacing w:val="-6"/>
          <w:sz w:val="20"/>
          <w:szCs w:val="20"/>
        </w:rPr>
        <w:t xml:space="preserve"> Cuando una luminaria de montaje superficial, que contiene un balasto, se instale en un tablero combustible de fibra de celulosa de baja densidad, debe estar marcada para esta condición o debe estar separada no menos de 38 mm de la superficie del tablero. Cuando dichas luminarias estén empotradas parcial o totalmente, se deben aplicar las disposiciones de 410.110 hasta 410.1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z w:val="20"/>
          <w:szCs w:val="20"/>
          <w:lang w:val="en-US"/>
        </w:rPr>
      </w:pPr>
      <w:r>
        <w:rPr>
          <w:sz w:val="20"/>
          <w:szCs w:val="20"/>
        </w:rPr>
        <w:tab/>
        <w:t>NOTA. Los tableros combustibles de fibra de celulosa de baja densidad incluyen hojas, paneles y baldosas con una densidad de 320 kg/m</w:t>
      </w:r>
      <w:r>
        <w:rPr>
          <w:spacing w:val="-2"/>
          <w:sz w:val="20"/>
          <w:szCs w:val="20"/>
          <w:vertAlign w:val="superscript"/>
        </w:rPr>
        <w:t>3</w:t>
      </w:r>
      <w:r>
        <w:rPr>
          <w:sz w:val="20"/>
          <w:szCs w:val="20"/>
        </w:rPr>
        <w:t xml:space="preserve"> o menos y que están formados por fibras vegetales aglomeradas, pero no incluyen madera sólida o laminada, ni fibra con una densidad superior a 320 kg/m</w:t>
      </w:r>
      <w:r>
        <w:rPr>
          <w:spacing w:val="-2"/>
          <w:sz w:val="20"/>
          <w:szCs w:val="20"/>
          <w:vertAlign w:val="superscript"/>
        </w:rPr>
        <w:t>3</w:t>
      </w:r>
      <w:r>
        <w:rPr>
          <w:sz w:val="20"/>
          <w:szCs w:val="20"/>
        </w:rPr>
        <w:t xml:space="preserve">, o son de un material que ha sido tratado íntegramente con productos químicos retardantes del fuego hasta el grado en que la propagación de la llama en cualquier plano del material no es superior a 25, determinada de acuerdo con las pruebas de características de combustión superficial de materiales de construcción. </w:t>
      </w:r>
      <w:r>
        <w:rPr>
          <w:sz w:val="20"/>
          <w:szCs w:val="20"/>
          <w:lang w:val="es-MX"/>
        </w:rPr>
        <w:t>Ver</w:t>
      </w:r>
      <w:r>
        <w:rPr>
          <w:sz w:val="20"/>
          <w:szCs w:val="20"/>
          <w:lang w:val="en-US"/>
        </w:rPr>
        <w:t xml:space="preserve"> APENDICE B2.</w:t>
      </w:r>
    </w:p>
    <w:p>
      <w:pPr>
        <w:pStyle w:val="Normal"/>
        <w:tabs>
          <w:tab w:val="clear" w:pos="708"/>
          <w:tab w:val="left" w:pos="425" w:leader="none"/>
          <w:tab w:val="left" w:pos="851" w:leader="none"/>
        </w:tabs>
        <w:suppressAutoHyphens w:val="true"/>
        <w:spacing w:lineRule="atLeast" w:line="240"/>
        <w:jc w:val="both"/>
        <w:rPr>
          <w:sz w:val="20"/>
          <w:szCs w:val="20"/>
          <w:lang w:val="en-US"/>
        </w:rPr>
      </w:pPr>
      <w:r>
        <w:rPr>
          <w:sz w:val="20"/>
          <w:szCs w:val="20"/>
          <w:lang w:val="en-US"/>
        </w:rPr>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t>410.137 Equipos no integrados con la luminaria.</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Gabinetes metálicos.</w:t>
      </w:r>
      <w:r>
        <w:rPr>
          <w:sz w:val="20"/>
          <w:szCs w:val="20"/>
        </w:rPr>
        <w:t xml:space="preserve"> Los equipos auxiliares, incluidos reactancias, resistencias, condensadores y similares, cuando no estén instalados como parte de un conjunto de luminaria, deben tener envolvente en gabinetes metálicos accesibles, instalados en forma permanen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Montaje separado.</w:t>
      </w:r>
      <w:r>
        <w:rPr>
          <w:sz w:val="20"/>
          <w:szCs w:val="20"/>
        </w:rPr>
        <w:t xml:space="preserve"> No se exigirá que los balastos montados separadamente, proyectados para su conexión directa a un sistema de alambrado, estén envueltos separadament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Secciones alambradas de luminarias.</w:t>
      </w:r>
      <w:r>
        <w:rPr>
          <w:sz w:val="20"/>
          <w:szCs w:val="20"/>
        </w:rPr>
        <w:t xml:space="preserve"> Las secciones alambradas de las luminarias van en parejas, con uno o varios balastos que alimentan la(s) lámpara(s) instaladas en ambas. Para la interconexión entre las unidades pareadas se permitirá utilizar un conduit metálico flexible como designador métrico 12 (tamaño comercial de 3/8)</w:t>
      </w:r>
      <w:r>
        <w:rPr>
          <w:spacing w:val="-4"/>
          <w:sz w:val="20"/>
          <w:szCs w:val="20"/>
        </w:rPr>
        <w:t xml:space="preserve"> en longitudes máximas de 7.5 m</w:t>
      </w:r>
      <w:r>
        <w:rPr>
          <w:sz w:val="20"/>
          <w:szCs w:val="20"/>
        </w:rPr>
        <w:t>, de conformidad con lo establecido en el Artículo 348. Se permitirá que los alambres de las luminarias que funcionan a la tensión de la línea y alimentan sólo el (los) balasto(s) de una de las luminarias pareadas, estén en la misma canalización que los alambres de alimentación de las lámparas de las luminarias paread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138 Autotransformadores.</w:t>
      </w:r>
      <w:r>
        <w:rPr>
          <w:sz w:val="20"/>
          <w:szCs w:val="20"/>
        </w:rPr>
        <w:t xml:space="preserve"> Un autotransformador que se utilice para aumentar la tensión a más de 300 volts, como parte de un balasto para alimentar unidades de alumbrado, se debe alimentar únicamente por un sistema puesto a tierr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139 Interruptores.</w:t>
      </w:r>
      <w:r>
        <w:rPr>
          <w:sz w:val="20"/>
          <w:szCs w:val="20"/>
        </w:rPr>
        <w:t xml:space="preserve"> Los interruptores de acción rápida deben cumplir lo establecido en  404.14.</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b/>
          <w:b/>
          <w:sz w:val="20"/>
          <w:szCs w:val="20"/>
        </w:rPr>
      </w:pPr>
      <w:r>
        <w:rPr>
          <w:b/>
          <w:sz w:val="20"/>
          <w:szCs w:val="20"/>
        </w:rPr>
        <w:t xml:space="preserve">XIV. Disposiciones especiales para sistemas de alumbrado de descarga eléctrica de más de 1 000 volts. </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10.140 Generalidades.</w:t>
      </w:r>
      <w:r>
        <w:rPr>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A)</w:t>
        <w:tab/>
        <w:t>Listado.</w:t>
      </w:r>
      <w:r>
        <w:rPr>
          <w:spacing w:val="-2"/>
          <w:sz w:val="20"/>
          <w:szCs w:val="20"/>
        </w:rPr>
        <w:t xml:space="preserve"> Los sistemas de alumbrado de descarga eléctrica con tensiones de circuito abierto de más de 1 000 volts, deben estar listados e instalados de conformidad con dicho list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n ocupaciones de vivienda.</w:t>
      </w:r>
      <w:r>
        <w:rPr>
          <w:spacing w:val="-2"/>
          <w:sz w:val="20"/>
          <w:szCs w:val="20"/>
        </w:rPr>
        <w:t xml:space="preserve"> Los equipos con tensión de circuito abierto de más de 1 000 volts no se deben instalar dentro de ocupaciones de vivienda ni sobre ell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C)</w:t>
        <w:tab/>
        <w:t xml:space="preserve">Partes vivas. </w:t>
      </w:r>
      <w:r>
        <w:rPr>
          <w:spacing w:val="-2"/>
          <w:sz w:val="20"/>
          <w:szCs w:val="20"/>
        </w:rPr>
        <w:t>El terminal de una lámpara de descarga eléctrica se debe considerar como una parte viv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Requisitos adicionales.</w:t>
      </w:r>
      <w:r>
        <w:rPr>
          <w:spacing w:val="-2"/>
          <w:sz w:val="20"/>
          <w:szCs w:val="20"/>
        </w:rPr>
        <w:t xml:space="preserve"> Además de cumplir los requisitos generales para luminarias, los equipos de descarga eléctrica deben cumplir también con la Parte XIV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b/>
        <w:t>NOTA. Para los anuncios eléctricos e iluminación de contorno, ver el Artículo 600.</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41 Control.</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Desconexión.</w:t>
      </w:r>
      <w:r>
        <w:rPr>
          <w:spacing w:val="-6"/>
          <w:sz w:val="20"/>
          <w:szCs w:val="20"/>
        </w:rPr>
        <w:t xml:space="preserve"> Las instalaciones de luminarias o lámparas de alumbrado deben estar controladas individualmente o en grupos mediante un interruptor o interruptor automático operable desde el exterior, que abra todos los conductores primarios no puestos a tier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Al alcance de la vista o de tipo bloqueo.</w:t>
      </w:r>
      <w:r>
        <w:rPr>
          <w:spacing w:val="-6"/>
          <w:sz w:val="20"/>
          <w:szCs w:val="20"/>
        </w:rPr>
        <w:t xml:space="preserve"> El interruptor o interruptor automático debe estar ubicado al alcance de la vista desde las luminarias o lámparas, o pueden colocarse en otra parte, si cuenta con los medios para su bloqueo en posición abierta. El medio para el bloqueo o para agregar un bloqueo al medio de desconexión debe permanecer en su lugar en el interruptor o interruptor automático, esté o no instalado la cerradura o candado No se permitirán medios portátiles para agregar un bloqueo al interruptor o interruptor automá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2 Terminales de las lámparas y portalámparas.</w:t>
      </w:r>
      <w:r>
        <w:rPr>
          <w:spacing w:val="-2"/>
          <w:sz w:val="20"/>
          <w:szCs w:val="20"/>
        </w:rPr>
        <w:t xml:space="preserve"> Las partes que sea necesario retirar para reemplazar las lámparas deben ser abisagradas o mantenerse sujetas. Las lámparas o portalámparas deben estar diseñados de modo que no dejen expuestas partes vivas  al colocar o </w:t>
      </w:r>
      <w:r>
        <w:rPr>
          <w:sz w:val="20"/>
          <w:szCs w:val="20"/>
        </w:rPr>
        <w:t>retirar</w:t>
      </w:r>
      <w:r>
        <w:rPr>
          <w:spacing w:val="-2"/>
          <w:sz w:val="20"/>
          <w:szCs w:val="20"/>
        </w:rPr>
        <w:t xml:space="preserve"> las lámpa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43 Transform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Tipo. </w:t>
      </w:r>
      <w:r>
        <w:rPr>
          <w:spacing w:val="-2"/>
          <w:sz w:val="20"/>
          <w:szCs w:val="20"/>
        </w:rPr>
        <w:t>Los transformadores deben tener envolvente, identificados para el uso y listados</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Tensión. </w:t>
      </w:r>
      <w:r>
        <w:rPr>
          <w:spacing w:val="-2"/>
          <w:sz w:val="20"/>
          <w:szCs w:val="20"/>
        </w:rPr>
        <w:t>La tensión del circuito del secundario no debe ser superior a 15 000 volts nominales bajo cualquier condición de carga. La tensión a tierra de los terminales de salida del circuito del secundario no debe ser superior a 7 500 volts bajo cualquier condición de carga</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 Valor nominal.</w:t>
      </w:r>
      <w:r>
        <w:rPr>
          <w:spacing w:val="-6"/>
          <w:sz w:val="20"/>
          <w:szCs w:val="20"/>
        </w:rPr>
        <w:t xml:space="preserve"> Los transformadores deben tener un valor nominal de corriente de corto circuito del secundario no superior a 150 miliamperes, si la tensión en circuito abierto es superior a 7 500 volts y de máximo 300 miliamperes si la tensión en circuito abierto es de 7 500 volts o men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onexiones del secundario.</w:t>
      </w:r>
      <w:r>
        <w:rPr>
          <w:spacing w:val="-2"/>
          <w:sz w:val="20"/>
          <w:szCs w:val="20"/>
        </w:rPr>
        <w:t xml:space="preserve"> Las salidas del circuito del secundario  no se deben conectar ni en paralelo ni en seri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44 Ubicación de los transform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Accesibles.</w:t>
      </w:r>
      <w:r>
        <w:rPr>
          <w:spacing w:val="-2"/>
          <w:sz w:val="20"/>
          <w:szCs w:val="20"/>
        </w:rPr>
        <w:t xml:space="preserve"> Los transformadores deben ser accesibles después de su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ductores del secundario.</w:t>
      </w:r>
      <w:r>
        <w:rPr>
          <w:spacing w:val="-2"/>
          <w:sz w:val="20"/>
          <w:szCs w:val="20"/>
        </w:rPr>
        <w:t xml:space="preserve"> Los transformadores deben instalarse lo más cerca posible de las lámparas, para que la longitud de los conductores del secundario sea lo más corta posi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C)</w:t>
        <w:tab/>
        <w:t>Adyacentes a materiales combustibles.</w:t>
      </w:r>
      <w:r>
        <w:rPr>
          <w:spacing w:val="-2"/>
          <w:sz w:val="20"/>
          <w:szCs w:val="20"/>
        </w:rPr>
        <w:t xml:space="preserve"> Los transformadores se deben ubicar de modo que los materiales combustibles adyacentes no estén sujetos a temperaturas superiores a 90°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5 Exposición a daño.</w:t>
      </w:r>
      <w:r>
        <w:rPr>
          <w:spacing w:val="-2"/>
          <w:sz w:val="20"/>
          <w:szCs w:val="20"/>
        </w:rPr>
        <w:t xml:space="preserve"> No se deben instalar las lámparas donde puedan estar expuestas normalmente 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10.146 Marcado. </w:t>
      </w:r>
      <w:r>
        <w:rPr>
          <w:spacing w:val="-2"/>
          <w:sz w:val="20"/>
          <w:szCs w:val="20"/>
        </w:rPr>
        <w:t>Cada luminaria o cada circuito del secundario de tubos con tensión de circuito abierto de más de 1 000 volts, deben tener un marcado bien legible con letras con altura no inferior a 6 mm que indique: "Precaución, ___ volts". La tensión indicada debe ser la nominal de circuito abier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47 Interruptores.</w:t>
      </w:r>
      <w:r>
        <w:rPr>
          <w:spacing w:val="-2"/>
          <w:sz w:val="20"/>
          <w:szCs w:val="20"/>
        </w:rPr>
        <w:t xml:space="preserve"> Los interruptores de acción rápida deben cumplir lo establecido en 404.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XV.</w:t>
        <w:tab/>
        <w:t>Rieles para alumbrad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51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Rieles de alumbrado.</w:t>
      </w:r>
      <w:r>
        <w:rPr>
          <w:spacing w:val="-2"/>
          <w:sz w:val="20"/>
          <w:szCs w:val="20"/>
        </w:rPr>
        <w:t xml:space="preserve"> Los rieles de alumbrado deben estar instalados y conectados en forma permanente a un circuito derivado. En los rieles de alumbrado sólo se deben instalar accesorios especiales para rieles de alumbrado. Los accesorios de rieles de alumbrado no deben estar equipados con receptáculos de uso general.</w:t>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B)</w:t>
        <w:tab/>
        <w:t>Carga conectada.</w:t>
      </w:r>
      <w:r>
        <w:rPr>
          <w:spacing w:val="-4"/>
          <w:sz w:val="20"/>
          <w:szCs w:val="20"/>
        </w:rPr>
        <w:t xml:space="preserve"> La carga conectada a los rieles de alumbrado no debe exceder el valor nominal del riel. Un riel de alumbrado debe estar alimentado por un circuito derivado con un valor nominal no superior a la del rie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5" w:hanging="0"/>
        <w:jc w:val="both"/>
        <w:rPr/>
      </w:pPr>
      <w:r>
        <w:rPr>
          <w:spacing w:val="-4"/>
          <w:sz w:val="20"/>
          <w:szCs w:val="20"/>
        </w:rPr>
        <w:t>NOTA: El cálculo de la carga en  220.43 (B) no limita la longitud del riel en un solo circuito derivado, y tampoco limita la cantidad de luminarias en un solo rie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Lugares no permitidos.</w:t>
      </w:r>
      <w:r>
        <w:rPr>
          <w:spacing w:val="-2"/>
          <w:sz w:val="20"/>
          <w:szCs w:val="20"/>
        </w:rPr>
        <w:t xml:space="preserve"> No se deben instalar rieles de alumbrado en los siguientes luga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Donde es probable que estén expuestos a daños físic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En lugares húmedos o mojad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tab/>
        <w:t>Donde estén sujetos a vapores corrosiv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En cuartos para baterías de acumulad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En lugares (clasificados como) peligros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6)</w:t>
        <w:tab/>
        <w:t>Si están ocult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7)</w:t>
        <w:tab/>
        <w:t>Cuando se extiendan a través de paredes o division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8)</w:t>
        <w:tab/>
        <w:t>A menos de 1.5 m sobre el piso terminado, excepto cuando están protegidos contra daños físicos o funcionan a una tensión de circuito abierto inferior a 30 volts valor eficaz,</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9)</w:t>
        <w:tab/>
        <w:t>Donde estén prohibidos de acuerdo con  410.10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oporte.</w:t>
      </w:r>
      <w:r>
        <w:rPr>
          <w:spacing w:val="-2"/>
          <w:sz w:val="20"/>
          <w:szCs w:val="20"/>
        </w:rPr>
        <w:t xml:space="preserve"> Los accesorios identificados para uso con rieles de alumbrado deben estar diseñados específicamente para el tipo de riel con el que van a ser instalados. Deben estar sujetos y asegurados al riel, mantener la polaridad y las conexiones al conductor de puesta a tierra de equipos y estar diseñados para suspenderlos directamente del rie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53 Riel de alumbrado para trabajo pesado.</w:t>
      </w:r>
      <w:r>
        <w:rPr>
          <w:spacing w:val="-2"/>
          <w:sz w:val="20"/>
          <w:szCs w:val="20"/>
        </w:rPr>
        <w:t xml:space="preserve"> Un riel de alumbrado para trabajo pesado es un riel identificado para su uso a más de 20 amperes. Cada accesorio sujeto a un riel de alumbrado para trabajo pesado debe estar protegido individualmente contra sobrecorr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0.154 Sujeción.</w:t>
      </w:r>
      <w:r>
        <w:rPr>
          <w:spacing w:val="-2"/>
          <w:sz w:val="20"/>
          <w:szCs w:val="20"/>
        </w:rPr>
        <w:t xml:space="preserve"> Los rieles de alumbrado se deben sujetar y asegurar, de modo que cada sujeción sea adecuada para soportar el máximo peso de las luminarias que se puedan instalar. A menos que estén identificados para soportes a intervalos mayores, una so de 1.2 m de longitud o más corta, debe tener dos soportes, y cuando se instalen en una fila continua, cada sección individual de longitud no superior a 1.2 m debe llevar un soporte adicio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0.155 Requisitos de constru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nstrucción.</w:t>
      </w:r>
      <w:r>
        <w:rPr>
          <w:spacing w:val="-2"/>
          <w:sz w:val="20"/>
          <w:szCs w:val="20"/>
        </w:rPr>
        <w:t xml:space="preserve"> La carcasa para los sistemas de rieles de alumbrado debe ser lo suficientemente resistente como para mantener la rigidez. Los conductores deben estar instalados dentro de la carcasa del riel de modo que permitan la inserción de una luminaria y deben ser diseñados para evitar la manipulación y el contacto accidental con partes vivas. Los componentes de sistemas de riel de alumbrado de diferentes tensiones no deben ser intercambiables. Los conductores instalados en los rieles deben ser mínimo del 3.31 mm</w:t>
      </w:r>
      <w:r>
        <w:rPr>
          <w:spacing w:val="-2"/>
          <w:sz w:val="20"/>
          <w:szCs w:val="20"/>
          <w:vertAlign w:val="superscript"/>
        </w:rPr>
        <w:t>2</w:t>
      </w:r>
      <w:r>
        <w:rPr>
          <w:spacing w:val="-2"/>
          <w:sz w:val="16"/>
          <w:szCs w:val="16"/>
        </w:rPr>
        <w:t xml:space="preserve"> </w:t>
      </w:r>
      <w:r>
        <w:rPr>
          <w:spacing w:val="-2"/>
          <w:sz w:val="20"/>
          <w:szCs w:val="20"/>
        </w:rPr>
        <w:t>(12 AWG) o igual, y deben ser de cobre. Los extremos de los rieles deben estar aislados y protegidos con cubiert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Puesta a tierra. </w:t>
      </w:r>
      <w:r>
        <w:rPr>
          <w:spacing w:val="-2"/>
          <w:sz w:val="20"/>
          <w:szCs w:val="20"/>
        </w:rPr>
        <w:t>Los rieles de alumbrado deben estar expuestos a tierra de acuerdo con lo establecido en el Artículo 250, y las secciones de riel deben estar acopladas seguramente, de manera que mantengan la continuidad, polaridad y puesta a tierra de todo 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b/>
          <w:spacing w:val="-2"/>
          <w:sz w:val="20"/>
          <w:szCs w:val="20"/>
        </w:rPr>
        <w:t>XVI. Alumbrado decorativo y accesorios simila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10.160 Listado del alumbrado decorativo.</w:t>
      </w:r>
      <w:r>
        <w:rPr>
          <w:spacing w:val="-2"/>
          <w:sz w:val="20"/>
          <w:szCs w:val="20"/>
        </w:rPr>
        <w:t xml:space="preserve"> El alumbrado decorativo y los accesorios similares utilizados para alumbrado festivo y propósitos similares, de acuerdo con 590.3 (B), deben estar list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center"/>
        <w:rPr>
          <w:b/>
          <w:b/>
          <w:spacing w:val="-2"/>
        </w:rPr>
      </w:pPr>
      <w:r>
        <w:rPr>
          <w:b/>
          <w:spacing w:val="-2"/>
        </w:rPr>
        <w:t>ARTÍCULO 411</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 xml:space="preserve">Sistemas de alumbrado que </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operan a 30 volts  men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11.1 Alcance.</w:t>
      </w:r>
      <w:r>
        <w:rPr>
          <w:spacing w:val="-2"/>
          <w:sz w:val="20"/>
          <w:szCs w:val="20"/>
        </w:rPr>
        <w:t xml:space="preserve"> Este Artículo trata de los sistemas de alumbrado que operan a 30 volts menos y de sus componentes asoci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1.2 Defini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s de alumbrado que operan a 30 volts o menos.</w:t>
      </w:r>
      <w:r>
        <w:rPr>
          <w:spacing w:val="-2"/>
          <w:sz w:val="20"/>
          <w:szCs w:val="20"/>
        </w:rPr>
        <w:t xml:space="preserve"> Un sistema de alumbrado que consta de una fuente de alimentación separada, las luminarias de baja tensión y el equipo asociado, todos identificados para el uso. Los circuitos de salida de la fuente de alimentación tienen un valor nominal no superior a 25 amperes y funcionan a 30 volts (42.4 volts pico) o menos bajo cualquier condición de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11.3 Listado exigido. </w:t>
      </w:r>
      <w:r>
        <w:rPr>
          <w:spacing w:val="-2"/>
          <w:sz w:val="20"/>
          <w:szCs w:val="20"/>
        </w:rPr>
        <w:t>Los sistemas de alumbrado que operan a 30 volts o menos deben cumplir con lo especificado en 411.3(A) o 411.3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autoSpaceDE w:val="false"/>
        <w:spacing w:lineRule="atLeast" w:line="240"/>
        <w:jc w:val="both"/>
        <w:rPr/>
      </w:pPr>
      <w:r>
        <w:rPr>
          <w:b/>
          <w:sz w:val="20"/>
          <w:szCs w:val="20"/>
        </w:rPr>
        <w:t>(A)</w:t>
        <w:tab/>
        <w:t xml:space="preserve">Sistema listado. </w:t>
      </w:r>
      <w:r>
        <w:rPr>
          <w:sz w:val="20"/>
          <w:szCs w:val="20"/>
        </w:rPr>
        <w:t>Los sistemas de alumbrado que funcionan a 30 volts o menos deben estar listados como un sistema completo. Las luminarias, la fuente de alimentación y los accesorios para las luminarias (incluyendo los conductores desnudos expuestos) de un sistema de alumbrado de conductores desnudos expuestos deben estar listados para el uso como parte del mismo sistema de alumbrado identificado.</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B)</w:t>
        <w:tab/>
        <w:t xml:space="preserve">Ensamble de las partes listadas. </w:t>
      </w:r>
      <w:r>
        <w:rPr>
          <w:sz w:val="20"/>
          <w:szCs w:val="20"/>
        </w:rPr>
        <w:t>Se permitirá un sistema de alumbrado ensamblado a partir de las siguientes partes listadas</w:t>
      </w:r>
      <w:r>
        <w:rPr>
          <w:b/>
          <w:sz w:val="20"/>
          <w:szCs w:val="20"/>
        </w:rPr>
        <w:t>.</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sz w:val="20"/>
          <w:szCs w:val="20"/>
        </w:rPr>
      </w:pPr>
      <w:r>
        <w:rPr>
          <w:sz w:val="20"/>
          <w:szCs w:val="20"/>
        </w:rPr>
        <w:t>(1)</w:t>
        <w:tab/>
        <w:t>Luminarias de baja tensión.</w:t>
      </w:r>
    </w:p>
    <w:p>
      <w:pPr>
        <w:pStyle w:val="Normal"/>
        <w:autoSpaceDE w:val="false"/>
        <w:spacing w:lineRule="atLeast" w:line="240"/>
        <w:jc w:val="both"/>
        <w:rPr>
          <w:sz w:val="20"/>
          <w:szCs w:val="20"/>
        </w:rPr>
      </w:pPr>
      <w:r>
        <w:rPr>
          <w:sz w:val="20"/>
          <w:szCs w:val="20"/>
        </w:rPr>
        <w:t>(2)</w:t>
        <w:tab/>
        <w:t>Fuente de alimentación para las luminarias de baja tensión.</w:t>
      </w:r>
    </w:p>
    <w:p>
      <w:pPr>
        <w:pStyle w:val="Normal"/>
        <w:autoSpaceDE w:val="false"/>
        <w:spacing w:lineRule="atLeast" w:line="240"/>
        <w:jc w:val="both"/>
        <w:rPr>
          <w:sz w:val="20"/>
          <w:szCs w:val="20"/>
        </w:rPr>
      </w:pPr>
      <w:r>
        <w:rPr>
          <w:sz w:val="20"/>
          <w:szCs w:val="20"/>
        </w:rPr>
        <w:t>(3)</w:t>
        <w:tab/>
        <w:t>Fuente de alimentación de Clase 2.</w:t>
      </w:r>
    </w:p>
    <w:p>
      <w:pPr>
        <w:pStyle w:val="Normal"/>
        <w:autoSpaceDE w:val="false"/>
        <w:spacing w:lineRule="atLeast" w:line="240"/>
        <w:jc w:val="both"/>
        <w:rPr>
          <w:sz w:val="20"/>
          <w:szCs w:val="20"/>
        </w:rPr>
      </w:pPr>
      <w:r>
        <w:rPr>
          <w:sz w:val="20"/>
          <w:szCs w:val="20"/>
        </w:rPr>
        <w:t>(4)</w:t>
        <w:tab/>
        <w:t>Accesorios para las luminarias de baja tensión.</w:t>
      </w:r>
    </w:p>
    <w:p>
      <w:pPr>
        <w:pStyle w:val="Normal"/>
        <w:autoSpaceDE w:val="false"/>
        <w:spacing w:lineRule="atLeast" w:line="240"/>
        <w:ind w:left="420" w:hanging="420"/>
        <w:jc w:val="both"/>
        <w:rPr/>
      </w:pPr>
      <w:r>
        <w:rPr>
          <w:sz w:val="20"/>
          <w:szCs w:val="20"/>
        </w:rPr>
        <w:t>(5)</w:t>
        <w:tab/>
        <w:t xml:space="preserve">      Cordón (circuito del secundario) para el cual las luminarias y la fuente de alimentación están listados para el uso.</w:t>
      </w:r>
    </w:p>
    <w:p>
      <w:pPr>
        <w:pStyle w:val="Normal"/>
        <w:autoSpaceDE w:val="false"/>
        <w:spacing w:lineRule="atLeast" w:line="240"/>
        <w:jc w:val="both"/>
        <w:rPr>
          <w:sz w:val="20"/>
          <w:szCs w:val="20"/>
        </w:rPr>
      </w:pPr>
      <w:r>
        <w:rPr>
          <w:sz w:val="20"/>
          <w:szCs w:val="20"/>
        </w:rPr>
        <w:t>(6)</w:t>
        <w:tab/>
        <w:t>Cable, conductores en conduit, u otro método de alambrado fijo para el circuito del secundario.</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firstLine="425"/>
        <w:jc w:val="both"/>
        <w:rPr>
          <w:sz w:val="20"/>
          <w:szCs w:val="20"/>
        </w:rPr>
      </w:pPr>
      <w:r>
        <w:rPr>
          <w:sz w:val="20"/>
          <w:szCs w:val="20"/>
        </w:rPr>
        <w:t>Las luminarias, la fuente de alimentación y los accesorios para las luminarias (incluyendo los conductores desnudos expuestos) de un sistema de alumbrado de conductores desnudos expuestos deben estar listados para el uso como parte del mismo sistema de alumbrado identificado.</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b/>
          <w:b/>
          <w:sz w:val="20"/>
          <w:szCs w:val="20"/>
        </w:rPr>
      </w:pPr>
      <w:r>
        <w:rPr>
          <w:b/>
          <w:sz w:val="20"/>
          <w:szCs w:val="20"/>
        </w:rPr>
        <w:t>411.4 Requisitos para la ubicación específica.</w:t>
      </w:r>
    </w:p>
    <w:p>
      <w:pPr>
        <w:pStyle w:val="Normal"/>
        <w:autoSpaceDE w:val="false"/>
        <w:spacing w:lineRule="atLeast" w:line="240"/>
        <w:jc w:val="both"/>
        <w:rPr>
          <w:b/>
          <w:b/>
          <w:sz w:val="20"/>
          <w:szCs w:val="20"/>
        </w:rPr>
      </w:pPr>
      <w:r>
        <w:rPr>
          <w:b/>
          <w:sz w:val="20"/>
          <w:szCs w:val="20"/>
        </w:rPr>
      </w:r>
    </w:p>
    <w:p>
      <w:pPr>
        <w:pStyle w:val="Normal"/>
        <w:autoSpaceDE w:val="false"/>
        <w:spacing w:lineRule="atLeast" w:line="240"/>
        <w:jc w:val="both"/>
        <w:rPr/>
      </w:pPr>
      <w:r>
        <w:rPr>
          <w:b/>
          <w:sz w:val="20"/>
          <w:szCs w:val="20"/>
        </w:rPr>
        <w:t>(A)</w:t>
        <w:tab/>
        <w:t>Paredes, pisos y cielos rasos.</w:t>
      </w:r>
      <w:r>
        <w:rPr>
          <w:sz w:val="20"/>
          <w:szCs w:val="20"/>
        </w:rPr>
        <w:t xml:space="preserve"> Los conductores ocultos o que pasan a través de una pared, un piso o un cielo raso deben cumplir lo estipulado en (1) o (2):</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Instalados utilizando cualquiera de los métodos de alambrado que se especifican en el Capítulo 3.</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Instalados utilizando un alambrado alimentado por una fuente de alimentación listada Clase 2 e instalados de acuerdo con 725.130.</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pPr>
      <w:r>
        <w:rPr>
          <w:b/>
          <w:sz w:val="20"/>
          <w:szCs w:val="20"/>
        </w:rPr>
        <w:t>(B)</w:t>
        <w:tab/>
        <w:t>Piscinas, sepas, fuentes y lugares similares</w:t>
      </w:r>
      <w:r>
        <w:rPr>
          <w:sz w:val="20"/>
          <w:szCs w:val="20"/>
        </w:rPr>
        <w:t>. Los sistemas de alumbrado se deben instalar a una distancia no inferior a 3 m medidos horizontalmente desde el borde más próximo del agua, a menos que así lo permita el Artículo 680.</w:t>
      </w:r>
    </w:p>
    <w:p>
      <w:pPr>
        <w:pStyle w:val="Normal"/>
        <w:autoSpaceDE w:val="fals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11.5 Circuitos del secundari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uesta a tierra.</w:t>
      </w:r>
      <w:r>
        <w:rPr>
          <w:spacing w:val="-2"/>
          <w:sz w:val="20"/>
          <w:szCs w:val="20"/>
        </w:rPr>
        <w:t xml:space="preserve"> Los circuitos secundarios no deben estar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islamiento.</w:t>
      </w:r>
      <w:r>
        <w:rPr>
          <w:spacing w:val="-2"/>
          <w:sz w:val="20"/>
          <w:szCs w:val="20"/>
        </w:rPr>
        <w:t xml:space="preserve"> El circuito del secundario debe estar aislado del circuito derivado por medio de un transformador de aislamien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onductores desnudos.</w:t>
      </w:r>
      <w:r>
        <w:rPr>
          <w:spacing w:val="-2"/>
          <w:sz w:val="20"/>
          <w:szCs w:val="20"/>
        </w:rPr>
        <w:t xml:space="preserve"> Están permitidos los conductores desnudos y las partes portadoras de corriente expuestas únicamente en instalaciones bajo techo. Los conductores desnudos no deben estar instalados a menos de  2.1 m sobre el piso terminado, excepto si están listados específicamente para su instalación a menor altura.</w:t>
      </w:r>
    </w:p>
    <w:p>
      <w:pPr>
        <w:pStyle w:val="Normal"/>
        <w:autoSpaceDE w:val="false"/>
        <w:spacing w:lineRule="atLeast" w:line="240"/>
        <w:jc w:val="both"/>
        <w:rPr>
          <w:spacing w:val="-2"/>
          <w:sz w:val="20"/>
          <w:szCs w:val="20"/>
        </w:rPr>
      </w:pPr>
      <w:r>
        <w:rPr>
          <w:spacing w:val="-2"/>
          <w:sz w:val="20"/>
          <w:szCs w:val="20"/>
        </w:rPr>
      </w:r>
    </w:p>
    <w:p>
      <w:pPr>
        <w:pStyle w:val="Normal"/>
        <w:autoSpaceDE w:val="false"/>
        <w:spacing w:lineRule="atLeast" w:line="240"/>
        <w:jc w:val="both"/>
        <w:rPr/>
      </w:pPr>
      <w:r>
        <w:rPr>
          <w:b/>
          <w:sz w:val="20"/>
          <w:szCs w:val="20"/>
        </w:rPr>
        <w:t>(D)</w:t>
        <w:tab/>
        <w:t>Conductores aislados.</w:t>
      </w:r>
      <w:r>
        <w:rPr>
          <w:sz w:val="20"/>
          <w:szCs w:val="20"/>
        </w:rPr>
        <w:t xml:space="preserve"> Los conductores de circuito del secundario, aislados y expuestos deben ser del tipo descrito en (1), (2) o (3) y se deben instalar tal como se describe en estos numerales:</w:t>
      </w:r>
    </w:p>
    <w:p>
      <w:pPr>
        <w:pStyle w:val="Normal"/>
        <w:autoSpaceDE w:val="false"/>
        <w:spacing w:lineRule="atLeast" w:line="240"/>
        <w:jc w:val="both"/>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1)</w:t>
        <w:tab/>
        <w:t>Cable de Clase 2 alimentado por una fuente de alimentación de Clase 2 instalado de acuerdo con las Partes I y III del Artículo 725.</w:t>
      </w:r>
    </w:p>
    <w:p>
      <w:pPr>
        <w:pStyle w:val="Normal"/>
        <w:autoSpaceDE w:val="false"/>
        <w:spacing w:lineRule="atLeast" w:line="240"/>
        <w:rPr>
          <w:sz w:val="20"/>
          <w:szCs w:val="20"/>
        </w:rPr>
      </w:pPr>
      <w:r>
        <w:rPr>
          <w:sz w:val="20"/>
          <w:szCs w:val="20"/>
        </w:rPr>
      </w:r>
    </w:p>
    <w:p>
      <w:pPr>
        <w:pStyle w:val="Normal"/>
        <w:autoSpaceDE w:val="false"/>
        <w:spacing w:lineRule="atLeast" w:line="240"/>
        <w:ind w:left="420" w:hanging="420"/>
        <w:jc w:val="both"/>
        <w:rPr>
          <w:sz w:val="20"/>
          <w:szCs w:val="20"/>
        </w:rPr>
      </w:pPr>
      <w:r>
        <w:rPr>
          <w:sz w:val="20"/>
          <w:szCs w:val="20"/>
        </w:rPr>
        <w:t>(2)</w:t>
        <w:tab/>
        <w:t>Conductores, cordón o cable del sistema listado e instalados a no menos de 2.1m por el encima del piso terminado, a menos que el sistema esté listado específicamente para su instalación a una altura menor.</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3)</w:t>
        <w:tab/>
        <w:t>Métodos de alambrado descritos en el Capítulo 3.</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11.6 Circuito derivado. </w:t>
      </w:r>
      <w:r>
        <w:rPr>
          <w:spacing w:val="-2"/>
          <w:sz w:val="20"/>
          <w:szCs w:val="20"/>
        </w:rPr>
        <w:t>Los sistemas de alumbrado que funcionen a 30 volts o menos deben estar alimentados por un circuito derivado de máximo 20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11.7 Lugares (clasificados como) peligrosos.</w:t>
      </w:r>
      <w:r>
        <w:rPr>
          <w:spacing w:val="-6"/>
          <w:sz w:val="20"/>
          <w:szCs w:val="20"/>
        </w:rPr>
        <w:t xml:space="preserve"> Además de las disposiciones de este artículo, cuando los sistemas de alumbrado estén instalados en lugares (clasificados como) peligrosos, deben cumplir lo establecido en los Artículos 500 a 517.</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center"/>
        <w:rPr>
          <w:b/>
          <w:b/>
          <w:spacing w:val="-6"/>
        </w:rPr>
      </w:pPr>
      <w:r>
        <w:rPr>
          <w:b/>
          <w:spacing w:val="-6"/>
        </w:rPr>
      </w:r>
    </w:p>
    <w:p>
      <w:pPr>
        <w:pStyle w:val="Normal"/>
        <w:tabs>
          <w:tab w:val="clear" w:pos="708"/>
          <w:tab w:val="left" w:pos="425" w:leader="none"/>
          <w:tab w:val="left" w:pos="851" w:leader="none"/>
        </w:tabs>
        <w:suppressAutoHyphens w:val="true"/>
        <w:spacing w:lineRule="atLeast" w:line="240"/>
        <w:jc w:val="center"/>
        <w:rPr>
          <w:b/>
          <w:b/>
          <w:spacing w:val="-6"/>
        </w:rPr>
      </w:pPr>
      <w:r>
        <w:rPr>
          <w:b/>
          <w:spacing w:val="-6"/>
        </w:rPr>
      </w:r>
    </w:p>
    <w:p>
      <w:pPr>
        <w:pStyle w:val="Normal"/>
        <w:tabs>
          <w:tab w:val="clear" w:pos="708"/>
          <w:tab w:val="left" w:pos="425" w:leader="none"/>
          <w:tab w:val="left" w:pos="851" w:leader="none"/>
        </w:tabs>
        <w:suppressAutoHyphens w:val="true"/>
        <w:spacing w:lineRule="atLeast" w:line="240"/>
        <w:jc w:val="center"/>
        <w:rPr>
          <w:b/>
          <w:b/>
          <w:spacing w:val="-6"/>
        </w:rPr>
      </w:pPr>
      <w:r>
        <w:rPr>
          <w:b/>
          <w:spacing w:val="-6"/>
        </w:rPr>
        <w:t>ARTÍCULO 422</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lectrodoméstico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1 Alcance.</w:t>
      </w:r>
      <w:r>
        <w:rPr>
          <w:spacing w:val="-2"/>
          <w:sz w:val="20"/>
          <w:szCs w:val="20"/>
        </w:rPr>
        <w:t xml:space="preserve"> Este Artículo trata de los electrodomésticos utilizados en cualquier tipo de ocup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3 Otros Artículos.</w:t>
      </w:r>
      <w:r>
        <w:rPr>
          <w:spacing w:val="-2"/>
          <w:sz w:val="20"/>
          <w:szCs w:val="20"/>
        </w:rPr>
        <w:t xml:space="preserve"> Los requisitos del Artículo 430 se deben aplicar a la instalación de electrodomésticos operados a motor, y los requisitos del Artículo 440 se deben aplicar a la instalación de electrodomésticos que contengan motocompresor(es) refrigerante(s) hermético(s), excepto cuando se indica específicamente algo diferente en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 Partes vivas. </w:t>
      </w:r>
      <w:r>
        <w:rPr>
          <w:bCs/>
          <w:spacing w:val="-2"/>
          <w:sz w:val="20"/>
          <w:szCs w:val="20"/>
        </w:rPr>
        <w:t xml:space="preserve">Los electrodomésticos </w:t>
      </w:r>
      <w:r>
        <w:rPr>
          <w:spacing w:val="-2"/>
          <w:sz w:val="20"/>
          <w:szCs w:val="20"/>
        </w:rPr>
        <w:t>no deben tener partes vivas normalmente expuestas al contacto, diferentes de aquellas partes que funcionan como elementos de calefacción con resistencias a la vista, como por ejemplo el elemento calefactor de una tostadora, que está expuesto necesari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Instalación</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422.10 Valor nominal de circuitos derivados.</w:t>
      </w:r>
      <w:r>
        <w:rPr>
          <w:spacing w:val="-6"/>
          <w:sz w:val="20"/>
          <w:szCs w:val="20"/>
          <w:lang w:val="pt-BR"/>
        </w:rPr>
        <w:t xml:space="preserve"> </w:t>
      </w:r>
      <w:r>
        <w:rPr>
          <w:spacing w:val="-6"/>
          <w:sz w:val="20"/>
          <w:szCs w:val="20"/>
        </w:rPr>
        <w:t xml:space="preserve">Esta sección especifica los valores nominales de los circuitos derivados capaces de dar suministro de corriente a los electrodomésticos sin sobrecalentarse en las condiciones especificada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ircuitos individuales.</w:t>
      </w:r>
      <w:r>
        <w:rPr>
          <w:spacing w:val="-2"/>
          <w:sz w:val="20"/>
          <w:szCs w:val="20"/>
        </w:rPr>
        <w:t xml:space="preserve"> El valor nominal de un circuito derivado individual no debe ser inferior al valor nominal marcado en el electrodoméstico o el valor nominal marcado de un electrodoméstico con cargas combinadas, tal como se dispone en 422.62.</w:t>
      </w:r>
    </w:p>
    <w:p>
      <w:pPr>
        <w:pStyle w:val="TextBodyIndent"/>
        <w:tabs>
          <w:tab w:val="clear" w:pos="708"/>
          <w:tab w:val="left" w:pos="425" w:leader="none"/>
          <w:tab w:val="left" w:pos="851" w:leader="none"/>
        </w:tabs>
        <w:spacing w:lineRule="atLeast" w:line="240" w:before="0" w:after="0"/>
        <w:rPr>
          <w:sz w:val="20"/>
          <w:szCs w:val="20"/>
        </w:rPr>
      </w:pPr>
      <w:r>
        <w:rPr>
          <w:sz w:val="20"/>
          <w:szCs w:val="20"/>
        </w:rPr>
        <w:tab/>
      </w:r>
    </w:p>
    <w:p>
      <w:pPr>
        <w:pStyle w:val="TextBodyIndent"/>
        <w:tabs>
          <w:tab w:val="clear" w:pos="708"/>
          <w:tab w:val="left" w:pos="425" w:leader="none"/>
          <w:tab w:val="left" w:pos="851" w:leader="none"/>
        </w:tabs>
        <w:spacing w:lineRule="atLeast" w:line="240" w:before="0" w:after="0"/>
        <w:rPr>
          <w:sz w:val="20"/>
          <w:szCs w:val="20"/>
        </w:rPr>
      </w:pPr>
      <w:r>
        <w:rPr>
          <w:sz w:val="20"/>
          <w:szCs w:val="20"/>
        </w:rPr>
        <w:t>El valor nominal de un circuito derivado individual para electrodomésticos operados a motor que no tienen marcado su valor nominal, debe estar de acuerdo con la Parte II del Artículo 430.</w:t>
      </w:r>
    </w:p>
    <w:p>
      <w:pPr>
        <w:pStyle w:val="Sangra2detindependiente"/>
        <w:tabs>
          <w:tab w:val="clear" w:pos="708"/>
          <w:tab w:val="left" w:pos="425" w:leader="none"/>
          <w:tab w:val="left" w:pos="851" w:leader="none"/>
        </w:tabs>
        <w:spacing w:lineRule="atLeast" w:line="240" w:before="0" w:after="0"/>
        <w:ind w:left="0" w:hanging="0"/>
        <w:jc w:val="both"/>
        <w:rPr>
          <w:rFonts w:ascii="Times New Roman" w:hAnsi="Times New Roman" w:cs="Times New Roman"/>
          <w:lang w:val="es-ES"/>
        </w:rPr>
      </w:pPr>
      <w:r>
        <w:rPr>
          <w:rFonts w:cs="Times New Roman" w:ascii="Times New Roman" w:hAnsi="Times New Roman"/>
          <w:lang w:val="es-ES"/>
        </w:rPr>
        <w:tab/>
        <w:t>El valor nominal de un circuito derivado para un electrodomésticos que es una carga continua, diferente de un electrodoméstico operado a motor, no debe ser inferior al 125% del valor nominal marcado o no debe ser inferior al 100% del valor marcado si el dispositivo del circuito derivado y su ensamble están listados para carga continua al 100% de su valor.</w:t>
      </w:r>
    </w:p>
    <w:p>
      <w:pPr>
        <w:pStyle w:val="Sangra2detindependiente"/>
        <w:tabs>
          <w:tab w:val="clear" w:pos="708"/>
          <w:tab w:val="left" w:pos="425" w:leader="none"/>
          <w:tab w:val="left" w:pos="851" w:leader="none"/>
        </w:tabs>
        <w:spacing w:lineRule="atLeast" w:line="240" w:before="0" w:after="0"/>
        <w:ind w:left="0" w:hanging="0"/>
        <w:jc w:val="both"/>
        <w:rPr>
          <w:rFonts w:ascii="Times New Roman" w:hAnsi="Times New Roman" w:cs="Times New Roman"/>
          <w:lang w:val="es-ES"/>
        </w:rPr>
      </w:pPr>
      <w:r>
        <w:rPr>
          <w:rFonts w:cs="Times New Roman" w:ascii="Times New Roman" w:hAnsi="Times New Roman"/>
          <w:lang w:val="es-ES"/>
        </w:rPr>
        <w:tab/>
      </w:r>
    </w:p>
    <w:p>
      <w:pPr>
        <w:pStyle w:val="Sangra2detindependiente"/>
        <w:tabs>
          <w:tab w:val="clear" w:pos="708"/>
          <w:tab w:val="left" w:pos="425" w:leader="none"/>
          <w:tab w:val="left" w:pos="851" w:leader="none"/>
        </w:tabs>
        <w:spacing w:lineRule="atLeast" w:line="240" w:before="0" w:after="0"/>
        <w:ind w:left="0" w:hanging="0"/>
        <w:jc w:val="both"/>
        <w:rPr/>
      </w:pPr>
      <w:r>
        <w:rPr>
          <w:rFonts w:cs="Times New Roman" w:ascii="Times New Roman" w:hAnsi="Times New Roman"/>
          <w:lang w:val="es-ES"/>
        </w:rPr>
        <w:t xml:space="preserve">        </w:t>
      </w:r>
      <w:r>
        <w:rPr>
          <w:rFonts w:cs="Times New Roman" w:ascii="Times New Roman" w:hAnsi="Times New Roman"/>
          <w:lang w:val="es-ES"/>
        </w:rPr>
        <w:t>Se permitirá que los circuitos derivados y los conductores del circuito derivado para estufas y electrodomésticos de cocción estén de acuerdo con la Tabla 220.55 y deben estar dimensionados de acuerdo con 210.19(A) (3).</w:t>
      </w:r>
    </w:p>
    <w:p>
      <w:pPr>
        <w:pStyle w:val="Sangra2detindependiente"/>
        <w:tabs>
          <w:tab w:val="clear" w:pos="708"/>
          <w:tab w:val="left" w:pos="425" w:leader="none"/>
          <w:tab w:val="left" w:pos="851" w:leader="none"/>
        </w:tabs>
        <w:spacing w:lineRule="atLeast" w:line="240" w:before="0" w:after="0"/>
        <w:ind w:left="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ircuitos que alimentan dos o más cargas.</w:t>
      </w:r>
      <w:r>
        <w:rPr>
          <w:spacing w:val="-2"/>
          <w:sz w:val="20"/>
          <w:szCs w:val="20"/>
        </w:rPr>
        <w:t xml:space="preserve"> Para circuitos derivados que alimentan electrodomésticos y otras cargas, el valor nominal se debe determinar de acuerdo con 210.2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2.11 Protección contra sobrecorriente.</w:t>
      </w:r>
      <w:r>
        <w:rPr>
          <w:spacing w:val="-4"/>
          <w:sz w:val="20"/>
          <w:szCs w:val="20"/>
        </w:rPr>
        <w:t xml:space="preserve"> Los electrodomésticos se deben proteger contra sobrecorriente de acuerdo con 422.11(A) hasta (G) y 422.10.</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numPr>
          <w:ilvl w:val="0"/>
          <w:numId w:val="2"/>
        </w:numPr>
        <w:tabs>
          <w:tab w:val="clear" w:pos="708"/>
          <w:tab w:val="left" w:pos="425" w:leader="none"/>
          <w:tab w:val="left" w:pos="851" w:leader="none"/>
        </w:tabs>
        <w:suppressAutoHyphens w:val="true"/>
        <w:spacing w:lineRule="atLeast" w:line="240"/>
        <w:jc w:val="both"/>
        <w:rPr/>
      </w:pPr>
      <w:r>
        <w:rPr>
          <w:b/>
          <w:spacing w:val="-2"/>
          <w:sz w:val="20"/>
          <w:szCs w:val="20"/>
        </w:rPr>
        <w:t xml:space="preserve">Protección contra sobrecorriente del circuito derivado. </w:t>
      </w:r>
      <w:r>
        <w:rPr>
          <w:spacing w:val="-2"/>
          <w:sz w:val="20"/>
          <w:szCs w:val="20"/>
        </w:rPr>
        <w:t>Los circuitos derivados se deben proteger de acuerdo con 24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b/>
      </w:r>
      <w:r>
        <w:rPr>
          <w:spacing w:val="-2"/>
          <w:sz w:val="20"/>
          <w:szCs w:val="20"/>
        </w:rPr>
        <w:t>Si el valor nominal del dispositivo de protección está marcado en el electrodoméstico, el valor nominal del dispositivo de protección contra sobrecorriente del circuito derivado no debe ser superior al valor nominal del dispositivo de protección contra sobrecorriente marcado en el electrodomés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Electrodomésticos con elementos de calefacción superficial. </w:t>
      </w:r>
      <w:r>
        <w:rPr>
          <w:spacing w:val="-2"/>
          <w:sz w:val="20"/>
          <w:szCs w:val="20"/>
        </w:rPr>
        <w:t>Un electrodoméstico con elementos de calefacción superficial, que tiene una demanda máxima de más de 60 amperes, calculada de acuerdo con la Tabla 220.55, debe tener subdividido su suministro de potencia en dos o más circuitos, cada uno de los cuales está equipado con protección contra sobrecorriente con valor nominal máximo e 50 ampe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C)</w:t>
        <w:tab/>
        <w:t xml:space="preserve">Electrodomésticos de calefacción comercial e industrial con lámparas infrarrojas. </w:t>
      </w:r>
      <w:r>
        <w:rPr>
          <w:rFonts w:cs="Times New Roman" w:ascii="Times New Roman" w:hAnsi="Times New Roman"/>
          <w:b w:val="false"/>
          <w:lang w:val="es-ES"/>
        </w:rPr>
        <w:t>Los electrodomésticos de calefacción industrial y comercial con lámparas infrarrojas deben tener protección contra sobrecorriente que no exceda los 50 ampe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spacing w:val="-6"/>
          <w:lang w:val="es-ES"/>
        </w:rPr>
        <w:t>(D)</w:t>
        <w:tab/>
        <w:t>Tipos de elementos de calefacción superficial de devanado con revestimiento expuesto o devanado abiertos, en electrodomésticos de calefacción de tipo comercial.</w:t>
      </w:r>
      <w:r>
        <w:rPr>
          <w:rFonts w:cs="Times New Roman" w:ascii="Times New Roman" w:hAnsi="Times New Roman"/>
          <w:b w:val="false"/>
          <w:spacing w:val="-6"/>
          <w:lang w:val="es-ES"/>
        </w:rPr>
        <w:t xml:space="preserve"> Los tipos de elementos de calefacción superficial de devanado con revestimiento expuesto o devanado abierto en electrodomésticos de calefacción de tipo comercial, deben estar protegidos por dispositivos de protección contra sobrecorriente </w:t>
      </w:r>
      <w:r>
        <w:rPr>
          <w:rFonts w:cs="Times New Roman" w:ascii="Times New Roman" w:hAnsi="Times New Roman"/>
          <w:b w:val="false"/>
          <w:spacing w:val="-2"/>
          <w:lang w:val="es-ES"/>
        </w:rPr>
        <w:t>con valor nominal máximo de</w:t>
      </w:r>
      <w:r>
        <w:rPr>
          <w:rFonts w:cs="Times New Roman" w:ascii="Times New Roman" w:hAnsi="Times New Roman"/>
          <w:spacing w:val="-2"/>
          <w:lang w:val="es-ES"/>
        </w:rPr>
        <w:t xml:space="preserve"> </w:t>
      </w:r>
      <w:r>
        <w:rPr>
          <w:rFonts w:cs="Times New Roman" w:ascii="Times New Roman" w:hAnsi="Times New Roman"/>
          <w:b w:val="false"/>
          <w:spacing w:val="-6"/>
          <w:lang w:val="es-ES"/>
        </w:rPr>
        <w:t>50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lang w:val="es-ES"/>
        </w:rPr>
        <w:t>(E)</w:t>
        <w:tab/>
        <w:t xml:space="preserve">Un solo electrodoméstico no operado a motor. </w:t>
      </w:r>
      <w:r>
        <w:rPr>
          <w:rFonts w:cs="Times New Roman" w:ascii="Times New Roman" w:hAnsi="Times New Roman"/>
          <w:b w:val="false"/>
          <w:lang w:val="es-ES"/>
        </w:rPr>
        <w:t>Si el circuito derivado alimenta un solo electrodoméstico no operado a motor, el valor nominal de protección contra sobrecorriente debe:</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1)</w:t>
        <w:tab/>
        <w:t>No exceder el marcado sobre el electrodoméstico.</w:t>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2)</w:t>
        <w:tab/>
        <w:t>No exceder los 20 amperes si el valor  nominal de protección contra sobrecorriente no está marcado sobre el electrodoméstico y éste está clasificado para 13.3 amperes o menos; o.</w:t>
      </w:r>
    </w:p>
    <w:p>
      <w:pPr>
        <w:pStyle w:val="Tcnico4"/>
        <w:tabs>
          <w:tab w:val="left" w:pos="-720" w:leader="none"/>
          <w:tab w:val="left" w:pos="425" w:leader="none"/>
          <w:tab w:val="left" w:pos="851" w:leader="none"/>
        </w:tabs>
        <w:suppressAutoHyphens w:val="false"/>
        <w:spacing w:lineRule="atLeast" w:line="240"/>
        <w:ind w:left="426" w:hanging="426"/>
        <w:jc w:val="both"/>
        <w:rPr/>
      </w:pPr>
      <w:r>
        <w:rPr>
          <w:rFonts w:cs="Times New Roman" w:ascii="Times New Roman" w:hAnsi="Times New Roman"/>
          <w:b w:val="false"/>
          <w:spacing w:val="-6"/>
          <w:lang w:val="es-ES"/>
        </w:rPr>
        <w:t>(3)</w:t>
        <w:tab/>
        <w:t>No exceder el 150% de la corriente nominal del electrodoméstico si el valor nominal de protección contra sobrecorriente no está marcado y el electrodoméstico está clasificado para más de 13.3 amperes. Si el 150% del valor nominal del electrodoméstico no corresponde a un valor nominal en amperes de un dispositivo de sobrecorriente estándar, se permitirá el siguiente valor nominal estándar más alto.</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lang w:val="es-ES"/>
        </w:rPr>
      </w:pPr>
      <w:r>
        <w:rPr>
          <w:rFonts w:cs="Times New Roman" w:ascii="Times New Roman" w:hAnsi="Times New Roman"/>
          <w:lang w:val="es-ES"/>
        </w:rPr>
        <w:t>(F)</w:t>
        <w:tab/>
        <w:t>Electrodomésticos de calefacción eléctrica que emplean elementos de calefacción de tipo resistencia, con valor nominal superior a 48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Cs/>
          <w:lang w:val="es-ES"/>
        </w:rPr>
        <w:t>(1)</w:t>
      </w:r>
      <w:r>
        <w:rPr>
          <w:rFonts w:cs="Times New Roman" w:ascii="Times New Roman" w:hAnsi="Times New Roman"/>
          <w:lang w:val="es-ES"/>
        </w:rPr>
        <w:tab/>
        <w:t>Electrodomésticos de calefacción eléctrica.</w:t>
      </w:r>
      <w:r>
        <w:rPr>
          <w:rFonts w:cs="Times New Roman" w:ascii="Times New Roman" w:hAnsi="Times New Roman"/>
          <w:b w:val="false"/>
          <w:lang w:val="es-ES"/>
        </w:rPr>
        <w:t xml:space="preserve"> Los electrodomésticos de calefacción eléctrica que emplean elementos de calefacción de tipo resistencia con valor nominal superior a 48 amperes, que no sean electrodomésticos con elementos de calefacción superficiales tratados en 422.11 (B), ni los electrodomésticos de calefacción de tipo comercial, tratados en 422.11 (D), deben tener subdivididos los elementos de calefacción. Cada carga subdividida no debe ser superior a 48 amperes y  debe estar protegida a no más de 60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tab/>
        <w:t>Estos dispositivos de protección contra sobrecorriente complementarios deben ser: (1) instalados en fábrica dentro del envolventes del calentador o sobre él, o suministrados como un ensamble separado por el fabricante del calentador; (2) accesibles, y (3) adecuados para la protección de los circuitos derivado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tab/>
        <w:t>Los conductores principales que alimentan estos dispositivos de protección contra sobrecorriente se deben considerar como conductores de circuitos derivado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Cs/>
          <w:lang w:val="es-ES"/>
        </w:rPr>
        <w:t>(2)</w:t>
        <w:tab/>
        <w:t xml:space="preserve">Electrodomésticos de cocinas y de cocción comerciales. </w:t>
      </w:r>
      <w:r>
        <w:rPr>
          <w:rFonts w:cs="Times New Roman" w:ascii="Times New Roman" w:hAnsi="Times New Roman"/>
          <w:b w:val="false"/>
          <w:lang w:val="es-ES"/>
        </w:rPr>
        <w:t>Se permitirá que los electrodomésticos de cocción y de cocinas comerciales que usan elementos de calefacción de tipo con revestimiento, no tratados en 422.11 (D), estén subdivididos en circuitos para máximo 120  amperes y  protegidos a no más de 150 amperes si se cumple alguna de las siguientes condicion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lang w:val="es-ES"/>
        </w:rPr>
      </w:pPr>
      <w:r>
        <w:rPr>
          <w:rFonts w:cs="Times New Roman" w:ascii="Times New Roman" w:hAnsi="Times New Roman"/>
          <w:b w:val="false"/>
          <w:lang w:val="es-ES"/>
        </w:rPr>
        <w:t>(1)</w:t>
        <w:tab/>
        <w:t>Los elementos son integrales con una superficie de cocción y están envueltos dentro de ella.</w:t>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2)</w:t>
        <w:tab/>
        <w:t>Los elementos están contenidos completamente dentro de un envolvente identificado como adecuado para este uso.</w:t>
      </w:r>
    </w:p>
    <w:p>
      <w:pPr>
        <w:pStyle w:val="Tcnico4"/>
        <w:tabs>
          <w:tab w:val="left" w:pos="-720" w:leader="none"/>
          <w:tab w:val="left" w:pos="425" w:leader="none"/>
          <w:tab w:val="left" w:pos="851" w:leader="none"/>
        </w:tabs>
        <w:suppressAutoHyphens w:val="false"/>
        <w:spacing w:lineRule="atLeast" w:line="240"/>
        <w:ind w:left="426" w:hanging="426"/>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t>(3)</w:t>
        <w:tab/>
        <w:t xml:space="preserve">Los elementos están contenidos dentro de un recipiente especificado por ASME y con su sello. </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Cs/>
          <w:spacing w:val="-6"/>
          <w:lang w:val="es-ES"/>
        </w:rPr>
        <w:t>(3)</w:t>
      </w:r>
      <w:r>
        <w:rPr>
          <w:rFonts w:cs="Times New Roman" w:ascii="Times New Roman" w:hAnsi="Times New Roman"/>
          <w:b w:val="false"/>
          <w:spacing w:val="-6"/>
          <w:lang w:val="es-ES"/>
        </w:rPr>
        <w:tab/>
      </w:r>
      <w:r>
        <w:rPr>
          <w:rFonts w:cs="Times New Roman" w:ascii="Times New Roman" w:hAnsi="Times New Roman"/>
          <w:spacing w:val="-6"/>
          <w:lang w:val="es-ES"/>
        </w:rPr>
        <w:t xml:space="preserve">Calentadores de agua y calderas de vapor. </w:t>
      </w:r>
      <w:r>
        <w:rPr>
          <w:rFonts w:cs="Times New Roman" w:ascii="Times New Roman" w:hAnsi="Times New Roman"/>
          <w:b w:val="false"/>
          <w:spacing w:val="-6"/>
          <w:lang w:val="es-ES"/>
        </w:rPr>
        <w:t>Se permitirá que los calentadores de agua y calderas de vapor que emplean elementos de calefacción eléctrica de inmersión tipo resistencia, contenidos en un recipiente especificado por ASME y con su sello o calentadores instantáneos de agua listados, estén subdivididos en circuitos de máximo 120 amperes y  protegidos a no más de 150 amperes.</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spacing w:val="-6"/>
          <w:lang w:val="pt-BR"/>
        </w:rPr>
        <w:t>(G)</w:t>
        <w:tab/>
        <w:t xml:space="preserve">Electrodomésticos operados a motor. </w:t>
      </w:r>
      <w:r>
        <w:rPr>
          <w:rFonts w:cs="Times New Roman" w:ascii="Times New Roman" w:hAnsi="Times New Roman"/>
          <w:b w:val="false"/>
          <w:spacing w:val="-6"/>
          <w:lang w:val="es-ES"/>
        </w:rPr>
        <w:t>Los motores de los electrodomésticos operados a motor deben estar equipados con protección contra sobrecarga, de acuerdo con la Parte III del Artículo 430. Los motocompresores herméticos con refrigerante, en equipos de aire acondicionado o de refrigeración, deben estar equipados con protección contra sobrecarga, de acuerdo con la Parte VI del Artículo 440. Cuando se exigen dispositivos de protección contra sobrecorriente, que estén separados de los</w:t>
      </w:r>
      <w:r>
        <w:rPr>
          <w:rFonts w:cs="Times New Roman" w:ascii="Times New Roman" w:hAnsi="Times New Roman"/>
          <w:b w:val="false"/>
          <w:lang w:val="es-ES"/>
        </w:rPr>
        <w:t xml:space="preserve"> electrodomésticos los datos para la selección de estos dispositivos se deben marcar sobre el electrodoméstico El marcado mínimo debe ser el que se especifica en 430.7 y 440.4.</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lang w:val="es-ES"/>
        </w:rPr>
      </w:pPr>
      <w:r>
        <w:rPr>
          <w:rFonts w:cs="Times New Roman" w:ascii="Times New Roman" w:hAnsi="Times New Roman"/>
          <w:b w:val="false"/>
          <w:lang w:val="es-ES"/>
        </w:rPr>
      </w:r>
    </w:p>
    <w:p>
      <w:pPr>
        <w:pStyle w:val="Tcnico4"/>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spacing w:val="-6"/>
          <w:lang w:val="es-ES"/>
        </w:rPr>
        <w:t>422.12 Equipo de calefacción central.</w:t>
      </w:r>
      <w:r>
        <w:rPr>
          <w:rFonts w:cs="Times New Roman" w:ascii="Times New Roman" w:hAnsi="Times New Roman"/>
          <w:b w:val="false"/>
          <w:spacing w:val="-6"/>
          <w:lang w:val="es-ES"/>
        </w:rPr>
        <w:t xml:space="preserve"> Los equipos de calefacción central distintos de los equipos de calefacción fija de ambiente deben estar alimentados por un circuito derivado individual.</w:t>
      </w:r>
    </w:p>
    <w:p>
      <w:pPr>
        <w:pStyle w:val="Tcnico4"/>
        <w:tabs>
          <w:tab w:val="left" w:pos="-720" w:leader="none"/>
          <w:tab w:val="left" w:pos="425" w:leader="none"/>
          <w:tab w:val="left" w:pos="851" w:leader="none"/>
        </w:tabs>
        <w:suppressAutoHyphens w:val="false"/>
        <w:spacing w:lineRule="atLeast" w:line="240"/>
        <w:jc w:val="both"/>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t>Excepción No. 1: Se permitirá que los equipos auxiliares directamente asociados con el equipo de calefacción, tales como las bombas, válvulas, humidificadores o limpiadores electrostáticos del aire, estén conectados al mismo circuito derivado.</w:t>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t>Excepción No. 2: Se permitirá que los equipos de aire acondicionado conectados permanentemente se conecten al mismo circuito deriv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22.13 Calentadores de agua de tipo con almacenamiento. </w:t>
      </w:r>
      <w:r>
        <w:rPr>
          <w:spacing w:val="-6"/>
          <w:sz w:val="20"/>
          <w:szCs w:val="20"/>
        </w:rPr>
        <w:t xml:space="preserve">Un calentador de agua fijo de tipo con almacenamiento, que tenga una capacidad de 450 L (120 galones) o menos, se debe considerar como una carga continua con el propósito de dimensionar los circuitos derivad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el valor nominal del circuito derivado, ver 422.10</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14 Electrodomésticos de calefacción industrial con lámparas infrarrojas. </w:t>
      </w:r>
      <w:r>
        <w:rPr>
          <w:spacing w:val="-2"/>
          <w:sz w:val="20"/>
          <w:szCs w:val="20"/>
        </w:rPr>
        <w:t>Se permitirá que los portalámparas de electrodomésticos  de calefacción por rayos infrarrojos en ocupaciones industriales funcionen en serie en circuitos de más de 150 volts a tierra, siempre y cuando el valor nominal de tensión de los portalámparas no sea inferior a la tensión de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ada Sección, panel o tira que porta un número de portalámparas de rayos infrarrojos (incluido el alambrado interno de esta sección, panel o tira, se debe considerar como un electrodoméstico. El bloque de terminales de conexión de cada uno de tales ensambles se considerará como una salida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22.15 Ensambles para centrales de salidas de vací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A)</w:t>
      </w:r>
      <w:r>
        <w:rPr>
          <w:spacing w:val="-6"/>
          <w:sz w:val="20"/>
          <w:szCs w:val="20"/>
        </w:rPr>
        <w:tab/>
        <w:t>Se permitirá que los ensambles para centrales de  salidas de vacío listados estén conectados a un circuito derivado, de acuerdo con 210.23(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B)</w:t>
      </w:r>
      <w:r>
        <w:rPr>
          <w:spacing w:val="-2"/>
          <w:sz w:val="20"/>
          <w:szCs w:val="20"/>
        </w:rPr>
        <w:tab/>
        <w:t>La ampacidad de los conductores de conexión no debe ser inferior a la ampacidad de los conductores de los circuitos derivados a los que están conect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C)</w:t>
      </w:r>
      <w:r>
        <w:rPr>
          <w:spacing w:val="-2"/>
          <w:sz w:val="20"/>
          <w:szCs w:val="20"/>
        </w:rPr>
        <w:tab/>
        <w:t>Las partes metálicas accesibles, no portadoras de corriente del conjunto para centrales de salidas de vacío se deben conectar a un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422.16 Cordones flexi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20"/>
          <w:szCs w:val="20"/>
          <w:lang w:val="es-ES"/>
        </w:rPr>
      </w:pPr>
      <w:r>
        <w:rPr>
          <w:rFonts w:cs="Times New Roman"/>
          <w:b/>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 xml:space="preserve">Generalidades. </w:t>
      </w:r>
      <w:r>
        <w:rPr>
          <w:sz w:val="20"/>
          <w:szCs w:val="20"/>
        </w:rPr>
        <w:t>Se permitirán cordones flexibles para: (1) la conexión de electrodomésticos con el fin de facilitar su intercambio frecuente o para evitar la transmisión de ruido o vibración, o (2) facilitar el retiro o desconexión de electrodomésticos que están fijos en su sitio, cuando los medios de fijación y las conexiones mecánicas están diseñados específicamente para permitir un retiro fácil para mantenimiento o reparación, y el electrodoméstico está proyectado o identificado para su conexión con cordón flexible.</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t>(B)</w:t>
        <w:tab/>
        <w:t>Electrodomésticos específicos.</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mc:AlternateContent>
          <mc:Choice Requires="wps">
            <w:drawing>
              <wp:anchor behindDoc="0" distT="0" distB="0" distL="114935" distR="114935" simplePos="0" locked="0" layoutInCell="0" allowOverlap="1" relativeHeight="6">
                <wp:simplePos x="0" y="0"/>
                <wp:positionH relativeFrom="column">
                  <wp:posOffset>3131185</wp:posOffset>
                </wp:positionH>
                <wp:positionV relativeFrom="paragraph">
                  <wp:posOffset>-7611745</wp:posOffset>
                </wp:positionV>
                <wp:extent cx="0" cy="209550"/>
                <wp:effectExtent l="6350" t="0" r="6350" b="0"/>
                <wp:wrapNone/>
                <wp:docPr id="1" name=""/>
                <a:graphic xmlns:a="http://schemas.openxmlformats.org/drawingml/2006/main">
                  <a:graphicData uri="http://schemas.microsoft.com/office/word/2010/wordprocessingShape">
                    <wps:wsp>
                      <wps:cNvSpPr/>
                      <wps:spPr>
                        <a:xfrm>
                          <a:off x="0" y="0"/>
                          <a:ext cx="0" cy="20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55pt,-599.35pt" to="246.55pt,-582.9pt" stroked="t" o:allowincell="f" style="position:absolute">
                <v:stroke color="black" weight="12600" joinstyle="miter" endcap="flat"/>
                <v:fill o:detectmouseclick="t" on="false"/>
                <w10:wrap type="none"/>
              </v:line>
            </w:pict>
          </mc:Fallback>
        </mc:AlternateContent>
      </w:r>
      <w:r>
        <w:rPr>
          <w:b/>
          <w:spacing w:val="-2"/>
          <w:sz w:val="20"/>
          <w:szCs w:val="20"/>
          <w:lang w:val="pt-BR"/>
        </w:rPr>
        <w:t>(1)</w:t>
        <w:tab/>
        <w:t xml:space="preserve">Trituradores domésticos de basura operados eléctricamente. </w:t>
      </w:r>
      <w:r>
        <w:rPr>
          <w:spacing w:val="-2"/>
          <w:sz w:val="20"/>
          <w:szCs w:val="20"/>
        </w:rPr>
        <w:t>Se permitirá que los trituradores domésticos de basura operados eléctricamente estén conectados mediante cordón y clavija con un cordón flexible identificado como adecuado para ese propósito en las instrucciones de instalación del fabricante de electrodoméstico y cuando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cordón flexible debe terminar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se exigirá que un triturador doméstico de basura listado marcado claramente, para identificarlo como protegido por un sistema de doble aislamiento, o su equivalente, termine en una clavija de conexión del tipo de puesta a tierra.</w:t>
      </w:r>
    </w:p>
    <w:p>
      <w:pPr>
        <w:pStyle w:val="Normal"/>
        <w:tabs>
          <w:tab w:val="clear" w:pos="708"/>
          <w:tab w:val="left" w:pos="425" w:leader="none"/>
          <w:tab w:val="left" w:pos="851" w:leader="none"/>
        </w:tabs>
        <w:spacing w:lineRule="atLeast" w:line="240"/>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longitud del cordón no debe ser inferior a 450 mm y no debe ser superior a 900 mm.</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Los receptáculos deben estar ubicados de manera que se evite el daño físico al cordón flex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El receptáculo debe ser acce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r>
      <w:r>
        <w:rPr>
          <w:spacing w:val="-2"/>
          <w:sz w:val="20"/>
          <w:szCs w:val="20"/>
        </w:rPr>
        <w:tab/>
      </w:r>
      <w:r>
        <w:rPr>
          <w:b/>
          <w:spacing w:val="-2"/>
          <w:sz w:val="20"/>
          <w:szCs w:val="20"/>
        </w:rPr>
        <w:t>Máquinas lavaplatos empotradas y compactadores de basura.</w:t>
      </w:r>
      <w:r>
        <w:rPr>
          <w:spacing w:val="-2"/>
          <w:sz w:val="20"/>
          <w:szCs w:val="20"/>
        </w:rPr>
        <w:t xml:space="preserve"> Se permitirá que las máquinas lavaplatos empotradas y los compactadores de basura se conecten mediante cordón y clavija, con un cordón flexible identificado como adecuado para el propósito en las instrucciones de instalación del fabricante del electrodoméstico cuando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cordón flexible debe terminar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t>Excepción: No se exigirá que una máquina lavaplatos o un compactador de basura listados marcados claramente para identificarlos como protegidos por un sistema de doble aislamiento o su equivalente, terminen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La longitud del cordón debe ser de 0.9 m a 1.2 m, medidos desde la cara de la clavija de conexión al plano de la parte posterior del electrodoméstic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Los receptáculos deben estar ubicados de modo que se evite el daño físico al cordón flexible.</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4)</w:t>
        <w:tab/>
        <w:t>El receptáculo debe estar localizado en el espacio ocupado por el electrodoméstico o adyacente a é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5)</w:t>
        <w:tab/>
        <w:t>El receptáculo debe ser acce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3)</w:t>
      </w:r>
      <w:r>
        <w:rPr>
          <w:b/>
          <w:spacing w:val="-6"/>
          <w:sz w:val="20"/>
          <w:szCs w:val="20"/>
        </w:rPr>
        <w:tab/>
        <w:t>Hornos montados en la pared y unidades de cocción de mesón</w:t>
      </w:r>
      <w:r>
        <w:rPr>
          <w:spacing w:val="-6"/>
          <w:sz w:val="20"/>
          <w:szCs w:val="20"/>
        </w:rPr>
        <w:t>. Se permitirá que los hornos montados en la pared y las unidades de cocción de mesón completas con medios para montaje y para hacer las conexiones eléctricas, estén conectados en forma permanente o, solamente para facilitar el servicio o para la instalación, conectados mediante cordón y clavi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Un conector separable o una combinación de clavija y receptáculo en la línea de alimentación a un horno o unidad de cocción deben estar aprobados para la temperatura del espacio en el cual van a ir ubicad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6"/>
          <w:sz w:val="20"/>
          <w:szCs w:val="20"/>
        </w:rPr>
        <w:t>(4)</w:t>
        <w:tab/>
        <w:t>Campanas para estufas.</w:t>
      </w:r>
      <w:r>
        <w:rPr>
          <w:spacing w:val="-6"/>
          <w:sz w:val="20"/>
          <w:szCs w:val="20"/>
        </w:rPr>
        <w:t xml:space="preserve"> </w:t>
      </w:r>
      <w:r>
        <w:rPr>
          <w:spacing w:val="-2"/>
          <w:sz w:val="20"/>
          <w:szCs w:val="20"/>
        </w:rPr>
        <w:t>Se permitirá que las campanas para estufas estén conectadas mediante cordón y clavija con un cordón flexible identificado como adecuado para ese propósito en las instrucciones de instalación del fabricante del electrodoméstico y cuando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El cordón flexible debe terminar en una clavija de conexión del tipo de puesta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se exigirá que una campana para estufa, listada marcada claramente, para identificarla como protegida por un sistema de doble aislamiento, o su equivalente, termine en una clavija de conexión del tipo de puesta a tierra.</w:t>
      </w:r>
    </w:p>
    <w:p>
      <w:pPr>
        <w:pStyle w:val="Normal"/>
        <w:tabs>
          <w:tab w:val="clear" w:pos="708"/>
          <w:tab w:val="left" w:pos="425" w:leader="none"/>
          <w:tab w:val="left" w:pos="851" w:leader="none"/>
        </w:tabs>
        <w:spacing w:lineRule="atLeast" w:line="240"/>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longitud del cordón no debe ser inferior a 450 mm y no debe ser superior a 900 mm.</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Los receptáculos deben estar ubicados de manera que se evite el daño físico al cordón flex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El receptáculo debe ser accesibl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El receptáculo está alimentado por un circuito derivado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22.17 Protección de material combustible. </w:t>
      </w:r>
      <w:r>
        <w:rPr>
          <w:spacing w:val="-6"/>
          <w:sz w:val="20"/>
          <w:szCs w:val="20"/>
        </w:rPr>
        <w:t>Cada electrodoméstico calentado eléctricamente, que por su tamaño, peso y servicio esté proyectado para ser colocado en una posición fija, se debe colocar de manera que exista protección suficiente entre dicho electrodoméstico y el material combustible adyac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422.18 Soporte de ventiladores (de aspas) suspendidos del cielo raso. </w:t>
      </w:r>
      <w:r>
        <w:rPr>
          <w:rFonts w:cs="Times New Roman" w:ascii="Times New Roman" w:hAnsi="Times New Roman"/>
          <w:b w:val="false"/>
          <w:spacing w:val="-2"/>
          <w:lang w:val="es-ES"/>
        </w:rPr>
        <w:t xml:space="preserve">Los ventiladores (de aspas) suspendidos del cielo raso deben estar sostenidos independientemente de la caja de salida o mediante una caja de salida listada o sistemas de cajas de salida identificados para ese uso e instalados según 314.27 (D). </w:t>
      </w:r>
    </w:p>
    <w:p>
      <w:pPr>
        <w:pStyle w:val="Normal"/>
        <w:tabs>
          <w:tab w:val="clear" w:pos="708"/>
          <w:tab w:val="left" w:pos="425" w:leader="none"/>
          <w:tab w:val="left" w:pos="851" w:leader="none"/>
        </w:tabs>
        <w:suppressAutoHyphens w:val="true"/>
        <w:spacing w:lineRule="atLeast" w:line="240"/>
        <w:jc w:val="both"/>
        <w:rPr>
          <w:b/>
          <w:b/>
          <w:spacing w:val="-2"/>
        </w:rPr>
      </w:pPr>
      <w:r>
        <w:rPr>
          <w:b/>
          <w:spacing w:val="-6"/>
        </w:rPr>
        <w:t xml:space="preserve"> </w:t>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20 Otros métodos de instalación. </w:t>
      </w:r>
      <w:r>
        <w:rPr>
          <w:spacing w:val="-2"/>
          <w:sz w:val="20"/>
          <w:szCs w:val="20"/>
        </w:rPr>
        <w:t>Se permitirá el uso de electrodomésticos que emplean métodos de instalación diferentes de los tratados en este artículo, solamente mediante permiso especi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II.</w:t>
        <w:tab/>
        <w:t>Medios de desconexión.</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422.30 Generalidades. </w:t>
      </w:r>
      <w:r>
        <w:rPr>
          <w:rFonts w:cs="Times New Roman" w:ascii="Times New Roman" w:hAnsi="Times New Roman"/>
          <w:b w:val="false"/>
          <w:spacing w:val="-2"/>
          <w:lang w:val="es-ES"/>
        </w:rPr>
        <w:t>Se debe suministrar un medio para desconectar cada electrodoméstico de todos los conductores no puestos a tierra, de acuerdo con las siguientes secciones de la Parte III. Si un electrodoméstico es alimentado por más de una fuente, los medios de desconexión se deben agrupar e identificar.</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22.31 Desconexión de electrodomésticos conectados de forma permanente.</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Electrodoméstico con valor nominal no mayor de 300 volts – amperes o 1/8 de caballo de fuerza.</w:t>
      </w:r>
      <w:r>
        <w:rPr>
          <w:spacing w:val="-2"/>
          <w:sz w:val="20"/>
          <w:szCs w:val="20"/>
        </w:rPr>
        <w:t xml:space="preserve"> En los electrodomésticos conectados permanentemente con valor nominal no mayor de 300 volts – amperes o 1/8 de caballo de fuerza, se permitirá utilizar como medio de desconexión el dispositivo de protección contra sobrecorriente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B)</w:t>
        <w:tab/>
        <w:t xml:space="preserve"> Electrodomésticos con valor </w:t>
      </w:r>
      <w:r>
        <w:rPr>
          <w:b/>
          <w:spacing w:val="-2"/>
          <w:sz w:val="20"/>
          <w:szCs w:val="20"/>
        </w:rPr>
        <w:t>nominal mayor de 300 volt – amperes o de 1/8 de caballo de fuerza</w:t>
      </w:r>
      <w:r>
        <w:rPr>
          <w:b/>
          <w:spacing w:val="-4"/>
          <w:sz w:val="20"/>
          <w:szCs w:val="20"/>
        </w:rPr>
        <w:t>.</w:t>
      </w:r>
      <w:r>
        <w:rPr>
          <w:spacing w:val="-4"/>
          <w:sz w:val="20"/>
          <w:szCs w:val="20"/>
        </w:rPr>
        <w:t xml:space="preserve"> En los electrodomésticos conectados permanentemente con valor nominal mayor de 300 </w:t>
      </w:r>
      <w:r>
        <w:rPr>
          <w:spacing w:val="-2"/>
          <w:sz w:val="20"/>
          <w:szCs w:val="20"/>
        </w:rPr>
        <w:t>volts – amperes o de 1/8 de caballo de fuerza</w:t>
      </w:r>
      <w:r>
        <w:rPr>
          <w:spacing w:val="-4"/>
          <w:sz w:val="20"/>
          <w:szCs w:val="20"/>
        </w:rPr>
        <w:t>, se permitirá utilizar el interruptor o interruptor automático del circuito derivado como medio de desconexión, cuando dicho interruptor o interruptor automático esté al alcance de la vista desde el electrodoméstico o se pueda bloquear en la posición abierta. El medio para bloquear  o agregar un bloqueo al medio de desconexión se debe instalar sobre o en el interruptor o interruptor automático usado como medio de desconexión y debe permanecer en su sitio con o sin el candado instal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tab/>
      </w:r>
      <w:r>
        <w:rPr>
          <w:spacing w:val="-2"/>
          <w:sz w:val="18"/>
          <w:szCs w:val="18"/>
        </w:rPr>
        <w:t>NOTA. Para electrodomésticos que emplean interruptores unitarios, ver 422.34.</w:t>
      </w:r>
    </w:p>
    <w:p>
      <w:pPr>
        <w:pStyle w:val="Mm"/>
        <w:tabs>
          <w:tab w:val="clear" w:pos="708"/>
          <w:tab w:val="left" w:pos="425" w:leader="none"/>
          <w:tab w:val="left" w:pos="851" w:leader="none"/>
        </w:tabs>
        <w:spacing w:lineRule="atLeast" w:line="24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32 Medio de desconexión para electrodomésticos accionados por motor. </w:t>
      </w:r>
      <w:r>
        <w:rPr>
          <w:spacing w:val="-2"/>
          <w:sz w:val="20"/>
          <w:szCs w:val="20"/>
        </w:rPr>
        <w:t>Si un interruptor o interruptor automático funciona como el medio de desconexión para un electrodoméstico accionado por motor, de más de 1/8 de caballo de fuerza conectado permanentemente,  debe estar a la vista desde el controlador del motor y debe cumplir con lo estipulado en la Parte IX del Artículo 43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Si un electrodoméstico accionado por motor  de más de 1/8 de caballo de fuerza tiene un interruptor unitario que cumpla con lo indicado en 422.34 (A), (B), (C) o (D), se permitirá que el interruptor</w:t>
      </w:r>
      <w:r>
        <w:rPr>
          <w:i/>
          <w:spacing w:val="-2"/>
        </w:rPr>
        <w:t xml:space="preserve"> o interruptor automático que funciona como el otro medio de desconexión no esté a la vista desde el controlador del motor</w:t>
      </w:r>
      <w:r>
        <w:rPr>
          <w:spacing w:val="-2"/>
        </w:rPr>
        <w:t xml:space="preserve">. </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2.33 Desconexión de electrodomésticos conectados mediante cordón y clavij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ector separable o receptáculo y clavija de conexión.</w:t>
      </w:r>
      <w:r>
        <w:rPr>
          <w:spacing w:val="-6"/>
          <w:sz w:val="20"/>
          <w:szCs w:val="20"/>
        </w:rPr>
        <w:t xml:space="preserve"> En los electrodomésticos conectados mediante cordón y clavija se permitirá que un conector separable accesible o un receptáculo y clavija accesibles, sirvan como medios de desconexión. Cuando el conector separable o el receptáculo y la clavija no sean accesibles, los electrodomésticos de este tipo se deben suministrar con medios de desconexión de acuerdo con 422.31</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exión en la base posterior de una estufa.</w:t>
      </w:r>
      <w:r>
        <w:rPr>
          <w:spacing w:val="-2"/>
          <w:sz w:val="20"/>
          <w:szCs w:val="20"/>
        </w:rPr>
        <w:t xml:space="preserve"> En las estufas eléctricas domésticas conectadas mediante cordón y clavija, se considera que una conexión de clavija y receptáculo en la base posterior de la estufa cumple los requisitos de 422.33(A) si es accesible desde la parte delantera retirando algún caj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Valor nominal.</w:t>
      </w:r>
      <w:r>
        <w:rPr>
          <w:spacing w:val="-2"/>
          <w:sz w:val="20"/>
          <w:szCs w:val="20"/>
        </w:rPr>
        <w:t xml:space="preserve"> El valor nominal de un receptáculo o de un conector separable no debe ser menor que el valor nominal de cualquier electrodoméstico conectado a ell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aplicar los factores de demanda autorizados en otras partes de esta NOM, al valor nominal de un receptáculo o de un conector separable.</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2.34 Interruptor(es) unitario (s) como medios de desconexión.</w:t>
      </w:r>
      <w:r>
        <w:rPr>
          <w:spacing w:val="-6"/>
          <w:sz w:val="20"/>
          <w:szCs w:val="20"/>
        </w:rPr>
        <w:t xml:space="preserve"> Se permitirá que un uno o varios interruptores unitarios que formen parte de un electrodoméstico con su posición de apagado ("off") marcada y que desconecten todos los conductores no puestos a tierra del electrodoméstico, se utilicen como el medio de desconexión exigido en este artículo, cuando se proporcionen otros medios de desconexión en las ocupaciones que se especifican en 422.34(A) hasta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Viviendas multifamiliares.</w:t>
      </w:r>
      <w:r>
        <w:rPr>
          <w:spacing w:val="-2"/>
          <w:sz w:val="20"/>
          <w:szCs w:val="20"/>
        </w:rPr>
        <w:t xml:space="preserve"> En viviendas multifamiliares, los otros medios de desconexión deben estar dentro de la unidad de vivienda o en el mismo piso de la unidad de vivienda en la que esté instalado el electrodoméstico y se permitirán para controlar lámparas y otros electrodom</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 Viviendas bifamiliares.</w:t>
      </w:r>
      <w:r>
        <w:rPr>
          <w:spacing w:val="-6"/>
          <w:sz w:val="20"/>
          <w:szCs w:val="20"/>
        </w:rPr>
        <w:t xml:space="preserve"> En las viviendas bifamiliares, se permitirá que el otro medio de desconexión esté dentro o fuera de la unidad de vivienda en la que esté instalado el electrodoméstico. En este caso se permitirá instalar un interruptor o un interruptor automático individuales para la unidad de vivienda, que puede controlar también lámparas y otros electrodoméstic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 xml:space="preserve"> Viviendas unifamiliares.</w:t>
      </w:r>
      <w:r>
        <w:rPr>
          <w:spacing w:val="-6"/>
          <w:sz w:val="20"/>
          <w:szCs w:val="20"/>
        </w:rPr>
        <w:t xml:space="preserve"> En viviendas unifamiliares, se permitirá que el otro medio de desconexión sea el medio de desconexión de la acometi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Otras ocupaciones.</w:t>
      </w:r>
      <w:r>
        <w:rPr>
          <w:spacing w:val="-6"/>
          <w:sz w:val="20"/>
          <w:szCs w:val="20"/>
        </w:rPr>
        <w:t xml:space="preserve"> En otras ocupaciones se permitirá que el otro medio de desconexión sea el interruptor o interruptor automático del circuito derivado, cuando sea fácilmente accesible para el servicio del electrodomés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35 Interruptores e interruptores automáticos indicadores.</w:t>
      </w:r>
      <w:r>
        <w:rPr>
          <w:spacing w:val="-2"/>
          <w:sz w:val="20"/>
          <w:szCs w:val="20"/>
        </w:rPr>
        <w:t xml:space="preserve"> Los interruptores e interruptores automáticos usados como medio de desconexión, deben ser de tipo indic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V.</w:t>
        <w:tab/>
        <w:t xml:space="preserv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22.40 Polaridad de los electrodomésticos conectados mediante cordón y clavija.</w:t>
      </w:r>
      <w:r>
        <w:rPr>
          <w:spacing w:val="-6"/>
          <w:sz w:val="20"/>
          <w:szCs w:val="20"/>
        </w:rPr>
        <w:t xml:space="preserve"> Si para su encendido y apagado el electrodoméstico está equipado con un interruptor monopolar manual conectado a la red, y además con un portalámparas con base Edison o un receptáculo de 15 o 20 amperes, la clavija de conexión debe ser del tipo polarizado o del tipo de puesta a tierra.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n una máquina de afeitar eléctrica listada y con doble aislamiento, se permitirá el uso de una clavija de conexión bifilar no polariz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Para la polaridad de los portalámparas con base Edison ver 410.82(A).</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41 Electrodomésticos sometidos a la inmersión conectados mediante cordón y clavija.</w:t>
      </w:r>
      <w:r>
        <w:rPr>
          <w:spacing w:val="-2"/>
          <w:sz w:val="20"/>
          <w:szCs w:val="20"/>
        </w:rPr>
        <w:t xml:space="preserve"> Las unidades de hidromasajes autosoportadas y los secadores de pelo manuales, conectados mediante cordón y clavija, deben estar construidos de modo que brinden protección a los usuarios contra electrocución si se sumergen, tanto si están encendidos como apag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2.42 Señales para electrodomésticos de calefacción.</w:t>
      </w:r>
      <w:r>
        <w:rPr>
          <w:spacing w:val="-6"/>
          <w:sz w:val="20"/>
          <w:szCs w:val="20"/>
        </w:rPr>
        <w:t xml:space="preserve"> En ocupaciones diferentes de los destinados a vivienda, todos los electrodomésticos o grupos de electrodomésticos de calefacción eléctrica proyectados para su aplicación a materiales combustibles, deben llevar una señal o un dispositivo limitador de temperatura</w:t>
      </w:r>
      <w:r>
        <w:rPr>
          <w:spacing w:val="-2"/>
          <w:sz w:val="20"/>
          <w:szCs w:val="20"/>
        </w:rPr>
        <w:t xml:space="preserve"> integ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2.43 Cordones flexib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Cordones para calefactor. </w:t>
      </w:r>
      <w:r>
        <w:rPr>
          <w:spacing w:val="-2"/>
          <w:sz w:val="20"/>
          <w:szCs w:val="20"/>
        </w:rPr>
        <w:t>Todas las planchas y electrodomésticos calentados eléctricamente y conectados mediante cordón y clavija, con valor nominal superior a 50 watts y que producen temperaturas superiores a 121° C en las superficies con las que probablemente entre en contacto el cordón, se deben equipar con uno de los tipos de cordón para calefactor aprobados, presentados en la Tabla 40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 Otros electrodomésticos de calefacción. </w:t>
      </w:r>
      <w:r>
        <w:rPr>
          <w:spacing w:val="-2"/>
          <w:sz w:val="20"/>
          <w:szCs w:val="20"/>
        </w:rPr>
        <w:t>Todos los otros electrodomésticos calentados eléctricamente y conectados mediante cordón y clavija se deben conectar con uno de los tipos de cordones aprobados, presentados en la Tabla 400.4, y seleccionado de acuerdo con el tipo de uso especificado en esa tabl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22.44 Calentadores de inmersión conectados con cordón y clavija. </w:t>
      </w:r>
      <w:r>
        <w:rPr>
          <w:spacing w:val="-2"/>
          <w:sz w:val="20"/>
          <w:szCs w:val="20"/>
        </w:rPr>
        <w:t>Los calentadores eléctricos por inmersión conectados mediante cordón y clavija deben estar fabricados e instalados de manera que las partes portadoras de corriente queden aisladas eficazmente de contactos eléctricos con la sustancia en la que se sumerge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5 Soportes para electrodomésticos conectados con cordón y clavija. </w:t>
      </w:r>
      <w:r>
        <w:rPr>
          <w:spacing w:val="-2"/>
          <w:sz w:val="20"/>
          <w:szCs w:val="20"/>
        </w:rPr>
        <w:t xml:space="preserve">Todas las planchas y demás electrodomésticos de calefacción </w:t>
      </w:r>
      <w:r>
        <w:rPr>
          <w:rStyle w:val="Refdecomentario"/>
          <w:sz w:val="20"/>
          <w:szCs w:val="20"/>
        </w:rPr>
        <w:t xml:space="preserve">eléctrica conectados </w:t>
      </w:r>
      <w:r>
        <w:rPr>
          <w:spacing w:val="-2"/>
          <w:sz w:val="20"/>
          <w:szCs w:val="20"/>
        </w:rPr>
        <w:t>mediante cordón y clavija y proyectados para su aplicación a materiales combustibles, deben ir equipados con un soporte aprobado, el cual se permitirá que sea una parte separada del equipo o que forme parte del electrodomést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6 Planchas. </w:t>
      </w:r>
      <w:r>
        <w:rPr>
          <w:spacing w:val="-2"/>
          <w:sz w:val="20"/>
          <w:szCs w:val="20"/>
        </w:rPr>
        <w:t>Las planchas calentadas eléctricamente deben estar equipadas con un medio identificado de limitación de la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7 Controles de calentadores de agua. </w:t>
      </w:r>
      <w:r>
        <w:rPr>
          <w:spacing w:val="-2"/>
          <w:sz w:val="20"/>
          <w:szCs w:val="20"/>
        </w:rPr>
        <w:t xml:space="preserve">Todos los calentadores de agua del tipo de almacenamiento o instantáneos deben tener un medio limitador de la temperatura, además de su termostato de control,  para desconectar todos los conductores no puestos a tierra. Dicho medio debe cumplir con las dos condiciones siguient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Cs/>
          <w:spacing w:val="-2"/>
          <w:sz w:val="20"/>
          <w:szCs w:val="20"/>
        </w:rPr>
        <w:t>(1)</w:t>
      </w:r>
      <w:r>
        <w:rPr>
          <w:spacing w:val="-2"/>
          <w:sz w:val="20"/>
          <w:szCs w:val="20"/>
        </w:rPr>
        <w:tab/>
        <w:t>Estar instalados para detectar la máxima temperatura del agua.</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2)</w:t>
        <w:tab/>
        <w:t>Ser de tipo de disparo libre y de reposición manual, o de un tipo que tenga un elemento reemplazable. Estos calentadores de agua deben tener una  marca en la que se exija la instalación de una válvula de alivio de temperatura y presión.</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alentadores de agua del  tipo de almacenamiento, identificados como adecuados para uso con un suministro de agua a una temperatura de 82° C o más y una capacidad de 60 kW o superi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Cs/>
          <w:i/>
          <w:spacing w:val="-2"/>
          <w:sz w:val="20"/>
          <w:szCs w:val="20"/>
        </w:rPr>
        <w:t>Excepción No. 2:</w:t>
      </w:r>
      <w:r>
        <w:rPr>
          <w:b/>
          <w:bCs/>
          <w:i/>
          <w:spacing w:val="-2"/>
          <w:sz w:val="20"/>
          <w:szCs w:val="20"/>
        </w:rPr>
        <w:t xml:space="preserve"> </w:t>
      </w:r>
      <w:r>
        <w:rPr>
          <w:i/>
          <w:spacing w:val="-2"/>
          <w:sz w:val="20"/>
          <w:szCs w:val="20"/>
        </w:rPr>
        <w:t xml:space="preserve">Los calentadores de agua del tipo instantáneo, identificados como adecuados para este uso, con una capacidad de 4 L (1 galón) o men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 xml:space="preserve">NOTA. </w:t>
      </w:r>
      <w:r>
        <w:rPr>
          <w:spacing w:val="-2"/>
          <w:sz w:val="18"/>
          <w:szCs w:val="18"/>
          <w:lang w:val="es-MX"/>
        </w:rPr>
        <w:t>Ver</w:t>
      </w:r>
      <w:r>
        <w:rPr>
          <w:spacing w:val="-2"/>
          <w:sz w:val="18"/>
          <w:szCs w:val="18"/>
        </w:rPr>
        <w:t xml:space="preserve">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2.48 Electrodoméstico de calefacción industrial con lámparas infrarroj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De 300 watts o menos.</w:t>
      </w:r>
      <w:r>
        <w:rPr>
          <w:spacing w:val="-2"/>
          <w:sz w:val="20"/>
          <w:szCs w:val="20"/>
        </w:rPr>
        <w:t xml:space="preserve"> Se permitirá el uso de lámparas de calefacción de luz infrarroja de 300 watts nominales o menos con portalámparas del tipo de base media, de porcelana sin interruptores o de otros tipos identificados como adecuados para su uso con lámparas de calefacción de luz infrarroja, de 300 watts</w:t>
      </w:r>
      <w:r>
        <w:rPr>
          <w:rStyle w:val="Refdecomentario"/>
          <w:sz w:val="20"/>
          <w:szCs w:val="20"/>
        </w:rPr>
        <w:t xml:space="preserve"> </w:t>
      </w:r>
      <w:r>
        <w:rPr>
          <w:spacing w:val="-2"/>
          <w:sz w:val="20"/>
          <w:szCs w:val="20"/>
        </w:rPr>
        <w:t>nominales  o men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e más de 300 watts.</w:t>
      </w:r>
      <w:r>
        <w:rPr>
          <w:spacing w:val="-2"/>
          <w:sz w:val="20"/>
          <w:szCs w:val="20"/>
        </w:rPr>
        <w:t xml:space="preserve"> Las lámparas de luz infrarroja de más de 300 watts nominales no se deben utilizar en portalámparas con base Edison a menos que los portalámparas estén identificados como adecuados para uso con lámparas de luz infrarroja de más de 300 watts no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22.49 Máquinas lavadoras con rociado a alta presión. </w:t>
      </w:r>
      <w:r>
        <w:rPr>
          <w:spacing w:val="-2"/>
          <w:sz w:val="20"/>
          <w:szCs w:val="20"/>
        </w:rPr>
        <w:t>Todas las máquinas de lavado monofásicas con tensión nominal de 250 volts menos, con rociado a alta presión y conectadas mediante cordón y clavija, deben estar equipadas con un interruptor del circuito contra fallas a tierra instalado en la fábrica, para protección del personal. El interruptor del circuito contra fallas a tierra debe formar parte integral de la clavija de conexión o debe estar ubicado en el cordón de alimentación, a una distancia inferior a 300 mm de la clavija de 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 xml:space="preserve">422.50 Ensambles de calefacción de tubería conectados mediante cordón y clavija. </w:t>
      </w:r>
      <w:r>
        <w:rPr>
          <w:rFonts w:cs="Times New Roman" w:ascii="Times New Roman" w:hAnsi="Times New Roman"/>
          <w:b w:val="false"/>
          <w:spacing w:val="-2"/>
          <w:lang w:val="es-ES"/>
        </w:rPr>
        <w:t>Los ensambles de calefacción de tubería conectados mediante cordón y clavija proyectados para evitar el congelamiento de la tubería, deben estar listado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422.51 Máquinas expendedoras conectadas con cordón y clavija</w:t>
      </w:r>
      <w:r>
        <w:rPr>
          <w:rFonts w:cs="Times New Roman" w:ascii="Times New Roman" w:hAnsi="Times New Roman"/>
          <w:b w:val="false"/>
          <w:spacing w:val="-2"/>
          <w:lang w:val="es-ES"/>
        </w:rPr>
        <w:t xml:space="preserve">. Las máquinas expendedoras conectadas con cordón y clavija, manufacturadas o remanufacturadas en o después del primero de enero de 2005, deben tener un interruptor del circuito contra fallas a tierra como parte integral de la clavija de conexión o que esté ubicado a una distancia no superior a 300 mm de la clavija de conexión. Las máquinas expendedoras más antiguas, manufacturadas o remanufacturadas antes del primero de enero de 2005 se deben conectar a una salida protegida con GFCI. Para los propósitos de esta sección, el término máquina expendedora significa cualquier dispositivo de autoservicio que entregue productos o mercancías sin necesidad de volver a llenar el dispositivo entre cada operación de expendio y cuyo diseño exija la inserción de monedas, billetes, fichas, tarjetas, claves o reciba pago por otros medios.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ind w:left="425" w:hanging="0"/>
        <w:rPr>
          <w:rFonts w:ascii="Times New Roman" w:hAnsi="Times New Roman" w:cs="Times New Roman"/>
          <w:b w:val="false"/>
          <w:b w:val="false"/>
          <w:spacing w:val="-2"/>
          <w:lang w:val="es-ES"/>
        </w:rPr>
      </w:pPr>
      <w:r>
        <w:rPr>
          <w:rFonts w:cs="Times New Roman" w:ascii="Times New Roman" w:hAnsi="Times New Roman"/>
          <w:b w:val="false"/>
          <w:spacing w:val="-2"/>
          <w:sz w:val="18"/>
          <w:szCs w:val="18"/>
          <w:lang w:val="es-ES"/>
        </w:rPr>
        <w:t>NOTA: Para mayor información, ver APENDICE B2</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422.52 Surtidores eléctricos de agua potable</w:t>
      </w:r>
      <w:r>
        <w:rPr>
          <w:rFonts w:cs="Times New Roman" w:ascii="Times New Roman" w:hAnsi="Times New Roman"/>
          <w:b w:val="false"/>
          <w:spacing w:val="-2"/>
          <w:lang w:val="es-ES"/>
        </w:rPr>
        <w:t xml:space="preserve">. Los surtidores eléctricos de agua potable deben tener protección con interruptor del circuito contra fallas a tierra. </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V.</w:t>
        <w:tab/>
        <w:t xml:space="preserve"> Marcado</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22.60 Placa de característic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 xml:space="preserve">(A) </w:t>
        <w:tab/>
        <w:t xml:space="preserve">Marcado de la placa de características. </w:t>
      </w:r>
      <w:r>
        <w:rPr>
          <w:spacing w:val="-2"/>
          <w:sz w:val="20"/>
          <w:szCs w:val="20"/>
        </w:rPr>
        <w:t>Cada electrodoméstico debe tener una placa de características en la que aparezca el nombre de identificación y los valores nominales en volts y amperes o en volts y watts. Si el electrodoméstico se va a utilizar a una frecuencia o frecuencias específicas, también deben aparecer en la pla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se exija una protección externa al electrodoméstico contra sobrecarga del motor, el electrodoméstico debe ser marcado así.</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os requisitos de protección contra sobrecorriente, ver 422.11</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Visibilidad.</w:t>
      </w:r>
      <w:r>
        <w:rPr>
          <w:spacing w:val="-2"/>
          <w:sz w:val="20"/>
          <w:szCs w:val="20"/>
        </w:rPr>
        <w:t xml:space="preserve"> Las marcas deben estar ubicadas de modo que sean visibles o fácilmente accesibles después de la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61 Marcado de los elementos calefactores.</w:t>
      </w:r>
      <w:r>
        <w:rPr>
          <w:spacing w:val="-2"/>
          <w:sz w:val="20"/>
          <w:szCs w:val="20"/>
        </w:rPr>
        <w:t xml:space="preserve"> Todos los elementos calefactores de más de 1ampere nominal, reemplazables en campo y que formen parte de un electrodoméstico deben estar marcados claramente con sus valores nominales en volts y amperes o en volts y watts o con el número de la parte </w:t>
      </w:r>
      <w:r>
        <w:rPr>
          <w:rStyle w:val="Refdecomentario"/>
          <w:sz w:val="20"/>
          <w:szCs w:val="20"/>
        </w:rPr>
        <w:t>d</w:t>
      </w:r>
      <w:r>
        <w:rPr>
          <w:spacing w:val="-2"/>
          <w:sz w:val="20"/>
          <w:szCs w:val="20"/>
        </w:rPr>
        <w:t>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2.62 Electrodomésticos que constan de motores y otras carga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arcado de los caballos de fuerza en la placa de características</w:t>
      </w:r>
      <w:r>
        <w:rPr>
          <w:spacing w:val="-2"/>
          <w:sz w:val="20"/>
          <w:szCs w:val="20"/>
        </w:rPr>
        <w:t>. Cuando la placa de características de un electrodoméstico accionado por motor incluya el valor nominal en caballos de fuerza, dicho valor o debe ser inferior a el valor  nominal en caballos de fuerza en la placa de características del motor. Cuando un electrodoméstico consta de múltiples motores o de uno o más motores y otras cargas, el valor de la placa de características no debe ser inferior al equivalente en caballos de fuerza de las cargas combinadas, calculado de acuerdo con 430.110(C)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Marcado adicional en la placa de características. </w:t>
      </w:r>
      <w:r>
        <w:rPr>
          <w:spacing w:val="-2"/>
          <w:sz w:val="20"/>
          <w:szCs w:val="20"/>
        </w:rPr>
        <w:t>Los electrodomésticos diferentes de aquellos equipados en fábrica con cordones y clavijas de conexión y con placas de características acordes con 422.60, se deben marcar de acuerdo con 422.62 (B)(1) o (B)(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mc:AlternateContent>
          <mc:Choice Requires="wps">
            <w:drawing>
              <wp:anchor behindDoc="0" distT="0" distB="0" distL="114935" distR="114935" simplePos="0" locked="0" layoutInCell="0" allowOverlap="1" relativeHeight="7">
                <wp:simplePos x="0" y="0"/>
                <wp:positionH relativeFrom="column">
                  <wp:posOffset>3030855</wp:posOffset>
                </wp:positionH>
                <wp:positionV relativeFrom="paragraph">
                  <wp:posOffset>-8352155</wp:posOffset>
                </wp:positionV>
                <wp:extent cx="0" cy="1162050"/>
                <wp:effectExtent l="6350" t="0" r="6350" b="0"/>
                <wp:wrapNone/>
                <wp:docPr id="2" name=""/>
                <a:graphic xmlns:a="http://schemas.openxmlformats.org/drawingml/2006/main">
                  <a:graphicData uri="http://schemas.microsoft.com/office/word/2010/wordprocessingShape">
                    <wps:wsp>
                      <wps:cNvSpPr/>
                      <wps:spPr>
                        <a:xfrm>
                          <a:off x="0" y="0"/>
                          <a:ext cx="0" cy="11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657.65pt" to="238.65pt,-566.2pt" stroked="t" o:allowincell="f" style="position:absolute">
                <v:stroke color="black" weight="12600" joinstyle="miter" endcap="flat"/>
                <v:fill o:detectmouseclick="t" on="false"/>
                <w10:wrap type="none"/>
              </v:line>
            </w:pict>
          </mc:Fallback>
        </mc:AlternateContent>
      </w:r>
      <w:r>
        <w:rPr>
          <w:b/>
          <w:spacing w:val="-2"/>
          <w:sz w:val="20"/>
          <w:szCs w:val="20"/>
        </w:rPr>
        <w:t>(1)</w:t>
        <w:tab/>
        <w:t>Marcado.</w:t>
      </w:r>
      <w:r>
        <w:rPr>
          <w:spacing w:val="-2"/>
          <w:sz w:val="20"/>
          <w:szCs w:val="20"/>
        </w:rPr>
        <w:t xml:space="preserve"> Además del marcado exigido en 422.60, la marca de un electrodoméstico que consta de un motor con otra(s) carga(s) o motores con o sin otra(s) carga(s), debe el valor de corriente mínima del conductor del circuito de alimentación y ampacidad  máxima del dispositivo de protección contra sobrecorriente del circuito. Este requisito no se aplicará a los electrodomésticos que tengan placa de características de acuerdo con 422.60, cuando tanto la ampacidad  mínima del conductor del circuito de alimentación como el valor nominal máximo del dispositivo de protección contra sobrecorriente del circuito no son de más de 15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2)</w:t>
        <w:tab/>
        <w:t>Método de marcado alternativo.</w:t>
      </w:r>
      <w:r>
        <w:rPr>
          <w:spacing w:val="-4"/>
          <w:sz w:val="20"/>
          <w:szCs w:val="20"/>
        </w:rPr>
        <w:t xml:space="preserve"> Se permitirá un método de marcado alternativo que especifique el valor nominal del motor más grande en volts amperes y la(s) carga(s) adicional(es) en volts y amperes o en volts y watts además del marcado exigido en 422.60. Se permitirá omitir el valor nominal de corriente en amperes de un motor de 1/8 de caballo de fuerza o menos, o una carga diferente de la de un motor, de 1ampere o menos, a menos que tales cargas constituyan la carga principa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center"/>
        <w:rPr/>
      </w:pPr>
      <w:r>
        <w:rPr>
          <w:b/>
          <w:caps/>
        </w:rPr>
        <w:t>Artículo</w:t>
      </w:r>
      <w:r>
        <w:rPr>
          <w:b/>
        </w:rPr>
        <w:t xml:space="preserve"> 424</w:t>
      </w:r>
    </w:p>
    <w:p>
      <w:pPr>
        <w:pStyle w:val="Normal"/>
        <w:tabs>
          <w:tab w:val="clear" w:pos="708"/>
          <w:tab w:val="left" w:pos="425" w:leader="none"/>
          <w:tab w:val="left" w:pos="851" w:leader="none"/>
        </w:tabs>
        <w:suppressAutoHyphens w:val="true"/>
        <w:spacing w:lineRule="atLeast" w:line="240"/>
        <w:jc w:val="center"/>
        <w:rPr>
          <w:b/>
          <w:b/>
          <w:sz w:val="20"/>
          <w:szCs w:val="20"/>
        </w:rPr>
      </w:pPr>
      <w:r>
        <w:rPr>
          <w:b/>
          <w:sz w:val="20"/>
          <w:szCs w:val="20"/>
        </w:rPr>
        <w:t>Equipos eléctricos fijos para</w:t>
      </w:r>
    </w:p>
    <w:p>
      <w:pPr>
        <w:pStyle w:val="Normal"/>
        <w:tabs>
          <w:tab w:val="clear" w:pos="708"/>
          <w:tab w:val="left" w:pos="425" w:leader="none"/>
          <w:tab w:val="left" w:pos="851" w:leader="none"/>
        </w:tabs>
        <w:suppressAutoHyphens w:val="true"/>
        <w:spacing w:lineRule="atLeast" w:line="240"/>
        <w:jc w:val="center"/>
        <w:rPr>
          <w:b/>
          <w:b/>
          <w:sz w:val="20"/>
          <w:szCs w:val="20"/>
        </w:rPr>
      </w:pPr>
      <w:r>
        <w:rPr>
          <w:b/>
          <w:sz w:val="20"/>
          <w:szCs w:val="20"/>
        </w:rPr>
        <w:t>calefacción de ambiente</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 Alcance.</w:t>
      </w:r>
      <w:r>
        <w:rPr>
          <w:spacing w:val="-2"/>
          <w:sz w:val="20"/>
          <w:szCs w:val="20"/>
        </w:rPr>
        <w:t xml:space="preserve"> Este Artículo trata sobre los equipos eléctricos fijos utilizados para calefacción de ambiente. Para el propósito de este artículo, estos equipos de calefacción deben incluir cables de calefacción unidades calentadoras calderas, sistemas centrales u otros equipos eléctricos fijos aprobados para calefacción de ambiente. Este artículo no se debe aplicar a calefacción de procesos ni al aire acondicionado de recin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2 Otros Artículos.</w:t>
      </w:r>
      <w:r>
        <w:rPr>
          <w:spacing w:val="-2"/>
          <w:sz w:val="20"/>
          <w:szCs w:val="20"/>
        </w:rPr>
        <w:t xml:space="preserve"> Los equipos eléctricos fijos para calefacción de ambiente que incorpore un motocompresor hermético con refrigerante, también deben cumplir con el Artículo 4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3 Circuitos derivad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A)</w:t>
        <w:tab/>
        <w:t>Requisitos de los circuitos derivados.</w:t>
      </w:r>
      <w:r>
        <w:rPr>
          <w:spacing w:val="-6"/>
          <w:sz w:val="20"/>
          <w:szCs w:val="20"/>
        </w:rPr>
        <w:t xml:space="preserve"> Se permitirán circuitos derivados individuales para alimentar equipos eléctricos fijos para calefacción de ambiente de cualquier tamañ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 xml:space="preserve">Los circuitos derivados que alimenten dos o más salidas de equipos eléctricos fijos para calefacción de ambiente, deben ser de 15, 20, 25 o 30 amperes nominales. En ocupaciones diferentes de los residenciales, </w:t>
      </w:r>
      <w:r>
        <w:rPr>
          <w:spacing w:val="-2"/>
          <w:sz w:val="20"/>
          <w:szCs w:val="20"/>
        </w:rPr>
        <w:t>se permitirá que los equipos fijos de calefacción por rayos infrarrojos estén alimentados por circuitos derivados de 50 amperes</w:t>
      </w:r>
      <w:r>
        <w:rPr>
          <w:rStyle w:val="Refdecomentario"/>
          <w:sz w:val="20"/>
          <w:szCs w:val="20"/>
        </w:rPr>
        <w:t xml:space="preserve"> como</w:t>
      </w:r>
      <w:r>
        <w:rPr>
          <w:spacing w:val="-2"/>
          <w:sz w:val="20"/>
          <w:szCs w:val="20"/>
        </w:rPr>
        <w:t xml:space="preserve"> máxim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Dimensionado de los circuitos derivados.</w:t>
      </w:r>
      <w:r>
        <w:rPr>
          <w:spacing w:val="-6"/>
          <w:sz w:val="20"/>
          <w:szCs w:val="20"/>
        </w:rPr>
        <w:t xml:space="preserve"> Los equipos eléctricos fijos para calefacción de ambiente se deben considerar como cargas continu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 xml:space="preserve"> </w:t>
      </w:r>
      <w:r>
        <w:rPr>
          <w:b/>
          <w:spacing w:val="-6"/>
          <w:sz w:val="20"/>
          <w:szCs w:val="20"/>
        </w:rPr>
        <w:t>424.6 Equipo listado.</w:t>
      </w:r>
      <w:r>
        <w:rPr>
          <w:spacing w:val="-6"/>
          <w:sz w:val="20"/>
          <w:szCs w:val="20"/>
        </w:rPr>
        <w:t xml:space="preserve"> Los calentadores eléctricos de pared, los cables de calefacción los calentadores de ductos  y los sistemas de calefacción radiante deben estar listados y etiquetado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24"/>
          <w:szCs w:val="24"/>
          <w:lang w:val="es-ES"/>
        </w:rPr>
      </w:pPr>
      <w:r>
        <w:rPr>
          <w:rFonts w:cs="Times New Roman" w:ascii="Times New Roman" w:hAnsi="Times New Roman"/>
          <w:b w:val="false"/>
          <w:spacing w:val="-2"/>
          <w:sz w:val="24"/>
          <w:szCs w:val="24"/>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9 Generalidades.</w:t>
      </w:r>
      <w:r>
        <w:rPr>
          <w:spacing w:val="-2"/>
          <w:sz w:val="20"/>
          <w:szCs w:val="20"/>
        </w:rPr>
        <w:t xml:space="preserve"> Todos los equipos eléctricos fijos para calefacción de ambiente deben estar instalados de una man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permitirá utilizar calentadores eléctricos de pared instalados permanentemente y equipados con salidas para receptáculos instalados en fábrica o salidas instaladas como un ensamble listado separado en lugar de la(s) salida(s) de receptáculo exigida en 210.50(B). Dichas salidas de receptáculo  no deben estar conectadas a los circuitos de los calentad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calentadores de pared listados incluyen instrucciones que pueden prohibir su instalación bajo salidas para receptáculo</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0 Permiso especial.</w:t>
      </w:r>
      <w:r>
        <w:rPr>
          <w:spacing w:val="-2"/>
          <w:sz w:val="20"/>
          <w:szCs w:val="20"/>
        </w:rPr>
        <w:t xml:space="preserve"> Los equipos y sistemas eléctricos fijos para calefacción de ambiente instalados por métodos diferentes a los presentados en este artículo, se permitirán solamente mediante permiso especi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11 Conductores de alimentación.</w:t>
      </w:r>
      <w:r>
        <w:rPr>
          <w:spacing w:val="-6"/>
          <w:sz w:val="20"/>
          <w:szCs w:val="20"/>
        </w:rPr>
        <w:t xml:space="preserve"> Los equipos eléctricos fijos para calefacción de ambiente que requieran conductores de alimentación con aislamiento de más de 60° C, deben estar así marcados en una forma clara y permanente. Estas marcas deben ser visibles claramente después de la instalación y se permitirá que estén adyacentes a la caja de conexiones en el terren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24.12 Lugare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xpuestos a daños físicos.</w:t>
      </w:r>
      <w:r>
        <w:rPr>
          <w:spacing w:val="-2"/>
          <w:sz w:val="20"/>
          <w:szCs w:val="20"/>
        </w:rPr>
        <w:t xml:space="preserve"> Cuando los equipos eléctricos fijos para calefacción de ambiente estén expuestos a daños físicos, se deben proteger de una man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Lugares húmedos o mojados.</w:t>
      </w:r>
      <w:r>
        <w:rPr>
          <w:spacing w:val="-2"/>
          <w:sz w:val="20"/>
          <w:szCs w:val="20"/>
        </w:rPr>
        <w:t xml:space="preserve"> Los calentadores y equipos relacionados instalados en lugares húmedos o mojados deben estar listados para esos lugares y estar construidos e instalados de modo que el agua u otros líquidos no entren ni se acumulen dentro o sobre las secciones con alambrado, los componentes eléctricos o las canalizaciones.</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1: Para equipos expuestos a agentes deteriorantes, ver 110.11.</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2: Para equipos en áreas alrededor de piscinas, ver 680.27(C).</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3 Separación de materiales combustibles.</w:t>
      </w:r>
      <w:r>
        <w:rPr>
          <w:spacing w:val="-2"/>
          <w:sz w:val="20"/>
          <w:szCs w:val="20"/>
        </w:rPr>
        <w:t xml:space="preserve"> Los equipos eléctricos fijos para calefacción de ambiente deben instalarse dejando el espacio exigido entre los equipos y los materiales combustibles adyacentes, a menos que estén listados para instalación en contacto directo con material combusti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Control y protección de los equipos eléctricos fijos para calefacción de amb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19 Medios de desconexión.</w:t>
      </w:r>
      <w:r>
        <w:rPr>
          <w:spacing w:val="-2"/>
          <w:sz w:val="20"/>
          <w:szCs w:val="20"/>
        </w:rPr>
        <w:t xml:space="preserve"> Para todos los equipos eléctricos fijos para calefacción de ambiente, se deben instalar medios para desconectar simultáneamente el calentador, el (los) controlador(es) de motor y demás dispositivos complementarios de protección contra sobrecorriente, de todos los conductores no puestos a tierra. Cuando el equipo de calefacción esté alimentado por más de una fuente, los medios de desconexión se deben agrupar y marcar. Los medios de desconexión que se especifican en 424.19(A) y (B) deben tener un valor nominal en amperes que no sea inferior al 125% de la carga total de los motores y los calentadores. </w:t>
      </w:r>
      <w:r>
        <w:rPr>
          <w:spacing w:val="-4"/>
          <w:sz w:val="20"/>
          <w:szCs w:val="20"/>
        </w:rPr>
        <w:t>El medio para bloquear  o agregar un bloqueo al medio de desconexión se debe instalar sobre o en el interruptor o interruptor automático usado como medio de desconexión y debe permanecer en su sitio con o sin el candado instalado</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A)</w:t>
        <w:tab/>
        <w:t>Equipo de calefacción con protección complementaria contra sobrecorriente.</w:t>
      </w:r>
      <w:r>
        <w:rPr>
          <w:spacing w:val="-6"/>
          <w:sz w:val="20"/>
          <w:szCs w:val="20"/>
        </w:rPr>
        <w:t xml:space="preserve"> El medio de desconexión del equipo eléctrico fijo para calefacción de ambiente con protección complementaria contra sobrecorriente debe estar al alcance de la vista desde el(los) dispositivo(s) complementario(s) de protección contra sobrecorriente, en el lado de alimentación de dichos dispositivos, si fueran fusibles y, además, debe cumplir con lo establecido en 424.19(A) (1) o (A) (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Calentador que no tenga motor de más de 1/8 de caballo de fuerza.</w:t>
      </w:r>
      <w:r>
        <w:rPr>
          <w:spacing w:val="-6"/>
          <w:sz w:val="20"/>
          <w:szCs w:val="20"/>
        </w:rPr>
        <w:t xml:space="preserve"> Se permitirá que los anteriores medios de desconexión o interruptores unitarios que cumplan lo establecido en 424.19(C), sirvan como los medios de desconexión exigidos tanto para el controlador o controladores del motor como para el calentador, bajo cualquiera de las siguientes condicion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bCs/>
          <w:spacing w:val="-6"/>
          <w:sz w:val="20"/>
          <w:szCs w:val="20"/>
        </w:rPr>
        <w:t>(1)</w:t>
      </w:r>
      <w:r>
        <w:rPr>
          <w:spacing w:val="-6"/>
          <w:sz w:val="20"/>
          <w:szCs w:val="20"/>
        </w:rPr>
        <w:tab/>
        <w:t xml:space="preserve"> El medio de desconexión proporcionado está también al alcance de la vista desde el controlador o controladores del motor y del calentad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Cs/>
          <w:spacing w:val="-6"/>
          <w:sz w:val="20"/>
          <w:szCs w:val="20"/>
        </w:rPr>
        <w:t>(2)</w:t>
      </w:r>
      <w:r>
        <w:rPr>
          <w:spacing w:val="-6"/>
          <w:sz w:val="20"/>
          <w:szCs w:val="20"/>
        </w:rPr>
        <w:tab/>
        <w:t xml:space="preserve"> El  medio de desconexión proporcionado se puede bloquear en posición abiert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Calentador con motor(es) de más de 1/8 de caballo de fuerza.</w:t>
      </w:r>
      <w:r>
        <w:rPr>
          <w:spacing w:val="-6"/>
          <w:sz w:val="20"/>
          <w:szCs w:val="20"/>
        </w:rPr>
        <w:t xml:space="preserve"> Se permitirá que el medio de desconexión arriba mencionado sirva como el medio de desconexión exigido tanto para el controlador o controladores del motor como para el calentador, por alguno de los siguientes medi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1)</w:t>
      </w:r>
      <w:r>
        <w:rPr>
          <w:spacing w:val="-6"/>
          <w:sz w:val="20"/>
          <w:szCs w:val="20"/>
        </w:rPr>
        <w:tab/>
        <w:t>Cuando el medio de desconexión está al alcance de la vista desde el(los) controlador(es) del motor y del calentad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2)</w:t>
      </w:r>
      <w:r>
        <w:rPr>
          <w:spacing w:val="-6"/>
          <w:sz w:val="20"/>
          <w:szCs w:val="20"/>
        </w:rPr>
        <w:tab/>
        <w:t>Cuando el medio de desconexión no está al alcance de la vista desde el calentador, se debe instalar un medio de desconexión independiente, o el medio de desconexión se debe poder bloquear en posición abierta, o se permitirá utilizar interruptores unitarios que cumplan lo establecido en 424.19(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3)</w:t>
      </w:r>
      <w:r>
        <w:rPr>
          <w:spacing w:val="-6"/>
          <w:sz w:val="20"/>
          <w:szCs w:val="20"/>
        </w:rPr>
        <w:tab/>
        <w:t>Si el medio de desconexión no está al alcance de la vista desde la ubicación del controlador del motor, se debe instalar un medio de desconexión que cumpla lo establecido en 430.10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bCs/>
          <w:spacing w:val="-6"/>
          <w:sz w:val="20"/>
          <w:szCs w:val="20"/>
        </w:rPr>
        <w:t>(4)</w:t>
      </w:r>
      <w:r>
        <w:rPr>
          <w:spacing w:val="-6"/>
          <w:sz w:val="20"/>
          <w:szCs w:val="20"/>
        </w:rPr>
        <w:tab/>
        <w:t>Si el motor no está al alcance de la vista desde la ubicación del controlador del motor, se debe aplicar lo establecido en 430.102(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B)</w:t>
        <w:tab/>
        <w:t>Equipo de calefacción sin protección complementaria contra sobrecorrient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Sin motor o con motor no mayor de 1/8 de caballo de fuerza.</w:t>
      </w:r>
      <w:r>
        <w:rPr>
          <w:spacing w:val="-6"/>
          <w:sz w:val="20"/>
          <w:szCs w:val="20"/>
        </w:rPr>
        <w:t xml:space="preserve"> En los equipos eléctricos fijos para</w:t>
      </w:r>
      <w:r>
        <w:rPr>
          <w:spacing w:val="-4"/>
          <w:sz w:val="20"/>
          <w:szCs w:val="20"/>
        </w:rPr>
        <w:t xml:space="preserve"> calefacción de ambiente sin motor de más de 1/8 de caballo de fuerza nominales, se permitirá que el interruptor automático o interruptor del circuito derivado sirvan como medio de desconexión si dicho interruptor o interruptor automático está al alcance de la vista desde el calentador o se puede bloquear en posición abiert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Con motor mayor de 1/8 de caballo de fuerza.</w:t>
      </w:r>
      <w:r>
        <w:rPr>
          <w:spacing w:val="-6"/>
          <w:sz w:val="20"/>
          <w:szCs w:val="20"/>
        </w:rPr>
        <w:t xml:space="preserve"> En los equipos eléctricos para calefacción de ambiente accionados por motor de más de 1/8 de caballo de fuerza, debe haber un medio de desconexión ubicado al alcance de la vista desde el controlador del motor, o se permitirá que cumpla con los requisitos de 424.19(A) (2).</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Interruptor(es) unitario (s) como medios de desconexión.</w:t>
      </w:r>
      <w:r>
        <w:rPr>
          <w:spacing w:val="-6"/>
          <w:sz w:val="20"/>
          <w:szCs w:val="20"/>
        </w:rPr>
        <w:t xml:space="preserve"> Se permitirá utilizar como medios de desconexión exigidos en este artículo, interruptor(es) unitario (s</w:t>
      </w:r>
      <w:r>
        <w:rPr>
          <w:rStyle w:val="Refdecomentario"/>
          <w:sz w:val="20"/>
          <w:szCs w:val="20"/>
        </w:rPr>
        <w:t xml:space="preserve">) </w:t>
      </w:r>
      <w:r>
        <w:rPr>
          <w:spacing w:val="-6"/>
          <w:sz w:val="20"/>
          <w:szCs w:val="20"/>
        </w:rPr>
        <w:t>que  son parte del calefactor fijo marcado(s) con la posición de "apagado" que desconecten todos los conductores no puestos a tierra, cuando haya instalados otros medios de desconexión en los tipos de ocupaciones de 424.19(C)(1) hasta (C)(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1)</w:t>
        <w:tab/>
        <w:t>Viviendas multifamiliares.</w:t>
      </w:r>
      <w:r>
        <w:rPr>
          <w:spacing w:val="-4"/>
          <w:sz w:val="20"/>
          <w:szCs w:val="20"/>
        </w:rPr>
        <w:t xml:space="preserve"> En las viviendas multifamiliares, el otro medio de desconexión debe estar dentro de la unidad de vivienda o en el mismo piso que la unidad de vivienda en la cual esté instalado el calentador fijo y se permitirá que también sirvan para controlar las lámparas y electrodoméstico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Viviendas bifamiliares.</w:t>
      </w:r>
      <w:r>
        <w:rPr>
          <w:spacing w:val="-2"/>
          <w:sz w:val="20"/>
          <w:szCs w:val="20"/>
        </w:rPr>
        <w:t xml:space="preserve"> En las viviendas bifamiliares se permitirá que el otro medio de desconexión esté dentro o fuera de la unidad de vivienda en la que esté instalado el calentador fijo. En este caso se permitirá instalar un interruptor o interruptor automático individual para la vivienda, que también puede servir para controlar las </w:t>
      </w:r>
      <w:r>
        <w:rPr>
          <w:spacing w:val="-4"/>
          <w:sz w:val="20"/>
          <w:szCs w:val="20"/>
        </w:rPr>
        <w:t>lámparas y electrodomést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Viviendas unifamiliares.</w:t>
      </w:r>
      <w:r>
        <w:rPr>
          <w:spacing w:val="-2"/>
          <w:sz w:val="20"/>
          <w:szCs w:val="20"/>
        </w:rPr>
        <w:t xml:space="preserve"> En las viviendas unifamiliares se permitirá que el otro medio de desconexión sea el medio de desconexión de la acometi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 xml:space="preserve">Otras ocupaciones. </w:t>
      </w:r>
      <w:r>
        <w:rPr>
          <w:spacing w:val="-6"/>
          <w:sz w:val="20"/>
          <w:szCs w:val="20"/>
        </w:rPr>
        <w:t>En otras ocupaciones, se permitirá que el medio de desconexión sea el interruptor o interruptor automático del circuito derivado, siempre que sea fácilmente accesible cuando haya que dar servicio al calentador fijo.</w:t>
      </w:r>
    </w:p>
    <w:p>
      <w:pPr>
        <w:pStyle w:val="Normal"/>
        <w:spacing w:lineRule="atLeast" w:line="240"/>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24.20</w:t>
      </w:r>
      <w:r>
        <w:rPr>
          <w:b/>
          <w:spacing w:val="-2"/>
          <w:sz w:val="20"/>
          <w:szCs w:val="20"/>
        </w:rPr>
        <w:t xml:space="preserve"> Dispositivos de desconexión controlados por termosta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Que funcionan como controladores y como medios de desconexión.</w:t>
      </w:r>
      <w:r>
        <w:rPr>
          <w:spacing w:val="-2"/>
          <w:sz w:val="20"/>
          <w:szCs w:val="20"/>
        </w:rPr>
        <w:t xml:space="preserve"> Se permitirá que los dispositivos de desconexión controlados por termostato y las combinaciones de termostatos con interruptores controlados manualmente, sirvan al mismo tiempo como controladores y como medios de desconexión, siempre que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1)</w:t>
        <w:tab/>
        <w:t>Que tengan marcada su posición de apagado “off”.</w:t>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2)</w:t>
        <w:tab/>
        <w:t>Que, cuando se pongan manualmente en la posición de apagado “off” abran directamente todos los conductores no puestos a tierra.</w:t>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3)</w:t>
        <w:tab/>
        <w:t>Que estén diseñados de modo que el circuito no se pueda energizar automáticamente una vez que el dispositivo ha sido puesto manualmente en la posición de apagado “off”.</w:t>
      </w:r>
    </w:p>
    <w:p>
      <w:pPr>
        <w:pStyle w:val="Normal"/>
        <w:tabs>
          <w:tab w:val="clear" w:pos="708"/>
          <w:tab w:val="left" w:pos="425" w:leader="none"/>
          <w:tab w:val="left" w:pos="851" w:leader="none"/>
        </w:tabs>
        <w:suppressAutoHyphens w:val="true"/>
        <w:spacing w:lineRule="atLeast" w:line="240"/>
        <w:ind w:left="426" w:hanging="426"/>
        <w:jc w:val="both"/>
        <w:rPr>
          <w:bCs/>
          <w:spacing w:val="-2"/>
          <w:sz w:val="20"/>
          <w:szCs w:val="20"/>
        </w:rPr>
      </w:pPr>
      <w:r>
        <w:rPr>
          <w:bCs/>
          <w:spacing w:val="-2"/>
          <w:sz w:val="20"/>
          <w:szCs w:val="20"/>
        </w:rPr>
        <w:t>(4)</w:t>
        <w:tab/>
        <w:t>Que estén ubicados tal como se indica en 424.19.</w:t>
      </w:r>
    </w:p>
    <w:p>
      <w:pPr>
        <w:pStyle w:val="Normal"/>
        <w:tabs>
          <w:tab w:val="clear" w:pos="708"/>
          <w:tab w:val="left" w:pos="425" w:leader="none"/>
          <w:tab w:val="left" w:pos="851" w:leader="none"/>
        </w:tabs>
        <w:suppressAutoHyphens w:val="true"/>
        <w:spacing w:lineRule="atLeast" w:line="240"/>
        <w:jc w:val="both"/>
        <w:rPr>
          <w:b/>
          <w:b/>
          <w:bCs/>
          <w:spacing w:val="-2"/>
          <w:sz w:val="20"/>
          <w:szCs w:val="20"/>
        </w:rPr>
      </w:pPr>
      <w:r>
        <w:rPr>
          <w:b/>
          <w:b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ermostatos que no interrumpen directamente todos los conductores no puestos a tierra.</w:t>
      </w:r>
      <w:r>
        <w:rPr>
          <w:spacing w:val="-2"/>
          <w:sz w:val="20"/>
          <w:szCs w:val="20"/>
        </w:rPr>
        <w:t xml:space="preserve"> No se exigirá que los termostatos que no interrumpen directamente todos los conductores no puestos a tierra y los termostatos que accionan circuitos a control remoto cumplan los requisitos de 424.20(A). Estos dispositivos no se permitirán como los medios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424.21 Interruptores e interruptores automáticos indicadores.</w:t>
      </w:r>
      <w:r>
        <w:rPr>
          <w:spacing w:val="-2"/>
          <w:sz w:val="20"/>
          <w:szCs w:val="20"/>
          <w:lang w:val="pt-BR"/>
        </w:rPr>
        <w:t xml:space="preserve"> </w:t>
      </w:r>
      <w:r>
        <w:rPr>
          <w:spacing w:val="-2"/>
          <w:sz w:val="20"/>
          <w:szCs w:val="20"/>
        </w:rPr>
        <w:t>Los interruptores e interruptores automáticos usados como medios de desconexión, deben ser del tipo indic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22 Protección contra sobrecorr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Dispositivos para circuitos derivados.</w:t>
      </w:r>
      <w:r>
        <w:rPr>
          <w:spacing w:val="-6"/>
          <w:sz w:val="20"/>
          <w:szCs w:val="20"/>
        </w:rPr>
        <w:t xml:space="preserve"> Se permitirá que los equipos eléctricos para calefacción de ambiente que no estén accionados por motor, y que según se exige en los Artículos 430 y 440, tengan protección adicional contra sobrecorriente, estén protegidos contra sobrecorriente cuando estén alimentados por uno de los circuitos derivados referidos 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Elementos de resistencia.</w:t>
      </w:r>
      <w:r>
        <w:rPr>
          <w:spacing w:val="-6"/>
          <w:sz w:val="20"/>
          <w:szCs w:val="20"/>
        </w:rPr>
        <w:t xml:space="preserve"> Los elementos calefactores tipo resistencia de los equipos eléctricos para calefacción de ambiente, deben estar protegidos a no más de 60 amperes. Los equipos de más de 48 amperes nominales que utilicen estos elementos, deben tener los elementos calefactores subdivididos, y cada carga subdividida no debe exceder los 48 amperes. Cuando una carga subdividida es menor a 48 amperes, el valor nominal del dispositivo complementario de protección contra sobrecorriente debe cumplir lo establecido en 424.3 (B). Se permitirá que una caldera que emplea elementos calefactores por inmersión de tipo resistencia, contenidos en un recipiente clasificado y marcado por ASME, cumpla con 424.72(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Dispositivos de protección contra sobrecorriente.</w:t>
      </w:r>
      <w:r>
        <w:rPr>
          <w:spacing w:val="-2"/>
          <w:sz w:val="20"/>
          <w:szCs w:val="20"/>
        </w:rPr>
        <w:t xml:space="preserve"> Los dispositivos complementarios de protección contra sobrecorriente para las cargas subdivididas que se especifican en 424.22 (B) deben: (1) estar instalados en fábrica dentro o sobre el envolvente del calefactor o el fabricante del calefactor los debe suministrar para su uso con el calefactor como un ensamble separado; (2) ser accesibles, aunque no necesariamente con facilidad; y (3) ser adecuados para la protección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240.1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uando esta protección contra sobrecorriente se realice mediante fusibles de cartucho, se permitirá utilizar un solo medio de desconexión para las distintas cargas subdividi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 xml:space="preserve">NOTA </w:t>
      </w:r>
      <w:r>
        <w:rPr>
          <w:spacing w:val="-4"/>
          <w:sz w:val="18"/>
          <w:szCs w:val="18"/>
        </w:rPr>
        <w:t>1: Para la protección complementaria contra sobrecorriente, ver 240.10.</w:t>
      </w:r>
    </w:p>
    <w:p>
      <w:pPr>
        <w:pStyle w:val="Normal"/>
        <w:tabs>
          <w:tab w:val="clear" w:pos="708"/>
          <w:tab w:val="left" w:pos="425" w:leader="none"/>
          <w:tab w:val="left" w:pos="851" w:leader="none"/>
        </w:tabs>
        <w:suppressAutoHyphens w:val="true"/>
        <w:spacing w:lineRule="atLeast" w:line="240"/>
        <w:jc w:val="both"/>
        <w:rPr>
          <w:spacing w:val="-4"/>
          <w:sz w:val="18"/>
          <w:szCs w:val="18"/>
        </w:rPr>
      </w:pPr>
      <w:r>
        <w:rPr>
          <w:spacing w:val="-4"/>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18"/>
          <w:szCs w:val="18"/>
        </w:rPr>
        <w:tab/>
        <w:t>NOTA 2: Para los medios de desconexión para fusibles de cartuchos en circuitos de cualquier tensión, ver 240.40</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onductores del circuito derivado.</w:t>
      </w:r>
      <w:r>
        <w:rPr>
          <w:spacing w:val="-2"/>
          <w:sz w:val="20"/>
          <w:szCs w:val="20"/>
        </w:rPr>
        <w:t xml:space="preserve"> Los conductores que alimentan los dispositivos complementarios de protección contra sobrecorriente, se deben considerar conductores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Cuando los calentadores sean de 50 kW nominales o más, se permitirá que los conductores que alimentan los dispositivos de protección contra sobrecorriente complementarios especificados en 424.22(C) estén dimensionados para el 100% como mínimo del valor nominal del calentador indicado en su placa de características, siempre que se cumplan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el calentador esté marcado con el calibre mínimo del conduc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calibre inferior al mínimo marcad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nductores para cargas subdivididas.</w:t>
      </w:r>
      <w:r>
        <w:rPr>
          <w:spacing w:val="-2"/>
          <w:sz w:val="20"/>
          <w:szCs w:val="20"/>
        </w:rPr>
        <w:t xml:space="preserve"> Los conductores alambrados en sitio entre el calentador y los dispositivos complementarios de protección contra sobrecorriente, deben dimensionarse para mínimo el 125% de las cargas alimentadas. Los dispositivos complementarios de protección contra sobrecorriente especificados en 424.22(C) deben proteger estos conductores, según lo que establece 24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los calentadores sean de 50 kW nominales o más, se permitirá que la ampacidad de los conductores alambrados en sitio, entre el calentador y los dispositivos de protección contra sobrecorriente complementarios sea por lo menos de 100% de la carga de sus circuitos subdivididos respectivos, siempre que se cumplan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el calentador esté marcado con el calibre mínimo del conduc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calibre inferior al mínimo marcad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cionado por temperatu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V.</w:t>
        <w:tab/>
        <w:t>Marcado de los equipos de calefa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t>424.28 Placa de características.</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A)</w:t>
        <w:tab/>
        <w:t>Marcado exigido.</w:t>
      </w:r>
      <w:r>
        <w:rPr>
          <w:spacing w:val="-2"/>
          <w:sz w:val="20"/>
          <w:szCs w:val="20"/>
          <w:lang w:val="pt-BR"/>
        </w:rPr>
        <w:t xml:space="preserve"> </w:t>
      </w:r>
      <w:r>
        <w:rPr>
          <w:spacing w:val="-2"/>
          <w:sz w:val="20"/>
          <w:szCs w:val="20"/>
        </w:rPr>
        <w:t>Cada unidad del equipo eléctrico fijo para calefacción de ambiente debe tener una placa de características con un nombre de identificación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4"/>
          <w:sz w:val="20"/>
          <w:szCs w:val="20"/>
        </w:rPr>
        <w:tab/>
        <w:t>Los equipos eléctricos para calefacción de ambiente proyectados para conectarlos únicamente a corriente continua o únicamente a corriente alterna, deben estar marcados para indicarlo así. En los equipos que incorporen motores de más de 1/8 de caballo de fuerza y otras cargas, el marcado debe especificar el valor nominal del motor en</w:t>
      </w:r>
      <w:r>
        <w:rPr>
          <w:spacing w:val="-2"/>
          <w:sz w:val="20"/>
          <w:szCs w:val="20"/>
        </w:rPr>
        <w:t xml:space="preserve"> volts, </w:t>
      </w:r>
      <w:r>
        <w:rPr>
          <w:spacing w:val="-4"/>
          <w:sz w:val="20"/>
          <w:szCs w:val="20"/>
        </w:rPr>
        <w:t xml:space="preserve"> amperes y frecuencia, y la carga de calefacción en </w:t>
      </w:r>
      <w:r>
        <w:rPr>
          <w:spacing w:val="-2"/>
          <w:sz w:val="20"/>
          <w:szCs w:val="20"/>
        </w:rPr>
        <w:t xml:space="preserve">volts </w:t>
      </w:r>
      <w:r>
        <w:rPr>
          <w:spacing w:val="-4"/>
          <w:sz w:val="20"/>
          <w:szCs w:val="20"/>
        </w:rPr>
        <w:t xml:space="preserve">y </w:t>
      </w:r>
      <w:r>
        <w:rPr>
          <w:spacing w:val="-2"/>
          <w:sz w:val="20"/>
          <w:szCs w:val="20"/>
        </w:rPr>
        <w:t xml:space="preserve">watts </w:t>
      </w:r>
      <w:r>
        <w:rPr>
          <w:spacing w:val="-4"/>
          <w:sz w:val="20"/>
          <w:szCs w:val="20"/>
        </w:rPr>
        <w:t>o en</w:t>
      </w:r>
      <w:r>
        <w:rPr>
          <w:spacing w:val="-2"/>
          <w:sz w:val="20"/>
          <w:szCs w:val="20"/>
        </w:rPr>
        <w:t xml:space="preserve"> volts </w:t>
      </w:r>
      <w:r>
        <w:rPr>
          <w:spacing w:val="-4"/>
          <w:sz w:val="20"/>
          <w:szCs w:val="20"/>
        </w:rPr>
        <w:t>y amper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Ubicación.</w:t>
      </w:r>
      <w:r>
        <w:rPr>
          <w:spacing w:val="-2"/>
          <w:sz w:val="20"/>
          <w:szCs w:val="20"/>
        </w:rPr>
        <w:t xml:space="preserve"> La placa de características debe estar ubicada de modo que sea visible o fácilmente accesible después de la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24.29 Marcado de los elementos de calefacción.</w:t>
      </w:r>
      <w:r>
        <w:rPr>
          <w:spacing w:val="-2"/>
          <w:sz w:val="20"/>
          <w:szCs w:val="20"/>
        </w:rPr>
        <w:t xml:space="preserve"> Todos los elementos de calefacción que se puedan reemplazar en sitio y formen parte del calentador eléctrico, deben tener marcas legibles con valores nominales en volts y  watts o en volts y </w:t>
      </w:r>
      <w:r>
        <w:rPr>
          <w:spacing w:val="-4"/>
          <w:sz w:val="20"/>
          <w:szCs w:val="20"/>
        </w:rPr>
        <w:t>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Heading7"/>
        <w:spacing w:lineRule="atLeast" w:line="240"/>
        <w:ind w:left="426" w:hanging="426"/>
        <w:rPr>
          <w:lang w:val="es-ES"/>
        </w:rPr>
      </w:pPr>
      <w:r>
        <w:rPr>
          <w:lang w:val="es-ES"/>
        </w:rPr>
        <w:t>V.</w:t>
        <w:tab/>
        <w:t>Cables para calefacción eléctrica de ambiente</w:t>
      </w:r>
    </w:p>
    <w:p>
      <w:pPr>
        <w:pStyle w:val="Normal"/>
        <w:tabs>
          <w:tab w:val="clear" w:pos="708"/>
          <w:tab w:val="left" w:pos="425" w:leader="none"/>
          <w:tab w:val="left" w:pos="851" w:leader="none"/>
        </w:tabs>
        <w:suppressAutoHyphens w:val="true"/>
        <w:spacing w:lineRule="atLeast" w:line="240"/>
        <w:jc w:val="both"/>
        <w:rPr>
          <w:b/>
          <w:b/>
          <w:spacing w:val="-2"/>
          <w:sz w:val="20"/>
          <w:szCs w:val="20"/>
          <w:lang w:val="es-ES"/>
        </w:rPr>
      </w:pPr>
      <w:r>
        <w:rPr>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34 Construcción de los cables para calefacción.</w:t>
      </w:r>
      <w:r>
        <w:rPr>
          <w:spacing w:val="-2"/>
          <w:sz w:val="20"/>
          <w:szCs w:val="20"/>
        </w:rPr>
        <w:t xml:space="preserve"> Los cables para calefacción se deben suministrar completos con las puntas de los cables no calefactores ensamblados en fábrica, de mínimo 2.1 m de longitu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35 Marcado de los cables de calefacción.</w:t>
      </w:r>
      <w:r>
        <w:rPr>
          <w:spacing w:val="-2"/>
          <w:sz w:val="20"/>
          <w:szCs w:val="20"/>
        </w:rPr>
        <w:t xml:space="preserve"> Cada unidad debe estar marcada con el nombre o símbolo de identificación, el número de catálogo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z w:val="20"/>
          <w:szCs w:val="20"/>
        </w:rPr>
        <w:tab/>
        <w:t xml:space="preserve">Cada tramo de cable de calefacción debe tener una  marca permanente y legible en cada punta no calefactora, a una distancia no mayor de 75 mm de su extremo. La punta de alambre debe estar identificada con los siguientes colores, para indicar la tensión del circuito en la que se va a utilizar: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1)</w:t>
        <w:tab/>
        <w:t xml:space="preserve">120 volts nominales, amarillo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2)</w:t>
        <w:tab/>
        <w:t>208 volts nominales, azul</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3)</w:t>
        <w:tab/>
        <w:t>240 volts nominales, rojo</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4)</w:t>
        <w:tab/>
        <w:t xml:space="preserve">277 volts nominales, marrón  </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5)</w:t>
        <w:tab/>
        <w:t>480 volts nominales, naranj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36 Distancia del alambrado en el cielo raso.</w:t>
      </w:r>
      <w:r>
        <w:rPr>
          <w:spacing w:val="-6"/>
          <w:sz w:val="20"/>
          <w:szCs w:val="20"/>
        </w:rPr>
        <w:t xml:space="preserve"> El alambrado ubicado encima de cielo rasos con calefacción debe estar a una distancia por encima del cielo raso no inferior a 50 mm y se debe considerar que opera a una temperatura ambiente de 50° C. La ampacidad de los conductores se debe calcular con base en los factores de corrección aplicables presentados en las tablas de ampacidad de 0 a 2 000 volts del Artículo 310. Si este alambrado está localizado sobre un aislamiento </w:t>
      </w:r>
      <w:r>
        <w:rPr>
          <w:sz w:val="20"/>
          <w:szCs w:val="20"/>
        </w:rPr>
        <w:t>térmico con un espesor mínimo de 50 mm</w:t>
      </w:r>
      <w:r>
        <w:rPr>
          <w:spacing w:val="-6"/>
          <w:sz w:val="20"/>
          <w:szCs w:val="20"/>
        </w:rPr>
        <w:t>, no se exigirá corrección por temperatura</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38 Restricciones de áre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No deben extenderse más allá del cuarto o área.</w:t>
      </w:r>
      <w:r>
        <w:rPr>
          <w:spacing w:val="-6"/>
          <w:sz w:val="20"/>
          <w:szCs w:val="20"/>
        </w:rPr>
        <w:t xml:space="preserve"> Los cables de calefacción no deben extenderse mas allá del cuarto o área en el que se origina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Usos prohibidos.</w:t>
      </w:r>
      <w:r>
        <w:rPr>
          <w:spacing w:val="-6"/>
          <w:sz w:val="20"/>
          <w:szCs w:val="20"/>
        </w:rPr>
        <w:t xml:space="preserve"> No se permitirá instalar cables de calefac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1)</w:t>
        <w:tab/>
        <w:t>En armarios de ropa.</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Sobre paredes.</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Sobre divisiones que se extiendan hasta el cielo raso, a menos que sean tramos unitarios separados de cable empotrad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4)</w:t>
        <w:tab/>
        <w:t>Sobre gabinetes cuya distancia hasta el cielo raso sea menor que la dimensión mínima horizontal del gabinete hasta el borde más próximo del gabinete que esté abierto hacia el cuarto o áre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En los cielo rasos de armarios de ropa, como fuentes de calefacción de baja temperatura para controlar la humedad relativa.</w:t>
      </w:r>
      <w:r>
        <w:rPr>
          <w:spacing w:val="-6"/>
          <w:sz w:val="20"/>
          <w:szCs w:val="20"/>
        </w:rPr>
        <w:t xml:space="preserve"> Las disposiciones de 424.38(B) no deben evitar el uso de cables en los cielo rasos de los armarios de ropa como fuentes de calefacción de baja temperatura para controlar la humedad relativa, siempre que se utilicen sólo en las partes del cielo raso que</w:t>
      </w:r>
      <w:r>
        <w:rPr>
          <w:spacing w:val="-2"/>
          <w:sz w:val="20"/>
          <w:szCs w:val="20"/>
        </w:rPr>
        <w:t xml:space="preserve"> no estén obstruidas hasta el piso por anaqueles u otras luminarias perman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39 Distancia de otros objetos y aberturas.</w:t>
      </w:r>
      <w:r>
        <w:rPr>
          <w:spacing w:val="-6"/>
          <w:sz w:val="20"/>
          <w:szCs w:val="20"/>
        </w:rPr>
        <w:t xml:space="preserve"> Los elementos calefactores de los cables </w:t>
      </w:r>
      <w:r>
        <w:rPr>
          <w:spacing w:val="-2"/>
          <w:sz w:val="20"/>
          <w:szCs w:val="20"/>
        </w:rPr>
        <w:t>deben estar separados por lo menos 200 mm</w:t>
      </w:r>
      <w:r>
        <w:rPr>
          <w:spacing w:val="-6"/>
          <w:sz w:val="20"/>
          <w:szCs w:val="20"/>
        </w:rPr>
        <w:t xml:space="preserve"> del borde de las cajas de salida y de las cajas de empalme que se vayan a utilizar para montar luminarias en superficie. Se debe dejar una distancia no inferior a 50 mm desde las luminarias empotradas y sus acabados, aberturas de ventilación y otras aberturas similares en la superficie del cuarto. Debe dejarse espacio suficiente para asegurar que ningún cable de calefacción quede cubierto por alguna unidad de montaje superfici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40 Empalmes.</w:t>
      </w:r>
      <w:r>
        <w:rPr>
          <w:spacing w:val="-6"/>
          <w:sz w:val="20"/>
          <w:szCs w:val="20"/>
        </w:rPr>
        <w:t xml:space="preserve"> Los cables empotrados sólo se deben empalmar cuando sea necesario y exclusivamente por medios aprobados, y en ningún caso se debe alterar la longitud del cable de calefac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24.41 Instalación de cables de calefacción en paneles de madera enyesada, en yeso y en cielos rasos de concre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n paredes.</w:t>
      </w:r>
      <w:r>
        <w:rPr>
          <w:spacing w:val="-2"/>
          <w:sz w:val="20"/>
          <w:szCs w:val="20"/>
        </w:rPr>
        <w:t xml:space="preserve"> Los cables de calefacción no se deben instalar en paredes, a menos que sea necesario instalar un solo tramo de cable separado, sobre una superficie vertical para alcanzar un cielo raso suspendi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Tramos adyacentes.</w:t>
      </w:r>
      <w:r>
        <w:rPr>
          <w:spacing w:val="-6"/>
          <w:sz w:val="20"/>
          <w:szCs w:val="20"/>
        </w:rPr>
        <w:t xml:space="preserve"> Los tramos adyacentes de cable que no excedan los 9 watts/m (2 3/4 watts (pie), no se deben instalar a una distancia menor de 38 mm entre sus centr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 xml:space="preserve">Superficies a las que se aplican. </w:t>
      </w:r>
      <w:r>
        <w:rPr>
          <w:spacing w:val="-6"/>
          <w:sz w:val="20"/>
          <w:szCs w:val="20"/>
        </w:rPr>
        <w:t>Los cables de calefacción sólo se deben aplicar sobre panel de yeso, tiras con revestimiento de yeso u otros materiales resistentes al fuego. Con tiras metálicas u otras superficies conductoras de electricidad se debe aplicar una capa de yeso para separar completamente la tira metálica o superficie conductora del ca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spacing w:val="-6"/>
          <w:sz w:val="20"/>
          <w:lang w:val="es-ES"/>
        </w:rPr>
        <w:tab/>
      </w:r>
      <w:r>
        <w:rPr>
          <w:rFonts w:cs="Times New Roman" w:ascii="Times New Roman" w:hAnsi="Times New Roman"/>
          <w:spacing w:val="-6"/>
          <w:szCs w:val="18"/>
          <w:lang w:val="es-ES"/>
        </w:rPr>
        <w:t>NOTA. Ver  también 424.41 (F).</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Cs w:val="18"/>
          <w:lang w:val="es-ES"/>
        </w:rPr>
      </w:pPr>
      <w:r>
        <w:rPr>
          <w:rFonts w:cs="Times New Roman"/>
          <w:spacing w:val="-6"/>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Empalmes.</w:t>
      </w:r>
      <w:r>
        <w:rPr>
          <w:spacing w:val="-6"/>
          <w:sz w:val="20"/>
          <w:szCs w:val="20"/>
        </w:rPr>
        <w:t xml:space="preserve"> Todos los cables de calefacción, el empalme entre el cable de calefacción y la punta no calefactora y, mínimo 75 mm la punta no calefactora, deben estar empotrados en el yeso o en el  panel de madera enyesado, de la misma manera que el cable de calefacción.</w:t>
      </w:r>
    </w:p>
    <w:p>
      <w:pPr>
        <w:pStyle w:val="Normal"/>
        <w:tabs>
          <w:tab w:val="clear" w:pos="708"/>
          <w:tab w:val="left" w:pos="4470" w:leader="none"/>
        </w:tabs>
        <w:suppressAutoHyphens w:val="true"/>
        <w:spacing w:lineRule="atLeast" w:line="240"/>
        <w:jc w:val="both"/>
        <w:rPr>
          <w:spacing w:val="-6"/>
          <w:sz w:val="20"/>
          <w:szCs w:val="20"/>
        </w:rPr>
      </w:pPr>
      <w:r>
        <w:rPr>
          <w:spacing w:val="-6"/>
          <w:sz w:val="20"/>
          <w:szCs w:val="20"/>
        </w:rPr>
        <w:tab/>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Superficie del cielo raso.</w:t>
      </w:r>
      <w:r>
        <w:rPr>
          <w:spacing w:val="-6"/>
          <w:sz w:val="20"/>
          <w:szCs w:val="20"/>
        </w:rPr>
        <w:t xml:space="preserve"> Toda la superficie del cielo raso debe tener un terminado estucado térmicamente no aislante, de un espesor nominal de 13 mm u otro material no aislante identificado como adecuado para este</w:t>
      </w:r>
      <w:r>
        <w:rPr>
          <w:spacing w:val="-2"/>
          <w:sz w:val="20"/>
          <w:szCs w:val="20"/>
        </w:rPr>
        <w:t xml:space="preserve"> uso y aplicado de acuerdo con el espesor e instrucciones especific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Aseguramiento.</w:t>
      </w:r>
      <w:r>
        <w:rPr>
          <w:spacing w:val="-2"/>
          <w:sz w:val="20"/>
          <w:szCs w:val="20"/>
        </w:rPr>
        <w:t xml:space="preserve"> Los cables deben estar asegurados por medio de grapas, cinta, yeso, separadores no metálicos u otros medios aprobados, a intervalos no superiores a 400 mm o a intervalos que no excedan 1.8 m para cables identificados para este uso. Las grapas o sujetadores metálicos que rodeen el cable no se deben utilizar sobre tiras metálicas u otras superficies conductoras de electricida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G)</w:t>
        <w:tab/>
        <w:t>Instalación en paneles de madera enyesada.</w:t>
      </w:r>
      <w:r>
        <w:rPr>
          <w:spacing w:val="-2"/>
          <w:sz w:val="20"/>
          <w:szCs w:val="20"/>
        </w:rPr>
        <w:t xml:space="preserve"> En las instalaciones en paneles de madera enyesada, todo el cielo raso bajo el cable de calefacción debe estar cubierto por un panel de yeso de máximo 13 mm de espesor. El espacio que quede entre la capa superior del panel de yeso, de las tiras de yeso u otro material resistente al fuego y la capa superficial del panel de yeso, se debe rellenar completamente con yeso que no se contraiga y que sea térmicamente conductor o con otro material aprobado de conductividad térmica equival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H)</w:t>
        <w:tab/>
        <w:t>Libres de contacto con superficies conductoras.</w:t>
      </w:r>
      <w:r>
        <w:rPr>
          <w:spacing w:val="-2"/>
          <w:sz w:val="20"/>
          <w:szCs w:val="20"/>
        </w:rPr>
        <w:t xml:space="preserve"> Los cables se deben mantener libres de contactos con superficies metálicas u otras superficies conductoras de electricida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I)</w:t>
        <w:tab/>
        <w:t>Vigas.</w:t>
      </w:r>
      <w:r>
        <w:rPr>
          <w:spacing w:val="-2"/>
          <w:sz w:val="20"/>
          <w:szCs w:val="20"/>
        </w:rPr>
        <w:t xml:space="preserve"> En aplicaciones con paneles de madera enyesada, el cable se debe instalar paralelo a la viga, dejando un espacio centrado de 65 mm de ancho bajo la viga, entre los centros de los tramos de cables adyacentes. Se debe colocar una capa superficial de panel de yeso para que los clavos u otros medios de fijación no perforen el cable de calefa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J)</w:t>
        <w:tab/>
        <w:t>Cruzamiento de vigas.</w:t>
      </w:r>
      <w:r>
        <w:rPr>
          <w:spacing w:val="-2"/>
          <w:sz w:val="20"/>
          <w:szCs w:val="20"/>
        </w:rPr>
        <w:t xml:space="preserve">  Los cables sólo deben cruzar las vigas en los extremos del cuarto, a menos que se exija que el cable cruce las vigas en otros sitios, para satisfacer las instrucciones del fabricante que se evite colocar el cable demasiado cerca de los huecos del cielo raso o de las luminari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42 Acabado de los cielos rasos.</w:t>
      </w:r>
      <w:r>
        <w:rPr>
          <w:spacing w:val="-2"/>
          <w:sz w:val="20"/>
          <w:szCs w:val="20"/>
        </w:rPr>
        <w:t xml:space="preserve"> Los cielos rasos no se deben cubrir con paneles o vigas decorativas construidos de materiales térmicamente aislantes, tales como madera, fibra o plástico. Se permitirá hacer el acabado de los cielos rasos con pintura, papel tapiz u otro acabad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43 Instalación de las puntas no calefactores de los cab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untas libres no calefactores.</w:t>
      </w:r>
      <w:r>
        <w:rPr>
          <w:spacing w:val="-2"/>
          <w:sz w:val="20"/>
          <w:szCs w:val="20"/>
        </w:rPr>
        <w:t xml:space="preserve"> Las puntas libres no calefactores de los cables se deben instalar de acuerdo con los métodos de alambrado aprobados, desde la caja de empalme hasta el lugar donde vayan dentro del cielo raso. Se permitirá que estas instalaciones sean conductores individuales en canalizaciones aprobadas, conductores individuales o múltiples de los tipos UF, NMC o MI u otros conductores aprob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untas en cajas de empalme.</w:t>
      </w:r>
      <w:r>
        <w:rPr>
          <w:spacing w:val="-2"/>
          <w:sz w:val="20"/>
          <w:szCs w:val="20"/>
        </w:rPr>
        <w:t xml:space="preserve"> Dentro de la caja de empalme, las puntas libre no calefactores deben   tener una longitud no inferior a 150 mm. El marcado de las puntas debe ser visible en la caja de empalm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untas sobrantes.</w:t>
      </w:r>
      <w:r>
        <w:rPr>
          <w:spacing w:val="-2"/>
          <w:sz w:val="20"/>
          <w:szCs w:val="20"/>
        </w:rPr>
        <w:t xml:space="preserve"> La longitud sobrante de las puntas no calefactoras del cable de calefacción, no se debe cortar, sino que se debe sujetar en la parte inferior del cielo raso y se debe cubrir con yeso u otro material aprobado, dejando sólo un tramo suficiente para que llegue a la caja de empalme, con una longitud no inferior a 150 mm dentro de la caj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44 Instalación de cables en pisos vaciados de concreto o mamposterí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Watts por metro lineal (pie lineal).</w:t>
      </w:r>
      <w:r>
        <w:rPr>
          <w:spacing w:val="-2"/>
          <w:sz w:val="20"/>
          <w:szCs w:val="20"/>
        </w:rPr>
        <w:t xml:space="preserve"> Los cables de calefacción de watts constantes no deben exceder los 54 watts/metro lineal (16 1/2 watts/pie lineal) de ca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eparación entre tramos adyacentes.</w:t>
      </w:r>
      <w:r>
        <w:rPr>
          <w:spacing w:val="-2"/>
          <w:sz w:val="20"/>
          <w:szCs w:val="20"/>
        </w:rPr>
        <w:t xml:space="preserve"> La separación entre tramos adyacentes de cable no debe ser inferior a 25 mm entre centr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Asegurados en su sitio.</w:t>
      </w:r>
      <w:r>
        <w:rPr>
          <w:spacing w:val="-2"/>
          <w:sz w:val="20"/>
          <w:szCs w:val="20"/>
        </w:rPr>
        <w:t xml:space="preserve"> Los cables se deben asegurar en su sitio una vez instalados, mediante bastidores o separadores no metálicos u otros medios aprobados, mientras se aplica el concreto u otro aca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No se deben instalar cables que formen un puente a través de juntas de expansión, a no ser que estén protegidos contra la dilatación y la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eparación entre el cable de calefacción y las partes metálicas empotradas en el piso.</w:t>
      </w:r>
      <w:r>
        <w:rPr>
          <w:spacing w:val="-2"/>
          <w:sz w:val="20"/>
          <w:szCs w:val="20"/>
        </w:rPr>
        <w:t xml:space="preserve"> Se debe mantener una distancia suficiente entre el cable de calefacción y otras partes metálicas empotradas en el piso, a menos que el cable esté blindado y esté puesto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Puntas protegidas.</w:t>
      </w:r>
      <w:r>
        <w:rPr>
          <w:spacing w:val="-2"/>
          <w:sz w:val="20"/>
          <w:szCs w:val="20"/>
        </w:rPr>
        <w:t xml:space="preserve"> En los puntos donde las puntas salgan del piso, se deben proteger mediante conduit metálico rígido, conduit metálico intermedio, conduit rígido no metálico, tubería eléctrica metálica o por otros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Pasacables o accesorios aprobados.</w:t>
      </w:r>
      <w:r>
        <w:rPr>
          <w:spacing w:val="-2"/>
          <w:sz w:val="20"/>
          <w:szCs w:val="20"/>
        </w:rPr>
        <w:t xml:space="preserve"> Cuando los terminales salgan del piso a través de una baldosa, se deben utilizar pasacables o accesor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G)</w:t>
        <w:tab/>
        <w:t xml:space="preserve">Protección con interruptores del circuito contra fallas a tierra.  </w:t>
      </w:r>
      <w:r>
        <w:rPr>
          <w:spacing w:val="-2"/>
          <w:sz w:val="20"/>
          <w:szCs w:val="20"/>
        </w:rPr>
        <w:t>La protección para el personal con interruptores del circuito contra fallas a tierra, se debe suministrar para los cables instalados en pisos con calefacción eléctrica en cuartos de baño y los lugares de tinas para hidromasaj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45 Inspección y pruebas.</w:t>
      </w:r>
      <w:r>
        <w:rPr>
          <w:spacing w:val="-2"/>
          <w:sz w:val="20"/>
          <w:szCs w:val="20"/>
        </w:rPr>
        <w:t xml:space="preserve"> La instalación de los cables se deben hacer con el debido cuidado para evitar daños a los ensambles de cables y se deben inspeccionar y aprobar antes de ocultarlos o cubrirl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w:t>
        <w:tab/>
        <w:t>Calentadores en duct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4.57 Generalidades.</w:t>
      </w:r>
      <w:r>
        <w:rPr>
          <w:spacing w:val="-4"/>
          <w:sz w:val="20"/>
          <w:szCs w:val="20"/>
        </w:rPr>
        <w:t xml:space="preserve"> La Parte VI se debe aplicar a cualquier calentador montado en la corriente de aire de un sistema de ventilación forzada, cuando la unidad de desplazamiento del aire no forme parte integral del equip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58 Identificación.</w:t>
      </w:r>
      <w:r>
        <w:rPr>
          <w:spacing w:val="-2"/>
          <w:sz w:val="20"/>
          <w:szCs w:val="20"/>
        </w:rPr>
        <w:t xml:space="preserve"> Los calentadores instalados en ductos de aire deben estar identificados como adecuados para ese tipo de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59 Flujo de aire.</w:t>
      </w:r>
      <w:r>
        <w:rPr>
          <w:spacing w:val="-2"/>
          <w:sz w:val="20"/>
          <w:szCs w:val="20"/>
        </w:rPr>
        <w:t xml:space="preserve"> Se deben instalar medios adecuados que aseguren un flujo de aire uniforme y adecuado sobre la parte frontal del calentador, de acuerdo con las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calentadores instalados a una distancia no mayor de 1.2 m de la salida de un dispositivo de desplazamiento de aire, bomba de calor, aire acondicionado, codos, deflectores u otros obstáculos que haya en los ducstos de aire, pueden requerir de aspas giratorias, placas de presión u otros dispositivos en el lado de la entrada del calentador en el conducto,  para asegurar una distribución uniforme del aire sobre la parte frontal del calefactor</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60 Temperatura de entrada elevada.</w:t>
      </w:r>
      <w:r>
        <w:rPr>
          <w:spacing w:val="-2"/>
          <w:sz w:val="20"/>
          <w:szCs w:val="20"/>
        </w:rPr>
        <w:t xml:space="preserve"> Los calentadores en ductos que estén proyectados para su uso con aire de entrada a elevada temperatura, deben estar identificados como adecuados para uso a esas temperatu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61 Instalación de calentadores en ductos con bombas de calor y equipos de aire acondicionado.</w:t>
      </w:r>
      <w:r>
        <w:rPr>
          <w:spacing w:val="-2"/>
          <w:sz w:val="20"/>
          <w:szCs w:val="20"/>
        </w:rPr>
        <w:t xml:space="preserve"> Las bombas de calor y equipos de aire acondicionado con calentadores en ductos ubicados a menos de 1.2 m de la bomba de calor o del equipo de aire acondicionado, deben estar identificados tanto el calefactor en ductos como la bomba de calor o el equipo de aire acondicionado, como adecuados para dicho tipo de instalaciones y deben estar así marc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2 Condensación.</w:t>
      </w:r>
      <w:r>
        <w:rPr>
          <w:spacing w:val="-6"/>
          <w:sz w:val="20"/>
          <w:szCs w:val="20"/>
        </w:rPr>
        <w:t xml:space="preserve"> Los calentadores en ductos utilizados con equipos de acondicionamiento de aire u otros equipos de refrigeración del aire que puedan producir condensación de la humedad, deben estar identificados como adecuados para uso con equipos de aire acondicion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3 Enclavamiento con el circuito del ventilador.</w:t>
      </w:r>
      <w:r>
        <w:rPr>
          <w:spacing w:val="-6"/>
          <w:sz w:val="20"/>
          <w:szCs w:val="20"/>
        </w:rPr>
        <w:t xml:space="preserve"> Se deben proporcionar los medios para asegurar que el circuito del ventilador se energice cuando se energice el circuito de cualquier calentador. No obstante, se permitirá instalar dispositivos de retardo para la energización del motor del ventilador, controlados por tiempo o por temperatur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24.64 Controles de límites.</w:t>
      </w:r>
      <w:r>
        <w:rPr>
          <w:spacing w:val="-6"/>
          <w:sz w:val="20"/>
          <w:szCs w:val="20"/>
        </w:rPr>
        <w:t xml:space="preserve"> Todos los calentadores en </w:t>
      </w:r>
      <w:r>
        <w:rPr>
          <w:spacing w:val="-2"/>
          <w:sz w:val="20"/>
          <w:szCs w:val="20"/>
        </w:rPr>
        <w:t xml:space="preserve">ductos </w:t>
      </w:r>
      <w:r>
        <w:rPr>
          <w:spacing w:val="-6"/>
          <w:sz w:val="20"/>
          <w:szCs w:val="20"/>
        </w:rPr>
        <w:t>deben tener un(os) control(es) integrado(s) y aprobado(s) de limitación de temperatura con reposición automática, para desenergizar el circuito o circuit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 xml:space="preserve">Además, todos los calentadores en </w:t>
      </w:r>
      <w:r>
        <w:rPr>
          <w:spacing w:val="-2"/>
          <w:sz w:val="20"/>
          <w:szCs w:val="20"/>
        </w:rPr>
        <w:t xml:space="preserve">ductos </w:t>
      </w:r>
      <w:r>
        <w:rPr>
          <w:spacing w:val="-6"/>
          <w:sz w:val="20"/>
          <w:szCs w:val="20"/>
        </w:rPr>
        <w:t>deben tener uno o varios dispositivos de control integrados, independientes y complementarios, que desconecten un número suficiente de conductores para interrumpir el flujo de corriente. Este dispositivo debe ser de reposición manual o reemplazabl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5 Ubicación de los medios de desconexión.</w:t>
      </w:r>
      <w:r>
        <w:rPr>
          <w:spacing w:val="-6"/>
          <w:sz w:val="20"/>
          <w:szCs w:val="20"/>
        </w:rPr>
        <w:t xml:space="preserve"> El equipo de control de los calentadores en ductos debe ser accesible, con un medio de desconexión instalado en el controlador o al alcance de la vista desde el mismo, o tal como se permite en 424.19(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66 Instalación.</w:t>
      </w:r>
      <w:r>
        <w:rPr>
          <w:spacing w:val="-6"/>
          <w:sz w:val="20"/>
          <w:szCs w:val="20"/>
        </w:rPr>
        <w:t xml:space="preserve"> Los calentadores en </w:t>
      </w:r>
      <w:r>
        <w:rPr>
          <w:spacing w:val="-2"/>
          <w:sz w:val="20"/>
          <w:szCs w:val="20"/>
        </w:rPr>
        <w:t xml:space="preserve">ductos </w:t>
      </w:r>
      <w:r>
        <w:rPr>
          <w:spacing w:val="-6"/>
          <w:sz w:val="20"/>
          <w:szCs w:val="20"/>
        </w:rPr>
        <w:t xml:space="preserve">se deben instalar de acuerdo con las instrucciones del fabricante y de un modo tal que su funcionamiento no cree peligro para las personas o la propiedad. Además, los calentadores en </w:t>
      </w:r>
      <w:r>
        <w:rPr>
          <w:spacing w:val="-2"/>
          <w:sz w:val="20"/>
          <w:szCs w:val="20"/>
        </w:rPr>
        <w:t xml:space="preserve">ductos </w:t>
      </w:r>
      <w:r>
        <w:rPr>
          <w:spacing w:val="-6"/>
          <w:sz w:val="20"/>
          <w:szCs w:val="20"/>
        </w:rPr>
        <w:t>deben estar ubicados con respecto a los elementos de la construcción del edificio y otros equipos, de modo que permitan el acceso al calentador. Se debe dejar espacio suficiente para reemplazar los elementos de control y de calefacción,</w:t>
      </w:r>
      <w:r>
        <w:rPr>
          <w:spacing w:val="-2"/>
          <w:sz w:val="20"/>
          <w:szCs w:val="20"/>
        </w:rPr>
        <w:t xml:space="preserve"> y para ajustar y limpiar los controles y otras partes que requieran dicha atención. </w:t>
      </w:r>
      <w:r>
        <w:rPr>
          <w:spacing w:val="-2"/>
          <w:sz w:val="20"/>
          <w:szCs w:val="20"/>
          <w:lang w:val="es-MX"/>
        </w:rPr>
        <w:t>Ver</w:t>
      </w:r>
      <w:r>
        <w:rPr>
          <w:spacing w:val="-2"/>
          <w:sz w:val="20"/>
          <w:szCs w:val="20"/>
        </w:rPr>
        <w:t xml:space="preserve"> 110.26.</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NOTA: Para información adicional sobre la instalación,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VII.</w:t>
        <w:tab/>
        <w:t>Calderas del tipo con resis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0 Alcance.</w:t>
      </w:r>
      <w:r>
        <w:rPr>
          <w:spacing w:val="-2"/>
          <w:sz w:val="20"/>
          <w:szCs w:val="20"/>
        </w:rPr>
        <w:t xml:space="preserve"> Las disposiciones de la Parte VII de este artículo se deben aplicar a las calderas cuyos elementos de calefacción sean de tipo resistencia. No se debe considerar que las calderas del tipo con electrodos empleen elementos calefactores del tipo con resistencia. Ver la Parte VIII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1 Identificación.</w:t>
      </w:r>
      <w:r>
        <w:rPr>
          <w:spacing w:val="-2"/>
          <w:sz w:val="20"/>
          <w:szCs w:val="20"/>
        </w:rPr>
        <w:t xml:space="preserve"> Las calderas del tipo con resistencia deben estar identificadas como adecuadas para su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72 Protección contra sobrecorriente.</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4"/>
          <w:sz w:val="20"/>
          <w:szCs w:val="20"/>
        </w:rPr>
        <w:t>(A)</w:t>
        <w:tab/>
        <w:t>Calderas que emplean elementos calefactores por inmersión de tipo resistencia en un recipiente clasificado y marcado ASME.</w:t>
      </w:r>
      <w:r>
        <w:rPr>
          <w:spacing w:val="-4"/>
          <w:sz w:val="20"/>
          <w:szCs w:val="20"/>
        </w:rPr>
        <w:t xml:space="preserve"> Una caldera con elementos calefactores por inmersión de tipo resistencia en un recipiente clasificado y marcado ASME, debe tener los elementos calefactores protegidos a </w:t>
      </w:r>
      <w:r>
        <w:rPr>
          <w:spacing w:val="-6"/>
          <w:sz w:val="20"/>
          <w:szCs w:val="20"/>
        </w:rPr>
        <w:t xml:space="preserve">150 amperes como máximo. Si esa caldera tiene un valor nominal superior a 120 amperes, </w:t>
      </w:r>
      <w:r>
        <w:rPr>
          <w:spacing w:val="-2"/>
          <w:sz w:val="20"/>
          <w:szCs w:val="20"/>
        </w:rPr>
        <w:t xml:space="preserve">debe tener los elementos calefactores subdivididos en cargas que no excedan los 120 </w:t>
      </w:r>
      <w:r>
        <w:rPr>
          <w:spacing w:val="-6"/>
          <w:sz w:val="20"/>
          <w:szCs w:val="20"/>
        </w:rPr>
        <w:t>amperes</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 xml:space="preserve">Cuando una carga subdividida sea menor a 120 </w:t>
      </w:r>
      <w:r>
        <w:rPr>
          <w:spacing w:val="-6"/>
          <w:sz w:val="20"/>
          <w:szCs w:val="20"/>
        </w:rPr>
        <w:t>amperes</w:t>
      </w:r>
      <w:r>
        <w:rPr>
          <w:spacing w:val="-2"/>
          <w:sz w:val="20"/>
          <w:szCs w:val="20"/>
        </w:rPr>
        <w:t>, el valor nominal del dispositivo de protección contra sobrecorriente debe cumplir lo establecido en 424.3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Calderas que emplean elementos calefactores de tipo resistencia de más de 48 amperes y no contenidos en recipientes clasificados y marcados ASME.</w:t>
      </w:r>
      <w:r>
        <w:rPr>
          <w:sz w:val="20"/>
          <w:szCs w:val="20"/>
        </w:rPr>
        <w:t xml:space="preserve"> Una</w:t>
      </w:r>
      <w:r>
        <w:rPr>
          <w:spacing w:val="-2"/>
          <w:sz w:val="20"/>
          <w:szCs w:val="20"/>
        </w:rPr>
        <w:t xml:space="preserve"> caldera con elementos calefactores de tipo resistencia no contenidos en un recipiente clasificado y marcado ASME, debe tener los elementos calefactores protegidos a 60 amperes como máximo. Si esa caldera tiene un valor nominal superior a 48 amperes debe tener los elementos calefactores subdivididos en cargas que no excedan los 48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una carga subdividida sea menor a 48 amperes el valor nominal del dispositivo de protección contra sobrecorriente debe cumplir lo establecido en 424.3 (B).</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C)</w:t>
        <w:tab/>
        <w:t>Dispositivos suplementarios de protección contra sobrecorriente.</w:t>
      </w:r>
      <w:r>
        <w:rPr>
          <w:spacing w:val="-4"/>
          <w:sz w:val="20"/>
          <w:szCs w:val="20"/>
        </w:rPr>
        <w:t xml:space="preserve"> Los dispositivos suplementarios de protección contra sobrecorriente para las cargas subdivididas a las que hacen referencia 424.72(A) y (B) deben ser: </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0" w:hanging="420"/>
        <w:jc w:val="both"/>
        <w:rPr>
          <w:spacing w:val="-4"/>
          <w:sz w:val="20"/>
          <w:szCs w:val="20"/>
        </w:rPr>
      </w:pPr>
      <w:r>
        <w:rPr>
          <w:spacing w:val="-4"/>
          <w:sz w:val="20"/>
          <w:szCs w:val="20"/>
        </w:rPr>
        <w:t>(1)</w:t>
        <w:tab/>
        <w:t>Instalados en fábrica dentro o sobre el envolvente de la caldera o suministrados como un ensamble separado  por el fabricante de la calder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t>(2)</w:t>
        <w:tab/>
        <w:t>Accesibles, pero no es necesario que lo sea fácilmente.</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t>(3)</w:t>
        <w:tab/>
        <w:t>Adecuados para la protección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esta protección contra sobrecorriente se haga por medio de fusibles de cartucho, se permitirá instalar un solo medio de desconexión para varios de los circuitos subdivididos. Ver 240.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onductores que alimentan los dispositivos suplementarios  de protección contra sobrecorriente.</w:t>
      </w:r>
      <w:r>
        <w:rPr>
          <w:spacing w:val="-2"/>
          <w:sz w:val="20"/>
          <w:szCs w:val="20"/>
        </w:rPr>
        <w:t xml:space="preserve"> Los conductores que alimentan estos dispositivos suplementarios de protección contra sobrecorriente, se deben considerar como conductores del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calentadores de 50 kW nominales o más, se permitirá que los conductores que alimentan el dispositivo de protección contra sobrecorriente especificados en 424.72(C) estén dimensionados como mínimo para el 100% el valor nominal de la placa de características del calentador, siempre y cuando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Que el calefactor esté marcado con el calibre mínimo de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Que los conductores no sean de un calibre inferior al mínimo marcado,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 o pres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nductores para las cargas subdivididas.</w:t>
      </w:r>
      <w:r>
        <w:rPr>
          <w:spacing w:val="-2"/>
          <w:sz w:val="20"/>
          <w:szCs w:val="20"/>
        </w:rPr>
        <w:t xml:space="preserve"> Los conductores alambrados en  sitio  entre el calentador y los dispositivos suplementarios de protección contra sobrecorriente, deben estar dimensionados a no menos del 125% de la carga alimentada. Los dispositivos suplementarios de protección contra sobrecorriente especificados en 424.72(C) deben proteger estos conductores, de acuerdo con 24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Cuando los calentadores estén clasificados para 50 kW nominales o más, se permitirá que ampacidad de los conductores alambrados en sitio entre el calentador y los dispositivos suplementarios de protección contra sobrecorriente sea como mínimo del 100% de la carga de los respectivos circuitos subdivididos, siempre y cuando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el calefactor esté marcado con el calibre mínimo de los conduct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un calibre inferior al mínimo marcado,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3 Control del límite de sobretemperatura.</w:t>
      </w:r>
      <w:r>
        <w:rPr>
          <w:spacing w:val="-2"/>
          <w:sz w:val="20"/>
          <w:szCs w:val="20"/>
        </w:rPr>
        <w:t xml:space="preserve"> Todas las calderas diseñadas de modo que en funcionamiento normal no se produzca un cambio de estado del medio de transferencia de calor, deben estar equipadas con medios de limitación sensibles a la temperatura. Se deben instalar para que limiten la temperatura máxima del líquido y que desconecten directa o indirectamente todos los conductores no puestos a tierra de los elementos calefactores. Dichos medios deben ser adicionales al sistema regulador de la temperatura y a cualquier otro dispositivo que proteja al  tanque contra la presión excesiv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74 Control del límite de sobrepresión.</w:t>
      </w:r>
      <w:r>
        <w:rPr>
          <w:spacing w:val="-2"/>
          <w:sz w:val="20"/>
          <w:szCs w:val="20"/>
        </w:rPr>
        <w:t xml:space="preserve"> Todas las calderas diseñadas de modo que en funcionamiento normal se produzca un cambio de estado del medio de transferencia de calor, de líquido a vapor, deben estar equipadas con medios de limitación sensibles a la presión. Se deben instalar para limitar la presión máxima y deben desconectar directa o indirectamente todos los conductores no puestos a tierra de los elementos calefactores. Dichos medios deben ser adicionales al sistema de regulación de presión y a cualquier otro dispositivo que proteja al tanque contra la presión excesiv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II. Calderas del tipo con electro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0 Alcance.</w:t>
      </w:r>
      <w:r>
        <w:rPr>
          <w:spacing w:val="-2"/>
          <w:sz w:val="20"/>
          <w:szCs w:val="20"/>
        </w:rPr>
        <w:t xml:space="preserve"> Las disposiciones de la Parte VIII de este artículo se deben aplicar a las calderas que funcionen a 600 volts nominales o menos, y en las que el calor se genera por el paso de corriente entre electrodos a través del líquido que se calient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calderas de más de 600 volts, ver la Parte V del Artículo 49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1 Identificación.</w:t>
      </w:r>
      <w:r>
        <w:rPr>
          <w:spacing w:val="-2"/>
          <w:sz w:val="20"/>
          <w:szCs w:val="20"/>
        </w:rPr>
        <w:t xml:space="preserve"> Las calderas del tipo con electrodos deben estar identificadas como adecuadas para su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82 Requisitos de los circuitos derivados.</w:t>
      </w:r>
      <w:r>
        <w:rPr>
          <w:spacing w:val="-6"/>
          <w:sz w:val="20"/>
          <w:szCs w:val="20"/>
        </w:rPr>
        <w:t xml:space="preserve"> El calibre de los conductores del circuito derivado y de los dispositivos de protección contra sobrecorriente se debe calcular con base en el 125% de la carga total (sin incluir motores). Se permitirá que un contactor, relé u otro dispositivo aprobado para su funcionamiento continúo al 100% el valor nominal, alimente su carga total nominal especificada. Ver 210.19(A), Excepción. Las disposiciones de esta</w:t>
      </w:r>
      <w:r>
        <w:rPr>
          <w:spacing w:val="-2"/>
          <w:sz w:val="20"/>
          <w:szCs w:val="20"/>
        </w:rPr>
        <w:t xml:space="preserve"> sección no se aplican a los conductores que formen parte integral de una cald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una caldera de electrodos está clasificada para 50 kW nominales o más, se permitirá que los conductores que alimentan el(los) electrodo(s) de la caldera estén dimensionados como mínimo para el 100% el valor nominal de la placa de características de la caldera de electrodos, siempre que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Que la caldera de electrodos esté marcada con el calibre mínimo de los conduct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Que los conductores no sean de un calibre inferior al mínimo marcado,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Que el ciclo de funcionamiento del equipo esté controlado por un dispositivo activado por temperatura o pres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3 Control del límite de sobretemperatura.</w:t>
      </w:r>
      <w:r>
        <w:rPr>
          <w:spacing w:val="-2"/>
          <w:sz w:val="20"/>
          <w:szCs w:val="20"/>
        </w:rPr>
        <w:t xml:space="preserve"> Todas las calderas diseñadas de modo que en funcionamiento normal no se produzca un cambio de estado del medio de transferencia de calor, deben estar equipadas con medios de limitación sensibles a la temperatura. Se deben instalar para que limiten la temperatura máxima del líquido y que interrumpan directa o indirectamente todo el flujo de corriente eléctrica a través de los electrodos. Dichos medios deben ser adicionales al sistema de regulación de la temperatura y a cualquier otro dispositivo que proteja el tanque contra la presión excesiv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4 Control del límite de sobrepresión.</w:t>
      </w:r>
      <w:r>
        <w:rPr>
          <w:spacing w:val="-2"/>
          <w:sz w:val="20"/>
          <w:szCs w:val="20"/>
        </w:rPr>
        <w:t xml:space="preserve"> Todas las calderas, diseñadas para que en funcionamiento normal se produzca un cambio de estado del medio de transferencia de calor, de líquido a vapor, deben estar equipadas con un medio de limitación sensible a la presión. Se deben instalar para limitar la presión máxima y deben interrumpir directa o indirectamente todo el flujo de corriente eléctrica a través de los electrodos. Dichos medios deben ser adicionales al sistema de regulación de presión y a cualquier otro dispositivo que proteja el tanque contra la presión excesiv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5 Puesta a tierra.</w:t>
      </w:r>
      <w:r>
        <w:rPr>
          <w:spacing w:val="-2"/>
          <w:sz w:val="20"/>
          <w:szCs w:val="20"/>
        </w:rPr>
        <w:t xml:space="preserve"> En las calderas diseñadas de modo que las corrientes de falla no pasen a través del recipiente a presión y que el recipiente a presión esté eléctricamente separado de los electrodos, todas las partes metálicas expuestas no portadoras de corriente, incluido el recipiente a presión y las tuberías de suministro y de retorno, debe estar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todos los demás diseños, el recipiente a presión que contenga los electrodos debe estar separado físicamente y aislado eléctricamente de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4.86 Marcado.</w:t>
      </w:r>
      <w:r>
        <w:rPr>
          <w:spacing w:val="-2"/>
          <w:sz w:val="20"/>
          <w:szCs w:val="20"/>
        </w:rPr>
        <w:t xml:space="preserve"> Todas las calderas del tipo con electrodos deben tener marcas que indiquen: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nombre del fabricant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Valores nominales en volts, amperes y kilowatt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El suministro eléctrico necesario, especificando la frecuencia, número de fases y de alamb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 xml:space="preserve">El marcado “Caldera del tipo con electrodos".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Una advertencia que indique: "Antes de efectuar servicio a caldera, incluido el recipiente a presión, se deben desconectar todas sus fuentes de aliment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 placa de características debe estar ubicada de modo que quede visible después de la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IX.</w:t>
        <w:tab/>
        <w:t>Paneles eléctricos de calefacción radiante y conjuntos de paneles de calefa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 w:val="left" w:pos="8280" w:leader="none"/>
        </w:tabs>
        <w:suppressAutoHyphens w:val="true"/>
        <w:spacing w:lineRule="atLeast" w:line="240"/>
        <w:jc w:val="both"/>
        <w:rPr/>
      </w:pPr>
      <w:r>
        <w:rPr>
          <w:b/>
          <w:spacing w:val="-2"/>
          <w:sz w:val="20"/>
          <w:szCs w:val="20"/>
        </w:rPr>
        <w:t>424.90 Alcance.</w:t>
      </w:r>
      <w:r>
        <w:rPr>
          <w:spacing w:val="-2"/>
          <w:sz w:val="20"/>
          <w:szCs w:val="20"/>
        </w:rPr>
        <w:t xml:space="preserve"> Las disposiciones de la Parte IX de este artículo se deben aplicar a los paneles de calefacción radiante y a los conjuntos de paneles de calef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1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Panel de calefacción.</w:t>
      </w:r>
      <w:r>
        <w:rPr>
          <w:spacing w:val="-2"/>
          <w:sz w:val="20"/>
          <w:szCs w:val="20"/>
        </w:rPr>
        <w:t xml:space="preserve"> Ensamble completo equipado con una caja de empalmes o un tramo de conduit flexible para su conexión a un circuito deriv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Conjunto de paneles de calefacción. </w:t>
      </w:r>
      <w:r>
        <w:rPr>
          <w:spacing w:val="-2"/>
          <w:sz w:val="20"/>
          <w:szCs w:val="20"/>
        </w:rPr>
        <w:t>Conjunto rígido o no rígido dotado de terminales no calefactores o de un ensamble terminal de unión, identificado como adecuado para su conexión a un sistema de alamb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2 Marc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r>
      <w:r>
        <w:rPr>
          <w:spacing w:val="-2"/>
          <w:sz w:val="20"/>
          <w:szCs w:val="20"/>
        </w:rPr>
        <w:tab/>
      </w:r>
      <w:r>
        <w:rPr>
          <w:b/>
          <w:spacing w:val="-2"/>
          <w:sz w:val="20"/>
          <w:szCs w:val="20"/>
        </w:rPr>
        <w:t>Ubicación.</w:t>
      </w:r>
      <w:r>
        <w:rPr>
          <w:spacing w:val="-2"/>
          <w:sz w:val="20"/>
          <w:szCs w:val="20"/>
        </w:rPr>
        <w:t xml:space="preserve"> Las  marcas deben ser permanentes y deben estar en un lugar que sea visible antes de aplicar el acabado a los pane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Identificados como adecuados. </w:t>
      </w:r>
      <w:r>
        <w:rPr>
          <w:spacing w:val="-2"/>
          <w:sz w:val="20"/>
          <w:szCs w:val="20"/>
        </w:rPr>
        <w:t>Todos los paneles deben estar identificados como adecuados para la insta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r>
      <w:r>
        <w:rPr>
          <w:spacing w:val="-2"/>
          <w:sz w:val="20"/>
          <w:szCs w:val="20"/>
        </w:rPr>
        <w:tab/>
      </w:r>
      <w:r>
        <w:rPr>
          <w:b/>
          <w:spacing w:val="-2"/>
          <w:sz w:val="20"/>
          <w:szCs w:val="20"/>
        </w:rPr>
        <w:t>Marcado exigido.</w:t>
      </w:r>
      <w:r>
        <w:rPr>
          <w:spacing w:val="-2"/>
          <w:sz w:val="20"/>
          <w:szCs w:val="20"/>
        </w:rPr>
        <w:t xml:space="preserve"> Cada unidad debe ir marcada con un nombre o símbolo de identificación, número de catálogo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 xml:space="preserve">Etiquetas suministradas por el fabricante. </w:t>
      </w:r>
      <w:r>
        <w:rPr>
          <w:spacing w:val="-2"/>
          <w:sz w:val="20"/>
          <w:szCs w:val="20"/>
        </w:rPr>
        <w:t>Los fabricantes de los paneles o conjuntos de paneles de calefacción deben suministrar etiquetas de marcado, que indiquen que la instalación para calefacción de ambiente contiene paneles o conjuntos de paneles de calefacción e instrucciones para fijar las etiquetas en los paneles de distribución, con el fin de identificar los circuitos derivados que alimentan los circuitos de las instalaciones para calefacción de ambiente. Si las instalaciones de los paneles de calefacción y de los conjuntos de paneles son visibles y se distinguen después de su instalación, no se exigirá suministrar los etiquetas ni fijarlos en los paneles de distribu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3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A)</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Instrucciones del fabricante. </w:t>
      </w:r>
      <w:r>
        <w:rPr>
          <w:spacing w:val="-2"/>
          <w:sz w:val="20"/>
          <w:szCs w:val="20"/>
        </w:rPr>
        <w:t>Los paneles de calefacción y los conjuntos de paneles de calefacción se deben instalar siguiendo las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Lugares no permitidos. </w:t>
      </w:r>
      <w:r>
        <w:rPr>
          <w:spacing w:val="-2"/>
          <w:sz w:val="20"/>
          <w:szCs w:val="20"/>
        </w:rPr>
        <w:t>La parte calefactora no deb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a)</w:t>
        <w:tab/>
      </w:r>
      <w:r>
        <w:rPr>
          <w:spacing w:val="-6"/>
          <w:sz w:val="20"/>
          <w:szCs w:val="20"/>
        </w:rPr>
        <w:t>Instalarse en o detrás de superficies en las que pueda estar sometida a daños físicos.</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b)</w:t>
        <w:tab/>
        <w:t>Instalarse a través o sobre paredes, divisiones alacenas o partes similares de estructuras que lleguen hasta el cielo ras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c)</w:t>
        <w:tab/>
        <w:t>Instalarse en aislamientos térmicos o a través de ellos, pero se permitirá que estén en contacto con la superficie de un aislamiento térm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Separación de las salidas para luminarias. </w:t>
      </w:r>
      <w:r>
        <w:rPr>
          <w:spacing w:val="-2"/>
          <w:sz w:val="20"/>
          <w:szCs w:val="20"/>
        </w:rPr>
        <w:t>Los bordes de los paneles y conjuntos de paneles deben estar separados una distancia no menor de de 200 mm de los bordes de cualquier caja de empalme y caja de salida que se utilice para montar luminarias en superficie. Se debe dejar un espacio no inferior a 50 mm desde las luminarias empotradas y sus guarniciones, aberturas de ventilación y otras aberturas similares en la superficie del cuarto, a menos que los paneles de calefacción o conjuntos de paneles estén listados y marcados para distancias menores, en cuyo caso, se permitirá instalarlos a las distancias marcadas. Se debe dejar espacio suficiente para asegurar que ningún panel o conjunto de paneles de calefacción quede cubierto por alguna unidad de sobrepone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Superficies que cubren los paneles de calefacción. </w:t>
      </w:r>
      <w:r>
        <w:rPr>
          <w:spacing w:val="-2"/>
          <w:sz w:val="20"/>
          <w:szCs w:val="20"/>
        </w:rPr>
        <w:t>Una vez instalados e inspeccionados los paneles o conjuntos de paneles de calefacción, se permitirá instalar una superficie que haya sido identificada en las instrucciones del fabricante como adecuada para esa instalación. La superficie debe asegurarse de modo que los clavos u otros elementos de sujeción no perforen los paneles o conjuntos de paneles de calef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5)</w:t>
        <w:tab/>
        <w:t xml:space="preserve">Cubiertas superficiales. </w:t>
      </w:r>
      <w:r>
        <w:rPr>
          <w:spacing w:val="-2"/>
          <w:sz w:val="20"/>
          <w:szCs w:val="20"/>
        </w:rPr>
        <w:t>Se permitirá que las superficies admitidas en 424.93(A) (4) estén cubiertas con pintura, papel tapiz u otras superficies aprobadas identificadas en las instrucciones del fabricante como adecu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juntos de paneles de calefacción.</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Ubicación del montaje. </w:t>
      </w:r>
      <w:r>
        <w:rPr>
          <w:spacing w:val="-2"/>
          <w:sz w:val="20"/>
          <w:szCs w:val="20"/>
        </w:rPr>
        <w:t>Se permitirá asegurar los conjuntos de paneles de calefacción a la cara inferior de las vigas, o montados entre vigas, cabezales o listones clav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Paralelos a las vigas o los listones clavados. </w:t>
      </w:r>
      <w:r>
        <w:rPr>
          <w:spacing w:val="-2"/>
          <w:sz w:val="20"/>
          <w:szCs w:val="20"/>
        </w:rPr>
        <w:t>Los conjuntos de paneles de calefacción se deben instalar paralelos a las vigas o a los listones clav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Instalación de clavos, grapas u otros elementos de sujeción. </w:t>
      </w:r>
      <w:r>
        <w:rPr>
          <w:spacing w:val="-2"/>
          <w:sz w:val="20"/>
          <w:szCs w:val="20"/>
        </w:rPr>
        <w:t>El clavado o engrapado de los conjuntos de paneles de calefacción se debe hacer únicamente a través de las partes no calefactoras proporcionadas para este fin. Los conjuntos de paneles de calefacción no se deben cortar ni atravesar con clavos en ningún punto a menos de 6 mm del elemento. No se deben usar clavos, grapas ni ningún otro elemento de sujeción que puedan penetrar las partes portadoras de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Instalados como unidades completas. </w:t>
      </w:r>
      <w:r>
        <w:rPr>
          <w:spacing w:val="-2"/>
          <w:sz w:val="20"/>
          <w:szCs w:val="20"/>
        </w:rPr>
        <w:t>Los conjuntos de paneles de calefacción se deben instalar como unidades completas, excepto si están identificados como adecuados cortarlo en sitio en obra de una manera aprob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94 Distancia del alambrado en los cielos rasos.</w:t>
      </w:r>
      <w:r>
        <w:rPr>
          <w:spacing w:val="-6"/>
          <w:sz w:val="20"/>
          <w:szCs w:val="20"/>
        </w:rPr>
        <w:t xml:space="preserve"> El alambrado instalado encima de los cielos rasos calentados debe estar ubicado a no menos de 50 mm por encima del cielo raso calentado y se debe considerar que opera a una temperatura ambiente de 50° C. La ampacidad  se debe calcular con base en los factores de corrección dados en las tablas de ampacidad de 0 a 2 000 volts, del Artículo 310. No se exigirá aplicar factores de corrección por temperatura si el alambrado está colocado sobre aislamientos térmicos con un espesor mínimo de 50 mm.</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5 Ubicación del alambrado de los alimentadores y circuitos derivados en pare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aredes exteriores.</w:t>
      </w:r>
      <w:r>
        <w:rPr>
          <w:spacing w:val="-2"/>
          <w:sz w:val="20"/>
          <w:szCs w:val="20"/>
        </w:rPr>
        <w:t xml:space="preserve"> Los métodos de alambrado deben cumplir lo establecido en el Artículo 300 y 310.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redes interiores.</w:t>
      </w:r>
      <w:r>
        <w:rPr>
          <w:spacing w:val="-2"/>
          <w:sz w:val="20"/>
          <w:szCs w:val="20"/>
        </w:rPr>
        <w:t xml:space="preserve"> Se debe considerar que todo el alambrado instalado detrás de paneles o conjuntos de paneles de calefacción ubicados en paredes o divisiones interiores, operan a una temperatura ambiente de 40° C y su </w:t>
      </w:r>
      <w:r>
        <w:rPr>
          <w:spacing w:val="-6"/>
          <w:sz w:val="20"/>
          <w:szCs w:val="20"/>
        </w:rPr>
        <w:t>ampacidad se debe calcular aplicando los factores de corrección de las tablas de ampacidad de 0 a 2 000 volts del Artículo 3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6 Conexión a los conductores del circuito deriv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Los paneles o conjuntos de paneles de calefacción ensamblados en sitio de modo que formen una instalación de calefacción en un cuarto o área, se deben conectar siguiendo las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neles de calefacción.</w:t>
      </w:r>
      <w:r>
        <w:rPr>
          <w:spacing w:val="-2"/>
          <w:sz w:val="20"/>
          <w:szCs w:val="20"/>
        </w:rPr>
        <w:t xml:space="preserve"> Los paneles de calefacción se deben conectar al alambrado del circuito derivado mediante un método de alambrad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C)</w:t>
        <w:tab/>
        <w:t>Conjuntos de paneles de calefacc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Conexión al alambrado del circuito derivado. </w:t>
      </w:r>
      <w:r>
        <w:rPr>
          <w:spacing w:val="-6"/>
          <w:sz w:val="20"/>
          <w:szCs w:val="20"/>
        </w:rPr>
        <w:t>Los conjuntos de paneles de calefacción se deben conectar al alambrado del circuito derivado mediante un método identificado como adecuado para ese fi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Ensamble de Conjunto de paneles con terminales de unión. </w:t>
      </w:r>
      <w:r>
        <w:rPr>
          <w:spacing w:val="-2"/>
          <w:sz w:val="20"/>
          <w:szCs w:val="20"/>
        </w:rPr>
        <w:t>Se permitirá que en un ensamble de paneles de calefacción equipado con un ensamble de terminales de unión, las puntas no calefactoras sean conectados en el momento de su instalación, de acuerdo con las instrucciones del fabricant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4.97 Puntas no calefactores.</w:t>
      </w:r>
      <w:r>
        <w:rPr>
          <w:spacing w:val="-6"/>
          <w:sz w:val="20"/>
          <w:szCs w:val="20"/>
        </w:rPr>
        <w:t xml:space="preserve"> Se permitirá que los sobrantes de las puntas no calefactores de los paneles o conjuntos de paneles de calefacción se corten a la longitud necesaria. Éstos deben cumplir los requisitos de instalación del método de alambrado empleado, de acuerdo con 424.96. Las puntas no calefactoras  deben formar parte integral de un panel o conjunto de paneles de calefactores y no están sujetos a los requisitos de ampacidad de los circuitos derivados de 424.3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8 Instalación en concreto o mampostería vaci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Área máxima calentada.</w:t>
      </w:r>
      <w:r>
        <w:rPr>
          <w:spacing w:val="-2"/>
          <w:sz w:val="20"/>
          <w:szCs w:val="20"/>
        </w:rPr>
        <w:t xml:space="preserve"> Los paneles o conjuntos de paneles de calefacción no deben exceder los 355 watts/m</w:t>
      </w:r>
      <w:r>
        <w:rPr>
          <w:spacing w:val="-2"/>
          <w:sz w:val="20"/>
          <w:szCs w:val="20"/>
          <w:vertAlign w:val="superscript"/>
        </w:rPr>
        <w:t>2</w:t>
      </w:r>
      <w:r>
        <w:rPr>
          <w:spacing w:val="-2"/>
          <w:sz w:val="20"/>
          <w:szCs w:val="20"/>
        </w:rPr>
        <w:t xml:space="preserve"> de área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segurados en sitio e identificados como adecuados.</w:t>
      </w:r>
      <w:r>
        <w:rPr>
          <w:spacing w:val="-2"/>
          <w:sz w:val="20"/>
          <w:szCs w:val="20"/>
        </w:rPr>
        <w:t xml:space="preserve"> Los paneles o conjuntos de paneles de calefacción se deben asegurar en su sitio por los medios especificados en las instrucciones del fabricante e identificados como adecuados para la 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Juntas de expansión.</w:t>
      </w:r>
      <w:r>
        <w:rPr>
          <w:spacing w:val="-6"/>
          <w:sz w:val="20"/>
          <w:szCs w:val="20"/>
        </w:rPr>
        <w:t xml:space="preserve"> Los paneles o conjuntos de paneles de calefacción no se deben instalar haciendo puente sobre juntas de expansión, a menos que se hagan las previsiones para la dilatación y la contrac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Separación.</w:t>
      </w:r>
      <w:r>
        <w:rPr>
          <w:spacing w:val="-6"/>
          <w:sz w:val="20"/>
          <w:szCs w:val="20"/>
        </w:rPr>
        <w:t xml:space="preserve"> Se debe mantener una separación entre los paneles o conjuntos de paneles de calefacción y los elementos metálicos empotrados en el piso. Se permitirá que los paneles de calefacción con blindaje metálico puesto a tierra, estén en contacto con el metal empotrado en el pi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Protección de las puntas.</w:t>
      </w:r>
      <w:r>
        <w:rPr>
          <w:spacing w:val="-6"/>
          <w:sz w:val="20"/>
          <w:szCs w:val="20"/>
        </w:rPr>
        <w:t xml:space="preserve"> Donde las puntas salgan del piso, se deben proteger mediante conduit metálico rígido, conduit metálico intermedio, conduit rígido no metálico, tubería eléctrica metálica o cualquier otro medi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Pasacables y accesorios exigidos.</w:t>
      </w:r>
      <w:r>
        <w:rPr>
          <w:spacing w:val="2"/>
          <w:sz w:val="20"/>
          <w:szCs w:val="20"/>
        </w:rPr>
        <w:t xml:space="preserve"> Donde las puntas salgan de las baldosas del piso, se deben utilizar pasacables o accesor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4.99 Instalación bajo el revestimiento del pis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Identificación.</w:t>
      </w:r>
      <w:r>
        <w:rPr>
          <w:spacing w:val="-6"/>
          <w:sz w:val="20"/>
          <w:szCs w:val="20"/>
        </w:rPr>
        <w:t xml:space="preserve"> Los paneles o conjuntos de paneles de calefacción para instalación bajo el recubrimiento del piso, deben estar identificados como adecuados para su instalación bajo el recubrimiento del pi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Área máxima calentada.</w:t>
      </w:r>
      <w:r>
        <w:rPr>
          <w:spacing w:val="-6"/>
          <w:sz w:val="20"/>
          <w:szCs w:val="20"/>
        </w:rPr>
        <w:t xml:space="preserve"> Los paneles o conjuntos de paneles de calefacción instalados bajo el recubrimiento del piso no deben exceder los 160 watts/m</w:t>
      </w:r>
      <w:r>
        <w:rPr>
          <w:spacing w:val="-6"/>
          <w:sz w:val="20"/>
          <w:szCs w:val="20"/>
          <w:vertAlign w:val="superscript"/>
        </w:rPr>
        <w:t>2</w:t>
      </w:r>
      <w:r>
        <w:rPr>
          <w:spacing w:val="-6"/>
          <w:sz w:val="20"/>
          <w:szCs w:val="20"/>
        </w:rPr>
        <w:t xml:space="preserve"> de superficie calent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Instalación.</w:t>
      </w:r>
      <w:r>
        <w:rPr>
          <w:spacing w:val="-6"/>
          <w:sz w:val="20"/>
          <w:szCs w:val="20"/>
        </w:rPr>
        <w:t xml:space="preserve"> Los paneles o conjuntos de paneles de calefacción listados, si se instalan bajo el recubrimiento del piso, deben estar sobre superficies lisas y planas, de acuerdo con las instrucciones del fabricante y, además, deben cumplir los requisitos de 424.99(C) (1) hasta (C) (5).</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Juntas de expansión.</w:t>
      </w:r>
      <w:r>
        <w:rPr>
          <w:spacing w:val="-6"/>
          <w:sz w:val="20"/>
          <w:szCs w:val="20"/>
        </w:rPr>
        <w:t xml:space="preserve"> Los paneles o conjuntos de paneles de calefacción no se deben instalar haciendo puente sobre juntas de expansión, a menos que estén protegidos contra la dilatación y la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Conexión a los conductores.</w:t>
      </w:r>
      <w:r>
        <w:rPr>
          <w:spacing w:val="-6"/>
          <w:sz w:val="20"/>
          <w:szCs w:val="20"/>
        </w:rPr>
        <w:t xml:space="preserve"> Los paneles y conjuntos de paneles de calefacción se deben conectar al alambrado del circuito derivado y al de alimentación mediante métodos de alambrado reconocidos en el Capítulo 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Anclaje.</w:t>
      </w:r>
      <w:r>
        <w:rPr>
          <w:spacing w:val="2"/>
          <w:sz w:val="20"/>
          <w:szCs w:val="20"/>
        </w:rPr>
        <w:t xml:space="preserve"> Los paneles y conjuntos de paneles de calefacción se deben anclar firmemente al piso mediante un adhesivo o un sistema de anclaje identificado para dicho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Cubiertas.</w:t>
      </w:r>
      <w:r>
        <w:rPr>
          <w:spacing w:val="2"/>
          <w:sz w:val="20"/>
          <w:szCs w:val="20"/>
        </w:rPr>
        <w:t xml:space="preserve"> Una vez instalados e inspeccionados los paneles o conjuntos de paneles de calefacción, se permitirá cubrirlos mediante un recubrimiento para piso que esté identificado por el fabricante como adecuado para la instalación. El recubrimiento se debe asegurar al panel o conjunto de paneles de calefacción mediante adhesivo de tipo removible o por otro medio identificado para este uso.</w:t>
      </w:r>
    </w:p>
    <w:p>
      <w:pPr>
        <w:pStyle w:val="Normal"/>
        <w:tabs>
          <w:tab w:val="clear" w:pos="708"/>
          <w:tab w:val="left" w:pos="425"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s>
        <w:suppressAutoHyphens w:val="true"/>
        <w:spacing w:lineRule="atLeast" w:line="240"/>
        <w:jc w:val="both"/>
        <w:rPr/>
      </w:pPr>
      <w:r>
        <w:rPr>
          <w:b/>
          <w:spacing w:val="2"/>
          <w:sz w:val="20"/>
          <w:szCs w:val="20"/>
        </w:rPr>
        <w:t>(5)</w:t>
        <w:tab/>
      </w:r>
      <w:r>
        <w:rPr>
          <w:b/>
          <w:spacing w:val="-6"/>
          <w:sz w:val="20"/>
          <w:szCs w:val="20"/>
        </w:rPr>
        <w:t>Protección contra fallas.</w:t>
      </w:r>
      <w:r>
        <w:rPr>
          <w:spacing w:val="-6"/>
          <w:sz w:val="20"/>
          <w:szCs w:val="20"/>
        </w:rPr>
        <w:t xml:space="preserve"> Un dispositivo que abra todos los conductores no puestos a tierra que alimentan los paneles o conjuntos de paneles de calefacción, suministrado por el fabricante, debe funcionar cuando se produzca una falla de alta o baja resistencia entre fases, entre una fase y el conductor de puesta tierra o entre una fase y tierra, tal como el resultado de una penetración del elemento o</w:t>
      </w:r>
      <w:r>
        <w:rPr>
          <w:spacing w:val="2"/>
          <w:sz w:val="20"/>
          <w:szCs w:val="20"/>
        </w:rPr>
        <w:t xml:space="preserve"> conjunto de elementos.</w:t>
      </w:r>
    </w:p>
    <w:p>
      <w:pPr>
        <w:pStyle w:val="Normal"/>
        <w:tabs>
          <w:tab w:val="clear" w:pos="708"/>
          <w:tab w:val="left" w:pos="425" w:leader="none"/>
        </w:tabs>
        <w:suppressAutoHyphens w:val="true"/>
        <w:spacing w:lineRule="atLeast" w:line="240"/>
        <w:ind w:left="420" w:hanging="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brindar esta protección puede ser necesario un blindaje integral de puesta a tier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18"/>
          <w:lang w:val="es-ES"/>
        </w:rPr>
      </w:pPr>
      <w:r>
        <w:rPr>
          <w:rFonts w:cs="Times New Roman" w:ascii="Times New Roman" w:hAnsi="Times New Roman"/>
          <w:spacing w:val="2"/>
          <w:sz w:val="20"/>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2"/>
          <w:sz w:val="20"/>
          <w:lang w:val="es-ES"/>
        </w:rPr>
      </w:pPr>
      <w:r>
        <w:rPr>
          <w:rFonts w:cs="Times New Roman"/>
          <w:b/>
          <w:caps/>
          <w:spacing w:val="-2"/>
          <w:sz w:val="20"/>
          <w:lang w:val="es-ES"/>
        </w:rPr>
      </w:r>
    </w:p>
    <w:p>
      <w:pPr>
        <w:pStyle w:val="Normal"/>
        <w:tabs>
          <w:tab w:val="clear" w:pos="708"/>
          <w:tab w:val="left" w:pos="425" w:leader="none"/>
          <w:tab w:val="left" w:pos="851" w:leader="none"/>
        </w:tabs>
        <w:suppressAutoHyphens w:val="true"/>
        <w:spacing w:lineRule="atLeast" w:line="240"/>
        <w:jc w:val="center"/>
        <w:rPr/>
      </w:pPr>
      <w:r>
        <w:rPr>
          <w:b/>
          <w:caps/>
          <w:spacing w:val="-2"/>
        </w:rPr>
        <w:t>Artículo</w:t>
      </w:r>
      <w:r>
        <w:rPr>
          <w:b/>
          <w:spacing w:val="-2"/>
        </w:rPr>
        <w:t xml:space="preserve"> 426</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Equipos eléctricos fijos exteriores</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para deshielo y fusión de la niev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26.1 Alcance.</w:t>
      </w:r>
      <w:r>
        <w:rPr>
          <w:sz w:val="20"/>
          <w:szCs w:val="20"/>
        </w:rPr>
        <w:t xml:space="preserve"> Los requisitos de este artículo se deben aplicar a sistemas de calefacción energizados eléctricamente y a la instalación de estos sistem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Empotrados.</w:t>
      </w:r>
      <w:r>
        <w:rPr>
          <w:spacing w:val="-2"/>
          <w:sz w:val="20"/>
          <w:szCs w:val="20"/>
        </w:rPr>
        <w:t xml:space="preserve"> Empotrados en calles, aceras, escalones y otras áre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xpuestos.</w:t>
      </w:r>
      <w:r>
        <w:rPr>
          <w:spacing w:val="-2"/>
          <w:sz w:val="20"/>
          <w:szCs w:val="20"/>
        </w:rPr>
        <w:t xml:space="preserve"> Expuestos en sistemas de drenaje, puentes, techos y otras estructur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w:t>
      </w:r>
      <w:r>
        <w:rPr>
          <w:spacing w:val="-2"/>
          <w:sz w:val="20"/>
          <w:szCs w:val="20"/>
        </w:rPr>
        <w:t xml:space="preserve"> Sistema completo que consta de componentes tales como elementos calefactores, elementos de fijación, alambrado del circuito no calefactor, puntas, controladores de temperatura, señales de seguridad, cajas de empalme, canalizaciones y accesor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Sistema de calefacción por impedancia.</w:t>
      </w:r>
      <w:r>
        <w:rPr>
          <w:spacing w:val="-6"/>
          <w:sz w:val="20"/>
          <w:szCs w:val="20"/>
        </w:rPr>
        <w:t xml:space="preserve"> Sistema en el cual el calor se genera en una barra o tubo o en una combinación de barras y tubos, haciendo que pase corriente a través de la barra o tubo mediante su conexión directa a una fuente de tensión de c.a. desde un transformador con doble devanado. Se permitirá que la barra o tubo estén empotrados en la superficie a ser calentada o que sean el</w:t>
      </w:r>
      <w:r>
        <w:rPr>
          <w:spacing w:val="-2"/>
          <w:sz w:val="20"/>
          <w:szCs w:val="20"/>
        </w:rPr>
        <w:t xml:space="preserve"> componente expuesto a ser calent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lemento de calefacción por resistencia.</w:t>
      </w:r>
      <w:r>
        <w:rPr>
          <w:spacing w:val="-6"/>
          <w:sz w:val="20"/>
          <w:szCs w:val="20"/>
        </w:rPr>
        <w:t xml:space="preserve"> Elemento independiente específico para generar calor y que va empotrado o sujeto a la superficie que se va a calent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Ejemplos de elementos de calefacción por resistencia son las resistencias tubulares, resistencias planas, cables calefactores, cinta calefactora y paneles de calefacción</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efecto Kelvin.</w:t>
      </w:r>
      <w:r>
        <w:rPr>
          <w:spacing w:val="-2"/>
          <w:sz w:val="20"/>
          <w:szCs w:val="20"/>
        </w:rPr>
        <w:t xml:space="preserve"> Sistema en el que el calor se genera en la superficie interna de una cubierta ferromagnética empotrada o sujeta a la superficie a ser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Normalmente, un conductor aislado eléctricamente se pasa a través de la cubierta y se conecta a la cubierta en el otro extremo de ésta. La cubierta y el conductor aislado eléctricamente se conectan a una fuente de tensión de c.a. desde un transformador con doble devanado</w:t>
      </w:r>
      <w:r>
        <w:rPr>
          <w:spacing w:val="-6"/>
        </w:rPr>
        <w:t>.</w:t>
      </w:r>
    </w:p>
    <w:p>
      <w:pPr>
        <w:pStyle w:val="Normal"/>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spacing w:val="-4"/>
          <w:sz w:val="20"/>
          <w:szCs w:val="20"/>
        </w:rPr>
      </w:pPr>
      <w:r>
        <w:rPr>
          <w:b/>
          <w:spacing w:val="-2"/>
          <w:sz w:val="20"/>
          <w:szCs w:val="20"/>
        </w:rPr>
        <w:t>426.3 Aplicación de otros Artículos.</w:t>
      </w:r>
      <w:r>
        <w:rPr>
          <w:spacing w:val="-2"/>
          <w:sz w:val="20"/>
          <w:szCs w:val="20"/>
        </w:rPr>
        <w:t xml:space="preserve"> Los equipos eléctricos fijos exteriores para deshielo y fusión de la nieve conectados con cordón y clavija, proyectados para usos específicos e identificados como adecuados para este uso se deben instalar de acuerdo con el Artículo 422.</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4"/>
          <w:sz w:val="20"/>
          <w:szCs w:val="20"/>
        </w:rPr>
        <w:t>426.4 Carga continua.</w:t>
      </w:r>
      <w:r>
        <w:rPr>
          <w:spacing w:val="-4"/>
          <w:sz w:val="20"/>
          <w:szCs w:val="20"/>
        </w:rPr>
        <w:t xml:space="preserve"> </w:t>
      </w:r>
      <w:r>
        <w:rPr>
          <w:spacing w:val="-2"/>
          <w:sz w:val="20"/>
          <w:szCs w:val="20"/>
        </w:rPr>
        <w:t>Los equipos eléctricos fijos exteriores para deshielo y fusión de la nieve se deben considerar como una carga continu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0 Generalidades.</w:t>
      </w:r>
      <w:r>
        <w:rPr>
          <w:spacing w:val="-2"/>
          <w:sz w:val="20"/>
          <w:szCs w:val="20"/>
        </w:rPr>
        <w:t xml:space="preserve"> Los equipos eléctricos para deshielo y fusión de la nieve en exteriores deben estar identificados como adecuados pa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r>
      <w:r>
        <w:rPr>
          <w:spacing w:val="-2"/>
          <w:sz w:val="20"/>
          <w:szCs w:val="20"/>
        </w:rPr>
        <w:tab/>
        <w:t>El ambiente químico, térmico y físico.</w:t>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2)</w:t>
      </w:r>
      <w:r>
        <w:rPr>
          <w:spacing w:val="-2"/>
          <w:sz w:val="20"/>
          <w:szCs w:val="20"/>
        </w:rPr>
        <w:tab/>
        <w:t>Su instalación de acuerdo con los planos e instrucciones del fabrica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1 Uso.</w:t>
      </w:r>
      <w:r>
        <w:rPr>
          <w:spacing w:val="-2"/>
          <w:sz w:val="20"/>
          <w:szCs w:val="20"/>
        </w:rPr>
        <w:t xml:space="preserve"> El equipo eléctrico de calefacción se debe instalar de modo que esté protegido contra daños físicos.</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6.12 Protección térmica.</w:t>
      </w:r>
      <w:r>
        <w:rPr>
          <w:spacing w:val="-4"/>
          <w:sz w:val="20"/>
          <w:szCs w:val="20"/>
        </w:rPr>
        <w:t xml:space="preserve"> Las superficies externas de los equipos eléctricos exteriores para deshielo y fusión de  la nieve que operen a temperaturas superiores a 60° C, deben estar resguardadas, separadas o aisladas térmicamente para proteger de contacto accidental al personal en el áre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3 Identificación.</w:t>
      </w:r>
      <w:r>
        <w:rPr>
          <w:spacing w:val="-2"/>
          <w:sz w:val="20"/>
          <w:szCs w:val="20"/>
        </w:rPr>
        <w:t xml:space="preserve"> La presencia de equipos eléctricos exteriores para deshielo y fusión de la nieve debe hacerse evidente por la colocación de señales de precaución o marcas adecuadas en donde sean claramente visib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14 Permiso especial.</w:t>
      </w:r>
      <w:r>
        <w:rPr>
          <w:spacing w:val="-2"/>
          <w:sz w:val="20"/>
          <w:szCs w:val="20"/>
        </w:rPr>
        <w:t xml:space="preserve"> Se permitirá instalar equipos eléctricos fijos de exteriores para deshielo y fusión de la nieve cuyo método de construcción o instalación sea distinto del tratado en este artículo, únicamente mediante permiso especi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Elementos de calefacción por resis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0 Equipos empotrados para deshielo y fusión de la niev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Densidad de potencia.</w:t>
      </w:r>
      <w:r>
        <w:rPr>
          <w:spacing w:val="2"/>
          <w:sz w:val="20"/>
          <w:szCs w:val="20"/>
        </w:rPr>
        <w:t xml:space="preserve"> Los paneles o unidades no deben exceder los 1 300 watts/m</w:t>
      </w:r>
      <w:r>
        <w:rPr>
          <w:spacing w:val="2"/>
          <w:sz w:val="20"/>
          <w:szCs w:val="20"/>
          <w:vertAlign w:val="superscript"/>
        </w:rPr>
        <w:t>2</w:t>
      </w:r>
      <w:r>
        <w:rPr>
          <w:spacing w:val="2"/>
          <w:sz w:val="20"/>
          <w:szCs w:val="20"/>
        </w:rPr>
        <w:t xml:space="preserve"> de área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eparación.</w:t>
      </w:r>
      <w:r>
        <w:rPr>
          <w:spacing w:val="-2"/>
          <w:sz w:val="20"/>
          <w:szCs w:val="20"/>
        </w:rPr>
        <w:t xml:space="preserve"> La separación entre tramos adyacentes de cable depende del valor nominal de los cables y no debe ser inferior a 25 mm entre centr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ubierta.</w:t>
      </w:r>
      <w:r>
        <w:rPr>
          <w:spacing w:val="-2"/>
          <w:sz w:val="20"/>
          <w:szCs w:val="20"/>
        </w:rPr>
        <w:t xml:space="preserve"> Las unidades, paneles o cables se deben instalar como sigu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b/>
          <w:sz w:val="20"/>
          <w:szCs w:val="20"/>
        </w:rPr>
        <w:t>(1)</w:t>
        <w:tab/>
      </w:r>
      <w:r>
        <w:rPr>
          <w:sz w:val="20"/>
          <w:szCs w:val="20"/>
        </w:rPr>
        <w:t>Sobre una base firme de asfalto o mampostería de mínimo 50 mm de espesor y se debe aplicar una capa de asfalto o mampostería de mínimo 38 mm sobre las unidades, paneles o cables; o</w:t>
      </w:r>
    </w:p>
    <w:p>
      <w:pPr>
        <w:pStyle w:val="Normal"/>
        <w:tabs>
          <w:tab w:val="clear" w:pos="708"/>
          <w:tab w:val="left" w:pos="425" w:leader="none"/>
          <w:tab w:val="left" w:pos="851" w:leader="none"/>
        </w:tabs>
        <w:suppressAutoHyphens w:val="true"/>
        <w:spacing w:lineRule="atLeast" w:line="240"/>
        <w:ind w:left="426" w:hanging="426"/>
        <w:jc w:val="both"/>
        <w:rPr/>
      </w:pPr>
      <w:r>
        <w:rPr>
          <w:b/>
          <w:sz w:val="20"/>
          <w:szCs w:val="20"/>
        </w:rPr>
        <w:t>(2)</w:t>
        <w:tab/>
      </w:r>
      <w:r>
        <w:rPr>
          <w:sz w:val="20"/>
          <w:szCs w:val="20"/>
        </w:rPr>
        <w:t>Se permitirá su instalación sobre otras bases aprobadas y empotrarlos a una distancia no mayor de 90 mm de la mampostería o asfalto, pero no a menos de 38 mm de la superficie superior; o</w:t>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3)</w:t>
        <w:tab/>
      </w:r>
      <w:r>
        <w:rPr>
          <w:spacing w:val="-2"/>
          <w:sz w:val="20"/>
          <w:szCs w:val="20"/>
        </w:rPr>
        <w:t>Los equipos que hayan sido investigados especialmente para otras formas de instalación, se deben instalar únicamente en la forma para la que se hayan investig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Fijación.</w:t>
      </w:r>
      <w:r>
        <w:rPr>
          <w:spacing w:val="-2"/>
          <w:sz w:val="20"/>
          <w:szCs w:val="20"/>
        </w:rPr>
        <w:t xml:space="preserve"> Mientras se aplica la capa de acabado de asfalto o mampostería, los cables, unidades y paneles deben estar sujetos mediante bastidores, separadores u otros medios aprobados.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Expansión y contracción.</w:t>
      </w:r>
      <w:r>
        <w:rPr>
          <w:spacing w:val="-2"/>
          <w:sz w:val="20"/>
          <w:szCs w:val="20"/>
        </w:rPr>
        <w:t xml:space="preserve"> Los cables, unidades y paneles no se deben instalar donde formen puente sobre juntas de expansión, a menos que se hagan las previsiones para la dilatación y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1 Equipos expuestos para deshielo y fusión de la niev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Fijación.</w:t>
      </w:r>
      <w:r>
        <w:rPr>
          <w:spacing w:val="-2"/>
          <w:sz w:val="20"/>
          <w:szCs w:val="20"/>
        </w:rPr>
        <w:t xml:space="preserve"> Los conjuntos de elementos de calefacción se deben asegurar a la superficie que se va a calentar, utilizando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obretemperatura.</w:t>
      </w:r>
      <w:r>
        <w:rPr>
          <w:spacing w:val="-2"/>
          <w:sz w:val="20"/>
          <w:szCs w:val="20"/>
        </w:rPr>
        <w:t xml:space="preserve"> Cuando el elemento de calefacción no esté en contacto directo con la superficie que se está calentando, el diseño del conjunto calefactor debe ser tal que no se excedan sus límites de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Expansión y contracción.</w:t>
      </w:r>
      <w:r>
        <w:rPr>
          <w:spacing w:val="-2"/>
          <w:sz w:val="20"/>
          <w:szCs w:val="20"/>
        </w:rPr>
        <w:t xml:space="preserve"> Los elementos y ensambles de calefacción no se deben instalar haciendo puente sobre juntas de expansión, a menos que se hagan las previsiones para la expansión y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apacidad de flexión.</w:t>
      </w:r>
      <w:r>
        <w:rPr>
          <w:spacing w:val="-2"/>
          <w:sz w:val="20"/>
          <w:szCs w:val="20"/>
        </w:rPr>
        <w:t xml:space="preserve"> Cuando se instalen en estructuras flexibles, los elementos y ensambles de calefacción deben tener una capacidad de flexión compatible con la de la estruc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2 Instalación de puntas no calefactores para equipos empotr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ubierta o malla trenzada de puesta a tierra.</w:t>
      </w:r>
      <w:r>
        <w:rPr>
          <w:spacing w:val="-6"/>
          <w:sz w:val="20"/>
          <w:szCs w:val="20"/>
        </w:rPr>
        <w:t xml:space="preserve"> Se permitirá que las puntas no calefactores que tengan una cubierta o malla trenzada de puesta a tierra estén empotrados en la mampostería o el asfalto del mismo modo que el cable de calefacción, sin protección física adicion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analizaciones.</w:t>
      </w:r>
      <w:r>
        <w:rPr>
          <w:spacing w:val="-6"/>
          <w:sz w:val="20"/>
          <w:szCs w:val="20"/>
        </w:rPr>
        <w:t xml:space="preserve"> Todas las puntas, excepto los no calefactores de 25 mm a 150 mm de tipo TW y otros tipos aprobados que no tengan una cubierta de puesta a tierra, deben estar encerrados en conduit rígido, tubería eléctrica metálica, conduit metálico intermedio u otra canalización empotrada en el </w:t>
      </w:r>
      <w:r>
        <w:rPr>
          <w:sz w:val="20"/>
          <w:szCs w:val="20"/>
        </w:rPr>
        <w:t>asfalto o la mampostería. La distancia del empalme de</w:t>
      </w:r>
      <w:r>
        <w:rPr>
          <w:spacing w:val="-6"/>
          <w:sz w:val="20"/>
          <w:szCs w:val="20"/>
        </w:rPr>
        <w:t xml:space="preserve"> </w:t>
      </w:r>
      <w:r>
        <w:rPr>
          <w:sz w:val="20"/>
          <w:szCs w:val="20"/>
        </w:rPr>
        <w:t>fábrica hasta la canalización no debe ser inferior a 25 mm ni superior a 150 mm</w:t>
      </w:r>
      <w:r>
        <w:rPr>
          <w:spacing w:val="-6"/>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asacables.</w:t>
      </w:r>
      <w:r>
        <w:rPr>
          <w:spacing w:val="-2"/>
          <w:sz w:val="20"/>
          <w:szCs w:val="20"/>
        </w:rPr>
        <w:t xml:space="preserve"> Donde los terminales entren en los conduits o tuberías empotradas en el asfalto o mampostería se deben utilizar pasacables aisla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Expansión y contracción.</w:t>
      </w:r>
      <w:r>
        <w:rPr>
          <w:spacing w:val="-2"/>
          <w:sz w:val="20"/>
          <w:szCs w:val="20"/>
        </w:rPr>
        <w:t xml:space="preserve"> Los terminales deben estar protegidos en las juntas de expansión y en donde salgan de la mampostería o asfalto, mediante conduit rígido, tubería eléctrica metálica, conduit metálico intermedio, otras canalizaciones u otros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Puntas en las cajas de empalme.</w:t>
      </w:r>
      <w:r>
        <w:rPr>
          <w:spacing w:val="-2"/>
          <w:sz w:val="20"/>
          <w:szCs w:val="20"/>
        </w:rPr>
        <w:t xml:space="preserve"> Debe haber un tramo libre de puntas  no calefactores, de no menos de </w:t>
      </w:r>
      <w:r>
        <w:rPr>
          <w:sz w:val="20"/>
          <w:szCs w:val="20"/>
        </w:rPr>
        <w:t>150 mm</w:t>
      </w:r>
      <w:r>
        <w:rPr>
          <w:spacing w:val="-6"/>
          <w:sz w:val="20"/>
          <w:szCs w:val="20"/>
        </w:rPr>
        <w:t xml:space="preserve"> </w:t>
      </w:r>
      <w:r>
        <w:rPr>
          <w:spacing w:val="-2"/>
          <w:sz w:val="20"/>
          <w:szCs w:val="20"/>
        </w:rPr>
        <w:t>dentro de la caja de empalm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23 Instalación de puntas no calefactores para equipos expuest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A)</w:t>
        <w:tab/>
        <w:t>Puntas no calefactoras.</w:t>
      </w:r>
      <w:r>
        <w:rPr>
          <w:spacing w:val="-2"/>
          <w:sz w:val="18"/>
          <w:szCs w:val="18"/>
        </w:rPr>
        <w:t xml:space="preserve"> Las puntas no calefactoras de alimentación (puntas frías) para los elementos de resistencia deben ser adecuados para las temperaturas a las que vayan a funcionar. En las cajas de empalme debe dejarse un tramo de punta no calefactora no inferior a </w:t>
      </w:r>
      <w:r>
        <w:rPr>
          <w:sz w:val="18"/>
          <w:szCs w:val="18"/>
        </w:rPr>
        <w:t>150 mm</w:t>
      </w:r>
      <w:r>
        <w:rPr>
          <w:spacing w:val="-6"/>
          <w:sz w:val="18"/>
          <w:szCs w:val="18"/>
        </w:rPr>
        <w:t xml:space="preserve">. </w:t>
      </w:r>
      <w:r>
        <w:rPr>
          <w:spacing w:val="-2"/>
          <w:sz w:val="18"/>
          <w:szCs w:val="18"/>
        </w:rPr>
        <w:t xml:space="preserve">Se permitirá acortar las puntas no calefactoras premontadas en fábrica y montados en sitio sobre calefactores aprobados, siempre que se conserven  las  marcas especificadas en 426.25. </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B)</w:t>
        <w:tab/>
        <w:t xml:space="preserve">Protección. </w:t>
      </w:r>
      <w:r>
        <w:rPr>
          <w:spacing w:val="-2"/>
          <w:sz w:val="18"/>
          <w:szCs w:val="18"/>
        </w:rPr>
        <w:t>Las puntas no calefactoras de alimentación de potencia (puntas frías) deben tener un envolvente en conduit rígido, conduit metálico intermedio, tubería eléctrica metálica u otro medio aprobado.</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t>426.24 Conexión eléctrica.</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A)</w:t>
        <w:tab/>
        <w:t>Conexiones de los elementos calefactores.</w:t>
      </w:r>
      <w:r>
        <w:rPr>
          <w:spacing w:val="-2"/>
          <w:sz w:val="18"/>
          <w:szCs w:val="18"/>
        </w:rPr>
        <w:t xml:space="preserve"> Las conexiones eléctricas distintas de las hechas en fábrica entre elementos calefactores y no calefactores empotrados en mampostería, asfalto u otras superficies expuestas, se deben hacer con conectores aislados identificados para ese uso.</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18"/>
          <w:szCs w:val="18"/>
        </w:rPr>
        <w:t>(B)</w:t>
        <w:tab/>
        <w:t>Conexiones de los circuitos.</w:t>
      </w:r>
      <w:r>
        <w:rPr>
          <w:spacing w:val="-2"/>
          <w:sz w:val="18"/>
          <w:szCs w:val="18"/>
        </w:rPr>
        <w:t xml:space="preserve"> Los empalmes y terminaciones en los extremos de los terminales no calefactores, distintos de los hechos en los extremos de los elementos calefactores, deben ir instalados en una caja o herraje de acuerdo con 110.14 y 300.15.</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5 Marcado.</w:t>
      </w:r>
      <w:r>
        <w:rPr>
          <w:spacing w:val="-6"/>
          <w:sz w:val="18"/>
          <w:szCs w:val="18"/>
        </w:rPr>
        <w:t xml:space="preserve"> Todas las unidades calefactoras montadas en fábrica deben  estar marcadas de forma legible, a una distancia no mayor de 75 mm de cada extremo de las puntas no calefactoras, con un símbolo de identificación permanente, el número de catálogo y su valor nominal en volts y watts o en volts y amperes.</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6 Protección contra la corrosión.</w:t>
      </w:r>
      <w:r>
        <w:rPr>
          <w:spacing w:val="-6"/>
          <w:sz w:val="18"/>
          <w:szCs w:val="18"/>
        </w:rPr>
        <w:t xml:space="preserve"> Se permitirá instalar canalizaciones, cables armados, chaquetas de cables, cajas, accesorios, soportes y herrajes de soporte metálicos ferrosos y no ferrosos, en concreto o en contacto directo con la tierra, o en áreas  expuestas a influencias corrosivas fuertes, cuando estén hechos de material adecuado para esas condiciones o estén dotados de una protección contra la corrosión identificada como adecuada para esas condiciones.</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7 Chaqueta o malla trenzada de puesta a tierra.</w:t>
      </w:r>
      <w:r>
        <w:rPr>
          <w:spacing w:val="-6"/>
          <w:sz w:val="18"/>
          <w:szCs w:val="18"/>
        </w:rPr>
        <w:t xml:space="preserve"> Como parte de la sección calefactora de un cable, panel o unidad, se deben proporcionar medios de puesta a tierra tales como una malla trenzada de cobre, una chaqueta metálica u otro medio aprobado.</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18"/>
          <w:szCs w:val="18"/>
        </w:rPr>
        <w:t>426.28 Protección de los equipos.</w:t>
      </w:r>
      <w:r>
        <w:rPr>
          <w:spacing w:val="-6"/>
          <w:sz w:val="18"/>
          <w:szCs w:val="18"/>
        </w:rPr>
        <w:t xml:space="preserve"> Se debe suministrar protección contra falla a tierra para equipos eléctricos exteriores fijos para deshielo y fusión de la nieve, excepto para equipos que emplean cable con chaqueta metálica</w:t>
      </w:r>
      <w:r>
        <w:rPr>
          <w:rStyle w:val="Refdecomentario"/>
          <w:sz w:val="18"/>
          <w:szCs w:val="18"/>
        </w:rPr>
        <w:t xml:space="preserve"> aislamiento </w:t>
      </w:r>
      <w:r>
        <w:rPr>
          <w:spacing w:val="-6"/>
          <w:sz w:val="18"/>
          <w:szCs w:val="18"/>
        </w:rPr>
        <w:t>mineral, empotrados en un medio no combustible.</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V.</w:t>
        <w:tab/>
        <w:t>Calefacción por impedancia</w:t>
      </w:r>
    </w:p>
    <w:p>
      <w:pPr>
        <w:pStyle w:val="Normal"/>
        <w:tabs>
          <w:tab w:val="clear" w:pos="708"/>
          <w:tab w:val="left" w:pos="425" w:leader="none"/>
          <w:tab w:val="left" w:pos="851" w:leader="none"/>
        </w:tabs>
        <w:suppressAutoHyphens w:val="true"/>
        <w:spacing w:lineRule="atLeast" w:line="240"/>
        <w:jc w:val="both"/>
        <w:rPr>
          <w:b/>
          <w:b/>
          <w:spacing w:val="-6"/>
          <w:sz w:val="18"/>
          <w:szCs w:val="18"/>
        </w:rPr>
      </w:pPr>
      <w:r>
        <w:rPr>
          <w:b/>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18"/>
          <w:szCs w:val="18"/>
        </w:rPr>
      </w:pPr>
      <w:r>
        <w:rPr>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30 Protección personal.</w:t>
      </w:r>
      <w:r>
        <w:rPr>
          <w:spacing w:val="-6"/>
          <w:sz w:val="20"/>
          <w:szCs w:val="20"/>
        </w:rPr>
        <w:t xml:space="preserve"> Los elementos expuestos de los sistemas de calefacción por impedancia deben estar físicamente resguardados, separados o aislados térmicamente con una chaqueta a prueba de la intemperie para proteger al personal en el área contra el contacto accident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31 Transformador de aislamiento.</w:t>
      </w:r>
      <w:r>
        <w:rPr>
          <w:spacing w:val="-6"/>
          <w:sz w:val="20"/>
          <w:szCs w:val="20"/>
        </w:rPr>
        <w:t xml:space="preserve"> Para separar el sistema de distribución del sistema de calefacción, se debe instalar un transformador de doble devanado y con un blindaje  puesta a tierra entre los devanados primario y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32 Límites de tensión.</w:t>
      </w:r>
      <w:r>
        <w:rPr>
          <w:spacing w:val="-2"/>
          <w:sz w:val="20"/>
          <w:szCs w:val="20"/>
        </w:rPr>
        <w:t xml:space="preserve"> A menos que cuente con protección mediante un interruptor del circuito contra fallas a tierra para la protección del personal, el devanado del secundario del transformador de aislamiento conectado a los elementos de calefacción por impedancia, no debe tener una salida con tensión superior a 30 volts c.a.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se cuente con protección mediante  un interruptor del circuito contra fallas a tierra para el personal, se permitirá que la tensión sea superior a 30 volts pero máximo de 8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33 Corrientes inducidas.</w:t>
      </w:r>
      <w:r>
        <w:rPr>
          <w:spacing w:val="-2"/>
          <w:sz w:val="20"/>
          <w:szCs w:val="20"/>
        </w:rPr>
        <w:t xml:space="preserve"> Todos los componentes portadores de corriente se deben instalar de acuerdo con 300.20.</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34 Puesta a tierra.</w:t>
      </w:r>
      <w:r>
        <w:rPr>
          <w:spacing w:val="-6"/>
          <w:sz w:val="20"/>
          <w:szCs w:val="20"/>
        </w:rPr>
        <w:t xml:space="preserve"> Un sistema de calefacción por impedancia que opere a una tensión de más de 30 volts pero máximo de 80 volts, se debe poner a tierra en el punto o puntos design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w:t>
        <w:tab/>
        <w:t>Calefacción por efecto Kelvi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0 Ampacidad de los conductores.</w:t>
      </w:r>
      <w:r>
        <w:rPr>
          <w:spacing w:val="-6"/>
          <w:sz w:val="20"/>
          <w:szCs w:val="20"/>
        </w:rPr>
        <w:t xml:space="preserve"> Se permitirá que la corriente que pase a través de los conductores aislados eléctricamente dentro de una cubierta ferromagnética, exceda los valores de ampacidad presentados en el Artículo 310, siempre que los conductores estén identificados como adecuados para ese u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1 Cajas de paso.</w:t>
      </w:r>
      <w:r>
        <w:rPr>
          <w:spacing w:val="-6"/>
          <w:sz w:val="20"/>
          <w:szCs w:val="20"/>
        </w:rPr>
        <w:t xml:space="preserve"> Cuando haya instaladas cajas de paso, deben ser accesibles sin necesidad de excavar, mediante ubicación en bóvedas adecuadas o sobre el suelo. Las cajas de paso en exteriores deben ser de construcción hermética al agu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2 Un solo conductor en un envolvente.</w:t>
      </w:r>
      <w:r>
        <w:rPr>
          <w:spacing w:val="-6"/>
          <w:sz w:val="20"/>
          <w:szCs w:val="20"/>
        </w:rPr>
        <w:t xml:space="preserve"> Las disposiciones de 300.20 no se deben aplicar a la instalación de un solo conductor en una cubierta ferromagnética (envolvente metálic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6.43 Protección contra la corrosión.</w:t>
      </w:r>
      <w:r>
        <w:rPr>
          <w:spacing w:val="-6"/>
          <w:sz w:val="20"/>
          <w:szCs w:val="20"/>
        </w:rPr>
        <w:t xml:space="preserve"> Se permitirá instalar cubiertas ferromagnéticas, canalizaciones, cajas, accesorios, soportes y accesorios de soporte metálicos ferrosos o no ferrosos, en concreto, o en contacto directo con la tierra o en áreas expuestas a influencias corrosivas severas, cuando estén hechos de material adecuado para esas condiciones o dotados de una protección contra la corrosión identificada como adecuada para esas condiciones. La protección contra la corrosión debe mantener el espesor original de las paredes de la cubierta ferromagnétic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44 Puesta a tierra.</w:t>
      </w:r>
      <w:r>
        <w:rPr>
          <w:spacing w:val="-2"/>
          <w:sz w:val="20"/>
          <w:szCs w:val="20"/>
        </w:rPr>
        <w:t xml:space="preserve"> La cubierta ferromagnética se debe conectar a un conductor de puesta a tierra de equipos en ambos extremos, y además se permitirá conectarlo a un conductor de puesta a tierra de equipos en puntos intermedios, si así lo exige su diseñ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ab/>
        <w:t>A los sistemas de calefacción por efecto Kelvin no se les debe aplicar las disposiciones de 250.30.</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6"/>
          <w:sz w:val="18"/>
          <w:szCs w:val="18"/>
        </w:rPr>
      </w:pPr>
      <w:r>
        <w:rPr>
          <w:spacing w:val="-6"/>
          <w:sz w:val="18"/>
          <w:szCs w:val="18"/>
        </w:rPr>
        <w:tab/>
        <w:t>NOTA. Para los métodos de puesta a tierra, ver el Artículo 250.</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VI.</w:t>
        <w:tab/>
        <w:t>Control y protecc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26.50 Medios de desconex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Desconexión.</w:t>
      </w:r>
      <w:r>
        <w:rPr>
          <w:spacing w:val="-6"/>
          <w:sz w:val="20"/>
          <w:szCs w:val="20"/>
        </w:rPr>
        <w:t xml:space="preserve"> Todos los equipos eléctricos exteriores fijos para deshielo y fusión de la nieve deben estar equipados con un medio para la desconexión simultánea de todos los conductores no puestos a tierra. Se permitirá que el interruptor o el interruptor automático del circuito derivado sirvan como el medio de desconexión cuando sea fácilmente accesible al usuario del equipo. Los medios de desconexión deben ser del tipo con indicador y tener un bloqueo positivo en la posición de apagado “off”.</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Equipo conectado con cordón y clavija.</w:t>
      </w:r>
      <w:r>
        <w:rPr>
          <w:spacing w:val="-6"/>
          <w:sz w:val="20"/>
          <w:szCs w:val="20"/>
        </w:rPr>
        <w:t xml:space="preserve"> Se permitirá utilizar como el medio de desconexión la clavija instalada en fábrica de un equipo conectado con cordón y clavija de 20 amperes nominales o menos y 150 volts o menos a tier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6.51 Control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Controlador de temperatura con posición de apagado “Off”. </w:t>
      </w:r>
      <w:r>
        <w:rPr>
          <w:spacing w:val="-6"/>
          <w:sz w:val="20"/>
          <w:szCs w:val="20"/>
        </w:rPr>
        <w:t>Los dispositivos de maniobra controlados por temperatura que indican una posición de apagado “off” e interrumpen la corriente de línea, deben abrir todos los conductores no puestos a tierra cuando el dispositivo controlador esté en esa posición. No se permitirá que estos dispositivos sirvan como el medio de desconexión, excepto si se pueden bloquear en posición abiert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Controlador de temperatura sin posición de apagado “Off”. </w:t>
      </w:r>
      <w:r>
        <w:rPr>
          <w:spacing w:val="-6"/>
          <w:sz w:val="20"/>
          <w:szCs w:val="20"/>
        </w:rPr>
        <w:t>No se exigirá que los dispositivos de maniobra controlados por temperatura que no tengan posición de apagado “off” abran todos los conductores no puestos a tierra y no se permitirá que estos dispositivos se utilicen como el medio de desconex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ontrolador remoto de temperatura.</w:t>
      </w:r>
      <w:r>
        <w:rPr>
          <w:spacing w:val="-6"/>
          <w:sz w:val="20"/>
          <w:szCs w:val="20"/>
        </w:rPr>
        <w:t xml:space="preserve"> No se exigirá que los dispositivos remotos controlados y actuados por temperatura cumplan los requisitos de 426.51(A). No se permitirá utilizar estos dispositivos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D)</w:t>
        <w:tab/>
        <w:t>Dispositivos de interrupción combinados.</w:t>
      </w:r>
      <w:r>
        <w:rPr>
          <w:spacing w:val="-6"/>
          <w:sz w:val="20"/>
          <w:szCs w:val="20"/>
        </w:rPr>
        <w:t xml:space="preserve"> Los dispositivos de interrupción que constan de dispositivos combinados accionados por temperatura e interruptores controlados manualmente, que sirven al mismo tiempo como controladores y medio de desconexión, deben cumplir todas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bCs/>
          <w:spacing w:val="-2"/>
          <w:sz w:val="20"/>
          <w:szCs w:val="20"/>
        </w:rPr>
        <w:t>(1)</w:t>
      </w:r>
      <w:r>
        <w:rPr>
          <w:b/>
          <w:spacing w:val="-2"/>
          <w:sz w:val="20"/>
          <w:szCs w:val="20"/>
        </w:rPr>
        <w:tab/>
      </w:r>
      <w:r>
        <w:rPr>
          <w:spacing w:val="-2"/>
          <w:sz w:val="20"/>
          <w:szCs w:val="20"/>
        </w:rPr>
        <w:t xml:space="preserve">Abrir todos los conductores no puestos a tierra cuando se pongan manualmente en la posición de </w:t>
      </w:r>
      <w:r>
        <w:rPr>
          <w:spacing w:val="-6"/>
          <w:sz w:val="20"/>
          <w:szCs w:val="20"/>
        </w:rPr>
        <w:t>apagado “off”</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2)</w:t>
      </w:r>
      <w:r>
        <w:rPr>
          <w:b/>
          <w:spacing w:val="-2"/>
          <w:sz w:val="20"/>
          <w:szCs w:val="20"/>
        </w:rPr>
        <w:tab/>
      </w:r>
      <w:r>
        <w:rPr>
          <w:spacing w:val="-2"/>
          <w:sz w:val="20"/>
          <w:szCs w:val="20"/>
        </w:rPr>
        <w:t xml:space="preserve">Estar diseñados de modo que, una vez puesto el interruptor manualmente en posición de </w:t>
      </w:r>
      <w:r>
        <w:rPr>
          <w:spacing w:val="-6"/>
          <w:sz w:val="20"/>
          <w:szCs w:val="20"/>
        </w:rPr>
        <w:t xml:space="preserve">apagado “off” </w:t>
      </w:r>
      <w:r>
        <w:rPr>
          <w:spacing w:val="-2"/>
          <w:sz w:val="20"/>
          <w:szCs w:val="20"/>
        </w:rPr>
        <w:t>"Apagado", el circuito no se pueda energizar automáticamente.</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3)</w:t>
      </w:r>
      <w:r>
        <w:rPr>
          <w:b/>
          <w:spacing w:val="-2"/>
          <w:sz w:val="20"/>
          <w:szCs w:val="20"/>
        </w:rPr>
        <w:tab/>
      </w:r>
      <w:r>
        <w:rPr>
          <w:spacing w:val="-2"/>
          <w:sz w:val="20"/>
          <w:szCs w:val="20"/>
        </w:rPr>
        <w:t>Tener los medios para su bloqueo en la posición abiert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6.54 Equipos para deshielo y fusión de la nieve conectados con cordón y clavija.</w:t>
      </w:r>
      <w:r>
        <w:rPr>
          <w:spacing w:val="-2"/>
          <w:sz w:val="20"/>
          <w:szCs w:val="20"/>
        </w:rPr>
        <w:t xml:space="preserve"> Los equipos para deshielo y fusión de la nieve conectados con cordón y clavija deben estar listados.</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427</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quipos eléctricos fijos de calefacción</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para tuberías y recipiente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b/>
          <w:spacing w:val="-2"/>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 Alcance.</w:t>
      </w:r>
      <w:r>
        <w:rPr>
          <w:spacing w:val="-2"/>
          <w:sz w:val="20"/>
          <w:szCs w:val="20"/>
        </w:rPr>
        <w:t xml:space="preserve"> Los requisitos de este artículo se deben aplicar a sistemas de calefacción energizados eléctricamente y a la instalación de estos sistemas cuando se emplean en tuberías, recipientes o amb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spacing w:val="-2"/>
        </w:rPr>
      </w:pPr>
      <w:r>
        <w:rPr>
          <w:spacing w:val="-2"/>
          <w:sz w:val="18"/>
          <w:szCs w:val="18"/>
        </w:rPr>
        <w:t>NOTA: Para mayor información, ver APENDICE B2.</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 Definiciones.</w:t>
      </w: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impedancia:</w:t>
      </w:r>
      <w:r>
        <w:rPr>
          <w:spacing w:val="-2"/>
          <w:sz w:val="20"/>
          <w:szCs w:val="20"/>
        </w:rPr>
        <w:t xml:space="preserve"> </w:t>
      </w:r>
      <w:r>
        <w:rPr>
          <w:spacing w:val="-6"/>
          <w:sz w:val="20"/>
          <w:szCs w:val="20"/>
        </w:rPr>
        <w:t xml:space="preserve">Sistema en el cual el calor se genera en la pared de una tubería o un recipiente, haciendo que la corriente fluya a través de la pared de la tubería o del recipiente mediante su conexión directa a una fuente de tensión de c.a. desde un transformador con doble devanado.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inducción:</w:t>
      </w:r>
      <w:r>
        <w:rPr>
          <w:spacing w:val="-2"/>
          <w:sz w:val="20"/>
          <w:szCs w:val="20"/>
        </w:rPr>
        <w:t xml:space="preserve"> sistema en el cual se genera calor en la pared de una tubería o recipiente induciendo una corriente y por el efecto de histéresis en la pared de la tubería o recipiente desde una fuente externa separada de campo eléctrico de 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integrado:</w:t>
      </w:r>
      <w:r>
        <w:rPr>
          <w:spacing w:val="-2"/>
          <w:sz w:val="20"/>
          <w:szCs w:val="20"/>
        </w:rPr>
        <w:t xml:space="preserve"> sistema completo que consta de componentes tales  como tuberías, recipientes, elementos de calefacción, medio de transferencia de calor, aislamiento térmico, barreras para la humedad, puntas no calefactoras, controladores de temperatura, señales de seguridad, cajas de empalme, canalizaciones y accesor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Tubería:</w:t>
      </w:r>
      <w:r>
        <w:rPr>
          <w:spacing w:val="-2"/>
          <w:sz w:val="20"/>
          <w:szCs w:val="20"/>
        </w:rPr>
        <w:t xml:space="preserve"> tramo de tubos que incluyen bombas, válvulas, bridas, dispositivos de control, filtros y/o equipos similares para el transporte de flu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lemento de calefacción por resistencia:</w:t>
      </w:r>
      <w:r>
        <w:rPr>
          <w:spacing w:val="-2"/>
          <w:sz w:val="20"/>
          <w:szCs w:val="20"/>
        </w:rPr>
        <w:t xml:space="preserve"> elemento específico separado para generar el calor que se aplica interna o externamente a la tubería o recip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ab/>
        <w:t>NOTA. Ejemplos de elementos de calefacción por resistencia son los calefactores tubulares, calefactores planos, cables calefactores, cinta calefactora, y mantas calefactoras y calefactores por inmersión.</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calefacción por efecto Kelvin;</w:t>
      </w:r>
      <w:r>
        <w:rPr>
          <w:spacing w:val="-2"/>
          <w:sz w:val="20"/>
          <w:szCs w:val="20"/>
        </w:rPr>
        <w:t xml:space="preserve"> sistema en el que se genera calor en la superficie interior de una cubierta ferromagnética unida a una tubería o recipiente, o a amb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Normalmente se pasa un conductor eléctricamente aislado a través de la cubierta y se conecta al otro extremo de ésta. La cubierta y el conductor aislado eléctricamente se conectan a una fuente de tensión de c.a. desde un transformador con doble devanado</w:t>
      </w:r>
      <w:r>
        <w:rPr>
          <w:spacing w:val="-2"/>
        </w:rPr>
        <w:t>.</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Recipiente:</w:t>
      </w:r>
      <w:r>
        <w:rPr>
          <w:spacing w:val="-2"/>
          <w:sz w:val="20"/>
          <w:szCs w:val="20"/>
        </w:rPr>
        <w:t xml:space="preserve"> Recipiente tal como un barril, tambor o tanque para contener líquidos u otros materi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 Aplicación de otros artículos.</w:t>
      </w:r>
      <w:r>
        <w:rPr>
          <w:spacing w:val="-2"/>
          <w:sz w:val="20"/>
          <w:szCs w:val="20"/>
        </w:rPr>
        <w:t xml:space="preserve"> Los equipos eléctricos de calefacción de tuberías conectados con cordón, proyectados para un uso específico e identificados como adecuados para este uso, se deben instalar de acuerdo con el Artículo 4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4 Carga continua.</w:t>
      </w:r>
      <w:r>
        <w:rPr>
          <w:spacing w:val="-2"/>
          <w:sz w:val="20"/>
          <w:szCs w:val="20"/>
        </w:rPr>
        <w:t xml:space="preserve"> El equipo eléctrico fijo de calefacción para tuberías y recipientes se debe considerar como una carga continu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Instal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0 Generalidades.</w:t>
      </w:r>
      <w:r>
        <w:rPr>
          <w:spacing w:val="-2"/>
          <w:sz w:val="20"/>
          <w:szCs w:val="20"/>
        </w:rPr>
        <w:t xml:space="preserve"> Los equipos eléctricos de calefacción para tuberías y recipientes deben estar identificados como adecuados para: (1) el ambiente físico, químico y térmico y (2) instalación de acuerdo con los planos e instrucciones del fabric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1 Uso.</w:t>
      </w:r>
      <w:r>
        <w:rPr>
          <w:spacing w:val="-2"/>
          <w:sz w:val="20"/>
          <w:szCs w:val="20"/>
        </w:rPr>
        <w:t xml:space="preserve"> El equipo eléctrico de calefacción se debe instalar de modo que esté protegido contr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2 Protección térmica.</w:t>
      </w:r>
      <w:r>
        <w:rPr>
          <w:spacing w:val="-2"/>
          <w:sz w:val="20"/>
          <w:szCs w:val="20"/>
        </w:rPr>
        <w:t xml:space="preserve"> Las superficies externas de los equipos eléctricos de calefacción para tuberías y recipientes que funcionen a temperaturas superiores a 60° C, deben estar físicamente resguardadas, separadas o aisladas térmicamente para brindar protección al personal en el área contra contactos accident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3 Identificación.</w:t>
      </w:r>
      <w:r>
        <w:rPr>
          <w:spacing w:val="-2"/>
          <w:sz w:val="20"/>
          <w:szCs w:val="20"/>
        </w:rPr>
        <w:t xml:space="preserve"> La presencia de tuberías o recipientes con calefacción eléctrica, o ambos, debe ser evidente por la colocación de señales de precaución o marcas adecuadas a intervalos no superiores a 6 m a lo largo de la tubería o recipiente y sobre o adyacentes al equipo en el sistema de tubería que requiere de mantenimiento periód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Elementos de calefacción por resis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4 Sujeción.</w:t>
      </w:r>
      <w:r>
        <w:rPr>
          <w:spacing w:val="-2"/>
          <w:sz w:val="20"/>
          <w:szCs w:val="20"/>
        </w:rPr>
        <w:t xml:space="preserve"> Los conjuntos de elementos de calefacción se deben sujetar a la superficie que está siendo calentada por medios diferentes al aislamiento térm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5 Sin contacto directo.</w:t>
      </w:r>
      <w:r>
        <w:rPr>
          <w:spacing w:val="-2"/>
          <w:sz w:val="20"/>
          <w:szCs w:val="20"/>
        </w:rPr>
        <w:t xml:space="preserve"> Cuando el elemento de calefacción no esté en contacto directo con la tubería o recipiente que está siendo calentado, se debe instalar un medio adecuado para evitar la sobretemperatura del elemento calefactor, a menos que el diseño del conjunto de calefacción sea tal que no se excedan sus límites de temperat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7.16 Expansión y contracción.</w:t>
      </w:r>
      <w:r>
        <w:rPr>
          <w:spacing w:val="-6"/>
          <w:sz w:val="20"/>
          <w:szCs w:val="20"/>
        </w:rPr>
        <w:t xml:space="preserve"> Los elementos y conjuntos de calefacción no se deben instalar haciendo puente sobre juntas de expansión, a menos que se hagan las previsiones para la expansión y contrac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17 Habilidad de flexión.</w:t>
      </w:r>
      <w:r>
        <w:rPr>
          <w:spacing w:val="-2"/>
          <w:sz w:val="20"/>
          <w:szCs w:val="20"/>
        </w:rPr>
        <w:t xml:space="preserve"> Cuando se instalen en tuberías flexibles, los elementos y ensambles de calefacción deben tener una habilidad de flexión compatible con la de la tuberí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18 Puntas de alimentación de pote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A)</w:t>
        <w:tab/>
        <w:t>Puntas no calefactoras.</w:t>
      </w:r>
      <w:r>
        <w:rPr>
          <w:spacing w:val="-6"/>
          <w:sz w:val="20"/>
          <w:szCs w:val="20"/>
        </w:rPr>
        <w:t xml:space="preserve"> Las puntas no calefactoras de alimentación de potencia (puntas frías) de los elementos de resistencia, deben ser adecuados para las temperaturas a las que vayan a funcionar. </w:t>
      </w:r>
      <w:r>
        <w:rPr>
          <w:spacing w:val="-2"/>
          <w:sz w:val="20"/>
          <w:szCs w:val="20"/>
        </w:rPr>
        <w:t xml:space="preserve">En las cajas de empalme debe dejarse un tramo de terminal no calefactor no inferior a </w:t>
      </w:r>
      <w:r>
        <w:rPr>
          <w:sz w:val="20"/>
          <w:szCs w:val="20"/>
        </w:rPr>
        <w:t>150 mm</w:t>
      </w:r>
      <w:r>
        <w:rPr>
          <w:spacing w:val="-6"/>
          <w:sz w:val="20"/>
          <w:szCs w:val="20"/>
        </w:rPr>
        <w:t xml:space="preserve">. Se permitirá acortar los terminales no calefactores suministrados en fábrica y montados en sitio en elementos de calefacción aprobados, siempre que se conserven  las  marcas indicadas en 427.20.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Protección de las puntas de alimentación de potencia. </w:t>
      </w:r>
      <w:r>
        <w:rPr>
          <w:spacing w:val="-6"/>
          <w:sz w:val="20"/>
          <w:szCs w:val="20"/>
        </w:rPr>
        <w:t>Las puntas no calefactoras de alimentación se deben proteger donde salgan de unidades de calefacción de tuberías o recipientes calentados eléctricamente, mediante conduit metálico rígido, conduit metálico intermedio, tuberías eléctricas metálicas u otras canalizaciones identificadas como adecuadas para esa aplic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untas de interconexión.</w:t>
      </w:r>
      <w:r>
        <w:rPr>
          <w:spacing w:val="-2"/>
          <w:sz w:val="20"/>
          <w:szCs w:val="20"/>
        </w:rPr>
        <w:t xml:space="preserve"> Se permitirá que las puntas no calefactoras de interconexión, que conectan diversas partes del sistema de calefacción, estén cubiertas por un aislante térmico en la misma forma que los calefa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19 Conexiones eléctric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Interconexiones no calefactoras.</w:t>
      </w:r>
      <w:r>
        <w:rPr>
          <w:spacing w:val="-2"/>
          <w:sz w:val="20"/>
          <w:szCs w:val="20"/>
        </w:rPr>
        <w:t xml:space="preserve"> Las interconexiones no calefactoras, cuando deban estar bajo aislante térmico, se deben hacer con conectores aislados identificados como adecuados para ese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exiones del circuito.</w:t>
      </w:r>
      <w:r>
        <w:rPr>
          <w:spacing w:val="-2"/>
          <w:sz w:val="20"/>
          <w:szCs w:val="20"/>
        </w:rPr>
        <w:t xml:space="preserve"> Los empalmes y terminaciones en el exterior del aislante térmico, deben estar instalados en una caja o accesorio, de acuerdo con 110.14 y 300.1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27.20 Marcado.</w:t>
      </w:r>
      <w:r>
        <w:rPr>
          <w:sz w:val="20"/>
          <w:szCs w:val="20"/>
        </w:rPr>
        <w:t xml:space="preserve"> Todas las unidades calefactoras montadas en fábrica deben estar marcadas de forma legible, a una distancia no mayor de 75 mm de cada extremo de las puntas no calefactoras, con un símbolo de identificación permanente, el número de catálogo y los valores nominales en volts y watts o en volts y ampere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2 Protección de los equipos.</w:t>
      </w:r>
      <w:r>
        <w:rPr>
          <w:spacing w:val="-2"/>
          <w:sz w:val="20"/>
          <w:szCs w:val="20"/>
        </w:rPr>
        <w:t xml:space="preserve"> Para los paneles eléctricos de trazamiento térmico y de calefacción, se debe suministrar protección contra fallas a tierra. Este requisito no se debe aplicar en establecimientos industriales en donde haya indicación de fallas a tierra mediante una alarma y se aplican las siguientes condicion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Cuando las condiciones de mantenimiento y supervisión aseguren que sólo personal calificado prestará mantenimiento a los sistemas instalad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 xml:space="preserve">Cuando sea necesaria una operación continua del circuito, para la operación segura de los equipos o procesos.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3 Cubierta conductora puesta a tierra.</w:t>
      </w:r>
      <w:r>
        <w:rPr>
          <w:spacing w:val="-2"/>
          <w:sz w:val="20"/>
          <w:szCs w:val="20"/>
        </w:rPr>
        <w:t xml:space="preserve"> Los equipos eléctricos de calefacción deben estar listados y  tener una cubierta conductora puesta a tierra, que cumpla con 427.23(A) o (B). La cubierta conductora debe proporcionar una trayectoria efectiva a tierra para la protección de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ables o alambres calefactores.</w:t>
      </w:r>
      <w:r>
        <w:rPr>
          <w:spacing w:val="-2"/>
          <w:sz w:val="20"/>
          <w:szCs w:val="20"/>
        </w:rPr>
        <w:t xml:space="preserve"> Los cables o alambres calefactores deben tener una cubierta conductora puesta a tierra que rodee el elemento calefactor y los alambres de la barra conductora, si los hubiera, así como su aislamiento eléctr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neles calefactores.</w:t>
      </w:r>
      <w:r>
        <w:rPr>
          <w:spacing w:val="-2"/>
          <w:sz w:val="20"/>
          <w:szCs w:val="20"/>
        </w:rPr>
        <w:t xml:space="preserve"> Los paneles calefactores deben tener una cubierta conductora puesta a tierra sobre el elemento calefactor y su aislamiento eléctrico por el lado opuesto al que va unido a la superficie a ser calent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V.</w:t>
        <w:tab/>
        <w:t>Calefacción por impedanci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5 Protección del personal.</w:t>
      </w:r>
      <w:r>
        <w:rPr>
          <w:spacing w:val="-2"/>
          <w:sz w:val="20"/>
          <w:szCs w:val="20"/>
        </w:rPr>
        <w:t xml:space="preserve"> Todas las superficies externas accesibles de las tuberías o recipientes, o ambos, que están siendo calentadas, deben estar físicamente resguardadas, separadas o aisladas térmicamente (con una chaqueta a prueba de la intemperie en las instalaciones exteriores), para proteger al personal en el área contra contactos accident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27.26 Transformador de aislamiento.</w:t>
      </w:r>
      <w:r>
        <w:rPr>
          <w:spacing w:val="-4"/>
          <w:sz w:val="20"/>
          <w:szCs w:val="20"/>
        </w:rPr>
        <w:t xml:space="preserve"> Para aislar el sistema de distribución del sistema de calefacción, se debe usar un transformador de doble devanado con blindaje puesto a tierra entre los devanados primario y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7 Límites de tensión.</w:t>
      </w:r>
      <w:r>
        <w:rPr>
          <w:spacing w:val="-2"/>
          <w:sz w:val="20"/>
          <w:szCs w:val="20"/>
        </w:rPr>
        <w:t xml:space="preserve"> El devanado secundario del transformador de aislamiento conectado a la tubería o recipiente que está siendo calentado, no debe tener una salida de tensión superior a 30 volts c.a, a menos que esté protegido por un interruptor del circuito contra fallas a tierra para proteger al perso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Cuando se suministra protección para el personal mediante un interruptor del circuito contra fallas a tierra, se permitirá que esa tensión sea mayor de 30 volts pero máximo de 8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En instalaciones industriales, se permitirá que el transformador de aislamiento conectado a la tubería o al recipiente que se va a calentar tenga una tensión de salida que no supere los 132 volts de c.a. a tierra, cuando se aplican todas las siguientes condicion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i/>
          <w:i/>
          <w:spacing w:val="-2"/>
          <w:sz w:val="20"/>
          <w:szCs w:val="20"/>
        </w:rPr>
      </w:pPr>
      <w:r>
        <w:rPr>
          <w:i/>
          <w:spacing w:val="-2"/>
          <w:sz w:val="20"/>
          <w:szCs w:val="20"/>
        </w:rPr>
        <w:t>(1)</w:t>
        <w:tab/>
        <w:t>Las condiciones de mantenimiento y supervisión aseguren que sólo personal calificado prestará el mantenimiento a los sistemas instalados.</w:t>
      </w:r>
    </w:p>
    <w:p>
      <w:pPr>
        <w:pStyle w:val="Normal"/>
        <w:tabs>
          <w:tab w:val="clear" w:pos="708"/>
          <w:tab w:val="left" w:pos="425" w:leader="none"/>
          <w:tab w:val="left" w:pos="851" w:leader="none"/>
        </w:tabs>
        <w:suppressAutoHyphens w:val="true"/>
        <w:spacing w:lineRule="atLeast" w:line="240"/>
        <w:ind w:left="420" w:hanging="420"/>
        <w:jc w:val="both"/>
        <w:rPr>
          <w:i/>
          <w:i/>
          <w:spacing w:val="-2"/>
          <w:sz w:val="20"/>
          <w:szCs w:val="20"/>
        </w:rPr>
      </w:pPr>
      <w:r>
        <w:rPr>
          <w:i/>
          <w:spacing w:val="-2"/>
          <w:sz w:val="20"/>
          <w:szCs w:val="20"/>
        </w:rPr>
        <w:t>(2)</w:t>
        <w:tab/>
        <w:t>Se suministra protección contra fallas a tierra del equipo.</w:t>
      </w:r>
    </w:p>
    <w:p>
      <w:pPr>
        <w:pStyle w:val="Normal"/>
        <w:tabs>
          <w:tab w:val="clear" w:pos="708"/>
          <w:tab w:val="left" w:pos="425" w:leader="none"/>
          <w:tab w:val="left" w:pos="851" w:leader="none"/>
        </w:tabs>
        <w:suppressAutoHyphens w:val="true"/>
        <w:spacing w:lineRule="atLeast" w:line="240"/>
        <w:ind w:left="420" w:hanging="420"/>
        <w:jc w:val="both"/>
        <w:rPr>
          <w:i/>
          <w:i/>
          <w:spacing w:val="-2"/>
          <w:sz w:val="20"/>
          <w:szCs w:val="20"/>
        </w:rPr>
      </w:pPr>
      <w:r>
        <w:rPr>
          <w:i/>
          <w:spacing w:val="-2"/>
          <w:sz w:val="20"/>
          <w:szCs w:val="20"/>
        </w:rPr>
        <w:t>(3)</w:t>
        <w:tab/>
        <w:t>La tubería o el recipiente que se va a calentar debe estar completamente encerrado en un envolvente metálico puesto a tierra.</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i/>
          <w:spacing w:val="-2"/>
          <w:sz w:val="20"/>
          <w:szCs w:val="20"/>
        </w:rPr>
        <w:t>(4)</w:t>
        <w:tab/>
        <w:t>Las conexiones del secundario del transformador con la tubería o el recipiente que se va a calentar están completamente envueltas en un envolvente  metálico o malla metálica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8 Corrientes inducidas.</w:t>
      </w:r>
      <w:r>
        <w:rPr>
          <w:spacing w:val="-2"/>
          <w:sz w:val="20"/>
          <w:szCs w:val="20"/>
        </w:rPr>
        <w:t xml:space="preserve"> Todos los componentes portadores de corriente se deben instalar de acuerdo con 300.2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29 Puesta a tierra.</w:t>
      </w:r>
      <w:r>
        <w:rPr>
          <w:spacing w:val="-2"/>
          <w:sz w:val="20"/>
          <w:szCs w:val="20"/>
        </w:rPr>
        <w:t xml:space="preserve"> La tubería, el recipiente o ambos, que van a ser calentados y que operen a más de 30 volts pero máximo a 80 volts se deben poner a tierra en los puntos design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7.30 Dimensionamiento de los conductores del secundario.</w:t>
      </w:r>
      <w:r>
        <w:rPr>
          <w:spacing w:val="-6"/>
          <w:sz w:val="20"/>
          <w:szCs w:val="20"/>
        </w:rPr>
        <w:t xml:space="preserve"> La ampacidad </w:t>
      </w:r>
      <w:r>
        <w:rPr>
          <w:spacing w:val="-2"/>
          <w:sz w:val="20"/>
          <w:szCs w:val="20"/>
        </w:rPr>
        <w:t>de los conductores conectados al secundario del transformador debe ser como mínimo del 100% de la carga total del calent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w:t>
        <w:tab/>
        <w:t>Calefacción por indu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5 Alcance.</w:t>
      </w:r>
      <w:r>
        <w:rPr>
          <w:spacing w:val="-2"/>
          <w:sz w:val="20"/>
          <w:szCs w:val="20"/>
        </w:rPr>
        <w:t xml:space="preserve"> Esta parte trata de la instalación de los equipos de calefacción por inducción a la frecuencia de la red, y de los accesorios para las tuberías y recip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otras aplicaciones, ver el Artículo 665.</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6 Protección del personal.</w:t>
      </w:r>
      <w:r>
        <w:rPr>
          <w:spacing w:val="-2"/>
          <w:sz w:val="20"/>
          <w:szCs w:val="20"/>
        </w:rPr>
        <w:t xml:space="preserve"> Las bobinas de inducción que funcionan o puedan funcionar a tensiones superiores a 30 volts c.a., deben estar alojadas en envolvente no metálicos o metálicos divididos, en sitios separados o hechos inaccesibles, para proteger al personal que pueda estar en el áre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37 Corriente inducida.</w:t>
      </w:r>
      <w:r>
        <w:rPr>
          <w:spacing w:val="-2"/>
          <w:sz w:val="20"/>
          <w:szCs w:val="20"/>
        </w:rPr>
        <w:t xml:space="preserve"> Se debe evitar que las bobinas de inducción produzcan corrientes circulantes en los equipos metálicos, soportes o estructuras circundantes,</w:t>
      </w:r>
      <w:r>
        <w:rPr>
          <w:rStyle w:val="Refdecomentario"/>
          <w:sz w:val="20"/>
          <w:szCs w:val="20"/>
        </w:rPr>
        <w:t xml:space="preserve"> mediante </w:t>
      </w:r>
      <w:r>
        <w:rPr>
          <w:spacing w:val="-2"/>
          <w:sz w:val="20"/>
          <w:szCs w:val="20"/>
        </w:rPr>
        <w:t>blindaje, separando o aislando eléctricamente las trayectorias de corriente. Las trayectorias de las corrientes parásitas se deben unir para evitar la formación de ar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w:t>
        <w:tab/>
        <w:t>Calefacción por efecto Kelvi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45</w:t>
      </w:r>
      <w:r>
        <w:rPr>
          <w:spacing w:val="-2"/>
          <w:sz w:val="20"/>
          <w:szCs w:val="20"/>
        </w:rPr>
        <w:t xml:space="preserve"> </w:t>
      </w:r>
      <w:r>
        <w:rPr>
          <w:b/>
          <w:spacing w:val="-2"/>
          <w:sz w:val="20"/>
          <w:szCs w:val="20"/>
        </w:rPr>
        <w:t>Ampacidad de los conductores.</w:t>
      </w:r>
      <w:r>
        <w:rPr>
          <w:spacing w:val="-2"/>
          <w:sz w:val="20"/>
          <w:szCs w:val="20"/>
        </w:rPr>
        <w:t xml:space="preserve"> Se permitirá que la ampacidad de un conductor aislado eléctricamente dentro de una envolvente ferromagnética exceda los valores dados en el Artículo 310, siempre que el conductor esté identificado como adecuado para ese u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27.46 Cajas de paso.</w:t>
      </w:r>
      <w:r>
        <w:rPr>
          <w:spacing w:val="-6"/>
          <w:sz w:val="20"/>
          <w:szCs w:val="20"/>
        </w:rPr>
        <w:t xml:space="preserve"> Se permitirá que las cajas de paso para jalar el conductor aislado eléctricamente en una cubierta ferromagnética, estén enterradas bajo el aislamiento térmico, siempre que su posición esté indicada por marcas permanentes en la superficie de la chaqueta aislante y en los planos. Las cajas de paso instaladas en exteriores deben ser herméticas al agu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47 Un solo conductor en un envolvente.</w:t>
      </w:r>
      <w:r>
        <w:rPr>
          <w:spacing w:val="-2"/>
          <w:sz w:val="20"/>
          <w:szCs w:val="20"/>
        </w:rPr>
        <w:t xml:space="preserve"> Las disposiciones de 300.20 no se deben aplicar a una instalación de un solo conductor en un envolvente ferromagnética (envolvente metál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27.48 Puesta a tierra.</w:t>
      </w:r>
      <w:r>
        <w:rPr>
          <w:spacing w:val="-6"/>
          <w:sz w:val="20"/>
          <w:szCs w:val="20"/>
        </w:rPr>
        <w:t xml:space="preserve"> La cubierta ferromagnética se debe poner a tierra en ambos extremos y además se permitirá ponerla a tierra en puntos intermedios, si así lo exige su diseño. Para asegurar la continuidad eléctrica, la envolvente ferromagnética se debe unir en todas sus uniones.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A la instalación de los sistemas de calefacción por efecto Kelvin no se le deben aplicar las disposiciones de 250.30</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os métodos de puesta a tierra, ver el Artículo 25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I.</w:t>
        <w:tab/>
        <w:t>Control y protec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55 Medios de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A)</w:t>
        <w:tab/>
        <w:t>Interruptor o interruptor automático.</w:t>
      </w:r>
      <w:r>
        <w:rPr>
          <w:spacing w:val="-6"/>
          <w:sz w:val="20"/>
          <w:szCs w:val="20"/>
          <w:lang w:val="pt-BR"/>
        </w:rPr>
        <w:t xml:space="preserve"> </w:t>
      </w:r>
      <w:r>
        <w:rPr>
          <w:spacing w:val="-6"/>
          <w:sz w:val="20"/>
          <w:szCs w:val="20"/>
        </w:rPr>
        <w:t>Todos los equipos eléctricos fijos para calefacción de tuberías o recipientes deben estar dotados de un medio para desconectar simultáneamente todos los conductores no puestos a tierra. Se permitirá que el interruptor o interruptor automático del circuito derivado sirva como el medio de desconexión, cuando sea fácilmente accesible al usuario del equipo. Los medios de desconexión deben ser del tipo indicador y deben estar provistos de un dispositivo eficaz de bloqueo en la posición de apagado “off”.</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quipo conectado con cordón y clavija.</w:t>
      </w:r>
      <w:r>
        <w:rPr>
          <w:spacing w:val="-2"/>
          <w:sz w:val="20"/>
          <w:szCs w:val="20"/>
        </w:rPr>
        <w:t xml:space="preserve"> Se permitirá utilizar como el medio de desconexión la clavija instalada en fábrica de un equipo conectado con cordón y clavija de 20 amperes nominales o menos y de 150 volts a tierra o men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27.56 Contro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Control de temperatura con posición de apagado “Off”. </w:t>
      </w:r>
      <w:r>
        <w:rPr>
          <w:spacing w:val="-6"/>
          <w:sz w:val="20"/>
          <w:szCs w:val="20"/>
        </w:rPr>
        <w:t>Los dispositivos de maniobra controlados por la temperatura, que indican la posición de apagado “off” e interrumpan la corriente de línea, deben abrir todos los conductores no puestos a tierra cuando el dispositivo de control esté en la posición de apagado “off”. No se permitirá que estos dispositivos sirvan como el medio de desconexión, excepto si se pueden bloquear en la posición abiert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Control de temperatura sin posición de </w:t>
      </w:r>
      <w:r>
        <w:rPr>
          <w:b/>
          <w:spacing w:val="-6"/>
          <w:sz w:val="20"/>
          <w:szCs w:val="20"/>
        </w:rPr>
        <w:t xml:space="preserve">apagado “Off”. </w:t>
      </w:r>
      <w:r>
        <w:rPr>
          <w:spacing w:val="-2"/>
          <w:sz w:val="20"/>
          <w:szCs w:val="20"/>
        </w:rPr>
        <w:t xml:space="preserve">No se exigirá que los dispositivos de maniobra controlados por temperatura, que no tengan posición de </w:t>
      </w:r>
      <w:r>
        <w:rPr>
          <w:spacing w:val="-6"/>
          <w:sz w:val="20"/>
          <w:szCs w:val="20"/>
        </w:rPr>
        <w:t xml:space="preserve">apagado “off” </w:t>
      </w:r>
      <w:r>
        <w:rPr>
          <w:spacing w:val="-2"/>
          <w:sz w:val="20"/>
          <w:szCs w:val="20"/>
        </w:rPr>
        <w:t>abran todos los conductores no puestos a tierra, y no se permitirá que estos dispositivos se utilicen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ontrolador remoto de temperatura.</w:t>
      </w:r>
      <w:r>
        <w:rPr>
          <w:spacing w:val="-6"/>
          <w:sz w:val="20"/>
          <w:szCs w:val="20"/>
        </w:rPr>
        <w:t xml:space="preserve"> No se exigirá que los dispositivos a control remoto accionados por temperatura cumplan los requisitos de 427.56(A) y (B). No se permitirá utilizar estos dispositivos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Dispositivos de maniobra combinados.</w:t>
      </w:r>
      <w:r>
        <w:rPr>
          <w:spacing w:val="-6"/>
          <w:sz w:val="20"/>
          <w:szCs w:val="20"/>
        </w:rPr>
        <w:t xml:space="preserve"> Los dispositivos de maniobra combinados, compuestos de dispositivos accionados por temperatura e interruptores controlados manualmente, que sirvan al mismo tiempo como controladores y medio de desconexión, deben cumplir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bCs/>
          <w:spacing w:val="-2"/>
          <w:sz w:val="20"/>
          <w:szCs w:val="20"/>
        </w:rPr>
        <w:t>(1)</w:t>
      </w:r>
      <w:r>
        <w:rPr>
          <w:b/>
          <w:spacing w:val="-2"/>
          <w:sz w:val="20"/>
          <w:szCs w:val="20"/>
        </w:rPr>
        <w:tab/>
      </w:r>
      <w:r>
        <w:rPr>
          <w:spacing w:val="-2"/>
          <w:sz w:val="20"/>
          <w:szCs w:val="20"/>
        </w:rPr>
        <w:t xml:space="preserve">Abrir todos los conductores no puestos a tierra cuando se pongan manualmente en la posición de </w:t>
      </w:r>
      <w:r>
        <w:rPr>
          <w:spacing w:val="-6"/>
          <w:sz w:val="20"/>
          <w:szCs w:val="20"/>
        </w:rPr>
        <w:t>apagado “off”</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2)</w:t>
      </w:r>
      <w:r>
        <w:rPr>
          <w:b/>
          <w:spacing w:val="-2"/>
          <w:sz w:val="20"/>
          <w:szCs w:val="20"/>
        </w:rPr>
        <w:tab/>
      </w:r>
      <w:r>
        <w:rPr>
          <w:spacing w:val="-2"/>
          <w:sz w:val="20"/>
          <w:szCs w:val="20"/>
        </w:rPr>
        <w:t xml:space="preserve">Estar diseñados de modo que, una vez puesto el interruptor manualmente en posición de </w:t>
      </w:r>
      <w:r>
        <w:rPr>
          <w:spacing w:val="-6"/>
          <w:sz w:val="20"/>
          <w:szCs w:val="20"/>
        </w:rPr>
        <w:t xml:space="preserve">apagado “off” </w:t>
      </w:r>
      <w:r>
        <w:rPr>
          <w:spacing w:val="-2"/>
          <w:sz w:val="20"/>
          <w:szCs w:val="20"/>
        </w:rPr>
        <w:t>"Apagado", el circuito no se pueda energizar automáticamente.</w:t>
      </w:r>
    </w:p>
    <w:p>
      <w:pPr>
        <w:pStyle w:val="Normal"/>
        <w:tabs>
          <w:tab w:val="clear" w:pos="708"/>
          <w:tab w:val="left" w:pos="425" w:leader="none"/>
          <w:tab w:val="left" w:pos="851" w:leader="none"/>
        </w:tabs>
        <w:suppressAutoHyphens w:val="true"/>
        <w:spacing w:lineRule="atLeast" w:line="240"/>
        <w:ind w:left="426" w:hanging="426"/>
        <w:jc w:val="both"/>
        <w:rPr/>
      </w:pPr>
      <w:r>
        <w:rPr>
          <w:bCs/>
          <w:spacing w:val="-2"/>
          <w:sz w:val="20"/>
          <w:szCs w:val="20"/>
        </w:rPr>
        <w:t>(3)</w:t>
      </w:r>
      <w:r>
        <w:rPr>
          <w:b/>
          <w:spacing w:val="-2"/>
          <w:sz w:val="20"/>
          <w:szCs w:val="20"/>
        </w:rPr>
        <w:tab/>
      </w:r>
      <w:r>
        <w:rPr>
          <w:spacing w:val="-2"/>
          <w:sz w:val="20"/>
          <w:szCs w:val="20"/>
        </w:rPr>
        <w:t>Poder ser bloqueado en la posición abiert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27.57 Protección contra sobrecorriente.</w:t>
      </w:r>
      <w:r>
        <w:rPr>
          <w:spacing w:val="-2"/>
          <w:sz w:val="20"/>
          <w:szCs w:val="20"/>
        </w:rPr>
        <w:t xml:space="preserve"> Los equipos eléctricos de calefacción se deben considerar como protegidos contra sobrecorriente cuando se alimentan desde un circuito derivado, como se establece en 210.3 y 210.2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43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 xml:space="preserve">Motores, circuitos de motores </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y controladore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 Alcance.</w:t>
      </w:r>
      <w:r>
        <w:rPr>
          <w:spacing w:val="-2"/>
          <w:sz w:val="20"/>
          <w:szCs w:val="20"/>
        </w:rPr>
        <w:t xml:space="preserve"> Este artículo trata sobre los motores, los conductores de los alimentadores y circuitos derivados de los motores y de su protección, sobre la protección contra sobrecargas de los motores, sobre los circuitos de control de los motores, de los controladores de los motores y de los centros de control de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Indent"/>
        <w:tabs>
          <w:tab w:val="clear" w:pos="708"/>
          <w:tab w:val="left" w:pos="425" w:leader="none"/>
          <w:tab w:val="left" w:pos="851" w:leader="none"/>
        </w:tabs>
        <w:spacing w:lineRule="atLeast" w:line="240" w:before="0" w:after="0"/>
        <w:ind w:left="426" w:hanging="426"/>
        <w:rPr/>
      </w:pPr>
      <w:r>
        <w:rPr/>
        <w:tab/>
      </w:r>
      <w:r>
        <w:rPr>
          <w:sz w:val="18"/>
          <w:szCs w:val="18"/>
        </w:rPr>
        <w:t>NOTA No. 1: Los requisitos de instalación de los centros de control de motores se tratan en 110.26 (F). Los equipos de refrigeración y de aire acondicionado se tratan en el Artículo 440.</w:t>
      </w:r>
    </w:p>
    <w:p>
      <w:pPr>
        <w:pStyle w:val="TextBodyIndent"/>
        <w:tabs>
          <w:tab w:val="clear" w:pos="708"/>
          <w:tab w:val="left" w:pos="425" w:leader="none"/>
          <w:tab w:val="left" w:pos="851" w:leader="none"/>
        </w:tabs>
        <w:spacing w:lineRule="atLeast" w:line="240" w:before="0" w:after="0"/>
        <w:ind w:left="426" w:hanging="426"/>
        <w:rPr>
          <w:sz w:val="18"/>
          <w:szCs w:val="18"/>
        </w:rPr>
      </w:pPr>
      <w:r>
        <w:rPr>
          <w:sz w:val="18"/>
          <w:szCs w:val="18"/>
        </w:rPr>
      </w:r>
    </w:p>
    <w:p>
      <w:pPr>
        <w:pStyle w:val="TextBodyIndent"/>
        <w:tabs>
          <w:tab w:val="clear" w:pos="708"/>
          <w:tab w:val="left" w:pos="425" w:leader="none"/>
          <w:tab w:val="left" w:pos="851" w:leader="none"/>
        </w:tabs>
        <w:spacing w:lineRule="atLeast" w:line="240" w:before="0" w:after="0"/>
        <w:ind w:left="426" w:hanging="426"/>
        <w:rPr>
          <w:sz w:val="18"/>
          <w:szCs w:val="18"/>
        </w:rPr>
      </w:pPr>
      <w:r>
        <w:rPr>
          <w:sz w:val="18"/>
          <w:szCs w:val="18"/>
        </w:rPr>
        <w:tab/>
        <w:t>NOTA No. 2: La Figura 430.1 tiene fines informativos solamente.</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2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ccionamiento de velocidad ajustable.</w:t>
      </w:r>
      <w:r>
        <w:rPr>
          <w:spacing w:val="-2"/>
          <w:sz w:val="20"/>
          <w:szCs w:val="20"/>
        </w:rPr>
        <w:t xml:space="preserve"> Combinación de un convertidor de potencia, un motor y de dispositivos auxiliares montados en el motor como por ejemplo codificadores, tacómetros, interruptores y detectores térmicos, ventiladores, calentadores y detectores de vibr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Sistema de accionamiento de velocidad ajustable</w:t>
      </w:r>
      <w:r>
        <w:rPr>
          <w:spacing w:val="-2"/>
          <w:sz w:val="20"/>
          <w:szCs w:val="20"/>
        </w:rPr>
        <w:t>. Combinación interconectada de equipo que proporciona un medio para ajustar la velocidad de una carga mecánica acoplada a un motor. Por lo general el sistema de accionamiento consta de un accionamiento de velocidad ajustable y de los aparatos eléctricos auxilia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center"/>
        <w:rPr>
          <w:b/>
          <w:b/>
          <w:spacing w:val="-2"/>
        </w:rPr>
      </w:pPr>
      <w:r>
        <w:rPr>
          <w:b/>
          <w:spacing w:val="-2"/>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75pt;height:467.75pt" filled="f" o:ole="">
            <v:imagedata r:id="rId7" o:title=""/>
          </v:shape>
          <o:OLEObject Type="Embed" ProgID="" ShapeID="ole_rId6" DrawAspect="Content" ObjectID="_147760392" r:id="rId6"/>
        </w:objec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t>Figura 430.1 Contenido del Artículo 430.</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Generalidades, 430.1 a 430.18</w:t>
        <w:tab/>
        <w:tab/>
        <w:tab/>
        <w:tab/>
        <w:tab/>
        <w:t xml:space="preserve">                                                                                Parte 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ductores del circuito del motor, 430.21 a 430.29</w:t>
        <w:tab/>
        <w:t xml:space="preserve"> </w:t>
        <w:tab/>
        <w:tab/>
        <w:t xml:space="preserve">                                                                                Parte 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Protección contra sobrecargas del motor y del circuito derivado, 430.31 a 430.44. </w:t>
        <w:tab/>
        <w:tab/>
        <w:tab/>
        <w:tab/>
        <w:t xml:space="preserve">      Parte I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Protección contra cortocircuitos y fallas a tierra del circuito derivado del motor, 430.51 a 430.58. </w:t>
        <w:tab/>
        <w:tab/>
        <w:t xml:space="preserve">                     Parte IV</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Protección contra cortocircuitos y fallas a tierra del alimentador del motor, 430.61 a 430.63.</w:t>
        <w:tab/>
        <w:tab/>
        <w:t xml:space="preserve">                     Parte V</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ircuitos de control del motor, 430.71 a 430.74. </w:t>
        <w:tab/>
        <w:tab/>
        <w:tab/>
        <w:t xml:space="preserve">                                                                                Parte V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ontroladores del moto, 430.81 a 430.90. </w:t>
        <w:tab/>
        <w:tab/>
        <w:tab/>
        <w:tab/>
        <w:t xml:space="preserve">                                                                                Parte V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entros de control de motores, 430.92 a 430.98. </w:t>
        <w:tab/>
        <w:tab/>
        <w:tab/>
        <w:t xml:space="preserve">                                                                                Parte VI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Medios de desconexión, 430.101 a 430.113. </w:t>
        <w:tab/>
        <w:tab/>
        <w:tab/>
        <w:t xml:space="preserve">                                                                                               Parte IX</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Sistemas de accionamiento de velocidad ajustable, 430.120 a 430.128</w:t>
        <w:tab/>
        <w:t xml:space="preserve">                                                                                 Parte X</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Tensiones mayores a 600 volts nominales, 430.221 a 430.227. </w:t>
        <w:tab/>
        <w:t xml:space="preserve">                                                                                                Parte X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Protección de partes vivas, en todas las tensiones, 430.231 a 430.233. </w:t>
        <w:tab/>
        <w:tab/>
        <w:tab/>
        <w:tab/>
        <w:tab/>
        <w:tab/>
        <w:t xml:space="preserve">       Parte X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Puesta a tierra, todas las tensiones, 430.241 a 430.245. </w:t>
        <w:tab/>
        <w:tab/>
        <w:t xml:space="preserve">                                                                                 Parte XIII</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Tablas, Tablas 430.247 a 430.251(B).                                                                                                                                         Parte XIV</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tbl>
      <w:tblPr>
        <w:tblW w:w="9900" w:type="dxa"/>
        <w:jc w:val="left"/>
        <w:tblInd w:w="-5" w:type="dxa"/>
        <w:tblLayout w:type="fixed"/>
        <w:tblCellMar>
          <w:top w:w="0" w:type="dxa"/>
          <w:left w:w="108" w:type="dxa"/>
          <w:bottom w:w="0" w:type="dxa"/>
          <w:right w:w="108" w:type="dxa"/>
        </w:tblCellMar>
      </w:tblPr>
      <w:tblGrid>
        <w:gridCol w:w="5220"/>
        <w:gridCol w:w="1800"/>
        <w:gridCol w:w="28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2"/>
                <w:sz w:val="20"/>
                <w:szCs w:val="20"/>
              </w:rPr>
            </w:pPr>
            <w:r>
              <w:rPr>
                <w:spacing w:val="-2"/>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 la aliment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2"/>
                <w:sz w:val="20"/>
                <w:szCs w:val="20"/>
              </w:rPr>
            </w:pPr>
            <w:r>
              <w:rPr>
                <w:spacing w:val="-2"/>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limentador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 430.24, 430.25, 430.2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contra fallas a tierra y cortocircuito del alimentador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V</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edios de desconexión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X</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contra fallas a tierra y cortocircuito del circuito derivado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V</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ductor del circuito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trolador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V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ircuitos de control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V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contra sobrecarga del 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ot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rotección térm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I</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trolador del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nductores del secundari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430.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Resistencia del secundari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20"/>
                <w:szCs w:val="20"/>
              </w:rPr>
            </w:pPr>
            <w:r>
              <w:rPr>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Parte 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430.23 y Artículo 470</w:t>
            </w:r>
          </w:p>
        </w:tc>
      </w:tr>
    </w:tbl>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trolador.</w:t>
      </w:r>
      <w:r>
        <w:rPr>
          <w:spacing w:val="-2"/>
          <w:sz w:val="20"/>
          <w:szCs w:val="20"/>
        </w:rPr>
        <w:t xml:space="preserve"> Para los propósitos de este artículo, un controlador es todo interruptor o dispositivo que se usa normalmente para arrancar o detener un motor estableciendo e interrumpiendo la corriente del circuito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ircuito de control del motor.</w:t>
      </w:r>
      <w:r>
        <w:rPr>
          <w:spacing w:val="-2"/>
          <w:sz w:val="20"/>
          <w:szCs w:val="20"/>
        </w:rPr>
        <w:t xml:space="preserve"> Circuito de un aparato o sistema de control que transmite las señales eléctricas  que dirigen el desempeño del controlador, pero no conducen la corriente principal de po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quipo seleccionador del sistema.</w:t>
      </w:r>
      <w:r>
        <w:rPr>
          <w:spacing w:val="-2"/>
          <w:sz w:val="20"/>
          <w:szCs w:val="20"/>
        </w:rPr>
        <w:t xml:space="preserve"> Sistema de contactor-seleccionador operado remotamente y con monitoreo redundante, empaquetado para proporcionar la función de desconexión/seccionamiento, que es posible verificar su funcionamiento desde múltiples lugares remotos por medio de interruptores con bloqueo, cada uno de los cuales se puede bloquear con candado en la posición abierta (“off”).</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nsambles de válvulas con activador de motor (VAM).</w:t>
      </w:r>
      <w:r>
        <w:rPr>
          <w:spacing w:val="-2"/>
          <w:sz w:val="20"/>
          <w:szCs w:val="20"/>
        </w:rPr>
        <w:t xml:space="preserve"> Ensamble manufacturado, usado para operar una válvula, que consta de un activador de motor  y otros componentes como controladores, interruptores de par motor, interruptores de fin de carrera y protección contra sobre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Los ensambles VAM por lo común tienen características de trabajo de corta duración y de alto par de torsión.</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4 Motores con devanados divididos.</w:t>
      </w:r>
      <w:r>
        <w:rPr>
          <w:spacing w:val="-6"/>
          <w:sz w:val="20"/>
          <w:szCs w:val="20"/>
        </w:rPr>
        <w:t xml:space="preserve"> Un motor de inducción con devanado de arranque dividido o sincrónico es un motor dispuesto para ponerse en marcha energizando primero parte del devanado primario (armadura) y energizando posteriormente el resto del devanado en uno o más pasos. Un motor de inducción con devanado de arranque dividido estándar es un motor dispuesto de modo que inicialmente se energiza la mitad de su devanado primario y posteriormente se puede energizar la otra mitad, momento en el que las dos mitades conducen corrientes iguales. No se debe considerar como un motor de inducción con devanado de arranque dividido estándar, un motocompresor con circuito hermético de refrigera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uando se utilicen dispositivos separados de protección contra sobrecargas con un motor de inducción con devanado de arranque dividido estándar, cada mitad del devanado del motor debe estar protegida individualmente de acuerdo con 430.32 y 430.37, con un dispositivo cuya corriente de disparo sea la mitad de la especific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ada conexión del devanado del motor debe tener protección contra cortocircuitos y contra falla a tierra en el circuito derivado, con un valor nominal no mayor a la mitad de la especificada en 430.5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utilizar un dispositivo de protección contra cortocircuitos y contra fallas a tierra para los dos devanados, si el dispositivo permite que el motor arranque. Cuando se utilicen fusibles de acción retardada (de elemento dual), deben tener un valor nominal que no exceda el 150% de la corriente de plena carga del mot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 Otros Artículos.</w:t>
      </w:r>
      <w:r>
        <w:rPr>
          <w:spacing w:val="-2"/>
          <w:sz w:val="20"/>
          <w:szCs w:val="20"/>
        </w:rPr>
        <w:t xml:space="preserve"> Los motores y controladores deben cumplir también con las disposiciones aplicables de la Tabla 430.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6 Determinación de la ampacidad y del valor nominal de los motores.</w:t>
      </w:r>
      <w:r>
        <w:rPr>
          <w:spacing w:val="-2"/>
          <w:sz w:val="20"/>
          <w:szCs w:val="20"/>
        </w:rPr>
        <w:t xml:space="preserve"> El calibre de los conductores que alimentan los equipos de los que trata el Artículo 430 se debe seleccionar de las Tablas de ampacidad permisible de acuerdo con 310.15 (B), o se debe calcular de acuerdo con 310.15(C). Cuando se use cordón flexible, el calibre del conductor se debe seleccionar de acuerdo con 400.5. La ampacidad exigida y</w:t>
      </w:r>
      <w:r>
        <w:rPr>
          <w:rStyle w:val="Refdecomentario"/>
          <w:sz w:val="20"/>
          <w:szCs w:val="20"/>
        </w:rPr>
        <w:t xml:space="preserve"> el valor </w:t>
      </w:r>
      <w:r>
        <w:rPr>
          <w:spacing w:val="-2"/>
          <w:sz w:val="20"/>
          <w:szCs w:val="20"/>
        </w:rPr>
        <w:t>nominal de los motores, se deben determinar como se especifica en 430.6(A), (B) y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otores para aplicaciones generales.</w:t>
      </w:r>
      <w:r>
        <w:rPr>
          <w:spacing w:val="-2"/>
          <w:sz w:val="20"/>
          <w:szCs w:val="20"/>
        </w:rPr>
        <w:t xml:space="preserve"> En motores para aplicaciones generales los valores nominales de corriente se deben determinar con base en (A) (1) y (A) (2).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1) Valores de las Tablas. </w:t>
      </w:r>
      <w:r>
        <w:rPr>
          <w:spacing w:val="-2"/>
          <w:sz w:val="20"/>
          <w:szCs w:val="20"/>
        </w:rPr>
        <w:t>Para los motores diferentes a los construidos para bajas velocidades (menos de 1 200 revoluciones por minuto) o altos pares y para motores de velocidades múltiples, los valores presentados en las Tablas 430.247, 430.248, 430.249 y 430.250, se deben usar para determinar la ampacidad de los conductores o el valor nominal en amperes de los interruptores, la protección del circuito derivado contra cortocircuitos y fallas a tierra, en lugar del valor real de corriente nominal marcada en la placa de características del motor. Cuando un motor esté marcado en amperes y no en caballos de fuerza, se debe asumir que su potencia en caballos de fuerza es la correspondiente a los valores dados en las Tablas 430.247, 430.248, 430.249 y 430.250, interpolando si fuera necesario. Los motores construidos para bajas velocidades (menos de 1 200 revoluciones por minuto) o altos pares pueden tener corriente de plena carga más alta, y en los motores de velocidades múltiples la corriente de plena carga variará con la velocidad, en cuyo caso se deben usar los valores nominales de corriente de la placa de característic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t>Excepción No. 1: Los motores de velocidades múltiples deben cumplir lo establecido en 430.22(A) y 430.52.</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Para los equipos que utilicen un motor con polos sombreados o con condensador permanente dividido para ventilador o soplador, marcado con el tipo de motor, se debe tomar la corriente de plena carga de dicho motor, marcada en la placa de características del equipo con el que se utiliza el motor del ventilador o soplador, en lugar de el valor  nominal en caballos de fuerza, para determinar ampacidad  o el valor nominal del medio de desconexión, los conductores del circuito derivado, el controlador, la  protección del circuito derivado contra cortocircuitos y fallas a tierra y la protección separada contra sobrecargas. Este valor marcado en la placa de características de los equipos no debe ser inferior al de la corriente marcada en la placa de características del motor del ventilador o soplad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 xml:space="preserve">Excepción No. 3: En un electrodoméstico listado operado por motor, marcado tanto con los caballos de fuerza como con su corriente de plena carga, la corriente de plena carga  del </w:t>
      </w:r>
      <w:r>
        <w:rPr>
          <w:i/>
          <w:spacing w:val="-6"/>
          <w:sz w:val="20"/>
          <w:szCs w:val="20"/>
        </w:rPr>
        <w:t>motor, marcada en la placa de características del electrodoméstico se debe usar en lugar del valor nominal en caballos de fuerza de la placa de características del electrodoméstico  para determinar la ampacidad  o el valor  nominal del medio de desconexión, los conductores del circuito derivado, el controlador, el dispositivo de protección del circuito derivado contra cortocircuitos y fallas a tierra y de la protección separado contra sobrecargas.</w:t>
      </w:r>
    </w:p>
    <w:p>
      <w:pPr>
        <w:pStyle w:val="Normal"/>
        <w:tabs>
          <w:tab w:val="clear" w:pos="708"/>
          <w:tab w:val="left" w:pos="425" w:leader="none"/>
          <w:tab w:val="left" w:pos="851" w:leader="none"/>
        </w:tabs>
        <w:suppressAutoHyphens w:val="true"/>
        <w:spacing w:lineRule="atLeast" w:line="240"/>
        <w:rPr>
          <w:b/>
          <w:b/>
          <w:i/>
          <w:i/>
          <w:spacing w:val="-6"/>
          <w:sz w:val="18"/>
          <w:szCs w:val="18"/>
        </w:rPr>
      </w:pPr>
      <w:r>
        <w:rPr>
          <w:b/>
          <w:i/>
          <w:spacing w:val="-6"/>
          <w:sz w:val="18"/>
          <w:szCs w:val="18"/>
        </w:rPr>
      </w:r>
    </w:p>
    <w:p>
      <w:pPr>
        <w:pStyle w:val="Normal"/>
        <w:tabs>
          <w:tab w:val="clear" w:pos="708"/>
          <w:tab w:val="left" w:pos="425" w:leader="none"/>
          <w:tab w:val="left" w:pos="851" w:leader="none"/>
        </w:tabs>
        <w:suppressAutoHyphens w:val="true"/>
        <w:spacing w:lineRule="atLeast" w:line="240"/>
        <w:rPr>
          <w:b/>
          <w:b/>
          <w:spacing w:val="-6"/>
          <w:sz w:val="18"/>
          <w:szCs w:val="18"/>
        </w:rPr>
      </w:pPr>
      <w:r>
        <w:rPr>
          <w:b/>
          <w:spacing w:val="-6"/>
          <w:sz w:val="18"/>
          <w:szCs w:val="18"/>
        </w:rPr>
        <w:t>Tabla 430.5 Otros artículos</w:t>
      </w:r>
    </w:p>
    <w:tbl>
      <w:tblPr>
        <w:tblW w:w="10080" w:type="dxa"/>
        <w:jc w:val="left"/>
        <w:tblInd w:w="-5" w:type="dxa"/>
        <w:tblLayout w:type="fixed"/>
        <w:tblCellMar>
          <w:top w:w="0" w:type="dxa"/>
          <w:left w:w="108" w:type="dxa"/>
          <w:bottom w:w="0" w:type="dxa"/>
          <w:right w:w="108" w:type="dxa"/>
        </w:tblCellMar>
      </w:tblPr>
      <w:tblGrid>
        <w:gridCol w:w="6480"/>
        <w:gridCol w:w="2160"/>
        <w:gridCol w:w="14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Equipo/inmuebl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Artícul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Secció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Equipos de refrigeración y aire acondicionad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Condens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0.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6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8"/>
                <w:sz w:val="16"/>
                <w:szCs w:val="16"/>
              </w:rPr>
              <w:t>Garajes comerciales, hangares de aviación, gasolineras y estaciones de servicio, plantas de almacenamiento a granel, aplicación por pulverización, procesos de inmersión y recubrimiento, lugares de anestesiado por inhal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11, 513, 514, 515, 516 y 517 Parte I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Grúas y polipast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Máquinas de riego accionadas o controladas eléctricamen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7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Ascensores, montaplatos, escaleras y pasillos mecánicos, elevadores de sillas de ruedas y elevadores para sillas de rueda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Bombas contra incendi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Lugares (clasificados como) peligros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00 - 503 y 5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Maquinaria industri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Proyectores cinematográfic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40.11 y 540.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Estudios cinematográficos, de televisión y lugares simila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Resistencias y reactancia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eatros, áreas de audiencia de estudios cinematográficos y de televisión y lugares simila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520.4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ansformadores y bóvedas para transformador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2"/>
                <w:sz w:val="16"/>
                <w:szCs w:val="16"/>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bl>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Valores de la placa de características. </w:t>
      </w:r>
      <w:r>
        <w:rPr>
          <w:spacing w:val="-6"/>
          <w:sz w:val="20"/>
          <w:szCs w:val="20"/>
        </w:rPr>
        <w:t>La protección independiente contra sobrecargas de un motor se debe basar en el valor  nominal de corriente de la placa de características del mot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 w:val="left" w:pos="8100" w:leader="none"/>
        </w:tabs>
        <w:suppressAutoHyphens w:val="true"/>
        <w:spacing w:lineRule="atLeast" w:line="240"/>
        <w:jc w:val="both"/>
        <w:rPr/>
      </w:pPr>
      <w:r>
        <w:rPr>
          <w:b/>
          <w:spacing w:val="-6"/>
          <w:sz w:val="20"/>
          <w:szCs w:val="20"/>
        </w:rPr>
        <w:t>(B)</w:t>
        <w:tab/>
        <w:t>Motores de par.</w:t>
      </w:r>
      <w:r>
        <w:rPr>
          <w:spacing w:val="-6"/>
          <w:sz w:val="20"/>
          <w:szCs w:val="20"/>
        </w:rPr>
        <w:t xml:space="preserve"> Para los motores de par, la corriente nominal debe ser la corriente de rotor bloqueado; y esta corriente de la placa de características se debe usar para determinar la ampacidad de los conductores del circuito derivado, tratada en 430.22 y 430.24, el valor nominal en amperes del dispositivo de protección contra sobrecarga del motor y el valor  nominal del dispositivo de protección contra cortocircuito y fallas a tierra del circuito derivado, de acuerdo con 430.52 (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 xml:space="preserve">NOTA. Para los controladores y medios de desconexión de los motores, ver 430.83 (D) y 430.110. </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rPr>
        <w:t>(</w:t>
      </w:r>
      <w:r>
        <w:rPr>
          <w:b/>
          <w:spacing w:val="-6"/>
          <w:sz w:val="20"/>
          <w:szCs w:val="20"/>
        </w:rPr>
        <w:t>C)</w:t>
        <w:tab/>
        <w:t>Motores con tensión ajustable en corriente alterna.</w:t>
      </w:r>
      <w:r>
        <w:rPr>
          <w:spacing w:val="-6"/>
          <w:sz w:val="20"/>
          <w:szCs w:val="20"/>
        </w:rPr>
        <w:t xml:space="preserve"> Para los motores utilizados en sistemas de accionamiento de corriente alterna, tensión ajustable y par variable, la ampacidad de los conductores o el valor nominal en amperes de los interruptores y dispositivos de protección contra cortocircuito y fallas a tierra del circuito derivado, etc., se deben basar en la corriente máxima de funcionamiento marcada en la placa de características del motor o del control, o de ambos. Si la corriente máxima de funcionamiento no está incluida en la placa de características, la determinación de la ampacidad se debe basar en el 150% de los valores dados en las Tablas 430.249 y 430.25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30.7 Marcado en los motores y equipos con varios mot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Aplicaciones usuales de los motores.</w:t>
      </w:r>
      <w:r>
        <w:rPr>
          <w:spacing w:val="-6"/>
          <w:sz w:val="20"/>
          <w:szCs w:val="20"/>
        </w:rPr>
        <w:t xml:space="preserve"> Un motor debe estar marcado con la siguiente inform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1)</w:t>
      </w:r>
      <w:r>
        <w:rPr>
          <w:b/>
          <w:spacing w:val="-6"/>
          <w:sz w:val="20"/>
          <w:szCs w:val="20"/>
        </w:rPr>
        <w:tab/>
      </w:r>
      <w:r>
        <w:rPr>
          <w:spacing w:val="-6"/>
          <w:sz w:val="20"/>
          <w:szCs w:val="20"/>
        </w:rPr>
        <w:t>Nombre del fabricante.</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6"/>
          <w:sz w:val="20"/>
          <w:szCs w:val="20"/>
        </w:rPr>
        <w:t>(2)</w:t>
      </w:r>
      <w:r>
        <w:rPr>
          <w:b/>
          <w:spacing w:val="-6"/>
          <w:sz w:val="20"/>
          <w:szCs w:val="20"/>
        </w:rPr>
        <w:tab/>
      </w:r>
      <w:r>
        <w:rPr>
          <w:bCs/>
          <w:spacing w:val="-6"/>
          <w:sz w:val="20"/>
          <w:szCs w:val="20"/>
        </w:rPr>
        <w:t>T</w:t>
      </w:r>
      <w:r>
        <w:rPr>
          <w:spacing w:val="-6"/>
          <w:sz w:val="20"/>
          <w:szCs w:val="20"/>
        </w:rPr>
        <w:t>ensión nominal y corriente nominal de plena carga. Para los motores de velocidades múltiples, la corriente de plena carga para cada velocidad, excepto en los motores con polos sombreados y los motores de condensador dividido permanente, en los que los ampreses se exigen únicamente para la máxima velocidad.</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3)</w:t>
      </w:r>
      <w:r>
        <w:rPr>
          <w:b/>
          <w:spacing w:val="-2"/>
          <w:sz w:val="20"/>
          <w:szCs w:val="20"/>
        </w:rPr>
        <w:tab/>
      </w:r>
      <w:r>
        <w:rPr>
          <w:spacing w:val="-2"/>
          <w:sz w:val="20"/>
          <w:szCs w:val="20"/>
        </w:rPr>
        <w:t>Frecuencia nominal y número de fases, en los motores de corriente alterna.</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4)</w:t>
      </w:r>
      <w:r>
        <w:rPr>
          <w:b/>
          <w:spacing w:val="-2"/>
          <w:sz w:val="20"/>
          <w:szCs w:val="20"/>
        </w:rPr>
        <w:tab/>
      </w:r>
      <w:r>
        <w:rPr>
          <w:spacing w:val="-2"/>
          <w:sz w:val="20"/>
          <w:szCs w:val="20"/>
        </w:rPr>
        <w:t>Velocidad nominal de plena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5)</w:t>
        <w:tab/>
        <w:t>Aumento nominal de temperatura o clase del sistema de aislamiento y temperatura ambiente nominal.</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6)</w:t>
        <w:tab/>
        <w:t xml:space="preserve">Tiempo nominal de funcionamiento. Este tiempo nominal debe ser 5, 15, 30 o 60 minutos, o continuo. </w:t>
      </w:r>
    </w:p>
    <w:p>
      <w:pPr>
        <w:pStyle w:val="Normal"/>
        <w:tabs>
          <w:tab w:val="clear" w:pos="708"/>
          <w:tab w:val="left" w:pos="425" w:leader="none"/>
          <w:tab w:val="left" w:pos="851" w:leader="none"/>
        </w:tabs>
        <w:suppressAutoHyphens w:val="true"/>
        <w:spacing w:lineRule="atLeast" w:line="240"/>
        <w:ind w:left="420" w:hanging="420"/>
        <w:jc w:val="both"/>
        <w:rPr>
          <w:spacing w:val="-6"/>
          <w:sz w:val="20"/>
          <w:szCs w:val="20"/>
        </w:rPr>
      </w:pPr>
      <w:r>
        <w:rPr>
          <w:sz w:val="20"/>
          <w:szCs w:val="20"/>
        </w:rPr>
        <w:t>(7)</w:t>
        <w:tab/>
        <w:t>Valor nominal en caballos de fuerza, para los motores de 1/8 de hp o mayores. Para motores de velocidad múltiple de 1/8 de hp o mayores, el valor nominal en caballos de fuerza para cada velocidad, excepto en los motores con polos sombreados y los motores de condensador dividido permanente de 1/8 de hp o mayores, donde la potencia nominal en caballos de fuerza se exige solamente para velocidad máxima. No es necesario que en los motores de soldadores de arco se marque el valor nominal en caballos de fuerza.</w:t>
      </w:r>
    </w:p>
    <w:p>
      <w:pPr>
        <w:pStyle w:val="Normal"/>
        <w:tabs>
          <w:tab w:val="clear" w:pos="708"/>
          <w:tab w:val="left" w:pos="425" w:leader="none"/>
          <w:tab w:val="left" w:pos="851" w:leader="none"/>
        </w:tabs>
        <w:suppressAutoHyphens w:val="true"/>
        <w:spacing w:lineRule="atLeast" w:line="240"/>
        <w:ind w:left="420" w:hanging="420"/>
        <w:jc w:val="both"/>
        <w:rPr>
          <w:spacing w:val="-6"/>
          <w:sz w:val="20"/>
          <w:szCs w:val="20"/>
        </w:rPr>
      </w:pPr>
      <w:r>
        <w:rPr>
          <w:spacing w:val="-6"/>
          <w:sz w:val="20"/>
          <w:szCs w:val="20"/>
        </w:rPr>
        <w:t>(8)</w:t>
        <w:tab/>
        <w:t>En los motores de c.a. de 1/2 hp nominales en adelante, la letra código o corriente de rotor bloqueado en amperes. En los motores polifásicos de rotor devanado, se debe omitir la letra códig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rPr>
        <w:tab/>
      </w:r>
      <w:r>
        <w:rPr>
          <w:spacing w:val="-6"/>
          <w:sz w:val="18"/>
          <w:szCs w:val="18"/>
        </w:rPr>
        <w:t>NOTA. Ver 430.7 (B).</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9)</w:t>
        <w:tab/>
        <w:t>La letra de diseño en los motores con diseño B, C o D.</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rPr>
      </w:pPr>
      <w:r>
        <w:rPr>
          <w:spacing w:val="-6"/>
        </w:rPr>
        <w:tab/>
      </w:r>
      <w:r>
        <w:rPr>
          <w:spacing w:val="-6"/>
          <w:sz w:val="18"/>
          <w:szCs w:val="18"/>
        </w:rPr>
        <w:t>NOTA. Las definiciones de las letras de diseño de motores se encuentran en: ver APENDICE B2.</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ind w:left="420" w:hanging="420"/>
        <w:jc w:val="both"/>
        <w:rPr/>
      </w:pPr>
      <w:r>
        <w:rPr>
          <w:spacing w:val="-6"/>
          <w:sz w:val="20"/>
          <w:szCs w:val="20"/>
        </w:rPr>
        <w:t>(10)</w:t>
      </w:r>
      <w:r>
        <w:rPr>
          <w:b/>
          <w:spacing w:val="-6"/>
          <w:sz w:val="20"/>
          <w:szCs w:val="20"/>
        </w:rPr>
        <w:tab/>
      </w:r>
      <w:r>
        <w:rPr>
          <w:spacing w:val="-6"/>
          <w:sz w:val="20"/>
          <w:szCs w:val="20"/>
        </w:rPr>
        <w:t>En los motores de inducción de rotor devanado, la tensión del secundario y la corriente de plena carg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spacing w:val="-6"/>
          <w:sz w:val="20"/>
          <w:szCs w:val="20"/>
        </w:rPr>
        <w:t>(11)</w:t>
        <w:tab/>
        <w:t>En los motores sincrónicos excitados con c.c., la corriente y la tensión del campo.</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6"/>
          <w:sz w:val="20"/>
          <w:szCs w:val="20"/>
        </w:rPr>
        <w:t>(12)</w:t>
        <w:tab/>
        <w:t xml:space="preserve">Devanado: en los motores de corriente continua, derivación directa, derivación estabilizada, compuesta o en serie. No se exigirá que esté marcado en los motores de c.c. de potencia nominal fraccionaria y de 175 mm o menos de diámetro. </w:t>
      </w:r>
    </w:p>
    <w:p>
      <w:pPr>
        <w:pStyle w:val="Normal"/>
        <w:tabs>
          <w:tab w:val="clear" w:pos="708"/>
          <w:tab w:val="left" w:pos="425" w:leader="none"/>
          <w:tab w:val="left" w:pos="851" w:leader="none"/>
        </w:tabs>
        <w:suppressAutoHyphens w:val="true"/>
        <w:spacing w:lineRule="atLeast" w:line="240"/>
        <w:ind w:left="420" w:hanging="420"/>
        <w:jc w:val="both"/>
        <w:rPr/>
      </w:pPr>
      <w:r>
        <w:rPr>
          <w:bCs/>
          <w:spacing w:val="-2"/>
          <w:sz w:val="20"/>
          <w:szCs w:val="20"/>
        </w:rPr>
        <w:t>(</w:t>
      </w:r>
      <w:r>
        <w:rPr>
          <w:spacing w:val="-2"/>
          <w:sz w:val="20"/>
          <w:szCs w:val="20"/>
        </w:rPr>
        <w:t>13)</w:t>
        <w:tab/>
        <w:t>Los motores equipados con protección térmica que cumplan los requisitos de 430.32(A) (2) o (B) (2), se deben marcar con "Protegido Térmicamente". Se permitirá que los motores protegidos térmicamente de 100 watts nominales o menos, que cumplan lo establecido en 430.32 (B) (2), usen la  marca abreviada "P.T." (T.P.)</w:t>
      </w:r>
    </w:p>
    <w:p>
      <w:pPr>
        <w:pStyle w:val="Normal"/>
        <w:tabs>
          <w:tab w:val="clear" w:pos="708"/>
          <w:tab w:val="left" w:pos="425" w:leader="none"/>
          <w:tab w:val="left" w:pos="851" w:leader="none"/>
          <w:tab w:val="left" w:pos="4320" w:leader="none"/>
        </w:tabs>
        <w:suppressAutoHyphens w:val="true"/>
        <w:spacing w:lineRule="atLeast" w:line="240"/>
        <w:ind w:left="420" w:hanging="420"/>
        <w:jc w:val="both"/>
        <w:rPr/>
      </w:pPr>
      <w:r>
        <w:rPr>
          <w:bCs/>
          <w:spacing w:val="-2"/>
          <w:sz w:val="20"/>
          <w:szCs w:val="20"/>
        </w:rPr>
        <w:t>(</w:t>
      </w:r>
      <w:r>
        <w:rPr>
          <w:spacing w:val="-2"/>
          <w:sz w:val="20"/>
          <w:szCs w:val="20"/>
        </w:rPr>
        <w:t>14)</w:t>
        <w:tab/>
        <w:t>Un motor que cumpla lo establecido en 430.32 (B)(4) debe llevar la inscripción "Protegido por impedancia". Se permitirá que los motores protegidos por impedancia de 100 watts nominales o menos, que cumplan lo establecido en 430.32 (B) (4), usen la  marca abreviada "P.I."</w:t>
      </w:r>
      <w:r>
        <w:rPr>
          <w:b/>
          <w:spacing w:val="-2"/>
          <w:sz w:val="20"/>
          <w:szCs w:val="20"/>
        </w:rPr>
        <w:t xml:space="preserve"> (Z.P.)</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15)</w:t>
        <w:tab/>
        <w:t>Los motores equipados con calentadores que evitan la condensación alimentados eléctricamente se deben marcar con la tensión nominal del calentador, el número de fases y la potencia nominal en watts.</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Letras código de indicación para rotor bloqueado.</w:t>
      </w:r>
      <w:r>
        <w:rPr>
          <w:spacing w:val="-2"/>
          <w:sz w:val="20"/>
          <w:szCs w:val="20"/>
        </w:rPr>
        <w:t xml:space="preserve"> Las letras código marcadas en las placas de características de los motores, para indicar la entrada del motor con el rotor bloqueado, deben cumplir lo establecido en la Tabla 430.7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 letra código que indica la entrada del motor con rotor bloqueado, debe aparecer en un bloque individual de la placa de características, debidamente designad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Motores de velocidades múltiples. </w:t>
      </w:r>
      <w:r>
        <w:rPr>
          <w:spacing w:val="-2"/>
          <w:sz w:val="20"/>
          <w:szCs w:val="20"/>
        </w:rPr>
        <w:t>Los motores de velocidades múltiples deben estar marcados con la letra código que designe los kilovolt-ampere (KVA) por caballo de fuerza con el rotor bloqueado, a la máxima velocidad a la cual se puede arrancar 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Los motores de velocidades múltiples y potencia constante deben estar marcados con la letra código que indique el valor máximo de kilovolt-ampere</w:t>
      </w:r>
      <w:r>
        <w:rPr>
          <w:spacing w:val="-2"/>
          <w:sz w:val="20"/>
          <w:szCs w:val="20"/>
        </w:rPr>
        <w:t xml:space="preserve"> </w:t>
      </w:r>
      <w:r>
        <w:rPr>
          <w:i/>
          <w:spacing w:val="-2"/>
          <w:sz w:val="20"/>
          <w:szCs w:val="20"/>
        </w:rPr>
        <w:t>(kVA) por caballo de fuerza con el rotor bloque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2)   Motores de una sola velocidad. </w:t>
      </w:r>
      <w:r>
        <w:rPr>
          <w:spacing w:val="-2"/>
          <w:sz w:val="20"/>
          <w:szCs w:val="20"/>
        </w:rPr>
        <w:t>Los motores de una sola velocidad que arrancan conectados en estrella y funcionan conectados en delta, deben estar marcados con la letra código correspondiente a los kilovolt-ampere  (kVA) por caballo de fuerza con el rotor bloqueado, para la conexión en estrella.</w:t>
      </w:r>
    </w:p>
    <w:p>
      <w:pPr>
        <w:pStyle w:val="Normal"/>
        <w:tabs>
          <w:tab w:val="clear" w:pos="708"/>
          <w:tab w:val="left" w:pos="425" w:leader="none"/>
          <w:tab w:val="left" w:pos="851" w:leader="none"/>
        </w:tabs>
        <w:suppressAutoHyphens w:val="true"/>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pPr>
      <w:r>
        <w:rPr/>
        <w:t>Tabla 430.7 (B) Letras código de indicación para rotor bloqueado</w:t>
      </w:r>
    </w:p>
    <w:tbl>
      <w:tblPr>
        <w:tblW w:w="10041" w:type="dxa"/>
        <w:jc w:val="center"/>
        <w:tblInd w:w="0" w:type="dxa"/>
        <w:tblLayout w:type="fixed"/>
        <w:tblCellMar>
          <w:top w:w="0" w:type="dxa"/>
          <w:left w:w="14" w:type="dxa"/>
          <w:bottom w:w="0" w:type="dxa"/>
          <w:right w:w="14" w:type="dxa"/>
        </w:tblCellMar>
      </w:tblPr>
      <w:tblGrid>
        <w:gridCol w:w="5134"/>
        <w:gridCol w:w="4907"/>
      </w:tblGrid>
      <w:tr>
        <w:trPr>
          <w:tblHeader w:val="true"/>
        </w:trPr>
        <w:tc>
          <w:tcPr>
            <w:tcW w:w="5134" w:type="dxa"/>
            <w:tcBorders>
              <w:top w:val="single" w:sz="8" w:space="0" w:color="000000"/>
              <w:left w:val="single" w:sz="8" w:space="0" w:color="000000"/>
              <w:bottom w:val="single" w:sz="4" w:space="0" w:color="000000"/>
            </w:tcBorders>
          </w:tcPr>
          <w:p>
            <w:pPr>
              <w:pStyle w:val="TableHeader"/>
              <w:tabs>
                <w:tab w:val="clear" w:pos="708"/>
                <w:tab w:val="left" w:pos="425" w:leader="none"/>
                <w:tab w:val="left" w:pos="851" w:leader="none"/>
              </w:tabs>
              <w:spacing w:lineRule="atLeast" w:line="240"/>
              <w:rPr>
                <w:sz w:val="18"/>
                <w:szCs w:val="18"/>
                <w:lang w:val="es-ES"/>
              </w:rPr>
            </w:pPr>
            <w:r>
              <w:rPr>
                <w:sz w:val="18"/>
                <w:szCs w:val="18"/>
                <w:lang w:val="es-ES"/>
              </w:rPr>
              <w:t>Letra código</w:t>
            </w:r>
          </w:p>
        </w:tc>
        <w:tc>
          <w:tcPr>
            <w:tcW w:w="4907" w:type="dxa"/>
            <w:tcBorders>
              <w:top w:val="single" w:sz="8" w:space="0" w:color="000000"/>
              <w:bottom w:val="single" w:sz="4" w:space="0" w:color="000000"/>
              <w:right w:val="single" w:sz="8" w:space="0" w:color="000000"/>
            </w:tcBorders>
          </w:tcPr>
          <w:p>
            <w:pPr>
              <w:pStyle w:val="TableHeader"/>
              <w:tabs>
                <w:tab w:val="clear" w:pos="708"/>
                <w:tab w:val="left" w:pos="425" w:leader="none"/>
                <w:tab w:val="left" w:pos="851" w:leader="none"/>
              </w:tabs>
              <w:spacing w:lineRule="atLeast" w:line="240"/>
              <w:rPr>
                <w:sz w:val="18"/>
                <w:szCs w:val="18"/>
                <w:lang w:val="es-ES"/>
              </w:rPr>
            </w:pPr>
            <w:r>
              <w:rPr>
                <w:sz w:val="18"/>
                <w:szCs w:val="18"/>
                <w:lang w:val="es-ES"/>
              </w:rPr>
              <w:t>Kilovolt-ampere por caballo de fuerza con el rotor bloqueado</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A</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0 – 3.14</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B</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3.15 – 3.54</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C</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3.55 – 3.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D</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4.0 – 4.4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E</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4.5 – 4.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F</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5.0 – 5.5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G</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5.6 – 6.2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H</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6.3 – 7.0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J</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7.1 – 7.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K</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8.0 – 8.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L</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9.0 – 9.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M</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0.0 – 11.1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N</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1.2 – 12.4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P</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2.5 – 13.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R</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14.0 – 15.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rPr>
            </w:pPr>
            <w:r>
              <w:rPr>
                <w:sz w:val="16"/>
                <w:szCs w:val="16"/>
              </w:rPr>
              <w:t>S</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16.0 – 17.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T</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18.0 – 19.99</w:t>
            </w:r>
          </w:p>
        </w:tc>
      </w:tr>
      <w:tr>
        <w:trPr/>
        <w:tc>
          <w:tcPr>
            <w:tcW w:w="5134" w:type="dxa"/>
            <w:tcBorders>
              <w:lef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U</w:t>
            </w:r>
          </w:p>
        </w:tc>
        <w:tc>
          <w:tcPr>
            <w:tcW w:w="4907" w:type="dxa"/>
            <w:tcBorders>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20.0 – 22.39</w:t>
            </w:r>
          </w:p>
        </w:tc>
      </w:tr>
      <w:tr>
        <w:trPr/>
        <w:tc>
          <w:tcPr>
            <w:tcW w:w="5134" w:type="dxa"/>
            <w:tcBorders>
              <w:left w:val="single" w:sz="8" w:space="0" w:color="000000"/>
              <w:bottom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V</w:t>
            </w:r>
          </w:p>
        </w:tc>
        <w:tc>
          <w:tcPr>
            <w:tcW w:w="4907" w:type="dxa"/>
            <w:tcBorders>
              <w:bottom w:val="single" w:sz="8" w:space="0" w:color="000000"/>
              <w:right w:val="single" w:sz="8" w:space="0" w:color="000000"/>
            </w:tcBorders>
          </w:tcPr>
          <w:p>
            <w:pPr>
              <w:pStyle w:val="TablePara"/>
              <w:tabs>
                <w:tab w:val="clear" w:pos="708"/>
                <w:tab w:val="left" w:pos="425" w:leader="none"/>
                <w:tab w:val="left" w:pos="851" w:leader="none"/>
              </w:tabs>
              <w:spacing w:lineRule="atLeast" w:line="240"/>
              <w:jc w:val="center"/>
              <w:rPr>
                <w:sz w:val="16"/>
                <w:szCs w:val="16"/>
                <w:lang w:val="es-ES"/>
              </w:rPr>
            </w:pPr>
            <w:r>
              <w:rPr>
                <w:sz w:val="16"/>
                <w:szCs w:val="16"/>
                <w:lang w:val="es-ES"/>
              </w:rPr>
              <w:t>22.4  en adelante</w:t>
            </w:r>
          </w:p>
        </w:tc>
      </w:tr>
    </w:tbl>
    <w:p>
      <w:pPr>
        <w:pStyle w:val="Normal"/>
        <w:tabs>
          <w:tab w:val="clear" w:pos="708"/>
          <w:tab w:val="left" w:pos="425" w:leader="none"/>
          <w:tab w:val="left" w:pos="851" w:leader="none"/>
        </w:tabs>
        <w:suppressAutoHyphens w:val="true"/>
        <w:spacing w:lineRule="atLeast" w:line="240"/>
        <w:jc w:val="both"/>
        <w:rPr>
          <w:b/>
          <w:b/>
          <w:spacing w:val="-2"/>
          <w:sz w:val="16"/>
          <w:szCs w:val="16"/>
        </w:rPr>
      </w:pPr>
      <w:r>
        <w:rPr>
          <w:b/>
          <w:spacing w:val="-2"/>
          <w:sz w:val="16"/>
          <w:szCs w:val="16"/>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Motores de tensión dual. </w:t>
      </w:r>
      <w:r>
        <w:rPr>
          <w:spacing w:val="-2"/>
          <w:sz w:val="20"/>
          <w:szCs w:val="20"/>
        </w:rPr>
        <w:t>Los motores de tensión dual que tengan distintos kilovolt-ampere (KVA) con rotor bloqueado por caballo de fuerza en las dos tensiones, deben estar marcados con la letra código correspondiente a la tensión que produzca el mayor valor de kilovolt-ampere (KVA) por caballo de fuerza, con el rotor bloque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Motores de 50/60 Hz. </w:t>
      </w:r>
      <w:r>
        <w:rPr>
          <w:spacing w:val="-2"/>
          <w:sz w:val="20"/>
          <w:szCs w:val="20"/>
        </w:rPr>
        <w:t>Los motores con valor nominal de 50 y 60 Hz deben estar marcados con una letra código que indique los kilovolt-amperes (KVA) por caballo de fuerza con el rotor bloqueado, a 60 Hz.</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5)</w:t>
        <w:tab/>
        <w:t xml:space="preserve">Motores con devanado dividido. </w:t>
      </w:r>
      <w:r>
        <w:rPr>
          <w:spacing w:val="-2"/>
          <w:sz w:val="20"/>
          <w:szCs w:val="20"/>
        </w:rPr>
        <w:t>Los motores con arranque de devanado dividido deben estar marcados con la letra código que designe los kilovolt-amperes (KVA) por caballo de fuerza con rotor bloqueado, con base en la corriente con rotor bloqueado para todo el devanado del mo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otores de par.</w:t>
      </w:r>
      <w:r>
        <w:rPr>
          <w:spacing w:val="-2"/>
          <w:sz w:val="20"/>
          <w:szCs w:val="20"/>
        </w:rPr>
        <w:t xml:space="preserve"> Los motores de par se designan para operación en condición estacionaria y deben estar marcados de acuerdo con 430.7(A), excepto que el par con rotor bloqueado debe reemplazar la designación de potencia en caballos de fuerz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D)</w:t>
        <w:tab/>
        <w:t>Equipos con varios motores y cargas combinad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Alambrados en fábrica. </w:t>
      </w:r>
      <w:r>
        <w:rPr>
          <w:spacing w:val="-2"/>
          <w:sz w:val="20"/>
          <w:szCs w:val="20"/>
        </w:rPr>
        <w:t>Los equipos con varios motores y cargas combinadas deben tener una placa de características visible marcada con el nombre del fabricante, su valor nominal en volts, frecuencia, número de fases, ampacidad mínima de los conductores del circuito de alimentación y el máximo valor nominal de corriente en amperes del dispositivo de protección del circuito contra cortocircuitos y fallas a tierra. La ampacidad de los conductores se debe calcular según 430.24, teniendo en cuenta todos los motores y las demás cargas que operarán al mismo tiempo. El valor nominal del dispositivo de protección contra cortocircuito y fallas a tierra no debe ser superior a la calculada de acuerdo con 430.53. Los equipos con varios motores que se vayan a utilizar en dos o más circuitos, deben estar marcados con toda la información indicada anteriormente para cada uno de los circui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No alambrados en fábrica. </w:t>
      </w:r>
      <w:r>
        <w:rPr>
          <w:spacing w:val="-2"/>
          <w:sz w:val="20"/>
          <w:szCs w:val="20"/>
        </w:rPr>
        <w:t>Cuando el equipo no haya sido alambrado en fábrica y las placas de características individuales de los motores y otras cargas estén visibles después del montaje de los equipos, se permitirá que las placas de características de cada motor y equipo sirvan como  las  marcas exigi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8 Marcado en los controladores.</w:t>
      </w:r>
      <w:r>
        <w:rPr>
          <w:spacing w:val="-6"/>
          <w:sz w:val="20"/>
          <w:szCs w:val="20"/>
        </w:rPr>
        <w:t xml:space="preserve"> Un controlador debe estar marcado con el nombre o identificación del fabricante, la tensión, el valor nominal de corriente o los caballos de fuerza, el valor nominal de corriente de cortocircuito, y todos los demás datos necesarios para indicar correctamente las aplicaciones para las cuales es adecuado.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No se exigirá la corriente nominal de cortocircuito para controladores que se aplican de acuerdo con 430.81(A) o (B).</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No se exigirá que el valor  nominal de cortocircuito esté marcado en el controlador cuando el valor nominal de corriente de cortocircuito del controlador está marcada en otra parte del ensambl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3: No se exigirá que el valor nominal de cortocircuito esté marcado en el controlador cuando el ensamble en el cual está instalado está  marcado con  la corriente nominal de cortocircuit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4: No se exigirá el valor  nominal de cortocircuito para controladores con valor nominal de menos de 2 hp a 300 volts o menos y listados exclusivamente para circuitos derivados de propósito general.</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rPr>
        <w:tab/>
      </w:r>
      <w:r>
        <w:rPr>
          <w:spacing w:val="-6"/>
          <w:sz w:val="20"/>
          <w:szCs w:val="20"/>
        </w:rPr>
        <w:t>Un controlador que incluya un dispositivo de protección contra sobrecarga de los motores, adecuado para aplicaciones de motores en grupo, debe estar marcado con la protección contra sobrecarga de los motores y la máxima protección contra cortocircuito y fallas a tierra del circuito derivado para dichas aplicacion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os controladores combinados que utilicen interruptores automáticos ajustables de disparo instantáneo, deben estar marcados claramente indicando el valor de ajuste en amperes del elemento de disparo ajusta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uando un controlador esté incorporado a un motor, formando parte integral del mismo o de un grupo motogenerador, no se exigirá que el controlador esté marcado individualmente si los datos necesarios están en la placa de características del equipo. Para controladores que formen parte integral de equipos aprobados como una sola unidad, se permitirá el marcado anterior en la placa de características del equip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Ver 110.10 con respecto a la información sobre la impedancia del circuito y otras características.</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9 Ter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arcas.</w:t>
      </w:r>
      <w:r>
        <w:rPr>
          <w:spacing w:val="-2"/>
          <w:sz w:val="20"/>
          <w:szCs w:val="20"/>
        </w:rPr>
        <w:t xml:space="preserve"> Los terminales de los motores y controladores deben estar adecuadamente marcados o coloreados cuando sea necesario para indicar las conexiones adecu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onductores.</w:t>
      </w:r>
      <w:r>
        <w:rPr>
          <w:spacing w:val="-2"/>
          <w:sz w:val="20"/>
          <w:szCs w:val="20"/>
        </w:rPr>
        <w:t xml:space="preserve"> Los controladores de los motores y los terminales de los dispositivos del circuito de control se deben conectar con conductores de cobre, excepto si están identificados para su uso con un conductor difer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 Requisitos de par de apriete.</w:t>
      </w:r>
      <w:r>
        <w:rPr>
          <w:spacing w:val="-2"/>
          <w:sz w:val="20"/>
          <w:szCs w:val="20"/>
        </w:rPr>
        <w:t xml:space="preserve"> Los dispositivos de los circuitos de control con terminales de presión tipo tornillo que se utilicen con conductores de cobre del 2.08 mm</w:t>
      </w:r>
      <w:r>
        <w:rPr>
          <w:spacing w:val="-2"/>
          <w:sz w:val="20"/>
          <w:szCs w:val="20"/>
          <w:vertAlign w:val="superscript"/>
        </w:rPr>
        <w:t>2</w:t>
      </w:r>
      <w:r>
        <w:rPr>
          <w:spacing w:val="-2"/>
          <w:sz w:val="20"/>
          <w:szCs w:val="20"/>
        </w:rPr>
        <w:t xml:space="preserve"> (14 AWG) o menores, deben apretarse a un mínimo de 0.8 N.m, excepto si están identificados para otro valor de par de aprie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0 Espacio para el alambrado en  los envolve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Generalidades.</w:t>
      </w:r>
      <w:r>
        <w:rPr>
          <w:spacing w:val="-6"/>
          <w:sz w:val="20"/>
          <w:szCs w:val="20"/>
        </w:rPr>
        <w:t xml:space="preserve"> Los envolventes para los controladores y los  medios de desconexión de motores no se deben utilizar como cajas de empalme, canales auxiliares o canalizaciones para los conductores que se alimentan a través de o que se deriven hacia otros aparatos, a menos que se utilicen diseños que proporcionen el espacio adecuado para ese u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Para los envolventes de interruptores y dispositivos de protección contra sobrecorriente, ver 312.8.</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Espacio de curvatura del alambrado en envolventes.</w:t>
      </w:r>
      <w:r>
        <w:rPr>
          <w:spacing w:val="-6"/>
          <w:sz w:val="20"/>
          <w:szCs w:val="20"/>
        </w:rPr>
        <w:t xml:space="preserve"> El espacio mínimo de curvatura del alambrado dentro de los envolventes para los controladores de motores debe cumplir lo establecido en la Tabla 430.10 (B) donde se mide en línea recta desde el extremo de la lengüeta o conector del alambre (en la dirección en que el alambre sale del terminal) hasta la pared o barrera. Cuando se utilice otra terminación alternativa del alambre en lugar de la suministrada por el fabricante del controlador, debe ser de un tipo identificado por el fabricante para su uso con el controlador y no debe reducir el espacio mínimo la curvatura de los alamb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1 Protección contra líquidos.</w:t>
      </w:r>
      <w:r>
        <w:rPr>
          <w:spacing w:val="-2"/>
          <w:sz w:val="20"/>
          <w:szCs w:val="20"/>
        </w:rPr>
        <w:t xml:space="preserve"> Se deben proporcionar guardas de protección o encerramientos envolventes adecuados para proteger las partes expuestas portadoras de corriente de los motores y el aislamiento de las puntas de los motores, cuando se instalen directamente bajo los equipos o en otros lugares en donde puedan ocurrir salpicaduras o aspersión de aceite, agua u otros líquidos, a no ser que el motor esté diseñado para las condiciones existentes.</w:t>
      </w:r>
    </w:p>
    <w:p>
      <w:pPr>
        <w:pStyle w:val="Normal"/>
        <w:tabs>
          <w:tab w:val="clear" w:pos="708"/>
          <w:tab w:val="left" w:pos="425" w:leader="none"/>
          <w:tab w:val="left" w:pos="851" w:leader="none"/>
        </w:tabs>
        <w:suppressAutoHyphens w:val="true"/>
        <w:spacing w:lineRule="atLeast" w:line="240"/>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 xml:space="preserve">Tabla 430.10 (b) Espacio mínimo de curvatura del alambrado en los </w:t>
      </w:r>
      <w:r>
        <w:rPr>
          <w:b/>
          <w:sz w:val="18"/>
          <w:szCs w:val="18"/>
        </w:rPr>
        <w:t xml:space="preserve">terminales en los envolventes de los controladores de motores </w:t>
      </w:r>
    </w:p>
    <w:tbl>
      <w:tblPr>
        <w:tblW w:w="10080" w:type="dxa"/>
        <w:jc w:val="left"/>
        <w:tblInd w:w="-5" w:type="dxa"/>
        <w:tblLayout w:type="fixed"/>
        <w:tblCellMar>
          <w:top w:w="0" w:type="dxa"/>
          <w:left w:w="108" w:type="dxa"/>
          <w:bottom w:w="0" w:type="dxa"/>
          <w:right w:w="108" w:type="dxa"/>
        </w:tblCellMar>
      </w:tblPr>
      <w:tblGrid>
        <w:gridCol w:w="1688"/>
        <w:gridCol w:w="3592"/>
        <w:gridCol w:w="4800"/>
      </w:tblGrid>
      <w:tr>
        <w:trPr>
          <w:cantSplit w:val="true"/>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del alambr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WG o kcmil)</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lambres por terminal*</w:t>
            </w:r>
          </w:p>
        </w:tc>
      </w:tr>
      <w:tr>
        <w:trPr>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w:t>
            </w:r>
          </w:p>
        </w:tc>
      </w:tr>
      <w:tr>
        <w:trPr>
          <w:cantSplit w:val="true"/>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4 - 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 - 6</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 - 3</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 - 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50 - 5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0 - 7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50 - 900</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no especificado</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8</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50</w:t>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75</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jc w:val="both"/>
        <w:rPr/>
      </w:pPr>
      <w:r>
        <w:rPr>
          <w:spacing w:val="-2"/>
          <w:sz w:val="16"/>
          <w:szCs w:val="16"/>
        </w:rPr>
        <w:t>* Cuando esté previsto que haya tres o más alambres por terminal, el espacio mínimo de curvatura del alambrado debe cumplir los requisitos del Artículo 312</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2 Cajas para terminale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aterial.</w:t>
      </w:r>
      <w:r>
        <w:rPr>
          <w:spacing w:val="-2"/>
          <w:sz w:val="20"/>
          <w:szCs w:val="20"/>
        </w:rPr>
        <w:t xml:space="preserve"> Cuando los motores estén dotados de cajas para los terminales, éstas deben ser metálicas y su construcción debe ser sóli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En lugares que no sean (clasificados como) peligrosos, se permitirá utilizar cajas no metálicas, sólidas e incombustibles, siempre que estén equipadas en su interior de un medio interno para puesta a tierra entre la estructura del motor y la conexión de puesta tierra de equip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mensiones y espacio - Conexiones entre alambres.</w:t>
      </w:r>
      <w:r>
        <w:rPr>
          <w:spacing w:val="-2"/>
          <w:sz w:val="20"/>
          <w:szCs w:val="20"/>
        </w:rPr>
        <w:t xml:space="preserve"> Cuando estas cajas de terminales contengan conexiones entre alambres, deben tener las dimensiones y el volumen útil mínimos establecidos en la Tabla 430.12 (B).</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Dimensiones y espacio - Conexiones con terminales fijos.</w:t>
      </w:r>
      <w:r>
        <w:rPr>
          <w:spacing w:val="-2"/>
          <w:sz w:val="20"/>
          <w:szCs w:val="20"/>
        </w:rPr>
        <w:t xml:space="preserve"> Cuando las cajas de los terminales contienen terminales de motores montados rígidamente, la caja de los terminales debe ser de un tamaño suficiente para proporcionar el espacio y el volumen útiles mínimos para los terminales de acuerdo con las Tablas 430.12(C) (1) y 430.12(C)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Alambres de gran calibre o conexiones de fábrica.</w:t>
      </w:r>
      <w:r>
        <w:rPr>
          <w:spacing w:val="-2"/>
          <w:sz w:val="20"/>
          <w:szCs w:val="20"/>
        </w:rPr>
        <w:t xml:space="preserve"> Para los motores de gran potencia nominal, con un gran número de puntas  o alambres de gran calibre, o cuando los motores están instalados como parte de un equipo alambrado en fábrica, sin que se requieran conexiones adicionales en la caja de terminales del motor durante la instalación del equipo, la caja de terminales debe ser de tamaño suficiente para hacer las conexiones, pero no se consideran aplicables las anteriores disposiciones de volumen para esas caj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Conexiones de puesta a tierra de equipos.</w:t>
      </w:r>
      <w:r>
        <w:rPr>
          <w:spacing w:val="-6"/>
          <w:sz w:val="20"/>
          <w:szCs w:val="20"/>
        </w:rPr>
        <w:t xml:space="preserve"> En las cajas de terminales de motores para conexiones entre alambres o conexiones de terminales fijos, debe haber instalado un medio de conexión para la terminación del conductor de puesta a tierra de equipos, de acuerdo con 250.8. Se permitirá que dicha conexión esté ubicada tanto por dentro como por fuera de la caja de terminale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un motor esté instalado formando parte de un equipo alambrado en fábrica que sea necesario poner a tierra, sin que se requieran conexiones adicionales en la caja de terminales del motor durante la instalación del equipo, no se exigirá un medio separado  para la puesta a tierra del motor en la caja de terminales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30.13 Pasacables.</w:t>
      </w:r>
      <w:r>
        <w:rPr>
          <w:spacing w:val="-2"/>
          <w:sz w:val="20"/>
          <w:szCs w:val="20"/>
        </w:rPr>
        <w:t xml:space="preserve"> En donde los alambres pasen a través de una abertura de un envolvente, caja de conduit o barrera, se debe utilizar un pasacables para proteger los conductores de los bordes cortantes de la abertura. La superficie del pasacables que pueda estar en contacto con los conductores debe ser lisa y redondeada. Si se utilizan pasacables en lugares donde pueda haber aceite, grasa u otros contaminantes, deben ser de material que no resulte deteriorado por ell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NOTA. En cuanto a los conductores expuestos a agentes deteriorantes, ver 310.9.</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rPr/>
      </w:pPr>
      <w:r>
        <w:rPr/>
        <w:t xml:space="preserve">Tabla 430.12 (B) Cajas de terminales para conexiones alambre con alambre. </w:t>
      </w:r>
    </w:p>
    <w:tbl>
      <w:tblPr>
        <w:tblW w:w="10080" w:type="dxa"/>
        <w:jc w:val="left"/>
        <w:tblInd w:w="-5" w:type="dxa"/>
        <w:tblLayout w:type="fixed"/>
        <w:tblCellMar>
          <w:top w:w="0" w:type="dxa"/>
          <w:left w:w="108" w:type="dxa"/>
          <w:bottom w:w="0" w:type="dxa"/>
          <w:right w:w="108" w:type="dxa"/>
        </w:tblCellMar>
      </w:tblPr>
      <w:tblGrid>
        <w:gridCol w:w="1264"/>
        <w:gridCol w:w="381"/>
        <w:gridCol w:w="114"/>
        <w:gridCol w:w="734"/>
        <w:gridCol w:w="1246"/>
        <w:gridCol w:w="1242"/>
        <w:gridCol w:w="271"/>
        <w:gridCol w:w="977"/>
        <w:gridCol w:w="1239"/>
        <w:gridCol w:w="2612"/>
      </w:tblGrid>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lang w:val="pt-BR"/>
              </w:rPr>
            </w:pPr>
            <w:r>
              <w:rPr>
                <w:b/>
                <w:spacing w:val="-2"/>
                <w:sz w:val="18"/>
                <w:szCs w:val="18"/>
                <w:lang w:val="pt-BR"/>
              </w:rPr>
              <w:t>Motores de  275 mm de diámetro o menos</w:t>
            </w:r>
          </w:p>
        </w:tc>
      </w:tr>
      <w:tr>
        <w:trPr>
          <w:cantSplit w:val="true"/>
        </w:trPr>
        <w:tc>
          <w:tcPr>
            <w:tcW w:w="164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bCs/>
                <w:sz w:val="18"/>
                <w:szCs w:val="18"/>
              </w:rPr>
              <w:t>Caballos de fuerza</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bCs/>
                <w:sz w:val="18"/>
                <w:szCs w:val="18"/>
              </w:rPr>
              <w:t>Dimensión mínima de la abertura de la cubierta</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bCs/>
                <w:sz w:val="18"/>
                <w:szCs w:val="18"/>
              </w:rPr>
              <w:t xml:space="preserve">Volumen útil mínimo </w:t>
            </w:r>
          </w:p>
        </w:tc>
      </w:tr>
      <w:tr>
        <w:trPr>
          <w:cantSplit w:val="true"/>
        </w:trPr>
        <w:tc>
          <w:tcPr>
            <w:tcW w:w="164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m</w:t>
            </w:r>
            <w:r>
              <w:rPr>
                <w:b/>
                <w:spacing w:val="-2"/>
                <w:sz w:val="18"/>
                <w:szCs w:val="18"/>
                <w:vertAlign w:val="superscript"/>
              </w:rPr>
              <w:t>3</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1 y menos</w:t>
            </w:r>
            <w:r>
              <w:rPr>
                <w:spacing w:val="-2"/>
                <w:sz w:val="16"/>
                <w:szCs w:val="16"/>
                <w:vertAlign w:val="superscript"/>
              </w:rPr>
              <w:t>a</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1</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0</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1 1/2, 2, y 3</w:t>
            </w:r>
            <w:r>
              <w:rPr>
                <w:spacing w:val="-2"/>
                <w:sz w:val="16"/>
                <w:szCs w:val="16"/>
                <w:vertAlign w:val="superscript"/>
              </w:rPr>
              <w:t>b</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5</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75</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5 y 7 1/2</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65</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6"/>
                <w:szCs w:val="16"/>
              </w:rPr>
            </w:pPr>
            <w:r>
              <w:rPr>
                <w:sz w:val="16"/>
                <w:szCs w:val="16"/>
              </w:rPr>
              <w:t>10 y 15</w:t>
            </w:r>
          </w:p>
        </w:tc>
        <w:tc>
          <w:tcPr>
            <w:tcW w:w="360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pacing w:val="-2"/>
                <w:sz w:val="16"/>
                <w:szCs w:val="16"/>
              </w:rPr>
            </w:pPr>
            <w:r>
              <w:rPr>
                <w:bCs/>
                <w:spacing w:val="-2"/>
                <w:sz w:val="16"/>
                <w:szCs w:val="16"/>
              </w:rPr>
              <w:t>65</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95</w:t>
            </w:r>
          </w:p>
        </w:tc>
      </w:tr>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 xml:space="preserve">Motores de corriente alterna de más de </w:t>
            </w:r>
            <w:r>
              <w:rPr>
                <w:b/>
                <w:spacing w:val="-2"/>
                <w:sz w:val="18"/>
                <w:szCs w:val="18"/>
              </w:rPr>
              <w:t xml:space="preserve">275 mm </w:t>
            </w:r>
            <w:r>
              <w:rPr>
                <w:b/>
                <w:sz w:val="18"/>
                <w:szCs w:val="18"/>
              </w:rPr>
              <w:t>de diámetro</w:t>
            </w:r>
          </w:p>
        </w:tc>
      </w:tr>
      <w:tr>
        <w:trPr>
          <w:cantSplit w:val="true"/>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Corriente máxima de plena carga para motores trifásicos con máximo 12 puntas Amperes</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 xml:space="preserve">Dimensión mínima de la abertura de la cubierta de la caja de terminales. </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425" w:leader="none"/>
                <w:tab w:val="left" w:pos="851" w:leader="none"/>
              </w:tabs>
              <w:snapToGrid w:val="false"/>
              <w:spacing w:lineRule="atLeast" w:line="240"/>
              <w:rPr>
                <w:b/>
                <w:b/>
                <w:spacing w:val="-2"/>
                <w:sz w:val="18"/>
                <w:szCs w:val="18"/>
                <w:lang w:val="es-ES"/>
              </w:rPr>
            </w:pPr>
            <w:r>
              <w:rPr>
                <w:b/>
                <w:spacing w:val="-2"/>
                <w:sz w:val="18"/>
                <w:szCs w:val="18"/>
                <w:lang w:val="es-ES"/>
              </w:rPr>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Volumen útil mínimo</w:t>
            </w:r>
          </w:p>
          <w:p>
            <w:pPr>
              <w:pStyle w:val="Normal"/>
              <w:tabs>
                <w:tab w:val="clear" w:pos="708"/>
                <w:tab w:val="left" w:pos="425" w:leader="none"/>
                <w:tab w:val="left" w:pos="851" w:leader="none"/>
              </w:tabs>
              <w:suppressAutoHyphens w:val="true"/>
              <w:spacing w:lineRule="atLeast" w:line="240"/>
              <w:jc w:val="center"/>
              <w:rPr>
                <w:b/>
                <w:b/>
                <w:spacing w:val="-2"/>
                <w:sz w:val="18"/>
                <w:szCs w:val="18"/>
                <w:lang w:val="es-ES"/>
              </w:rPr>
            </w:pPr>
            <w:r>
              <w:rPr>
                <w:b/>
                <w:spacing w:val="-2"/>
                <w:sz w:val="18"/>
                <w:szCs w:val="18"/>
                <w:lang w:val="es-ES"/>
              </w:rPr>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425" w:leader="none"/>
                <w:tab w:val="left" w:pos="851" w:leader="none"/>
              </w:tabs>
              <w:snapToGrid w:val="false"/>
              <w:spacing w:lineRule="atLeast" w:line="240"/>
              <w:rPr>
                <w:b/>
                <w:b/>
                <w:spacing w:val="-2"/>
                <w:sz w:val="18"/>
                <w:szCs w:val="18"/>
                <w:lang w:val="es-ES"/>
              </w:rPr>
            </w:pPr>
            <w:r>
              <w:rPr>
                <w:b/>
                <w:spacing w:val="-2"/>
                <w:sz w:val="18"/>
                <w:szCs w:val="18"/>
                <w:lang w:val="es-ES"/>
              </w:rPr>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Potencia trifásica</w:t>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 xml:space="preserve"> </w:t>
            </w:r>
            <w:r>
              <w:rPr>
                <w:sz w:val="18"/>
                <w:szCs w:val="18"/>
                <w:lang w:val="es-ES"/>
              </w:rPr>
              <w:t>típica máxima</w:t>
            </w:r>
          </w:p>
          <w:p>
            <w:pPr>
              <w:pStyle w:val="TableHeader"/>
              <w:tabs>
                <w:tab w:val="clear" w:pos="708"/>
                <w:tab w:val="left" w:pos="425" w:leader="none"/>
                <w:tab w:val="left" w:pos="851" w:leader="none"/>
              </w:tabs>
              <w:spacing w:lineRule="atLeast" w:line="240"/>
              <w:rPr>
                <w:sz w:val="18"/>
                <w:szCs w:val="18"/>
                <w:lang w:val="es-ES"/>
              </w:rPr>
            </w:pPr>
            <w:r>
              <w:rPr>
                <w:sz w:val="18"/>
                <w:szCs w:val="18"/>
                <w:lang w:val="es-ES"/>
              </w:rPr>
              <w:t>En caballos de fuerza</w:t>
            </w:r>
          </w:p>
          <w:p>
            <w:pPr>
              <w:pStyle w:val="Normal"/>
              <w:tabs>
                <w:tab w:val="clear" w:pos="708"/>
                <w:tab w:val="left" w:pos="425" w:leader="none"/>
                <w:tab w:val="left" w:pos="851" w:leader="none"/>
              </w:tabs>
              <w:suppressAutoHyphens w:val="true"/>
              <w:spacing w:lineRule="atLeast" w:line="240"/>
              <w:jc w:val="center"/>
              <w:rPr>
                <w:b/>
                <w:b/>
                <w:spacing w:val="-2"/>
                <w:sz w:val="18"/>
                <w:szCs w:val="18"/>
                <w:lang w:val="es-ES"/>
              </w:rPr>
            </w:pPr>
            <w:r>
              <w:rPr>
                <w:b/>
                <w:spacing w:val="-2"/>
                <w:sz w:val="18"/>
                <w:szCs w:val="18"/>
                <w:lang w:val="es-ES"/>
              </w:rPr>
            </w:r>
          </w:p>
        </w:tc>
      </w:tr>
      <w:tr>
        <w:trPr>
          <w:cantSplit w:val="true"/>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m</w:t>
            </w:r>
            <w:r>
              <w:rPr>
                <w:b/>
                <w:spacing w:val="-2"/>
                <w:sz w:val="18"/>
                <w:szCs w:val="18"/>
                <w:vertAlign w:val="superscript"/>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30 volts</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460 volt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6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0</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4</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9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29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13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38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3,7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25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00</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bCs/>
                <w:spacing w:val="-2"/>
                <w:sz w:val="16"/>
                <w:szCs w:val="16"/>
              </w:rPr>
            </w:pPr>
            <w:r>
              <w:rPr>
                <w:b/>
                <w:bCs/>
                <w:spacing w:val="-2"/>
                <w:sz w:val="16"/>
                <w:szCs w:val="16"/>
              </w:rPr>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6"/>
                <w:szCs w:val="16"/>
              </w:rPr>
            </w:pPr>
            <w:r>
              <w:rPr>
                <w:b/>
                <w:spacing w:val="-2"/>
                <w:sz w:val="16"/>
                <w:szCs w:val="16"/>
              </w:rPr>
            </w:r>
          </w:p>
        </w:tc>
      </w:tr>
      <w:tr>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Motores de corriente continua</w:t>
            </w:r>
          </w:p>
        </w:tc>
      </w:tr>
      <w:tr>
        <w:trPr>
          <w:cantSplit w:val="true"/>
        </w:trPr>
        <w:tc>
          <w:tcPr>
            <w:tcW w:w="175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Corriente máxima de plena carga para motores con máximo 6 puntas amperes</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TableHeader"/>
              <w:tabs>
                <w:tab w:val="clear" w:pos="708"/>
                <w:tab w:val="left" w:pos="425" w:leader="none"/>
                <w:tab w:val="left" w:pos="851" w:leader="none"/>
              </w:tabs>
              <w:spacing w:lineRule="atLeast" w:line="240"/>
              <w:rPr>
                <w:sz w:val="18"/>
                <w:szCs w:val="18"/>
                <w:lang w:val="es-ES"/>
              </w:rPr>
            </w:pPr>
            <w:r>
              <w:rPr>
                <w:sz w:val="18"/>
                <w:szCs w:val="18"/>
                <w:lang w:val="es-ES"/>
              </w:rPr>
              <w:t>. Dimensiones mínimas de la caja de terminales</w:t>
            </w:r>
          </w:p>
          <w:p>
            <w:pPr>
              <w:pStyle w:val="Normal"/>
              <w:tabs>
                <w:tab w:val="clear" w:pos="708"/>
                <w:tab w:val="left" w:pos="425" w:leader="none"/>
                <w:tab w:val="left" w:pos="851" w:leader="none"/>
              </w:tabs>
              <w:suppressAutoHyphens w:val="true"/>
              <w:spacing w:lineRule="atLeast" w:line="240"/>
              <w:jc w:val="center"/>
              <w:rPr>
                <w:b/>
                <w:b/>
                <w:spacing w:val="-2"/>
                <w:sz w:val="18"/>
                <w:szCs w:val="18"/>
                <w:lang w:val="es-ES"/>
              </w:rPr>
            </w:pPr>
            <w:r>
              <w:rPr>
                <w:b/>
                <w:spacing w:val="-2"/>
                <w:sz w:val="18"/>
                <w:szCs w:val="18"/>
                <w:lang w:val="es-ES"/>
              </w:rPr>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z w:val="18"/>
                <w:szCs w:val="18"/>
              </w:rPr>
              <w:t>Volumen útil mínimo</w:t>
            </w:r>
          </w:p>
        </w:tc>
      </w:tr>
      <w:tr>
        <w:trPr>
          <w:cantSplit w:val="true"/>
        </w:trPr>
        <w:tc>
          <w:tcPr>
            <w:tcW w:w="175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m</w:t>
            </w:r>
            <w:r>
              <w:rPr>
                <w:b/>
                <w:spacing w:val="-2"/>
                <w:sz w:val="18"/>
                <w:szCs w:val="18"/>
                <w:vertAlign w:val="superscript"/>
              </w:rPr>
              <w:t>3</w:t>
            </w:r>
          </w:p>
        </w:tc>
      </w:tr>
      <w:tr>
        <w:trPr/>
        <w:tc>
          <w:tcPr>
            <w:tcW w:w="17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8</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900</w:t>
            </w:r>
          </w:p>
        </w:tc>
        <w:tc>
          <w:tcPr>
            <w:tcW w:w="34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4</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00</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425</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90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6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95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5.41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9.840</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8.040</w:t>
            </w:r>
          </w:p>
        </w:tc>
      </w:tr>
    </w:tbl>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pPr>
      <w:r>
        <w:rPr>
          <w:sz w:val="16"/>
          <w:szCs w:val="16"/>
        </w:rPr>
        <w:t>Nota:</w:t>
      </w:r>
      <w:r>
        <w:rPr>
          <w:spacing w:val="-2"/>
          <w:sz w:val="16"/>
          <w:szCs w:val="16"/>
        </w:rPr>
        <w:t xml:space="preserve"> Se permitirá no tener en cuenta las puntas auxiliares auxiliares para elementos tales como frenos, termostatos, calentadores de ambiente, campos  de excitación, si su área portadora de corriente no excede el 25% del área portadora de corriente de las puntas de fuerza de la máquina.</w:t>
      </w:r>
    </w:p>
    <w:p>
      <w:pPr>
        <w:pStyle w:val="Normal"/>
        <w:tabs>
          <w:tab w:val="clear" w:pos="708"/>
          <w:tab w:val="left" w:pos="425" w:leader="none"/>
          <w:tab w:val="left" w:pos="851" w:leader="none"/>
        </w:tabs>
        <w:suppressAutoHyphens w:val="true"/>
        <w:spacing w:lineRule="atLeast" w:line="240"/>
        <w:jc w:val="both"/>
        <w:rPr/>
      </w:pPr>
      <w:r>
        <w:rPr>
          <w:spacing w:val="-2"/>
          <w:sz w:val="16"/>
          <w:szCs w:val="16"/>
          <w:vertAlign w:val="superscript"/>
        </w:rPr>
        <w:t xml:space="preserve">a </w:t>
      </w:r>
      <w:r>
        <w:rPr>
          <w:spacing w:val="-2"/>
          <w:sz w:val="16"/>
          <w:szCs w:val="16"/>
        </w:rPr>
        <w:t>Para motores de 1 hp nominal y menores, con la caja de los terminales parcial o totalmente integrada con la carcasa o extremo blindado escudo final del motor, el volumen de la caja de terminales no debe ser inferior a 18.00 m</w:t>
      </w:r>
      <w:r>
        <w:rPr>
          <w:spacing w:val="-2"/>
          <w:sz w:val="16"/>
          <w:szCs w:val="16"/>
          <w:vertAlign w:val="superscript"/>
        </w:rPr>
        <w:t>3</w:t>
      </w:r>
      <w:r>
        <w:rPr>
          <w:spacing w:val="-2"/>
          <w:sz w:val="16"/>
          <w:szCs w:val="16"/>
        </w:rPr>
        <w:t xml:space="preserve"> por cada conexión entre alambres. No se especifica la dimensión mínima de la abertura de la cubierta.</w:t>
      </w:r>
    </w:p>
    <w:p>
      <w:pPr>
        <w:pStyle w:val="Normal"/>
        <w:tabs>
          <w:tab w:val="clear" w:pos="708"/>
          <w:tab w:val="left" w:pos="425" w:leader="none"/>
          <w:tab w:val="left" w:pos="851" w:leader="none"/>
        </w:tabs>
        <w:suppressAutoHyphens w:val="true"/>
        <w:spacing w:lineRule="atLeast" w:line="240"/>
        <w:jc w:val="both"/>
        <w:rPr>
          <w:spacing w:val="-2"/>
        </w:rPr>
      </w:pPr>
      <w:r>
        <w:rPr>
          <w:spacing w:val="-2"/>
          <w:sz w:val="16"/>
          <w:szCs w:val="16"/>
          <w:vertAlign w:val="superscript"/>
        </w:rPr>
        <w:t xml:space="preserve">b </w:t>
      </w:r>
      <w:r>
        <w:rPr>
          <w:spacing w:val="-2"/>
          <w:sz w:val="16"/>
          <w:szCs w:val="16"/>
        </w:rPr>
        <w:t>Para los motores de 1 ½, 2 y 3 hp nominales, con la caja de los terminales parcial o totalmente integrada en la carcasa o escudo final del motor, el volumen de la caja de terminales no debe ser inferior a 23..0 m</w:t>
      </w:r>
      <w:r>
        <w:rPr>
          <w:spacing w:val="-2"/>
          <w:sz w:val="16"/>
          <w:szCs w:val="16"/>
          <w:vertAlign w:val="superscript"/>
        </w:rPr>
        <w:t>3</w:t>
      </w:r>
      <w:r>
        <w:rPr>
          <w:spacing w:val="-2"/>
          <w:sz w:val="16"/>
          <w:szCs w:val="16"/>
        </w:rPr>
        <w:t xml:space="preserve"> por cada conexión entre alambres. No se especifica la dimensión mínima de la abertura de la cubierta</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TextBody"/>
        <w:spacing w:lineRule="atLeast" w:line="240"/>
        <w:jc w:val="center"/>
        <w:rPr>
          <w:rFonts w:ascii="Times New Roman" w:hAnsi="Times New Roman" w:cs="Times New Roman"/>
          <w:b/>
          <w:b/>
          <w:bCs/>
          <w:spacing w:val="-2"/>
          <w:sz w:val="16"/>
          <w:szCs w:val="16"/>
          <w:lang w:val="es-ES"/>
        </w:rPr>
      </w:pPr>
      <w:r>
        <w:rPr>
          <w:rFonts w:cs="Times New Roman" w:ascii="Times New Roman" w:hAnsi="Times New Roman"/>
          <w:b/>
          <w:bCs/>
          <w:spacing w:val="-2"/>
          <w:sz w:val="16"/>
          <w:szCs w:val="16"/>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t>Tabla 430.12(C) (1) Separación para los terminales - Terminales fijos</w:t>
      </w:r>
    </w:p>
    <w:tbl>
      <w:tblPr>
        <w:tblW w:w="9961" w:type="dxa"/>
        <w:jc w:val="center"/>
        <w:tblInd w:w="0" w:type="dxa"/>
        <w:tblLayout w:type="fixed"/>
        <w:tblCellMar>
          <w:top w:w="0" w:type="dxa"/>
          <w:left w:w="108" w:type="dxa"/>
          <w:bottom w:w="0" w:type="dxa"/>
          <w:right w:w="108" w:type="dxa"/>
        </w:tblCellMar>
      </w:tblPr>
      <w:tblGrid>
        <w:gridCol w:w="2777"/>
        <w:gridCol w:w="3592"/>
        <w:gridCol w:w="3592"/>
      </w:tblGrid>
      <w:tr>
        <w:trPr>
          <w:cantSplit w:val="true"/>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ensión nominal</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 volts</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Separación mínima</w:t>
            </w:r>
          </w:p>
        </w:tc>
      </w:tr>
      <w:tr>
        <w:trPr>
          <w:cantSplit w:val="true"/>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tre los terminales de línea</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tre los terminales de línea y otras partes metálicas sin aislar</w:t>
            </w:r>
          </w:p>
        </w:tc>
      </w:tr>
      <w:tr>
        <w:trPr>
          <w:cantSplit w:val="true"/>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m</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40 o menos</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más de 250-600</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6</w:t>
            </w:r>
          </w:p>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0</w:t>
            </w:r>
          </w:p>
        </w:tc>
      </w:tr>
    </w:tbl>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r>
    </w:p>
    <w:p>
      <w:pPr>
        <w:pStyle w:val="TextBody"/>
        <w:spacing w:lineRule="atLeast" w:line="240"/>
        <w:rPr/>
      </w:pPr>
      <w:r>
        <w:rPr/>
        <w:t>Tabla 430.12(C) (2) Volúmenes útiles - Terminales fijos</w:t>
      </w:r>
    </w:p>
    <w:tbl>
      <w:tblPr>
        <w:tblW w:w="9900" w:type="dxa"/>
        <w:jc w:val="left"/>
        <w:tblInd w:w="-5" w:type="dxa"/>
        <w:tblLayout w:type="fixed"/>
        <w:tblCellMar>
          <w:top w:w="0" w:type="dxa"/>
          <w:left w:w="108" w:type="dxa"/>
          <w:bottom w:w="0" w:type="dxa"/>
          <w:right w:w="108" w:type="dxa"/>
        </w:tblCellMar>
      </w:tblPr>
      <w:tblGrid>
        <w:gridCol w:w="3420"/>
        <w:gridCol w:w="64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del conductor de alimentación de fuerza</w:t>
            </w:r>
          </w:p>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AWG)</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Volumen útil mínimo por cada</w:t>
            </w:r>
          </w:p>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conductor de alimentación</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center"/>
              <w:rPr>
                <w:rFonts w:ascii="Times New Roman" w:hAnsi="Times New Roman" w:cs="Times New Roman"/>
                <w:b/>
                <w:b/>
                <w:bCs/>
                <w:sz w:val="16"/>
                <w:szCs w:val="18"/>
                <w:lang w:val="es-ES"/>
              </w:rPr>
            </w:pPr>
            <w:r>
              <w:rPr>
                <w:rFonts w:cs="Times New Roman" w:ascii="Times New Roman" w:hAnsi="Times New Roman"/>
                <w:b/>
                <w:bCs/>
                <w:sz w:val="16"/>
                <w:szCs w:val="18"/>
                <w:lang w:val="es-ES"/>
              </w:rPr>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cm</w:t>
            </w:r>
            <w:r>
              <w:rPr>
                <w:rFonts w:cs="Times New Roman" w:ascii="Times New Roman" w:hAnsi="Times New Roman"/>
                <w:b/>
                <w:szCs w:val="18"/>
                <w:vertAlign w:val="superscript"/>
                <w:lang w:val="es-ES"/>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14</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12 y 10</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8 y 6</w:t>
            </w:r>
          </w:p>
        </w:tc>
        <w:tc>
          <w:tcPr>
            <w:tcW w:w="64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TextBody"/>
              <w:spacing w:lineRule="atLeast" w:line="240"/>
              <w:jc w:val="center"/>
              <w:rPr>
                <w:rFonts w:ascii="Times New Roman" w:hAnsi="Times New Roman" w:cs="Times New Roman"/>
                <w:sz w:val="16"/>
                <w:szCs w:val="16"/>
                <w:lang w:val="es-ES"/>
              </w:rPr>
            </w:pPr>
            <w:r>
              <w:rPr>
                <w:rFonts w:cs="Times New Roman" w:ascii="Times New Roman" w:hAnsi="Times New Roman"/>
                <w:sz w:val="16"/>
                <w:szCs w:val="16"/>
                <w:lang w:val="es-ES"/>
              </w:rPr>
              <w:t>37</w:t>
            </w:r>
          </w:p>
        </w:tc>
      </w:tr>
    </w:tbl>
    <w:p>
      <w:pPr>
        <w:pStyle w:val="TextBody"/>
        <w:spacing w:lineRule="atLeast" w:line="240"/>
        <w:jc w:val="center"/>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lang w:val="es-ES"/>
        </w:rPr>
      </w:pPr>
      <w:r>
        <w:rPr>
          <w:rFonts w:cs="Times New Roman"/>
          <w:b/>
          <w:bCs/>
          <w:spacing w:val="-2"/>
          <w:lang w:val="es-ES"/>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4 Ubicación de los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A)</w:t>
        <w:tab/>
        <w:t>Ventilación y mantenimiento.</w:t>
      </w:r>
      <w:r>
        <w:rPr>
          <w:spacing w:val="-6"/>
          <w:sz w:val="20"/>
          <w:szCs w:val="20"/>
        </w:rPr>
        <w:t xml:space="preserve"> Los motores deben estar ubicados de modo que tengan ventilación adecuada y que el mantenimiento, como por ejemplo la lubricación de los rodamientos y el cambio de escobillas, puedan ser realizados fácilm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ventilación para motores del tipo sumergibl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otores abiertos.</w:t>
      </w:r>
      <w:r>
        <w:rPr>
          <w:spacing w:val="-6"/>
          <w:sz w:val="20"/>
          <w:szCs w:val="20"/>
        </w:rPr>
        <w:t xml:space="preserve"> Los motores abiertos que tengan conmutadores o anillos colectores deben estar ubicados o protegidos de modo que las chispas no puedan alcanzar a los materiales combustibles cerca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Cs/>
          <w:i/>
          <w:spacing w:val="-6"/>
          <w:sz w:val="20"/>
          <w:szCs w:val="20"/>
        </w:rPr>
        <w:t>Excepción</w:t>
      </w:r>
      <w:r>
        <w:rPr>
          <w:b/>
          <w:i/>
          <w:spacing w:val="-6"/>
          <w:sz w:val="20"/>
          <w:szCs w:val="20"/>
        </w:rPr>
        <w:t>:</w:t>
      </w:r>
      <w:r>
        <w:rPr>
          <w:spacing w:val="-6"/>
          <w:sz w:val="20"/>
          <w:szCs w:val="20"/>
        </w:rPr>
        <w:t xml:space="preserve"> </w:t>
      </w:r>
      <w:r>
        <w:rPr>
          <w:i/>
          <w:spacing w:val="-6"/>
          <w:sz w:val="20"/>
          <w:szCs w:val="20"/>
        </w:rPr>
        <w:t>Se permitirá la instalación de estos motores sobre pisos o soportes de made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6 Exposición a la acumulación de polvo.</w:t>
      </w:r>
      <w:r>
        <w:rPr>
          <w:spacing w:val="-6"/>
          <w:sz w:val="20"/>
          <w:szCs w:val="20"/>
        </w:rPr>
        <w:t xml:space="preserve"> En los lugares donde se pueda acumular polvo o material transportado por el aire, sobre los motores o dentro de ellos, en cantidades que puedan interferir gravemente con la ventilación o refrigeración de los mismos y, por consiguiente, dar lugar a temperaturas peligrosas, se deben utilizar tipos adecuados de motores encerrados que no se sobrecalienten en las condiciones de uso previst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En condiciones especialmente extremas, se puede requerir el uso de motores encerrados ventilados a través de tuberías o envolventes en cuartos separados herméticos al polvo, debidamente ventilados desde una fuente de aire limpia</w:t>
      </w:r>
      <w:r>
        <w:rPr>
          <w:spacing w:val="-6"/>
        </w:rPr>
        <w:t>.</w:t>
      </w:r>
    </w:p>
    <w:p>
      <w:pPr>
        <w:pStyle w:val="Normal"/>
        <w:tabs>
          <w:tab w:val="clear" w:pos="708"/>
          <w:tab w:val="left" w:pos="425" w:leader="none"/>
          <w:tab w:val="left" w:pos="851" w:leader="none"/>
        </w:tabs>
        <w:suppressAutoHyphens w:val="true"/>
        <w:spacing w:lineRule="atLeast" w:line="240"/>
        <w:ind w:left="426" w:hanging="426"/>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7 Motor de valor nominal más alto o más bajo.</w:t>
      </w:r>
      <w:r>
        <w:rPr>
          <w:spacing w:val="-6"/>
          <w:sz w:val="20"/>
          <w:szCs w:val="20"/>
        </w:rPr>
        <w:t xml:space="preserve"> Para establecer el cumplimiento con 430.24, 430.53 (B) y 430.53(C), el motor de valor  nominal más alto o el más bajo se debe basar en la corriente nominal de plena carga, seleccionada a partir de las Tablas 430.247, 430.248, 430.249 y 430.25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8 Tensión nominal de sistemas rectificadores.</w:t>
      </w:r>
      <w:r>
        <w:rPr>
          <w:spacing w:val="-6"/>
          <w:sz w:val="20"/>
          <w:szCs w:val="20"/>
        </w:rPr>
        <w:t xml:space="preserve"> Para determinar la tensión de un sistema derivado rectificador, se debe tomar el valor nominal de la tensión de c.a. que está siendo rectific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La tensión nominal de c.c. del rectificador se debe utilizar si ésta excede al valor pico de la tensión de c.a. que está siendo rectificad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Conductores para circuito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30.21 Generalidades.</w:t>
      </w:r>
      <w:r>
        <w:rPr>
          <w:spacing w:val="-6"/>
          <w:sz w:val="20"/>
          <w:szCs w:val="20"/>
        </w:rPr>
        <w:t xml:space="preserve"> En la Parte II se especifica la ampacidad de los conductores capaces de conducir la corriente del motor sin sobrecalentarse en las condiciones especificadas.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s disposiciones de la Parte II no se deben aplicar a circuitos de motores de más de 600 volts</w:t>
      </w:r>
      <w:r>
        <w:rPr>
          <w:rStyle w:val="Refdecomentario"/>
          <w:sz w:val="20"/>
          <w:szCs w:val="20"/>
        </w:rPr>
        <w:t xml:space="preserve"> nominale</w:t>
      </w:r>
      <w:r>
        <w:rPr>
          <w:spacing w:val="-2"/>
          <w:sz w:val="20"/>
          <w:szCs w:val="20"/>
        </w:rPr>
        <w:t xml:space="preserv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s disposiciones de los Artículos 250, 300 y 310 no se deben aplicar a los conductores que formen parte integral de equipos, tales como motores, controladores de motores, centros de control de motores u otros equipos de control ensamblados en fábri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No. 1: Ver otros requisitos similares en 300.1 (B) y 310.1.</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No. 2: Ver los requisitos para terminales de dispositivos de equipos en 110.14(C) y  430.9 (B).</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sz w:val="18"/>
          <w:szCs w:val="18"/>
        </w:rPr>
        <w:tab/>
        <w:t>NOTA No. 3: para tensión nominal de más de 600 volts, ver la Parte XI.</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22 Un solo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Los conductores que alimenten un solo motor usado en una aplicación de servicio continuo, deben tener ampacidad no inferior al 125% del valor nominal de corriente de plena carga del motor, como se determina en 430.6(A) (1).</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Para motores de c.c que operan desde una fuente de alimentación monofásica rectificada, los conductores entre los terminales de alambrado del campo del rectificador y el motor, deben tener una ampacidad no inferior al siguiente porcentaje del valor nominal de corriente de plena carga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El 190 %, cuando se use un puente rectificador monofásico de media ond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El 150 %, cuando se use un puente rectificador monofásico de onda completa.</w:t>
      </w:r>
    </w:p>
    <w:p>
      <w:pPr>
        <w:pStyle w:val="Normal"/>
        <w:tabs>
          <w:tab w:val="clear" w:pos="708"/>
          <w:tab w:val="left" w:pos="425" w:leader="none"/>
          <w:tab w:val="left" w:pos="851" w:leader="none"/>
        </w:tabs>
        <w:suppressAutoHyphens w:val="true"/>
        <w:spacing w:lineRule="atLeast" w:line="240"/>
        <w:jc w:val="both"/>
        <w:rPr>
          <w:b/>
          <w:b/>
          <w:i/>
          <w:i/>
          <w:spacing w:val="-2"/>
          <w:sz w:val="20"/>
          <w:szCs w:val="20"/>
        </w:rPr>
      </w:pPr>
      <w:r>
        <w:rPr>
          <w:b/>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Motor con velocidades múltiples</w:t>
      </w:r>
      <w:r>
        <w:rPr>
          <w:spacing w:val="-2"/>
          <w:sz w:val="20"/>
          <w:szCs w:val="20"/>
        </w:rPr>
        <w:t>. Para un motor con velocidades múltiples, la selección de los conductores del circuito derivado en el lado de la línea del controlador debe estar basada en la mayor de las corrientes nominales de plena carga indicada en la placa de características del motor. La selección de los conductores del circuito derivado entre el controlador y el motor se debe basar en la corriente nominal del devanado o devanados  a los que energiza l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otor con arranque en estrella y funcionamiento en delta.</w:t>
      </w:r>
      <w:r>
        <w:rPr>
          <w:spacing w:val="-2"/>
          <w:sz w:val="20"/>
          <w:szCs w:val="20"/>
        </w:rPr>
        <w:t xml:space="preserve"> </w:t>
      </w:r>
      <w:r>
        <w:rPr>
          <w:spacing w:val="-6"/>
          <w:sz w:val="20"/>
          <w:szCs w:val="20"/>
        </w:rPr>
        <w:t>Para motores conectados con arranque en estrella y funcionamiento en delta, la selección de los conductores del circuito derivado del lado de línea del controlador se debe basar en la corriente de plena carga del motor. La selección de los conductores entre el controlador y el motor se debe basar en el 58% de la corriente de plena carga del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Motor con devanado dividido.</w:t>
      </w:r>
      <w:r>
        <w:rPr>
          <w:spacing w:val="-6"/>
          <w:sz w:val="20"/>
          <w:szCs w:val="20"/>
        </w:rPr>
        <w:t xml:space="preserve"> Para motores conectados con devanado dividido, la selección de los conductores del circuito derivado del lado de la línea del controlador se debe basar en la corriente de plena carga del motor. La selección de los conductores entre el controlador y el motor se debe basar en el 50% de la corriente de plena carga del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 xml:space="preserve">Servicio no continuo. </w:t>
      </w:r>
      <w:r>
        <w:rPr>
          <w:spacing w:val="-6"/>
          <w:sz w:val="20"/>
          <w:szCs w:val="20"/>
        </w:rPr>
        <w:t>Los conductores para un motor usado en aplicaciones de corta duración, intermitentes, periódicas o variables, deben tener ampacidad no inferior al porcentaje de la valor nominal de corriente de la placa de características del motor, mostrada en la Tabla 430.22(E), a menos que la autoridad competente conceda permiso especial para conductores de una ampacidad  menor.</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Tabla 430.22 (E)  Servicio por ciclo de trabajo.</w:t>
      </w:r>
    </w:p>
    <w:tbl>
      <w:tblPr>
        <w:tblW w:w="10080" w:type="dxa"/>
        <w:jc w:val="left"/>
        <w:tblInd w:w="-5" w:type="dxa"/>
        <w:tblLayout w:type="fixed"/>
        <w:tblCellMar>
          <w:top w:w="0" w:type="dxa"/>
          <w:left w:w="108" w:type="dxa"/>
          <w:bottom w:w="0" w:type="dxa"/>
          <w:right w:w="108" w:type="dxa"/>
        </w:tblCellMar>
      </w:tblPr>
      <w:tblGrid>
        <w:gridCol w:w="3060"/>
        <w:gridCol w:w="1260"/>
        <w:gridCol w:w="1260"/>
        <w:gridCol w:w="1260"/>
        <w:gridCol w:w="324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Cs w:val="18"/>
                <w:lang w:val="es-ES"/>
              </w:rPr>
            </w:pPr>
            <w:r>
              <w:rPr>
                <w:rFonts w:cs="Times New Roman" w:ascii="Times New Roman" w:hAnsi="Times New Roman"/>
                <w:b/>
                <w:spacing w:val="-2"/>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Clasificación del servicio</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Porcentajes del valor  nominal de corriente de las placas de característica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rPr>
                <w:rFonts w:ascii="Times New Roman" w:hAnsi="Times New Roman" w:cs="Times New Roman"/>
                <w:sz w:val="18"/>
                <w:szCs w:val="18"/>
                <w:lang w:val="es-ES"/>
              </w:rPr>
            </w:pPr>
            <w:r>
              <w:rPr>
                <w:rFonts w:cs="Times New Roman" w:ascii="Times New Roman" w:hAnsi="Times New Roman"/>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5 m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15 mi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30 y 60 mi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otor especificado para funcionamiento</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Cs w:val="18"/>
                <w:lang w:val="es-ES"/>
              </w:rPr>
            </w:pPr>
            <w:r>
              <w:rPr>
                <w:rFonts w:cs="Times New Roman" w:ascii="Times New Roman" w:hAnsi="Times New Roman"/>
                <w:b/>
                <w:spacing w:val="-2"/>
                <w:szCs w:val="18"/>
                <w:lang w:val="es-ES"/>
              </w:rPr>
              <w:t>continu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de corta duración: operación de válvulas, rodillos para elevación o descenso, etc.</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1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2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50</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intermitente:,Elevadores de pasajeros y de carga de cabezales de herramientas, bombas, puentes levadizos, plataformas giratorias, etc. (Para soldadores de arco, ver 630.11).</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8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8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0</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periódico: rodillos, máquinas de manipulación de minerales y carbón, etc.</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8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95</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pacing w:val="-6"/>
                <w:sz w:val="16"/>
                <w:szCs w:val="16"/>
                <w:lang w:val="es-ES"/>
              </w:rPr>
              <w:t>Servicio variable</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1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2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150</w:t>
            </w:r>
          </w:p>
        </w:tc>
        <w:tc>
          <w:tcPr>
            <w:tcW w:w="32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t>200</w:t>
            </w:r>
          </w:p>
        </w:tc>
      </w:tr>
    </w:tbl>
    <w:p>
      <w:pPr>
        <w:pStyle w:val="Normal"/>
        <w:tabs>
          <w:tab w:val="clear" w:pos="708"/>
          <w:tab w:val="left" w:pos="425" w:leader="none"/>
          <w:tab w:val="left" w:pos="851" w:leader="none"/>
        </w:tabs>
        <w:suppressAutoHyphens w:val="true"/>
        <w:spacing w:lineRule="atLeast" w:line="240"/>
        <w:jc w:val="both"/>
        <w:rPr>
          <w:bCs/>
          <w:sz w:val="16"/>
          <w:szCs w:val="16"/>
        </w:rPr>
      </w:pPr>
      <w:r>
        <w:rPr>
          <w:bCs/>
          <w:sz w:val="16"/>
          <w:szCs w:val="16"/>
        </w:rPr>
      </w:r>
    </w:p>
    <w:p>
      <w:pPr>
        <w:pStyle w:val="Normal"/>
        <w:tabs>
          <w:tab w:val="clear" w:pos="708"/>
          <w:tab w:val="left" w:pos="425" w:leader="none"/>
          <w:tab w:val="left" w:pos="851" w:leader="none"/>
        </w:tabs>
        <w:suppressAutoHyphens w:val="true"/>
        <w:spacing w:lineRule="atLeast" w:line="240"/>
        <w:ind w:left="708" w:hanging="0"/>
        <w:jc w:val="both"/>
        <w:rPr/>
      </w:pPr>
      <w:r>
        <w:rPr>
          <w:bCs/>
          <w:sz w:val="16"/>
          <w:szCs w:val="16"/>
        </w:rPr>
        <w:t>Nota: Cualquier aplicación de un motor debe ser considerada como de ciclo continuo, a menos que la naturaleza de los aparatos que accione sea tal que el motor no operará continuamente con carga bajo cualquier condición de uso</w:t>
      </w:r>
      <w:r>
        <w:rPr>
          <w:bCs/>
        </w:rPr>
        <w:t xml:space="preserve">. </w:t>
      </w:r>
    </w:p>
    <w:p>
      <w:pPr>
        <w:pStyle w:val="Normal"/>
        <w:tabs>
          <w:tab w:val="clear" w:pos="708"/>
          <w:tab w:val="left" w:pos="425" w:leader="none"/>
          <w:tab w:val="left" w:pos="851" w:leader="none"/>
        </w:tabs>
        <w:suppressAutoHyphens w:val="true"/>
        <w:spacing w:lineRule="atLeast" w:line="240"/>
        <w:jc w:val="both"/>
        <w:rPr>
          <w:bCs/>
        </w:rPr>
      </w:pPr>
      <w:r>
        <w:rPr>
          <w:bCs/>
        </w:rPr>
      </w:r>
    </w:p>
    <w:p>
      <w:pPr>
        <w:pStyle w:val="Normal"/>
        <w:tabs>
          <w:tab w:val="clear" w:pos="708"/>
          <w:tab w:val="left" w:pos="425" w:leader="none"/>
          <w:tab w:val="left" w:pos="851" w:leader="none"/>
        </w:tabs>
        <w:suppressAutoHyphens w:val="true"/>
        <w:spacing w:lineRule="atLeast" w:line="240"/>
        <w:jc w:val="both"/>
        <w:rPr/>
      </w:pPr>
      <w:r>
        <w:rPr>
          <w:b/>
          <w:sz w:val="20"/>
          <w:szCs w:val="20"/>
        </w:rPr>
        <w:t>(</w:t>
      </w:r>
      <w:r>
        <w:rPr>
          <w:b/>
          <w:spacing w:val="-6"/>
          <w:sz w:val="20"/>
          <w:szCs w:val="20"/>
        </w:rPr>
        <w:t>F)</w:t>
        <w:tab/>
        <w:t>Envolvente de terminales separados.</w:t>
      </w:r>
      <w:r>
        <w:rPr>
          <w:spacing w:val="-6"/>
          <w:sz w:val="20"/>
          <w:szCs w:val="20"/>
        </w:rPr>
        <w:t xml:space="preserve"> Se permitirá que los conductores entre un motor estacionario de 1 hp nominal o menos y el envolvente de terminales separado que permite 430.245(B), sean de calibre inferior al 2.08</w:t>
      </w:r>
      <w:r>
        <w:rPr>
          <w:spacing w:val="-2"/>
          <w:sz w:val="20"/>
          <w:szCs w:val="20"/>
        </w:rPr>
        <w:t xml:space="preserve"> mm</w:t>
      </w:r>
      <w:r>
        <w:rPr>
          <w:spacing w:val="-2"/>
          <w:sz w:val="20"/>
          <w:szCs w:val="20"/>
          <w:vertAlign w:val="superscript"/>
        </w:rPr>
        <w:t>2</w:t>
      </w:r>
      <w:r>
        <w:rPr>
          <w:spacing w:val="-6"/>
          <w:sz w:val="20"/>
          <w:szCs w:val="20"/>
        </w:rPr>
        <w:t xml:space="preserve"> (14 AWG) pero no inferior al 0.824 </w:t>
      </w:r>
      <w:r>
        <w:rPr>
          <w:spacing w:val="-2"/>
          <w:sz w:val="20"/>
          <w:szCs w:val="20"/>
        </w:rPr>
        <w:t>mm</w:t>
      </w:r>
      <w:r>
        <w:rPr>
          <w:spacing w:val="-2"/>
          <w:sz w:val="20"/>
          <w:szCs w:val="20"/>
          <w:vertAlign w:val="superscript"/>
        </w:rPr>
        <w:t>2</w:t>
      </w:r>
      <w:r>
        <w:rPr>
          <w:spacing w:val="-6"/>
          <w:sz w:val="20"/>
          <w:szCs w:val="20"/>
        </w:rPr>
        <w:t xml:space="preserve"> (18 AWG), siempre que tengan una ampacidad</w:t>
      </w:r>
      <w:r>
        <w:rPr>
          <w:sz w:val="20"/>
          <w:szCs w:val="20"/>
        </w:rPr>
        <w:t xml:space="preserve"> como se especifica en 430.22(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23 Secundario de rotor devan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ervicio continuo.</w:t>
      </w:r>
      <w:r>
        <w:rPr>
          <w:spacing w:val="-2"/>
          <w:sz w:val="20"/>
          <w:szCs w:val="20"/>
        </w:rPr>
        <w:t xml:space="preserve"> Para servicio continuo, los conductores que conectan el secundario de un motor de corriente alterna de rotor devanado con su controlador, deben tener una capacidad de corriente no inferior al 125% de la corriente de plena carga del secundario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ervicio no continuo.</w:t>
      </w:r>
      <w:r>
        <w:rPr>
          <w:spacing w:val="-2"/>
          <w:sz w:val="20"/>
          <w:szCs w:val="20"/>
        </w:rPr>
        <w:t xml:space="preserve"> Para servicio diferente del continuo, estos conductores deben tener una ampacidad en porcentaje de la corriente de plena carga del secundario, no inferior a la especificada en la Tabla 430.22 (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Resistencia separada del controlador.</w:t>
      </w:r>
      <w:r>
        <w:rPr>
          <w:spacing w:val="-2"/>
          <w:sz w:val="20"/>
          <w:szCs w:val="20"/>
        </w:rPr>
        <w:t xml:space="preserve"> Cuando la resistencia del secundario esté separada del controlador, la ampacidad de los conductores entre el controlador y la resistencia no debe ser inferior a la indicada en la Tabla 430.23(c).</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TextBody"/>
        <w:spacing w:lineRule="atLeast" w:line="240"/>
        <w:rPr/>
      </w:pPr>
      <w:r>
        <w:rPr/>
        <w:t>Tabla 430.23(C) Conductor del secundario</w:t>
      </w:r>
    </w:p>
    <w:tbl>
      <w:tblPr>
        <w:tblW w:w="10080" w:type="dxa"/>
        <w:jc w:val="left"/>
        <w:tblInd w:w="-5" w:type="dxa"/>
        <w:tblLayout w:type="fixed"/>
        <w:tblCellMar>
          <w:top w:w="0" w:type="dxa"/>
          <w:left w:w="108" w:type="dxa"/>
          <w:bottom w:w="0" w:type="dxa"/>
          <w:right w:w="108" w:type="dxa"/>
        </w:tblCellMar>
      </w:tblPr>
      <w:tblGrid>
        <w:gridCol w:w="4382"/>
        <w:gridCol w:w="5698"/>
      </w:tblGrid>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Clasificación de servicio de la resistencia</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b/>
                <w:b/>
                <w:bCs/>
                <w:szCs w:val="18"/>
                <w:lang w:val="es-ES"/>
              </w:rPr>
            </w:pPr>
            <w:r>
              <w:rPr>
                <w:rFonts w:cs="Times New Roman" w:ascii="Times New Roman" w:hAnsi="Times New Roman"/>
                <w:b/>
                <w:szCs w:val="18"/>
                <w:lang w:val="es-ES"/>
              </w:rPr>
              <w:t xml:space="preserve">Ampacidad  del conductor en porcentaje de la corriente de plena carga del secundario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Arranque liger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3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Arranque pesad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4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Arranque extrapesad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5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Ligero intermitente</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6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Medio intermitente</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7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Pesado intermitente</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85</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Times New Roman" w:hAnsi="Times New Roman" w:cs="Times New Roman"/>
                <w:b/>
                <w:b/>
                <w:bCs/>
                <w:sz w:val="20"/>
                <w:lang w:val="es-ES"/>
              </w:rPr>
            </w:pPr>
            <w:r>
              <w:rPr>
                <w:rFonts w:cs="Times New Roman" w:ascii="Times New Roman" w:hAnsi="Times New Roman"/>
                <w:sz w:val="16"/>
                <w:szCs w:val="16"/>
                <w:lang w:val="es-ES"/>
              </w:rPr>
              <w:t>Continuo</w:t>
            </w:r>
          </w:p>
        </w:tc>
        <w:tc>
          <w:tcPr>
            <w:tcW w:w="5698"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Times New Roman" w:hAnsi="Times New Roman" w:cs="Times New Roman"/>
                <w:sz w:val="20"/>
                <w:lang w:val="es-ES"/>
              </w:rPr>
            </w:pPr>
            <w:r>
              <w:rPr>
                <w:rFonts w:cs="Times New Roman" w:ascii="Times New Roman" w:hAnsi="Times New Roman"/>
                <w:sz w:val="20"/>
                <w:lang w:val="es-ES"/>
              </w:rPr>
              <w:t>110</w:t>
            </w:r>
          </w:p>
        </w:tc>
      </w:tr>
    </w:tbl>
    <w:p>
      <w:pPr>
        <w:pStyle w:val="TextBody"/>
        <w:spacing w:lineRule="atLeast" w:line="240"/>
        <w:jc w:val="center"/>
        <w:rPr>
          <w:rFonts w:ascii="Times New Roman" w:hAnsi="Times New Roman" w:cs="Times New Roman"/>
          <w:b/>
          <w:b/>
          <w:bCs/>
          <w:sz w:val="20"/>
          <w:lang w:val="es-ES"/>
        </w:rPr>
      </w:pPr>
      <w:r>
        <w:rPr>
          <w:rFonts w:cs="Times New Roman" w:ascii="Times New Roman" w:hAnsi="Times New Roman"/>
          <w:b/>
          <w:bCs/>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4 Varios motores o un(os) motor(es) y otra(s) carga(s).</w:t>
      </w:r>
      <w:r>
        <w:rPr>
          <w:spacing w:val="-2"/>
          <w:sz w:val="20"/>
          <w:szCs w:val="20"/>
        </w:rPr>
        <w:t xml:space="preserve"> Los conductores que alimentan varios motores o un(os) motor(es) y otra(s) carga(s) deben tener una ampacidad como mínimo del 125% de la corriente nominal de plena carga del motor con el valor nominal más alto, más  la suma de las corrientes nominales de plena carga de todos los otros motores del grupo, tal como se determina en 430.6(A), más la ampacidad exigida para las demás carg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el Anexo D, ejemplo No. D8.</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TextBody"/>
        <w:tabs>
          <w:tab w:val="clear" w:pos="708"/>
          <w:tab w:val="left" w:pos="425" w:leader="none"/>
          <w:tab w:val="left" w:pos="851" w:leader="none"/>
        </w:tabs>
        <w:spacing w:lineRule="atLeast" w:line="240"/>
        <w:jc w:val="both"/>
        <w:rPr/>
      </w:pPr>
      <w:r>
        <mc:AlternateContent>
          <mc:Choice Requires="wps">
            <w:drawing>
              <wp:anchor behindDoc="0" distT="0" distB="0" distL="114935" distR="114935" simplePos="0" locked="0" layoutInCell="0" allowOverlap="1" relativeHeight="8">
                <wp:simplePos x="0" y="0"/>
                <wp:positionH relativeFrom="column">
                  <wp:posOffset>3030220</wp:posOffset>
                </wp:positionH>
                <wp:positionV relativeFrom="paragraph">
                  <wp:posOffset>-7943850</wp:posOffset>
                </wp:positionV>
                <wp:extent cx="0" cy="514350"/>
                <wp:effectExtent l="6350" t="0" r="6350" b="0"/>
                <wp:wrapNone/>
                <wp:docPr id="3"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pt,-625.5pt" to="238.6pt,-585.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iCs/>
          <w:sz w:val="20"/>
          <w:lang w:val="es-ES"/>
        </w:rPr>
        <w:t xml:space="preserve">Excepción No. 1: Cuando uno o más de los motores del grupo se utilicen para servicio de corta duración, intermitente, periódico o variable, el valor nominal en amperes de dichos motores utilizada en la suma, se debe determinar de acuerdo con 430.22(E). Para el motor de valor nominal más alto en la suma se debe </w:t>
      </w:r>
      <w:r>
        <w:rPr>
          <w:rFonts w:cs="Times New Roman" w:ascii="Times New Roman" w:hAnsi="Times New Roman"/>
          <w:i/>
          <w:iCs/>
          <w:spacing w:val="-6"/>
          <w:sz w:val="20"/>
          <w:lang w:val="es-ES"/>
        </w:rPr>
        <w:t xml:space="preserve">utilizar el mayor de los dos valores siguientes: valor nominal de corriente en amperes de </w:t>
      </w:r>
      <w:r>
        <w:rPr>
          <w:rFonts w:cs="Times New Roman" w:ascii="Times New Roman" w:hAnsi="Times New Roman"/>
          <w:i/>
          <w:iCs/>
          <w:sz w:val="20"/>
          <w:lang w:val="es-ES"/>
        </w:rPr>
        <w:t>430.22 (E</w:t>
      </w:r>
      <w:r>
        <w:rPr>
          <w:rFonts w:cs="Times New Roman" w:ascii="Times New Roman" w:hAnsi="Times New Roman"/>
          <w:i/>
          <w:iCs/>
          <w:spacing w:val="-6"/>
          <w:sz w:val="20"/>
          <w:lang w:val="es-ES"/>
        </w:rPr>
        <w:t>) o la corriente más alta de plena carga en servicio continuo del motor multiplicada por 1.25</w:t>
      </w:r>
    </w:p>
    <w:p>
      <w:pPr>
        <w:pStyle w:val="TextBody"/>
        <w:tabs>
          <w:tab w:val="clear" w:pos="708"/>
          <w:tab w:val="left" w:pos="425" w:leader="none"/>
          <w:tab w:val="left" w:pos="851" w:leader="none"/>
        </w:tabs>
        <w:spacing w:lineRule="atLeast" w:line="240"/>
        <w:jc w:val="both"/>
        <w:rPr>
          <w:rFonts w:ascii="Times New Roman" w:hAnsi="Times New Roman" w:cs="Times New Roman"/>
          <w:i/>
          <w:i/>
          <w:iCs/>
          <w:spacing w:val="-6"/>
          <w:sz w:val="20"/>
          <w:lang w:val="es-ES"/>
        </w:rPr>
      </w:pPr>
      <w:r>
        <w:rPr>
          <w:rFonts w:cs="Times New Roman" w:ascii="Times New Roman" w:hAnsi="Times New Roman"/>
          <w:i/>
          <w:iCs/>
          <w:spacing w:val="-6"/>
          <w:sz w:val="20"/>
          <w:lang w:val="es-ES"/>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La ampacidad de los conductores que alimentan equipos eléctricos fijos para calefacción de ambiente, operados con motor, debe cumplir lo establecido en 424.3 (B).</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3: Cuando los circuitos estén enclavados de modo que impidan el funcionamiento simultáneo de determinados motores y otras cargas, se permitirá que la ampacidad  de los conductores se base en la suma de las corrientes de los motores y de las otras cargas que van a funcionar simultáneamente, y que den como resultado la mayor corriente total.</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5 Equipos de varios motores y de cargas combinadas.</w:t>
      </w:r>
      <w:r>
        <w:rPr>
          <w:spacing w:val="-2"/>
          <w:sz w:val="20"/>
          <w:szCs w:val="20"/>
        </w:rPr>
        <w:t xml:space="preserve"> La ampacidad de los conductores que alimentan equipos de varios motores y de cargas combinadas, no debe ser inferior a la ampacidad mínima del circuito marcada en el equipo, de acuerdo con 430.7 (D). Cuando el equipo no esté alambrado en fábrica y las placas individuales de características queden visibles de acuerdo con 430.7 (D) (2), la ampacidad de los conductores se debe determinar de acuerdo con 430.2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6 Factor de demanda del alimentador.</w:t>
      </w:r>
      <w:r>
        <w:rPr>
          <w:spacing w:val="-2"/>
          <w:sz w:val="20"/>
          <w:szCs w:val="20"/>
        </w:rPr>
        <w:t xml:space="preserve"> Cuando se reduzca el calentamiento de los conductores como resultado de la operación en servicio intermitente o porque no todos los motores funcionan al mismo tiempo, la autoridad competente puede otorgar permiso para que los conductores del alimentador tengan una ampacidad  inferior a la especificada en 430.24, siempre que los conductores tengan una ampacidad suficiente para la carga máxima determinada de acuerdo con el tamaño y número de los motores alimentados y con las características de sus cargas y ciclos de servic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pPr>
      <w:r>
        <w:rPr>
          <w:spacing w:val="-2"/>
          <w:sz w:val="18"/>
          <w:szCs w:val="18"/>
        </w:rPr>
        <w:t xml:space="preserve">NOTA: Los factores de demanda determinados en el diseño de instalaciones nuevas, a menudo se pueden validar  comparando con la experiencia histórica real en instalaciones similares. Con respecto a la información sobre el cálculo de las cargas y el factor de demanda. Consulte las normas: ver APENDICE B2. </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7 Condensadores con motores.</w:t>
      </w:r>
      <w:r>
        <w:rPr>
          <w:spacing w:val="-2"/>
          <w:sz w:val="20"/>
          <w:szCs w:val="20"/>
        </w:rPr>
        <w:t xml:space="preserve"> Cuando se instalen condensadores en los circuitos de los motores, los conductores deben cumplir lo establecido en 460.8 y 460.9.</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8 Derivaciones del alimentador.</w:t>
      </w:r>
      <w:r>
        <w:rPr>
          <w:spacing w:val="-2"/>
          <w:sz w:val="20"/>
          <w:szCs w:val="20"/>
        </w:rPr>
        <w:t xml:space="preserve"> Los conductores de derivación del alimentador deben tener una ampacidad no inferior a la exigida en la Parte II, deben terminar en un dispositivo de protección del circuito derivado y además deben cumplir uno de los siguientes requisit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tab/>
      </w:r>
      <w:r>
        <w:rPr>
          <w:spacing w:val="-6"/>
          <w:sz w:val="20"/>
          <w:szCs w:val="20"/>
        </w:rPr>
        <w:t>Estar dentro de un controlador cerrado o en una canalización, no tener más de 3.0 m de longitud y, para su instalación en sitio, estar protegidos en el lado de línea del conductor de derivación por un dispositivo contra sobrecorriente cuyo valor nominal o ajuste no exceda el 1 000 % de la ampacidad del conductor de derivación.</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Tener una ampacidad como mínimo de un tercio de la de los conductores del alimentador, estar adecuadamente protegidos contra daños físicos o encerrados dentro de una canalización y no tener más de 7.5 m de longitud.</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Tener una ampacidad no inferior a la de los conductores del alimentad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 xml:space="preserve">Excepción: Las derivaciones del alimentador de más de 7.5 </w:t>
      </w:r>
      <w:r>
        <w:rPr>
          <w:i/>
          <w:spacing w:val="-6"/>
          <w:sz w:val="20"/>
          <w:szCs w:val="20"/>
        </w:rPr>
        <w:t>m</w:t>
      </w:r>
      <w:r>
        <w:rPr>
          <w:spacing w:val="-6"/>
          <w:sz w:val="20"/>
          <w:szCs w:val="20"/>
        </w:rPr>
        <w:t xml:space="preserve"> </w:t>
      </w:r>
      <w:r>
        <w:rPr>
          <w:i/>
          <w:spacing w:val="-2"/>
          <w:sz w:val="20"/>
          <w:szCs w:val="20"/>
        </w:rPr>
        <w:t>de longitud. En plantas industriales con naves de gran altura [de más de 11 m de altura de las paredes] y cuando las condiciones de supervisión y mantenimiento aseguren que sólo personas calificadas darán mantenimiento a la instalación, se permitirá que los conductores derivados del alimentador tengan como máximo 7.5 m de longitud medidos horizontalmente y como máximo 30.0 m de longitud total, cuando se cumplan todas las condiciones siguient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La ampacidad de los conductores de derivación no es inferior a 1/3 de la de los conductores del alimentador.</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Los conductores de derivación terminen en un solo interruptor automático o un solo conjunto de fusibles que cumplan con: (1) con la Parte IV, cuando los conductores del lado de la carga sean un circuito derivado, o (2) con la Parte V, cuando los conductores del lado de la carga sean un alimentador.</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Los conductores de derivación estén protegidos adecuadamente contra daños físicos y están instalados en canalizacione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d.</w:t>
        <w:tab/>
        <w:t>Los conductores de derivación sean continuos de un extremo a otro y no tengan empalmes.</w:t>
      </w:r>
    </w:p>
    <w:p>
      <w:pPr>
        <w:pStyle w:val="Normal"/>
        <w:tabs>
          <w:tab w:val="clear" w:pos="708"/>
          <w:tab w:val="left" w:pos="425" w:leader="none"/>
          <w:tab w:val="left" w:pos="851" w:leader="none"/>
        </w:tabs>
        <w:suppressAutoHyphens w:val="true"/>
        <w:spacing w:lineRule="atLeast" w:line="240"/>
        <w:ind w:left="426" w:hanging="426"/>
        <w:jc w:val="both"/>
        <w:rPr/>
      </w:pPr>
      <w:r>
        <w:rPr>
          <w:i/>
          <w:spacing w:val="-2"/>
          <w:sz w:val="20"/>
          <w:szCs w:val="20"/>
        </w:rPr>
        <w:t>e.</w:t>
        <w:tab/>
        <w:t xml:space="preserve"> Los conductores de derivación sean de cobre de calibre 13.31 mm</w:t>
      </w:r>
      <w:r>
        <w:rPr>
          <w:i/>
          <w:spacing w:val="-2"/>
          <w:sz w:val="20"/>
          <w:szCs w:val="20"/>
          <w:vertAlign w:val="superscript"/>
        </w:rPr>
        <w:t>2</w:t>
      </w:r>
      <w:r>
        <w:rPr>
          <w:i/>
          <w:spacing w:val="-2"/>
          <w:sz w:val="20"/>
          <w:szCs w:val="20"/>
        </w:rPr>
        <w:t xml:space="preserve"> (6 AWG) o de aluminio de calibre 21.2 mm</w:t>
      </w:r>
      <w:r>
        <w:rPr>
          <w:i/>
          <w:spacing w:val="-2"/>
          <w:sz w:val="20"/>
          <w:szCs w:val="20"/>
          <w:vertAlign w:val="superscript"/>
        </w:rPr>
        <w:t>2</w:t>
      </w:r>
      <w:r>
        <w:rPr>
          <w:i/>
          <w:spacing w:val="-2"/>
          <w:sz w:val="20"/>
          <w:szCs w:val="20"/>
        </w:rPr>
        <w:t xml:space="preserve"> (4 AWG) o mayor. </w:t>
      </w:r>
    </w:p>
    <w:p>
      <w:pPr>
        <w:pStyle w:val="Normal"/>
        <w:tabs>
          <w:tab w:val="clear" w:pos="708"/>
          <w:tab w:val="left" w:pos="425" w:leader="none"/>
          <w:tab w:val="left" w:pos="851" w:leader="none"/>
        </w:tabs>
        <w:suppressAutoHyphens w:val="true"/>
        <w:spacing w:lineRule="atLeast" w:line="240"/>
        <w:ind w:left="426" w:hanging="426"/>
        <w:jc w:val="both"/>
        <w:rPr>
          <w:i/>
          <w:i/>
          <w:spacing w:val="-4"/>
          <w:sz w:val="20"/>
          <w:szCs w:val="20"/>
        </w:rPr>
      </w:pPr>
      <w:r>
        <w:rPr>
          <w:i/>
          <w:spacing w:val="-4"/>
          <w:sz w:val="20"/>
          <w:szCs w:val="20"/>
        </w:rPr>
        <w:t>f.</w:t>
        <w:tab/>
        <w:t>Los  conductores de derivación no penetren en paredes, pisos o cielo raso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g.</w:t>
        <w:tab/>
        <w:t>Las derivaciones no estén hechas a menos de 9.0 m del pis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9 Motores de corriente continua de tensión constante - Resistencias de potencia.</w:t>
      </w:r>
      <w:r>
        <w:rPr>
          <w:spacing w:val="-2"/>
          <w:sz w:val="20"/>
          <w:szCs w:val="20"/>
        </w:rPr>
        <w:t xml:space="preserve"> </w:t>
      </w:r>
      <w:r>
        <w:rPr>
          <w:spacing w:val="-4"/>
          <w:sz w:val="20"/>
          <w:szCs w:val="20"/>
        </w:rPr>
        <w:t>Los conductores que conectan el controlador de un motor a resistencias de potencia utilizadas para aceleración y frenado dinámico, montadas por separado en el circuito de la armadura, deben tener una ampacidad no inferior al valor calculado a partir de la Tabla 430.29 usando la corriente de plena carga del motor. Si se utiliza una resistencia de armadura en derivación (shunt), la ampacidad del conductor de la resistencia de potencia de aceleración se debe calcular con base en el total de la corriente de plena carga del motor y de la corriente de la resistencia de armadura en derivación.</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spacing w:val="-6"/>
          <w:sz w:val="20"/>
          <w:szCs w:val="20"/>
        </w:rPr>
        <w:t>Los conductores de la resistencia de armadura en derivación deben tener una ampacidad no inferior a la calculada a partir de la Tabla 430.29, usando la corriente nominal de la resistencia en derivación como corriente de plena carg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20"/>
          <w:szCs w:val="18"/>
          <w:lang w:val="es-ES"/>
        </w:rPr>
      </w:pPr>
      <w:r>
        <w:rPr>
          <w:rFonts w:cs="Times New Roman" w:ascii="Times New Roman" w:hAnsi="Times New Roman"/>
          <w:spacing w:val="-6"/>
          <w:sz w:val="20"/>
          <w:szCs w:val="18"/>
          <w:lang w:val="es-ES"/>
        </w:rPr>
      </w:r>
    </w:p>
    <w:p>
      <w:pPr>
        <w:pStyle w:val="TableHeader"/>
        <w:widowControl/>
        <w:tabs>
          <w:tab w:val="clear" w:pos="708"/>
          <w:tab w:val="left" w:pos="425" w:leader="none"/>
          <w:tab w:val="left" w:pos="851" w:leader="none"/>
        </w:tabs>
        <w:suppressAutoHyphens w:val="true"/>
        <w:spacing w:lineRule="atLeast" w:line="240"/>
        <w:jc w:val="left"/>
        <w:rPr>
          <w:rFonts w:ascii="Times New Roman" w:hAnsi="Times New Roman" w:cs="Times New Roman"/>
          <w:spacing w:val="-4"/>
          <w:sz w:val="18"/>
          <w:szCs w:val="18"/>
          <w:lang w:val="es-ES"/>
        </w:rPr>
      </w:pPr>
      <w:r>
        <w:rPr>
          <w:rFonts w:cs="Times New Roman"/>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pacing w:val="-4"/>
          <w:sz w:val="18"/>
          <w:szCs w:val="18"/>
          <w:lang w:val="es-ES"/>
        </w:rPr>
      </w:pPr>
      <w:r>
        <w:rPr>
          <w:spacing w:val="-4"/>
          <w:sz w:val="18"/>
          <w:szCs w:val="18"/>
          <w:lang w:val="es-ES"/>
        </w:rPr>
        <w:t>Tabla 430.29 Factores de valor nominal del conductor para resistencias de potencia</w:t>
      </w:r>
    </w:p>
    <w:tbl>
      <w:tblPr>
        <w:tblW w:w="10080" w:type="dxa"/>
        <w:jc w:val="left"/>
        <w:tblInd w:w="-5" w:type="dxa"/>
        <w:tblLayout w:type="fixed"/>
        <w:tblCellMar>
          <w:top w:w="0" w:type="dxa"/>
          <w:left w:w="108" w:type="dxa"/>
          <w:bottom w:w="0" w:type="dxa"/>
          <w:right w:w="108" w:type="dxa"/>
        </w:tblCellMar>
      </w:tblPr>
      <w:tblGrid>
        <w:gridCol w:w="3060"/>
        <w:gridCol w:w="3060"/>
        <w:gridCol w:w="3960"/>
      </w:tblGrid>
      <w:tr>
        <w:trPr>
          <w:cantSplit w:val="true"/>
        </w:trPr>
        <w:tc>
          <w:tcPr>
            <w:tcW w:w="6120" w:type="dxa"/>
            <w:gridSpan w:val="2"/>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4"/>
                <w:sz w:val="18"/>
                <w:szCs w:val="18"/>
                <w:lang w:val="es-ES"/>
              </w:rPr>
              <w:t>Tiempo en segundo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2"/>
                <w:sz w:val="18"/>
                <w:szCs w:val="18"/>
                <w:lang w:val="es-ES"/>
              </w:rPr>
              <w:t>Ampacidad de los conductores en porcentaje de la corriente de plena carga</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2"/>
                <w:sz w:val="18"/>
                <w:szCs w:val="18"/>
                <w:lang w:val="es-ES"/>
              </w:rPr>
              <w:t>Encendido (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8"/>
                <w:szCs w:val="18"/>
                <w:lang w:val="es-ES"/>
              </w:rPr>
            </w:pPr>
            <w:r>
              <w:rPr>
                <w:spacing w:val="-2"/>
                <w:sz w:val="18"/>
                <w:szCs w:val="18"/>
                <w:lang w:val="es-ES"/>
              </w:rPr>
              <w:t>Apagado (OFF)</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napToGrid w:val="false"/>
              <w:spacing w:lineRule="atLeast" w:line="240"/>
              <w:rPr>
                <w:spacing w:val="-4"/>
                <w:sz w:val="18"/>
                <w:szCs w:val="18"/>
                <w:lang w:val="es-ES"/>
              </w:rPr>
            </w:pPr>
            <w:r>
              <w:rPr>
                <w:spacing w:val="-4"/>
                <w:sz w:val="18"/>
                <w:szCs w:val="18"/>
                <w:lang w:val="es-E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0</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tc>
        <w:tc>
          <w:tcPr>
            <w:tcW w:w="30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0</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4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30</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5</w:t>
            </w:r>
          </w:p>
        </w:tc>
        <w:tc>
          <w:tcPr>
            <w:tcW w:w="39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3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4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5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6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7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85</w:t>
            </w:r>
          </w:p>
          <w:p>
            <w:pPr>
              <w:pStyle w:val="TableHeader"/>
              <w:widowControl/>
              <w:tabs>
                <w:tab w:val="clear" w:pos="708"/>
                <w:tab w:val="left" w:pos="425" w:leader="none"/>
                <w:tab w:val="left" w:pos="851" w:leader="none"/>
              </w:tabs>
              <w:suppressAutoHyphens w:val="true"/>
              <w:spacing w:lineRule="atLeast" w:line="240"/>
              <w:rPr>
                <w:spacing w:val="-4"/>
                <w:sz w:val="16"/>
                <w:szCs w:val="16"/>
                <w:lang w:val="es-ES"/>
              </w:rPr>
            </w:pPr>
            <w:r>
              <w:rPr>
                <w:spacing w:val="-4"/>
                <w:sz w:val="16"/>
                <w:szCs w:val="16"/>
                <w:lang w:val="es-ES"/>
              </w:rPr>
              <w:t>110</w:t>
            </w:r>
          </w:p>
        </w:tc>
      </w:tr>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pacing w:lineRule="atLeast" w:line="240"/>
              <w:rPr>
                <w:b w:val="false"/>
                <w:b w:val="false"/>
                <w:spacing w:val="-4"/>
                <w:sz w:val="16"/>
                <w:szCs w:val="16"/>
                <w:lang w:val="es-ES"/>
              </w:rPr>
            </w:pPr>
            <w:r>
              <w:rPr>
                <w:b w:val="false"/>
                <w:spacing w:val="-4"/>
                <w:sz w:val="16"/>
                <w:szCs w:val="16"/>
                <w:lang w:val="es-ES"/>
              </w:rPr>
              <w:t>Servicio continuo</w:t>
            </w:r>
          </w:p>
        </w:tc>
        <w:tc>
          <w:tcPr>
            <w:tcW w:w="3960" w:type="dxa"/>
            <w:tcBorders>
              <w:top w:val="single" w:sz="4" w:space="0" w:color="000000"/>
              <w:left w:val="single" w:sz="4" w:space="0" w:color="000000"/>
              <w:bottom w:val="single" w:sz="4" w:space="0" w:color="000000"/>
              <w:right w:val="single" w:sz="4" w:space="0" w:color="000000"/>
            </w:tcBorders>
          </w:tcPr>
          <w:p>
            <w:pPr>
              <w:pStyle w:val="TableHeader"/>
              <w:widowControl/>
              <w:tabs>
                <w:tab w:val="clear" w:pos="708"/>
                <w:tab w:val="left" w:pos="425" w:leader="none"/>
                <w:tab w:val="left" w:pos="851" w:leader="none"/>
              </w:tabs>
              <w:suppressAutoHyphens w:val="true"/>
              <w:snapToGrid w:val="false"/>
              <w:spacing w:lineRule="atLeast" w:line="240"/>
              <w:rPr>
                <w:b w:val="false"/>
                <w:b w:val="false"/>
                <w:spacing w:val="-4"/>
                <w:sz w:val="16"/>
                <w:szCs w:val="16"/>
                <w:lang w:val="es-ES"/>
              </w:rPr>
            </w:pPr>
            <w:r>
              <w:rPr>
                <w:b w:val="false"/>
                <w:spacing w:val="-4"/>
                <w:sz w:val="16"/>
                <w:szCs w:val="16"/>
                <w:lang w:val="es-ES"/>
              </w:rPr>
            </w:r>
          </w:p>
        </w:tc>
      </w:tr>
    </w:tbl>
    <w:p>
      <w:pPr>
        <w:pStyle w:val="TableHeader"/>
        <w:widowControl/>
        <w:tabs>
          <w:tab w:val="clear" w:pos="708"/>
          <w:tab w:val="left" w:pos="425" w:leader="none"/>
          <w:tab w:val="left" w:pos="851" w:leader="none"/>
        </w:tabs>
        <w:suppressAutoHyphens w:val="true"/>
        <w:spacing w:lineRule="atLeast" w:line="240"/>
        <w:rPr>
          <w:spacing w:val="-4"/>
          <w:lang w:val="es-ES"/>
        </w:rPr>
      </w:pPr>
      <w:r>
        <w:rPr>
          <w:spacing w:val="-4"/>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I.</w:t>
        <w:tab/>
        <w:tab/>
        <w:t>Protección contra sobrecarga de los motores y de los circuitos derivad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31 Generalidades.</w:t>
      </w:r>
      <w:r>
        <w:rPr>
          <w:spacing w:val="-2"/>
          <w:sz w:val="20"/>
          <w:szCs w:val="20"/>
        </w:rPr>
        <w:t xml:space="preserve"> En la Parte III se especifican los dispositivos de protección contra sobrecarga proyectados para proteger los motores, aparatos de control de motores y conductores de los circuitos derivados de motores, contra el calentamiento excesivo debido a las sobrecargas del motor y a las fallas al arrancar.</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Ver la definición de sobrecarga en el Artículo 10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rPr>
        <w:tab/>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stas disposiciones no deben interpretarse como si se exigiera protección contra sobrecarga en los casos en los que esto pudiera introducir un riesgo adicional o aumentarlo, como en el caso de las bombas contra incen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a protección de los conductores de alimentación de las bombas contra incendios, ver 695.7.</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 xml:space="preserve">Las disposiciones de la Parte III no se deben aplicar a los circuitos de motores de más de 600 volts nominal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No. 1: Para una tensión superior a los 600 volts nominales, ver la Parte XI.</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No. 2: Ver el apéndice D, ejemplo No. D8.</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32 Motores de servicio continu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De más de 1 caballo de fuerza. </w:t>
      </w:r>
      <w:r>
        <w:rPr>
          <w:spacing w:val="-2"/>
          <w:sz w:val="20"/>
          <w:szCs w:val="20"/>
        </w:rPr>
        <w:t>Todos los motores de servicio continuo de más de 1 hp nominal deben estar protegidos contra sobrecargas por uno de los medios indicados en 430.32(A) (1) hasta (A) (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Dispositivo separado de protección contra sobrecarga. </w:t>
      </w:r>
      <w:r>
        <w:rPr>
          <w:spacing w:val="-2"/>
          <w:sz w:val="20"/>
          <w:szCs w:val="20"/>
        </w:rPr>
        <w:t>Un dispositivo separado de protección contra sobrecarga que sea sensible a la corriente del motor. Este dispositivo se debe seleccionar para que se dispare o debe tener valor nominal no superior al siguiente porcentaje del valor nominal de corriente de plena carga, de la placa de característica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otores con un factor de servicio marcado de 1.15 o más</w:t>
        <w:tab/>
        <w:tab/>
        <w:tab/>
        <w:tab/>
        <w:tab/>
        <w:t>125%</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t>Motores con un aumento de temperatura marcado de 40° C o menos</w:t>
        <w:tab/>
        <w:tab/>
        <w:tab/>
        <w:tab/>
        <w:t>125%</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Todos los demás motores</w:t>
        <w:tab/>
        <w:tab/>
        <w:tab/>
        <w:tab/>
        <w:tab/>
        <w:tab/>
        <w:t xml:space="preserve">                                            11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permitirá modificar estos valores tal como lo establece 430.32(C). En los motores de velocidades múltiples, se debe considerar por separado la conexión de cada devan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Cuando un dispositivo separado de protección contra sobrecarga de un motor esté conectado de modo que no conduzca la corriente total indicada en la placa de características del motor, como en el caso de un motor con arranque en estrella - delta, en el equipo debe estar claramente marcado el porcentaje de la corriente de la placa de características que se aplica a la selección o ajuste del dispositivo contra sobrecarga, o lo deberá tener en cuenta la tabla de selección dada por el fabricante</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Cuando haya instalados condensadores en el lado de la carga del dispositivo de protección contra sobrecarga del motor, para la corrección del factor de potencia, ver 460.9.</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Protector térmico. </w:t>
      </w:r>
      <w:r>
        <w:rPr>
          <w:spacing w:val="-2"/>
          <w:sz w:val="20"/>
          <w:szCs w:val="20"/>
        </w:rPr>
        <w:t>Un protector térmico integrado con el motor, aprobado para su uso con el motor que protege, con el fin de evitar el sobrecalentamiento peligroso del motor debido a la sobrecarga y a las fallas al arrancar. La corriente máxima de disparo en un motor protegido térmicamente no debe superar los siguientes porcentajes de la corriente de plena carga del motor, presentados en las Tablas 430.248, 430.249 y 430.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 xml:space="preserve">Corriente de plena carga del motor de 9 amperes o menos: </w:t>
        <w:tab/>
        <w:t xml:space="preserve">                                            170%</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 xml:space="preserve">Corriente de plena carga del motor entre 9.1 y 20 amperes inclusive: </w:t>
        <w:tab/>
        <w:tab/>
        <w:t xml:space="preserve">               156%</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Corriente de plena carga del motor mayor a 20 amperes</w:t>
        <w:tab/>
        <w:t xml:space="preserve">                                            1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i el dispositivo de interrupción de corriente del motor está separado de él y su circuito de control es operado por un dispositivo protector integrado en el motor, debe estar dispuesto de manera que al abrirse el circuito de control, resulte en una interrupción de la corriente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Integrado al motor. </w:t>
        <w:tab/>
      </w:r>
      <w:r>
        <w:rPr>
          <w:spacing w:val="-2"/>
          <w:sz w:val="20"/>
          <w:szCs w:val="20"/>
        </w:rPr>
        <w:t>Se permitirá instalar un dispositivo de protección integrado al motor que lo proteja contra los daños debidos a las fallas al arrancar, si el motor forma parte de un conjunto aprobado que normalmente no somete al motor a sobrecarg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 xml:space="preserve">De más de  1 500 caballos de fuerza. </w:t>
      </w:r>
      <w:r>
        <w:rPr>
          <w:spacing w:val="-6"/>
          <w:sz w:val="20"/>
          <w:szCs w:val="20"/>
        </w:rPr>
        <w:t>Para motores de más de 1 500 caballos de fuerza, un dispositivo de protección con detectores de temperatura incorporados en el motor que cause la interrupción del paso de corriente cuando el motor alcance un aumento de la temperatura por encima del  marcado en la placa de características, para una temperatura ambiente de 40°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De 1 caballo de fuerza o menos con arranque automático. </w:t>
      </w:r>
      <w:r>
        <w:rPr>
          <w:spacing w:val="-2"/>
          <w:sz w:val="20"/>
          <w:szCs w:val="20"/>
        </w:rPr>
        <w:t>Un motor de 1 caballo de fuerza o menos con arranque automático debe estar protegido contra sobrecarga por uno de los siguientes me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Dispositivo separado de protección contra sobrecarga. </w:t>
      </w:r>
      <w:r>
        <w:rPr>
          <w:spacing w:val="-6"/>
          <w:sz w:val="20"/>
          <w:szCs w:val="20"/>
        </w:rPr>
        <w:t>Por un dispositivo separado de protección contra sobrecarga que cumpla con los requisitos de 430.32(A)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los motores de velocidades múltiples se debe considerar por separado la conexión de cada devanado. Se permitirá modificar estos valores de acuerdo con lo establecido en 430.32(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Protector térmico. </w:t>
      </w:r>
      <w:r>
        <w:rPr>
          <w:spacing w:val="-6"/>
          <w:sz w:val="20"/>
          <w:szCs w:val="20"/>
        </w:rPr>
        <w:t>Un protector térmico integrado con el motor, aprobado para su uso con el motor que protege, con el fin de evitar el sobrecalentamiento peligroso debido a la sobrecarga y a las fallas al arrancar. Cuando el dispositivo de interrupción de corriente del motor esté separado de él y su circuito de control esté operado por un dispositivo protector integrado en el motor, debe estar dispuesto de manera que al abrirse el circuito de control, resulte en una interrupción de la corriente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 xml:space="preserve">Integrado al motor. </w:t>
      </w:r>
      <w:r>
        <w:rPr>
          <w:spacing w:val="-6"/>
          <w:sz w:val="20"/>
          <w:szCs w:val="20"/>
        </w:rPr>
        <w:t>Se permitirá instalar un dispositivo de protección integrado con un motor, que lo proteja contra los daños debidos a las fallas al arrancar: (1) si el motor forma parte de un ensamble aprobado que normalmente no se somete al motor a sobrecargas, o (2) si el ensamble está equipado también con otros controles de seguridad (como los controles de combustión de seguridad de un quemador doméstico de combustible) que protejan al motor contra los daños debidos a las fallas al arrancar. Cuando el ensamble cuente con controles de seguridad que protejan al motor, esto se debe indicar en la placa de características del ensamble que debe quedar visible después de la instal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 xml:space="preserve">Protegido por impedancia. </w:t>
      </w:r>
      <w:r>
        <w:rPr>
          <w:spacing w:val="-6"/>
          <w:sz w:val="20"/>
          <w:szCs w:val="20"/>
        </w:rPr>
        <w:t>Si la impedancia de los devanados del motor es suficiente para evitar el sobrecalentamiento debido a las fallas al arrancar, se permitirá que el motor esté protegido como lo especifica 430.32 (D) (2)(a) para los motores con arranque manual, si el motor forma parte de un ensamble aprobado en el cual el motor se autolimita de modo que no se llegue a sobrecalentar peligros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Muchos motores de corriente alterna de menos de 1/20 de caballo de fuerza, como los motores de relojes, motores en serie, etc. y también otros más grandes, como los de par, entran en esta clasificación. En ella no entran los motores de fase dividida con interruptores automáticos que desconectan los devanados de arranque</w:t>
      </w:r>
      <w:r>
        <w:rPr>
          <w:spacing w:val="-2"/>
        </w:rPr>
        <w:t>.</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Selección del dispositivo de protección contra sobrecarga</w:t>
      </w:r>
      <w:r>
        <w:rPr>
          <w:spacing w:val="-2"/>
          <w:sz w:val="20"/>
          <w:szCs w:val="20"/>
        </w:rPr>
        <w:t>. Cuando el elemento detector o el ajuste o el dimensionamiento del dispositivo de protección contra sobrecarga seleccionado de acuerdo con 430.32(A)(1) y 430.32(B)(1) no son suficientes para arrancar el motor o llevar la carga, se permitirá el uso de elementos detectores de mayor tamaño o incrementos en los ajustes o el dimensionamiento, siempre que la corriente de disparo del dispositivo de protección contra sobrecarga no exceda los siguientes porcentajes del valor nominal de corriente de plena carga, de la placa de característica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Motores con un factor de servicio marcado de 1.15 o más</w:t>
        <w:tab/>
        <w:tab/>
        <w:t xml:space="preserve">                                   140%</w:t>
      </w:r>
    </w:p>
    <w:p>
      <w:pPr>
        <w:pStyle w:val="Normal"/>
        <w:tabs>
          <w:tab w:val="clear" w:pos="708"/>
          <w:tab w:val="left" w:pos="425" w:leader="none"/>
          <w:tab w:val="left" w:pos="851" w:leader="none"/>
        </w:tabs>
        <w:suppressAutoHyphens w:val="true"/>
        <w:spacing w:lineRule="atLeast" w:line="240"/>
        <w:jc w:val="both"/>
        <w:rPr/>
      </w:pPr>
      <w:r>
        <w:rPr>
          <w:spacing w:val="-4"/>
          <w:sz w:val="20"/>
          <w:szCs w:val="20"/>
        </w:rPr>
        <w:t>Motores con un aumento de temperatura marcado de 40° C o menos</w:t>
        <w:tab/>
        <w:tab/>
        <w:t xml:space="preserve">                     14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Todos los demás motores</w:t>
        <w:tab/>
        <w:tab/>
        <w:tab/>
        <w:tab/>
        <w:tab/>
        <w:tab/>
        <w:tab/>
        <w:tab/>
        <w:t xml:space="preserve">      13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El dispositivo de protección contra sobrecarga debe tener un tiempo de retardo suficiente para permitir que el motor arranque y acelere su carga, si no está derivado durante el periodo de arranque del motor, tal como se establece en 430.3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spacing w:val="-2"/>
          <w:sz w:val="18"/>
          <w:szCs w:val="18"/>
        </w:rPr>
      </w:pPr>
      <w:r>
        <w:rPr>
          <w:spacing w:val="-2"/>
          <w:sz w:val="18"/>
          <w:szCs w:val="18"/>
        </w:rPr>
        <w:t>NOTA: Un relé de sobrecarga Clase 20 o Clase 30 proporcionará un tiempo más prolongado de aceleración del motor que uno de Clase10 o Clase 20 respectivamente. El uso de relés de sobrecarga de clase más alta puede evitar la necesidad de seleccionar una corriente de disparo más alta.</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D)</w:t>
        <w:tab/>
        <w:t>De 1 caballo de fuerza o menos con arranque no automátic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Instalado permanentemente. </w:t>
      </w:r>
      <w:r>
        <w:rPr>
          <w:spacing w:val="-2"/>
          <w:sz w:val="20"/>
          <w:szCs w:val="20"/>
        </w:rPr>
        <w:t>La protección contra sobrecarga debe estar de acuerdo con 430.32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2)</w:t>
        <w:tab/>
        <w:t xml:space="preserve">Instalado no permanentemente.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i/>
          <w:spacing w:val="-2"/>
          <w:sz w:val="20"/>
          <w:szCs w:val="20"/>
        </w:rPr>
        <w:t>(a)</w:t>
        <w:tab/>
        <w:t>Al alcance de la vista desde el controlador.</w:t>
      </w:r>
      <w:r>
        <w:rPr>
          <w:spacing w:val="-2"/>
          <w:sz w:val="20"/>
          <w:szCs w:val="20"/>
        </w:rPr>
        <w:t xml:space="preserve"> Se permitirá que la protección contra sobrecarga sea proporcionada por el dispositivo de protección contra cortocircuito y fallas a tierra del circuito derivado; sin embargo, tal dispositivo de protección del circuito derivado no debe ser mayor que el especificado en la Parte IV del Artículo 43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instalar un motor de este tipo en un circuito derivado a 120 volts nominales,  protegido a no más de 20 amper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ab/>
        <w:t>(b) Fuera del alcance de la vista desde el controlador.</w:t>
      </w:r>
      <w:r>
        <w:rPr>
          <w:b/>
          <w:spacing w:val="-2"/>
          <w:sz w:val="20"/>
          <w:szCs w:val="20"/>
        </w:rPr>
        <w:t xml:space="preserve"> </w:t>
      </w:r>
      <w:r>
        <w:rPr>
          <w:spacing w:val="-2"/>
          <w:sz w:val="20"/>
          <w:szCs w:val="20"/>
        </w:rPr>
        <w:t>La protección contra sobrecarga debe estar de acuerdo con 430.32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Secundarios de rotor devanado.</w:t>
      </w:r>
      <w:r>
        <w:rPr>
          <w:spacing w:val="-6"/>
          <w:sz w:val="20"/>
          <w:szCs w:val="20"/>
        </w:rPr>
        <w:t xml:space="preserve"> Se permitirá que los circuitos secundarios de motores de c.a. de rotor devanado, incluidos conductores, controladores, resistencias, etc., estén protegidos contra sobrecargas por el dispositivo contra sobre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3 Motores de servicios intermitentes y similares.</w:t>
      </w:r>
      <w:r>
        <w:rPr>
          <w:spacing w:val="-6"/>
          <w:sz w:val="20"/>
          <w:szCs w:val="20"/>
        </w:rPr>
        <w:t xml:space="preserve"> Se permitirá que un motor, utilizado para una condición que es inherentemente de servicio de corta duración, intermitente, periódica o variable, como se indica en la Tabla 430.22 (E), esté protegido contra sobrecargas por el dispositivo protector contra cortocircuito y fallas a tierra del circuito derivado, siempre que el valor  nominal o ajuste del dispositivo protector no exceda los valores indicados en la Tabla 430.5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Todas las aplicaciones de los motores se deben considerar como de servicio continuo, excepto si la naturaleza del aparato accionado por el motor es tal que éste no puede funcionar continuamente con carga bajo ninguna condición de uso.</w:t>
      </w:r>
    </w:p>
    <w:p>
      <w:pPr>
        <w:pStyle w:val="Normal"/>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30.35 Derivación (shunting) durante el período de arranque.</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Arranque no automático.</w:t>
      </w:r>
      <w:r>
        <w:rPr>
          <w:spacing w:val="-6"/>
          <w:sz w:val="20"/>
          <w:szCs w:val="20"/>
        </w:rPr>
        <w:t xml:space="preserve"> Para un motor que no es arrancado automáticamente, se permitirá que el dispositivo de protección contra sobrecarga sea derivado o se desconecte del circuito durante el período de arranque del motor, si el dispositivo mediante el cual la protección contra sobrecarga se pone en derivación o se desconecta, no se pueda dejar en la posición de arranque y si los fusibles o interruptores automáticos de tiempo inverso, tienen un valor nominal o un valor de ajuste no superior al 400% de la corriente de plena carga del motor, y están ubicados en el circuito de modo que sean operativos durante el período de arranque del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Arranque automático.</w:t>
      </w:r>
      <w:r>
        <w:rPr>
          <w:spacing w:val="-6"/>
          <w:sz w:val="20"/>
          <w:szCs w:val="20"/>
        </w:rPr>
        <w:t xml:space="preserve"> Si el motor es arrancado automáticamente, el dispositivo de protección contra sobrecarga del motor no se debe poner en derivación ni desconectar durante el período de arranqu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que el dispositivo de protección contra sobrecarga del motor se ponga en derivación o se desconecte durante el período de arranque en un motor que sea arrancado automáticamente, cuand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a)</w:t>
        <w:tab/>
        <w:t>el periodo de arranque del motor sea mayor que el tiempo de retardo de los dispositivos disponibles de protección contra sobrecarga del motor, y</w:t>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b)</w:t>
        <w:tab/>
        <w:t>se proporcionan los medios listados para:</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ind w:left="851" w:hanging="851"/>
        <w:jc w:val="both"/>
        <w:rPr>
          <w:i/>
          <w:i/>
          <w:spacing w:val="-6"/>
          <w:sz w:val="20"/>
          <w:szCs w:val="20"/>
        </w:rPr>
      </w:pPr>
      <w:r>
        <w:rPr>
          <w:i/>
          <w:spacing w:val="-6"/>
          <w:sz w:val="20"/>
          <w:szCs w:val="20"/>
        </w:rPr>
        <w:tab/>
        <w:t>(1)</w:t>
        <w:tab/>
        <w:t>Detectar la rotación del motor y prevenir automáticamente la conexión en derivación o la desconexión en el evento de que el motor falle al arrancar, y</w:t>
      </w:r>
    </w:p>
    <w:p>
      <w:pPr>
        <w:pStyle w:val="Normal"/>
        <w:tabs>
          <w:tab w:val="clear" w:pos="708"/>
          <w:tab w:val="left" w:pos="425" w:leader="none"/>
          <w:tab w:val="left" w:pos="851" w:leader="none"/>
        </w:tabs>
        <w:suppressAutoHyphens w:val="true"/>
        <w:spacing w:lineRule="atLeast" w:line="240"/>
        <w:ind w:left="851" w:hanging="851"/>
        <w:jc w:val="both"/>
        <w:rPr>
          <w:i/>
          <w:i/>
          <w:spacing w:val="-6"/>
          <w:sz w:val="20"/>
          <w:szCs w:val="20"/>
        </w:rPr>
      </w:pPr>
      <w:r>
        <w:rPr>
          <w:i/>
          <w:spacing w:val="-6"/>
          <w:sz w:val="20"/>
          <w:szCs w:val="20"/>
        </w:rPr>
        <w:tab/>
        <w:t>(2)</w:t>
        <w:tab/>
        <w:t>Limitar el tiempo de derivación o de desconexión de la protección contra sobrecarga a un tiempo menor que el nominal de rotor bloqueado del motor protegido, y</w:t>
      </w:r>
    </w:p>
    <w:p>
      <w:pPr>
        <w:pStyle w:val="Normal"/>
        <w:tabs>
          <w:tab w:val="clear" w:pos="708"/>
          <w:tab w:val="left" w:pos="425" w:leader="none"/>
          <w:tab w:val="left" w:pos="851" w:leader="none"/>
        </w:tabs>
        <w:suppressAutoHyphens w:val="true"/>
        <w:spacing w:lineRule="atLeast" w:line="240"/>
        <w:ind w:left="851" w:hanging="851"/>
        <w:jc w:val="both"/>
        <w:rPr>
          <w:i/>
          <w:i/>
          <w:spacing w:val="-6"/>
          <w:sz w:val="20"/>
          <w:szCs w:val="20"/>
        </w:rPr>
      </w:pPr>
      <w:r>
        <w:rPr>
          <w:i/>
          <w:spacing w:val="-6"/>
          <w:sz w:val="20"/>
          <w:szCs w:val="20"/>
        </w:rPr>
        <w:tab/>
        <w:t>(3)</w:t>
        <w:tab/>
        <w:t>Prevenir a parada y el rearranque manual del motor si éste no alcanza su condición de funcionamiento normal.</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6 Fusibles – en cuáles conductores.</w:t>
      </w:r>
      <w:r>
        <w:rPr>
          <w:spacing w:val="-6"/>
          <w:sz w:val="20"/>
          <w:szCs w:val="20"/>
        </w:rPr>
        <w:t xml:space="preserve"> Cuando se empleen fusibles para proteger a los motores contra sobrecargas, se debe insertar un fusible en cada conductor no puesto a tierra y además en el conductor puesto a tierra, si el sistema de alimentación es de c.a., trifásico y trifilar, con un</w:t>
      </w:r>
      <w:r>
        <w:rPr>
          <w:spacing w:val="-2"/>
          <w:sz w:val="20"/>
          <w:szCs w:val="20"/>
        </w:rPr>
        <w:t xml:space="preserve"> conductor puesto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7 Dispositivos diferentes de fusibles – en cuáles conductores.</w:t>
      </w:r>
      <w:r>
        <w:rPr>
          <w:spacing w:val="-6"/>
          <w:sz w:val="20"/>
          <w:szCs w:val="20"/>
        </w:rPr>
        <w:t xml:space="preserve"> Cuando se proteja un motor contra sobrecarga mediante dispositivos que no sean fusibles, el número mínimo permisible y la ubicación de las unidades de sobrecarga, como bobinas de disparo o relés, se determinan de acuerdo con la Tabla 430.37.</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8 Número de conductores abiertos por el dispositivo de protección contra sobrecarga.</w:t>
      </w:r>
      <w:r>
        <w:rPr>
          <w:spacing w:val="-6"/>
          <w:sz w:val="20"/>
          <w:szCs w:val="20"/>
        </w:rPr>
        <w:t xml:space="preserve"> Los dispositivos de protección contra sobrecarga de los motores, distintos de los fusibles o protectores térmicos, deben abrir simultáneamente un número suficiente de conductores no puestos a tierra para que se interrumpa el flujo de corriente al mo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t>Tabla 430.37 Unidades de protección contra sobrecarga</w:t>
      </w:r>
    </w:p>
    <w:tbl>
      <w:tblPr>
        <w:tblW w:w="10039" w:type="dxa"/>
        <w:jc w:val="center"/>
        <w:tblInd w:w="0" w:type="dxa"/>
        <w:tblLayout w:type="fixed"/>
        <w:tblCellMar>
          <w:top w:w="0" w:type="dxa"/>
          <w:left w:w="120" w:type="dxa"/>
          <w:bottom w:w="0" w:type="dxa"/>
          <w:right w:w="120" w:type="dxa"/>
        </w:tblCellMar>
      </w:tblPr>
      <w:tblGrid>
        <w:gridCol w:w="1803"/>
        <w:gridCol w:w="4140"/>
        <w:gridCol w:w="4096"/>
      </w:tblGrid>
      <w:tr>
        <w:trPr/>
        <w:tc>
          <w:tcPr>
            <w:tcW w:w="1803" w:type="dxa"/>
            <w:tcBorders>
              <w:top w:val="single" w:sz="8"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ipo de motor</w:t>
            </w:r>
          </w:p>
        </w:tc>
        <w:tc>
          <w:tcPr>
            <w:tcW w:w="4140" w:type="dxa"/>
            <w:tcBorders>
              <w:top w:val="single" w:sz="8"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Sistema de alimentación</w:t>
            </w:r>
          </w:p>
        </w:tc>
        <w:tc>
          <w:tcPr>
            <w:tcW w:w="4096" w:type="dxa"/>
            <w:tcBorders>
              <w:top w:val="single" w:sz="8"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Número y ubicación de las unidades de protección contra sobrecarga tales como bobinas de disparo o relés</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lang w:val="pt-BR"/>
              </w:rPr>
            </w:pPr>
            <w:r>
              <w:rPr>
                <w:spacing w:val="-6"/>
                <w:sz w:val="16"/>
                <w:szCs w:val="16"/>
                <w:lang w:val="pt-BR"/>
              </w:rPr>
              <w:t>Monofásico de c.a. o c.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Bifilar, una fase de c.a. o c.c. ningu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cualquier conductor.</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lang w:val="pt-BR"/>
              </w:rPr>
            </w:pPr>
            <w:r>
              <w:rPr>
                <w:spacing w:val="-6"/>
                <w:sz w:val="16"/>
                <w:szCs w:val="16"/>
                <w:lang w:val="pt-BR"/>
              </w:rPr>
              <w:t>Monofásico de c.a. o c.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Bifilar, una fase de c.a. o c.c., un conductor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el conductor no puesto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lang w:val="pt-BR"/>
              </w:rPr>
            </w:pPr>
            <w:r>
              <w:rPr>
                <w:spacing w:val="-6"/>
                <w:sz w:val="16"/>
                <w:szCs w:val="16"/>
                <w:lang w:val="pt-BR"/>
              </w:rPr>
              <w:t>Monofásico de c.a. o c.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ifilar, una fase de c.a. o c.c., con conductor del neutr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cualquier conductor no puesto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Monofásico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Cualquiera de las tres fases</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1 en el conductor no puesto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ifilar, dos fases ningu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uno en cada fase.</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rifilar, dos fases de c.a., con un conductor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en los conductores no puestos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Tetrafilar, dos fases de c.a., puesto a tierra .o 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1 por cada fase en los conductores no puestos a tierra.</w:t>
            </w:r>
          </w:p>
        </w:tc>
      </w:tr>
      <w:tr>
        <w:trPr/>
        <w:tc>
          <w:tcPr>
            <w:tcW w:w="1803" w:type="dxa"/>
            <w:tcBorders>
              <w:top w:val="single" w:sz="6" w:space="0" w:color="000000"/>
              <w:left w:val="single" w:sz="8"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os fases de c.a.</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Neutro puesto a tierra o pentafilar, dos fases de c.a., no puesto a tierra.</w:t>
            </w:r>
          </w:p>
        </w:tc>
        <w:tc>
          <w:tcPr>
            <w:tcW w:w="409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2, 1 por fase en cualquier hilo de fase no puesto a tierra.</w:t>
            </w:r>
          </w:p>
        </w:tc>
      </w:tr>
      <w:tr>
        <w:trPr/>
        <w:tc>
          <w:tcPr>
            <w:tcW w:w="1803" w:type="dxa"/>
            <w:tcBorders>
              <w:top w:val="single" w:sz="6" w:space="0" w:color="000000"/>
              <w:left w:val="single" w:sz="8"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Trifásico de c.a.</w:t>
            </w:r>
          </w:p>
        </w:tc>
        <w:tc>
          <w:tcPr>
            <w:tcW w:w="4140"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Cualquiera de las tres fases</w:t>
            </w:r>
          </w:p>
        </w:tc>
        <w:tc>
          <w:tcPr>
            <w:tcW w:w="4096"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t>3, 1 en cada fase *</w:t>
            </w:r>
          </w:p>
        </w:tc>
      </w:tr>
    </w:tbl>
    <w:p>
      <w:pPr>
        <w:pStyle w:val="Normal"/>
        <w:tabs>
          <w:tab w:val="clear" w:pos="708"/>
          <w:tab w:val="left" w:pos="425" w:leader="none"/>
          <w:tab w:val="left" w:pos="851" w:leader="none"/>
        </w:tabs>
        <w:suppressAutoHyphens w:val="true"/>
        <w:spacing w:lineRule="atLeast" w:line="240"/>
        <w:jc w:val="both"/>
        <w:rPr>
          <w:i/>
          <w:i/>
          <w:spacing w:val="-2"/>
        </w:rPr>
      </w:pPr>
      <w:r>
        <w:rPr>
          <w:i/>
          <w:spacing w:val="-2"/>
        </w:rPr>
      </w:r>
    </w:p>
    <w:p>
      <w:pPr>
        <w:pStyle w:val="Normal"/>
        <w:tabs>
          <w:tab w:val="clear" w:pos="708"/>
          <w:tab w:val="left" w:pos="425" w:leader="none"/>
          <w:tab w:val="left" w:pos="851" w:leader="none"/>
        </w:tabs>
        <w:suppressAutoHyphens w:val="true"/>
        <w:spacing w:lineRule="atLeast" w:line="240"/>
        <w:ind w:left="708" w:hanging="0"/>
        <w:jc w:val="both"/>
        <w:rPr>
          <w:i/>
          <w:i/>
          <w:spacing w:val="-2"/>
          <w:sz w:val="16"/>
          <w:szCs w:val="16"/>
        </w:rPr>
      </w:pPr>
      <w:r>
        <w:rPr>
          <w:i/>
          <w:spacing w:val="-2"/>
          <w:sz w:val="16"/>
          <w:szCs w:val="16"/>
        </w:rPr>
        <w:tab/>
        <w:t>* Excepción: No se exigirá una unidad de protección contra sobrecarga en cada fase cuando se suministra protección contra sobrecarga por otros medios aprobados.</w:t>
      </w:r>
    </w:p>
    <w:p>
      <w:pPr>
        <w:pStyle w:val="Normal"/>
        <w:tabs>
          <w:tab w:val="clear" w:pos="708"/>
          <w:tab w:val="left" w:pos="425" w:leader="none"/>
          <w:tab w:val="left" w:pos="851" w:leader="none"/>
        </w:tabs>
        <w:suppressAutoHyphens w:val="true"/>
        <w:spacing w:lineRule="atLeast" w:line="240"/>
        <w:ind w:left="708" w:hanging="0"/>
        <w:jc w:val="both"/>
        <w:rPr>
          <w:i/>
          <w:i/>
          <w:spacing w:val="-2"/>
          <w:sz w:val="16"/>
          <w:szCs w:val="16"/>
        </w:rPr>
      </w:pPr>
      <w:r>
        <w:rPr>
          <w:i/>
          <w:spacing w:val="-2"/>
          <w:sz w:val="16"/>
          <w:szCs w:val="1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39. Controlador del motor como protección contra sobrecarga.</w:t>
      </w:r>
      <w:r>
        <w:rPr>
          <w:spacing w:val="-6"/>
          <w:sz w:val="20"/>
          <w:szCs w:val="20"/>
        </w:rPr>
        <w:t xml:space="preserve"> También se permitirá usar un controlador de motor como protección contra sobrecarga si el número de unidades de sobrecarga cumple con lo establecido en la Tabla 430.37 y si esas unidades operan tanto durante el arranque como durante el funcionamiento del motor, en el caso de un motor de c.c., y durante el </w:t>
      </w:r>
      <w:r>
        <w:rPr>
          <w:sz w:val="20"/>
          <w:szCs w:val="20"/>
        </w:rPr>
        <w:t>funcionamiento del motor en el caso de un motor de c.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0 Relés de sobrecarga.</w:t>
      </w:r>
      <w:r>
        <w:rPr>
          <w:spacing w:val="-2"/>
          <w:sz w:val="20"/>
          <w:szCs w:val="20"/>
        </w:rPr>
        <w:t xml:space="preserve"> Los relés de sobrecarga y otros dispositivos para la protección de los motores contra sobrecarga, que no sean capaces de abrir cortocircuitos o fallas a tierra, deben estar protegidos por fusibles o interruptores automáticos con valores nominales o ajustes que cumplan lo establecido en 430.52, o por un protector de motores contra cortocircuito, de acuerdo con 430.5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estén aprobados para su instalación en grupo y marcados con el tamaño máximo del fusible o interruptor automático de tiempo inverso mediante el cual deben estar protegidos, los dispositivos de protección contra sobrecarga se deben proteger de acuerdo con este marc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iCs/>
          <w:spacing w:val="-2"/>
        </w:rPr>
        <w:tab/>
      </w:r>
      <w:r>
        <w:rPr>
          <w:iCs/>
          <w:spacing w:val="-2"/>
          <w:sz w:val="18"/>
          <w:szCs w:val="18"/>
        </w:rPr>
        <w:t>NOTA: Para los interruptores automáticos de disparo instantáneo o los protectores contra cortocircuito del motor, ver 430.52</w:t>
      </w:r>
    </w:p>
    <w:p>
      <w:pPr>
        <w:pStyle w:val="Nn"/>
        <w:tabs>
          <w:tab w:val="clear" w:pos="708"/>
          <w:tab w:val="left" w:pos="425" w:leader="none"/>
          <w:tab w:val="left" w:pos="851" w:leader="none"/>
        </w:tabs>
        <w:spacing w:lineRule="atLeast" w:line="240"/>
        <w:ind w:left="0" w:hanging="0"/>
        <w:rPr>
          <w:rFonts w:ascii="Times New Roman" w:hAnsi="Times New Roman" w:cs="Times New Roman"/>
          <w:iCs/>
          <w:spacing w:val="-2"/>
          <w:sz w:val="20"/>
          <w:szCs w:val="18"/>
          <w:lang w:val="es-ES"/>
        </w:rPr>
      </w:pPr>
      <w:r>
        <w:rPr>
          <w:rFonts w:cs="Times New Roman" w:ascii="Times New Roman" w:hAnsi="Times New Roman"/>
          <w:iCs/>
          <w:spacing w:val="-2"/>
          <w:sz w:val="20"/>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2 Motores conectados a circuitos derivados de uso general.</w:t>
      </w:r>
      <w:r>
        <w:rPr>
          <w:spacing w:val="-2"/>
          <w:sz w:val="20"/>
          <w:szCs w:val="20"/>
        </w:rPr>
        <w:t xml:space="preserve"> La protección contra sobrecarga de los motores conectados a circuitos derivados de uso general, tal como lo permite el Artículo 210, se debe brindar como se especifica en 430.42(A), B), (C) o (D).</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No mayores de 1 caballo de fuerza.</w:t>
      </w:r>
      <w:r>
        <w:rPr>
          <w:spacing w:val="-2"/>
          <w:sz w:val="20"/>
          <w:szCs w:val="20"/>
        </w:rPr>
        <w:t xml:space="preserve"> Se permitirá conectar uno o más motores sin dispositivos individuales de protección contra sobrecarga a un circuito derivado de uso general, únicamente si la instalación cumple las condiciones limitantes especificadas en 430.32 (B) y (D) y 430.53(A)(1) y (A)(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e más de 1 caballo de fuerza.</w:t>
      </w:r>
      <w:r>
        <w:rPr>
          <w:spacing w:val="-2"/>
          <w:sz w:val="20"/>
          <w:szCs w:val="20"/>
        </w:rPr>
        <w:t xml:space="preserve"> Se permitirá conectar motores de valor nominal mayor al especificado en 430.53(A) a circuitos derivados de uso general, únicamente cuando cada motor esté protegido por un dispositivo de protección contra sobrecarga seleccionado para proteger el motor según lo especificado en 430.32. Tanto el controlador como el dispositivo de protección contra sobrecarga del motor deben estar aprobados para instalarlos en grupo con los dispositivos de protección contra cortocircuito y fallas a tierra seleccionados de acuerdo con 430.5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onectados con cordón y clavija.</w:t>
      </w:r>
      <w:r>
        <w:rPr>
          <w:spacing w:val="-2"/>
          <w:sz w:val="20"/>
          <w:szCs w:val="20"/>
        </w:rPr>
        <w:t xml:space="preserve"> Cuando un motor sea conectado a un circuito derivado por medio de una clavija de conexión y un receptáculo y no tenga instalado un dispositivo </w:t>
      </w:r>
      <w:r>
        <w:rPr>
          <w:rStyle w:val="Refdecomentario"/>
          <w:sz w:val="20"/>
          <w:szCs w:val="20"/>
        </w:rPr>
        <w:t xml:space="preserve">individual </w:t>
      </w:r>
      <w:r>
        <w:rPr>
          <w:spacing w:val="-2"/>
          <w:sz w:val="20"/>
          <w:szCs w:val="20"/>
        </w:rPr>
        <w:t xml:space="preserve">de protección contra sobrecarga como se especifica en 430.42(A), el valor  nominal del receptáculo y de </w:t>
      </w:r>
      <w:r>
        <w:rPr>
          <w:sz w:val="20"/>
          <w:szCs w:val="20"/>
        </w:rPr>
        <w:t>la clavija de conexión no debe ser mayor de 15 amperes a 125 volts o 250</w:t>
      </w:r>
      <w:r>
        <w:rPr>
          <w:spacing w:val="-2"/>
          <w:sz w:val="20"/>
          <w:szCs w:val="20"/>
        </w:rPr>
        <w:t xml:space="preserve"> volts. Cuando se exija un dispositivo individual de protección contra sobrecarga según lo establece 430.42(B) para un motor o electrodoméstico operado a motor conectado al circuito derivado </w:t>
      </w:r>
      <w:r>
        <w:rPr>
          <w:spacing w:val="-6"/>
          <w:sz w:val="20"/>
          <w:szCs w:val="20"/>
        </w:rPr>
        <w:t>mediante una clavija de conexión y un receptáculo, el dispositivo de protección contra sobrecarga debe formar parte integral del motor o del electrodoméstico. El valor nominal de la clavija de conexión y del receptáculo debe determinar el valor nominal del circuito al que se puede conectar el motor, tal como se establece 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Retardo de tiempo.</w:t>
      </w:r>
      <w:r>
        <w:rPr>
          <w:spacing w:val="-2"/>
          <w:sz w:val="20"/>
          <w:szCs w:val="20"/>
        </w:rPr>
        <w:t xml:space="preserve"> El dispositivo protector del circuito derivado contra cortocircuito y fallas a tierra al cual está conectado el motor o el electrodoméstico operado a motor, debe tener un tiempo de retardo suficiente para permitir que el motor arranque y acelere su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3 Rearranque automático.</w:t>
      </w:r>
      <w:r>
        <w:rPr>
          <w:spacing w:val="-2"/>
          <w:sz w:val="20"/>
          <w:szCs w:val="20"/>
        </w:rPr>
        <w:t xml:space="preserve"> No se debe instalar un dispositivo de protección contra sobrecarga de motores que pueda volver a arrancar automáticamente el motor después de dispararse, a no ser que dicho dispositivo esté aprobado para uso con el motor que protege. No se debe instalar un dispositivo de protección contra sobrecarga de motores que pueda rearrancar automáticamente un motor después de un disparo por sobrecarga, si el rearranque automático puede ocasionar lesiones a las person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44 Parada sistemática.</w:t>
      </w:r>
      <w:r>
        <w:rPr>
          <w:spacing w:val="-2"/>
          <w:sz w:val="20"/>
          <w:szCs w:val="20"/>
        </w:rPr>
        <w:t xml:space="preserve"> Si la parada automática inmediata de un motor mediante un(os) dispositivo(s) de protección contra sobrecarga pudiera producir riesgos mayores o adicionales para las personas y se necesita la operación continua del motor para que la parada de los equipos o procesos sea segura, se permitirá conectar uno o varios dispositivos de detección de sobrecarga del motor que cumplan con lo establecido en la Parte III de este artículo a una alarma supervisada, en lugar de interrumpir inmediatamente el circuito del motor, con el fin de realizar una parada sistemática o tomar las medidas correctiv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ind w:left="426" w:hanging="426"/>
        <w:jc w:val="both"/>
        <w:rPr/>
      </w:pPr>
      <w:r>
        <w:rPr>
          <w:b/>
          <w:spacing w:val="-2"/>
          <w:sz w:val="20"/>
          <w:szCs w:val="20"/>
        </w:rPr>
        <w:t>IV.</w:t>
        <w:tab/>
        <w:tab/>
      </w:r>
      <w:r>
        <w:rPr>
          <w:b/>
          <w:spacing w:val="-6"/>
          <w:sz w:val="20"/>
          <w:szCs w:val="20"/>
        </w:rPr>
        <w:t>Protección de circuitos derivados de motores contra cortocircuito y fallas a tierr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51 Generalidades.</w:t>
      </w:r>
      <w:r>
        <w:rPr>
          <w:spacing w:val="-6"/>
          <w:sz w:val="20"/>
          <w:szCs w:val="20"/>
        </w:rPr>
        <w:t xml:space="preserve"> La Parte IV especifica los dispositivos proyectados para proteger los conductores de los circuitos derivados de motores, los controladores de motores y los motores, contra sobrecorrientes debidas a cortocircuitos o fallas a tierra. Estas reglas complementan o modifican lo establecido en el Artículo 240. Los dispositivos especificados en la Parte IV no incluyen los tipos de dispositivos exigidos en 210.8, 230.95 y 590.6.</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 xml:space="preserve">Las disposiciones de la Parte IV no se deben aplicar a los circuitos de motores de más de volts  nominales.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r>
      <w:r>
        <w:rPr>
          <w:spacing w:val="-6"/>
          <w:sz w:val="18"/>
          <w:szCs w:val="18"/>
        </w:rPr>
        <w:t>NOTA No. 1: Para tensiones de más de 600 volts  nominales, ver la Parte XI.</w:t>
      </w:r>
      <w:r>
        <w:rPr>
          <w:spacing w:val="-2"/>
          <w:sz w:val="18"/>
          <w:szCs w:val="18"/>
        </w:rPr>
        <w:tab/>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No. 2: Ver el Anexo D, ejemplo D8.</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52 Valor nominal o ajuste para circuitos individuale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 Generalidades.</w:t>
      </w:r>
      <w:r>
        <w:rPr>
          <w:spacing w:val="-2"/>
          <w:sz w:val="20"/>
          <w:szCs w:val="20"/>
        </w:rPr>
        <w:t xml:space="preserve"> Los dispositivos de protección contra cortocircuito y fallas a tierra de los circuitos derivados de motores deben cumplir lo establecido en 430.52 (B) y 430.52(C) o (D), según sea aplica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odos los motores.</w:t>
      </w:r>
      <w:r>
        <w:rPr>
          <w:spacing w:val="-2"/>
          <w:sz w:val="20"/>
          <w:szCs w:val="20"/>
        </w:rPr>
        <w:t xml:space="preserve"> El dispositivo de protección contra cortocircuito y fallas a tierra del circuito derivado del motor, debe ser capaz de conducir la corriente de arranque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t>(C)</w:t>
        <w:tab/>
        <w:t>Valor nominal o ajuste.</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De acuerdo con la Tabla 430.52. </w:t>
      </w:r>
      <w:r>
        <w:rPr>
          <w:spacing w:val="-6"/>
          <w:sz w:val="20"/>
          <w:szCs w:val="20"/>
        </w:rPr>
        <w:t>Se debe emplear un dispositivo de protección con valor nominal o un ajuste que no exceda el valor calculado de acuerdo con los valores dados en la Tabla 430.52.</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los valores de los dispositivos de protección contra cortocircuito y fallas a tierra de los circuitos derivados determinados según la Tabla 430.52, no correspondan a los tamaños o valores nominales estándar de los fusibles, interruptores automáticos y dispositivos térmicos de protección no ajustables o posibles ajustes de disparo de los interruptores automáticos ajustables, se permitirá utilizar el tamaño, valor nominal o posible ajuste que no exceda el valor nominal estándar de corriente inmediatamente superi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Cuando el valor nominal especificado en la Tabla 430.52, o el valor nominal  modificado por la Excepción No. 1, no sea suficiente para la corriente de arranque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6"/>
        </w:rPr>
      </w:pPr>
      <w:r>
        <w:rPr>
          <w:i/>
          <w:spacing w:val="-6"/>
        </w:rPr>
        <w:t>(a)</w:t>
        <w:tab/>
        <w:t>Se permitirá aumentar el valor nominal de un fusible sin retardo de tiempo que no exceda los 600 amperes o de un fusible con retardo de tiempo de Clase CC, pero en ningún caso debe exceder el 400% de la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6"/>
        </w:rPr>
      </w:pPr>
      <w:r>
        <w:rPr>
          <w:i/>
          <w:spacing w:val="-6"/>
        </w:rPr>
        <w:t>(b)</w:t>
        <w:tab/>
        <w:t>Se permitirá aumentar el valor nominal de un fusible de acción retardada (de elemento dual), pero en ningún caso debe exceder el 225% de la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2"/>
        </w:rPr>
      </w:pPr>
      <w:r>
        <w:rPr>
          <w:i/>
          <w:spacing w:val="-6"/>
        </w:rPr>
        <w:t>(c)</w:t>
        <w:tab/>
        <w:t>Se permitirá aumentar el valor nominal de un interruptor automático de tiempo inverso, pero sin que en ningún caso exceda el 400% para corrientes de plena carga de 100 amperes o menos, o el 300% para corrientes de plena carga de más de 100  amperes</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i/>
          <w:spacing w:val="-2"/>
        </w:rPr>
        <w:t>(d)</w:t>
        <w:tab/>
        <w:t>Se permitirá aumentar el valor  nominal de un fusible de clasificación para 601 – 6 000 amperes  pero sin que en ningún caso exceda el 300% de la corriente de plena carga.</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Ver el Anexo D, Ejemplo D8 y la Figura 430.1.</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Tabla del relé de sobrecarga. </w:t>
      </w:r>
      <w:r>
        <w:rPr>
          <w:spacing w:val="-2"/>
          <w:sz w:val="20"/>
          <w:szCs w:val="20"/>
        </w:rPr>
        <w:t xml:space="preserve">Cuando al valor máximo nominal del dispositivo de protección contra cortocircuito y fallas a tierra del circuito derivado se muestre en la tabla que proporciona el fabricante del relé de sobrecarga para su uso con el controlador del motor, o esté marcada de cualquier otra forma en el equipo, ese valor no se debe exceder aun cuando se permitan valores superiores, tal como se ilustró ant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t xml:space="preserve">Tabla 430.52 Valor nominal o ajuste máximos de los dispositivos de protección contra cortocircuito y falla a tierra para circuitos derivados de motores </w:t>
      </w:r>
    </w:p>
    <w:tbl>
      <w:tblPr>
        <w:tblW w:w="9973" w:type="dxa"/>
        <w:jc w:val="center"/>
        <w:tblInd w:w="0" w:type="dxa"/>
        <w:tblLayout w:type="fixed"/>
        <w:tblCellMar>
          <w:top w:w="0" w:type="dxa"/>
          <w:left w:w="108" w:type="dxa"/>
          <w:bottom w:w="0" w:type="dxa"/>
          <w:right w:w="108" w:type="dxa"/>
        </w:tblCellMar>
      </w:tblPr>
      <w:tblGrid>
        <w:gridCol w:w="3853"/>
        <w:gridCol w:w="1440"/>
        <w:gridCol w:w="1260"/>
        <w:gridCol w:w="1620"/>
        <w:gridCol w:w="1800"/>
      </w:tblGrid>
      <w:tr>
        <w:trPr>
          <w:cantSplit w:val="true"/>
        </w:trPr>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Tipo de motor</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En porcentaje de la corriente de plena carga</w:t>
            </w:r>
          </w:p>
        </w:tc>
      </w:tr>
      <w:tr>
        <w:trPr>
          <w:cantSplit w:val="true"/>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Fusible sin retardo de tiempo</w:t>
            </w:r>
            <w:r>
              <w:rPr>
                <w:spacing w:val="-6"/>
                <w:sz w:val="18"/>
                <w:szCs w:val="18"/>
                <w:vertAlign w:val="super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Fusible de elemento dual</w:t>
            </w:r>
            <w:r>
              <w:rPr>
                <w:spacing w:val="-6"/>
                <w:sz w:val="18"/>
                <w:szCs w:val="18"/>
                <w:vertAlign w:val="superscript"/>
              </w:rPr>
              <w:t>1</w:t>
            </w:r>
            <w:r>
              <w:rPr>
                <w:b/>
                <w:spacing w:val="-6"/>
                <w:sz w:val="18"/>
                <w:szCs w:val="18"/>
              </w:rPr>
              <w:t xml:space="preserve"> (de acción retardada)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Interruptor automático de disparo instantáne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Interruptor automático</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 xml:space="preserve"> </w:t>
            </w:r>
            <w:r>
              <w:rPr>
                <w:b/>
                <w:spacing w:val="-6"/>
                <w:sz w:val="18"/>
                <w:szCs w:val="18"/>
              </w:rPr>
              <w:t>de tiempo inverso</w:t>
            </w:r>
            <w:r>
              <w:rPr>
                <w:spacing w:val="-6"/>
                <w:sz w:val="18"/>
                <w:szCs w:val="18"/>
                <w:vertAlign w:val="superscript"/>
              </w:rPr>
              <w:t>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2"/>
                <w:sz w:val="16"/>
                <w:szCs w:val="16"/>
              </w:rPr>
              <w:t>Motores monofásic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Motores polifásicos de c.a. distintos a los de rotor devan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spacing w:val="-6"/>
                <w:sz w:val="16"/>
                <w:szCs w:val="16"/>
              </w:rPr>
            </w:pPr>
            <w:r>
              <w:rPr>
                <w:spacing w:val="-6"/>
                <w:sz w:val="16"/>
                <w:szCs w:val="16"/>
              </w:rPr>
              <w:t>De jaula de ardilla:</w:t>
            </w:r>
          </w:p>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 xml:space="preserve">diferentes de los de diseño B energéticamente eficient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De diseño B  enérgicamente eficient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Sincrónicos</w:t>
            </w:r>
            <w:r>
              <w:rPr>
                <w:spacing w:val="-6"/>
                <w:sz w:val="16"/>
                <w:szCs w:val="16"/>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Con rotor devan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6"/>
                <w:szCs w:val="16"/>
              </w:rPr>
            </w:pPr>
            <w:r>
              <w:rPr>
                <w:spacing w:val="-6"/>
                <w:sz w:val="16"/>
                <w:szCs w:val="16"/>
              </w:rPr>
              <w:t>De corriente continua (tensión constan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Cs/>
                <w:spacing w:val="-2"/>
                <w:sz w:val="16"/>
                <w:szCs w:val="16"/>
              </w:rPr>
            </w:pPr>
            <w:r>
              <w:rPr>
                <w:bCs/>
                <w:spacing w:val="-2"/>
                <w:sz w:val="16"/>
                <w:szCs w:val="16"/>
              </w:rPr>
              <w:t>150</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rPr>
          <w:spacing w:val="-2"/>
          <w:sz w:val="16"/>
          <w:szCs w:val="16"/>
        </w:rPr>
      </w:pPr>
      <w:r>
        <w:rPr>
          <w:spacing w:val="-2"/>
          <w:sz w:val="16"/>
          <w:szCs w:val="16"/>
        </w:rPr>
        <w:t>Nota: Para algunas excepciones a los valores especificados, ver 430.54.</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 xml:space="preserve">1 </w:t>
      </w:r>
      <w:r>
        <w:rPr>
          <w:spacing w:val="-2"/>
          <w:sz w:val="16"/>
          <w:szCs w:val="16"/>
        </w:rPr>
        <w:t>Los valores de la columna fusible sin retardo de tiempo se aplican a fusibles de Clase CC de acción retardada.</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 xml:space="preserve">2 </w:t>
      </w:r>
      <w:r>
        <w:rPr>
          <w:spacing w:val="-2"/>
          <w:sz w:val="16"/>
          <w:szCs w:val="16"/>
        </w:rPr>
        <w:t>Los valores de la última columna también cubren los valores nominales de los interruptores automáticos de tiempo inverso no ajustables, que se pueden modificar como se describe en  430.52(C)(1), excepción No. 1 y No. 2.</w:t>
      </w:r>
    </w:p>
    <w:p>
      <w:pPr>
        <w:pStyle w:val="Normal"/>
        <w:tabs>
          <w:tab w:val="clear" w:pos="708"/>
          <w:tab w:val="left" w:pos="425" w:leader="none"/>
          <w:tab w:val="left" w:pos="851" w:leader="none"/>
        </w:tabs>
        <w:suppressAutoHyphens w:val="true"/>
        <w:spacing w:lineRule="atLeast" w:line="240"/>
        <w:rPr/>
      </w:pPr>
      <w:r>
        <w:rPr>
          <w:spacing w:val="-2"/>
          <w:sz w:val="16"/>
          <w:szCs w:val="16"/>
          <w:vertAlign w:val="superscript"/>
        </w:rPr>
        <w:t xml:space="preserve">3 </w:t>
      </w:r>
      <w:r>
        <w:rPr>
          <w:spacing w:val="4"/>
          <w:sz w:val="16"/>
          <w:szCs w:val="16"/>
        </w:rPr>
        <w:t>Los motores sincrónicos de bajo par y baja velocidad (usualmente 450 rpm o menos), como los utilizados para accionar compresores alternativos, bombas, etc. que arrancan sin carga, no requieren que el valor  nominal de los fusibles o el ajuste de los interruptores automáticos sea mayor al 200% de la corriente de plena carga.</w:t>
      </w:r>
    </w:p>
    <w:p>
      <w:pPr>
        <w:pStyle w:val="Normal"/>
        <w:tabs>
          <w:tab w:val="clear" w:pos="708"/>
          <w:tab w:val="left" w:pos="425" w:leader="none"/>
          <w:tab w:val="left" w:pos="851" w:leader="none"/>
        </w:tabs>
        <w:suppressAutoHyphens w:val="true"/>
        <w:spacing w:lineRule="atLeast" w:line="240"/>
        <w:jc w:val="both"/>
        <w:rPr>
          <w:b/>
          <w:b/>
          <w:spacing w:val="-6"/>
          <w:sz w:val="16"/>
          <w:szCs w:val="16"/>
        </w:rPr>
      </w:pPr>
      <w:r>
        <w:rPr>
          <w:b/>
          <w:spacing w:val="-6"/>
          <w:sz w:val="16"/>
          <w:szCs w:val="16"/>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3) Interruptor automático de disparo instantáneo. </w:t>
      </w:r>
      <w:r>
        <w:rPr>
          <w:spacing w:val="-2"/>
          <w:sz w:val="20"/>
          <w:szCs w:val="20"/>
        </w:rPr>
        <w:t xml:space="preserve">Sólo se debe utilizar un interruptor automático de disparo instantáneo si es ajustable y forma parte de una combinación listada de motor y controlador con protección coordinada del motor contra sobrecarga y cortocircuito y falla a tierra en cada conductor, y si el ajuste se regula a no mas del valor especificado en la Tabla 430.52.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el propósito de este artículo, los interruptores automáticos de disparo instantáneo pueden incorporar un amortiguador de corrientes transitorias de irrupción o de energización (Inrush current) del motor, sin disparos molestos del interruptor automático</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el ajuste especificado en la Tabla 430.52 no sea suficiente para la corriente de arranque del motor, se permitirá aumentar el ajuste del interruptor automático de disparo instantáneo, pero sin que en ningún caso exceda el 1 300% de la corriente de plena carga del motor para motores distintos de los de diseño B  energéticamente eficientes, ni más del 1700% de la corriente de plena carga del motor para motores de diseño B energéticamente eficientes. Se permitirán ajustes de disparo superiores al 800% para otros motores distintos de los del diseño B energéticamente eficientes y superior al 1 100% para los motores del diseño B energéticamente eficientes, cuando su necesidad se haya demostrado por evaluación de ingeniería. En tales casos, no será necesario aplicar primero un interruptor automático con disparo instantáneo al 800%  o al 1100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6"/>
          <w:sz w:val="18"/>
          <w:szCs w:val="18"/>
        </w:rPr>
        <w:t>NOTA: Para información adicional sobre los requisitos para un motor que va a ser clasificado como "energéticamente eficiente”,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TextBody"/>
        <w:tabs>
          <w:tab w:val="clear" w:pos="708"/>
          <w:tab w:val="left" w:pos="425" w:leader="none"/>
          <w:tab w:val="left" w:pos="851" w:leader="none"/>
        </w:tabs>
        <w:spacing w:lineRule="atLeast" w:line="240"/>
        <w:jc w:val="both"/>
        <w:rPr>
          <w:rFonts w:ascii="Times New Roman" w:hAnsi="Times New Roman" w:cs="Times New Roman"/>
          <w:i/>
          <w:i/>
          <w:iCs/>
          <w:sz w:val="20"/>
          <w:lang w:val="es-ES"/>
        </w:rPr>
      </w:pPr>
      <w:r>
        <w:rPr>
          <w:rFonts w:cs="Times New Roman" w:ascii="Times New Roman" w:hAnsi="Times New Roman"/>
          <w:i/>
          <w:iCs/>
          <w:sz w:val="20"/>
          <w:lang w:val="es-ES"/>
        </w:rPr>
        <w:t>Excepción No. 2: Cuando la corriente de plena carga del motor sea de 8 amperes o menos, se permitirá aumentar hasta el valor marcado en el controlador el ajuste del interruptor automático de disparo instantáneo con una corriente nominal continua de 15 amperes o menos, en una combinación listada de controlador de motor que proporcione protección coordinada del circuito derivado del motor contra sobrecarga, cortocircuito y fallas a tierra.</w:t>
      </w:r>
    </w:p>
    <w:p>
      <w:pPr>
        <w:pStyle w:val="TextBody"/>
        <w:tabs>
          <w:tab w:val="clear" w:pos="708"/>
          <w:tab w:val="left" w:pos="425" w:leader="none"/>
          <w:tab w:val="left" w:pos="851" w:leader="none"/>
        </w:tabs>
        <w:spacing w:lineRule="atLeast" w:line="240"/>
        <w:rPr>
          <w:rFonts w:ascii="Times New Roman" w:hAnsi="Times New Roman" w:cs="Times New Roman"/>
          <w:i/>
          <w:i/>
          <w:iCs/>
          <w:sz w:val="20"/>
          <w:lang w:val="es-ES"/>
        </w:rPr>
      </w:pPr>
      <w:r>
        <w:rPr>
          <w:rFonts w:cs="Times New Roman" w:ascii="Times New Roman" w:hAnsi="Times New Roman"/>
          <w:i/>
          <w:iCs/>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 xml:space="preserve">Motor de velocidades múltiples. </w:t>
      </w:r>
      <w:r>
        <w:rPr>
          <w:spacing w:val="-2"/>
          <w:sz w:val="20"/>
          <w:szCs w:val="20"/>
        </w:rPr>
        <w:t>Para motores de velocidades múltiples se permitirá instalar un solo dispositivo de protección contra cortocircuito y fallas a tierra para dos o más devanados del motor, siempre que el valor nominal del dispositivo de protección no exceda los porcentajes aplicables anteriores de el valor nominal en la placa de características del devanado más pequeño protegi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pPr>
      <w:r>
        <w:rPr>
          <w:i/>
          <w:sz w:val="20"/>
          <w:szCs w:val="20"/>
        </w:rPr>
        <w:t>Excepción: En un motor de velocidades múltiples se permitirá utilizar un solo dispositivo de protección contra cortocircuito y falla a tierra, dimensionado de acuerdo con la corriente de plena carga del devanado de mayor corriente, siempre que se cumplan todas las condiciones siguientes</w:t>
      </w:r>
      <w:r>
        <w:rPr>
          <w:sz w:val="20"/>
          <w:szCs w:val="20"/>
        </w:rPr>
        <w:t>:</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Cada devanado está equipado con protección individual contra sobrecargas dimensionada de acuerdo con su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Los conductores del circuito derivado que alimentan a cada devanado están dimensionados de acuerdo con la corriente de plena carga del devanado de mayor corriente de plena carg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 xml:space="preserve">El controlador de cada devanado tiene valor nominal en caballos de fuerza no inferior a la exigida para el devanado que posee el mayor valor  nominal en caballos de fuerza.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5)</w:t>
        <w:tab/>
        <w:t xml:space="preserve">Dispositivos electrónicos de potencia. </w:t>
      </w:r>
      <w:r>
        <w:rPr>
          <w:spacing w:val="-2"/>
          <w:sz w:val="20"/>
          <w:szCs w:val="20"/>
        </w:rPr>
        <w:t>Para los dispositivos electrónicos de potencia en los sistemas de controladores de motores de estado sólido se permitirá utilizar fusibles adecuados en lugar de los dispositivos listados en la Tabla 430.52, siempre que al lado de los fusibles se marque claramente el valor  nominal de los fusibles de repues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6)</w:t>
        <w:tab/>
        <w:t xml:space="preserve">Controlador combinado autoprotegido. </w:t>
      </w:r>
      <w:r>
        <w:rPr>
          <w:spacing w:val="-2"/>
          <w:sz w:val="20"/>
          <w:szCs w:val="20"/>
        </w:rPr>
        <w:t>Se permitirá un controlador combinado autoprotegido listado, en lugar de los dispositivos especificados en la Tabla 430.52. Los ajustes de disparo instantáneo regulables no deben exceder el 1 300% de la corriente de plena carga del motor para motores diferentes de los de diseño B energéticamente eficientes, ni más del 1700% de la corriente de plena carga de un motor, para motores de diseño B energéticamente efic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 xml:space="preserve"> </w:t>
      </w:r>
      <w:r>
        <w:rPr>
          <w:spacing w:val="-2"/>
          <w:sz w:val="18"/>
          <w:szCs w:val="18"/>
        </w:rPr>
        <w:t>NOTA: Aplicación adecuada de combinación de controladores autoprotegidos en sistemas trifásicos, distintos de los puestos a tierra solidamente en conexión estrella, particularmente en los sistemas de conexión delta puestos a tierra en una esquina, considerados los controladores de combinación autoprotegidos en polo individual con habilidad de interrupción.</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bCs/>
          <w:spacing w:val="-6"/>
        </w:rPr>
        <w:t xml:space="preserve"> </w:t>
      </w:r>
      <w:r>
        <w:rPr>
          <w:b/>
          <w:bCs/>
          <w:spacing w:val="-6"/>
          <w:sz w:val="20"/>
          <w:szCs w:val="20"/>
        </w:rPr>
        <w:t>(7)</w:t>
        <w:tab/>
        <w:t xml:space="preserve">Protector del motor contra cortocircuito. </w:t>
      </w:r>
      <w:r>
        <w:rPr>
          <w:spacing w:val="-6"/>
          <w:sz w:val="20"/>
          <w:szCs w:val="20"/>
        </w:rPr>
        <w:t>Se permitirá un protector contra cortocircuito del motor en lugar de los dispositivos especificados en la Tabla 430.52, si dicho protector es parte de una combinación listada de controlador de motor que posee protección coordinada contra sobrecarga del motor y protección contra cortocircuito y fallas a tierra en cada conductor, y que abrirá el circuito a corrientes que exceden el 1 300% de la corriente de plena carga del motor para motores diferentes de los de diseño B energéticamente eficientes y el 1 700% de la corriente de plena carga para motores de diseño B energéticamente eficie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 xml:space="preserve">Motores de par. </w:t>
      </w:r>
      <w:r>
        <w:rPr>
          <w:spacing w:val="-2"/>
          <w:sz w:val="20"/>
          <w:szCs w:val="20"/>
        </w:rPr>
        <w:t>Los circuitos derivados de los motores de par se deben proteger a la corriente nominal de la placa de características del motor, según 240.4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 w:val="left" w:pos="3240" w:leader="none"/>
        </w:tabs>
        <w:suppressAutoHyphens w:val="true"/>
        <w:spacing w:lineRule="atLeast" w:line="240"/>
        <w:jc w:val="both"/>
        <w:rPr/>
      </w:pPr>
      <w:r>
        <w:rPr>
          <w:b/>
          <w:spacing w:val="-2"/>
          <w:sz w:val="20"/>
          <w:szCs w:val="20"/>
        </w:rPr>
        <w:t>430.53 Varios motores o cargas en un circuito derivado.</w:t>
      </w:r>
      <w:r>
        <w:rPr>
          <w:spacing w:val="-2"/>
          <w:sz w:val="20"/>
          <w:szCs w:val="20"/>
        </w:rPr>
        <w:t xml:space="preserve"> Se permitirá conectar al mismo circuito derivado dos o más motores o uno o más motores y otras cargas, bajo las condiciones especificadas en 430.53 (D) y 430.53(A), (B) o (C).</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No mayor de 1 caballo de fuerza.</w:t>
      </w:r>
      <w:r>
        <w:rPr>
          <w:spacing w:val="-2"/>
          <w:sz w:val="20"/>
          <w:szCs w:val="20"/>
        </w:rPr>
        <w:t xml:space="preserve"> En un circuito derivado de 120 volts nominales protegido a no más de 20 amperes o en un circuito derivado de 600 volts nominales o menos, protegido a no más de 15 amperes, se permitirá conectar varios motores, ninguno de los cuales exceda de 1 caballo de fuerza de potencia nominal, si se cumple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La corriente nominal de plena carga de cada motor no excede los 6 ampe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No se excede el valor nominal del dispositivo de protección contra cortocircuito y fallas a tierra del circuito derivado, marcada en cualquiera de los controlado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r>
      <w:r>
        <w:rPr>
          <w:b/>
          <w:spacing w:val="-2"/>
          <w:sz w:val="20"/>
          <w:szCs w:val="20"/>
        </w:rPr>
        <w:tab/>
      </w:r>
      <w:r>
        <w:rPr>
          <w:spacing w:val="-2"/>
          <w:sz w:val="20"/>
          <w:szCs w:val="20"/>
        </w:rPr>
        <w:t>La protección individual contra sobrecarga cumple lo establecido en 430.3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Si se protege el motor de menor potencia nominal.</w:t>
      </w:r>
      <w:r>
        <w:rPr>
          <w:spacing w:val="-2"/>
          <w:sz w:val="20"/>
          <w:szCs w:val="20"/>
        </w:rPr>
        <w:t xml:space="preserve"> Si se elige el dispositivo de protección contra cortocircuito y fallas a tierra del circuito derivado, de modo que no exceda el valor permitido en 430.52 para el motor más pequeño de valor nominal, se permitirá conectar al </w:t>
      </w:r>
      <w:r>
        <w:rPr>
          <w:spacing w:val="-6"/>
          <w:sz w:val="20"/>
          <w:szCs w:val="20"/>
        </w:rPr>
        <w:t>circuito derivado dos o más motores o uno o más motores y otra(s) carga(s), siempre que cada motor tenga protección individual contra sobrecarga y cuando se pueda determinar que el dispositivo protector contra cortocircuito y fallas a tierra del circuito derivado no se abrirá en las condiciones normales de servicio más fuertes que puedan darse</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Otras instalaciones en grupos.</w:t>
      </w:r>
      <w:r>
        <w:rPr>
          <w:spacing w:val="-6"/>
          <w:sz w:val="20"/>
          <w:szCs w:val="20"/>
        </w:rPr>
        <w:t xml:space="preserve"> Se permitirá conectar dos o más motores de cualquier valor  nominal o uno o más motores y otra(s) carga(s), con cada motor con protección individual contra sobrecarga, a un circuito derivado cuando el controlador o controlador(es) del (los) motor(es) y el (los) dispositivo(s) de sobrecarga: (1) estén instalados como un ensamble listado de fábrica y el dispositivo de protección contra cortocircuito y fallas a tierra del circuito derivado se suministre como parte del ensamble o esté especificado por el marcado en el ensamble; o (2) el dispositivo de protección contra cortocircuito y fallas a tierra del circuito derivado del motor, el controlador o controladores de los motores y el o los dispositivos de sobrecarga sean instalados en sitio como ensambles separados listados para dicho uso y con instrucciones del fabricante para uso con cada uno de los otros; y (3) se cumplan todas las condiciones siguient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Cada dispositivo de protección contra sobrecarga de motor esté listado para su instalación en grupo con un fusible o con un interruptor automático de tiempo inverso con valores nominales máximos especificados o con los d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Todos los controladores de los motores estén listados para instalación en grupo con un fusible o con un interruptor automático con valores nominales máximos especificados o con los do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3)</w:t>
      </w:r>
      <w:r>
        <w:rPr>
          <w:b/>
          <w:spacing w:val="-2"/>
          <w:sz w:val="20"/>
          <w:szCs w:val="20"/>
        </w:rPr>
        <w:tab/>
      </w:r>
      <w:r>
        <w:rPr>
          <w:spacing w:val="-2"/>
          <w:sz w:val="20"/>
          <w:szCs w:val="20"/>
        </w:rPr>
        <w:t>Todos los interruptores automáticos sean del tipo de tiempo inverso y estén listado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4)</w:t>
      </w:r>
      <w:r>
        <w:rPr>
          <w:b/>
          <w:spacing w:val="-6"/>
          <w:sz w:val="20"/>
          <w:szCs w:val="20"/>
        </w:rPr>
        <w:tab/>
      </w:r>
      <w:r>
        <w:rPr>
          <w:spacing w:val="-6"/>
          <w:sz w:val="20"/>
          <w:szCs w:val="20"/>
        </w:rPr>
        <w:t>El circuito derivado debe estar protegido por fusibles o interruptores automáticos de tiempo inverso con un valor nominal que no exceda lo especificado en 430.52 para el motor de mayor valor nominal conectado al circuito derivado más una cantidad igual a la suma de los valores de corriente nominales de plena carga de todos los demás motores y los valores  nominales de las otras cargas conectadas al circuito. Cuando este cálculo dé como resultado un valor nominal inferior a la ampacidad de los conductores de alimentación, se permitirá aumentar el valor nominal máximo de los fusibles o del interruptor automático hasta un valor que no exceda el permitido por 240.4 (B).</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5)</w:t>
      </w:r>
      <w:r>
        <w:rPr>
          <w:b/>
          <w:spacing w:val="-6"/>
          <w:sz w:val="20"/>
          <w:szCs w:val="20"/>
        </w:rPr>
        <w:tab/>
      </w:r>
      <w:r>
        <w:rPr>
          <w:spacing w:val="-6"/>
          <w:sz w:val="20"/>
          <w:szCs w:val="20"/>
        </w:rPr>
        <w:t>Los fusibles del circuito derivado o los interruptores automáticos de tiempo inverso no sean mayores que los permitidos por 430.40 para el relé de sobrecarga que protege el motor de menor valor nominal del grup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6)</w:t>
        <w:tab/>
        <w:t>la protección contra sobrecorriente para las cargas diferentes de las de motor debe estar de acuerdo con las Partes I hasta VII del Artículo 24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6"/>
          <w:sz w:val="18"/>
          <w:szCs w:val="18"/>
        </w:rPr>
        <w:t>NOTA: Respecto a la impedancia y otras características del circuito, ver 110.10.</w:t>
      </w:r>
    </w:p>
    <w:p>
      <w:pPr>
        <w:pStyle w:val="Mm"/>
        <w:tabs>
          <w:tab w:val="clear" w:pos="708"/>
          <w:tab w:val="left" w:pos="425" w:leader="none"/>
          <w:tab w:val="left" w:pos="851" w:leader="none"/>
        </w:tabs>
        <w:spacing w:lineRule="atLeast" w:line="240"/>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D)</w:t>
        <w:tab/>
        <w:t>Derivaciones para un solo motor.</w:t>
      </w:r>
      <w:r>
        <w:rPr>
          <w:spacing w:val="-4"/>
          <w:sz w:val="20"/>
          <w:szCs w:val="20"/>
        </w:rPr>
        <w:t xml:space="preserve"> Para las instalaciones en grupo descritas anteriormente, no se exigirá que los conductores de cualquier derivación que alimenten un solo motor, tengan un dispositivo individual de protección contra cortocircuito y fallas a tierra del circuito derivado, siempre que cumpla con alguna de las condiciones siguientes: </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4"/>
          <w:sz w:val="20"/>
          <w:szCs w:val="20"/>
        </w:rPr>
      </w:pPr>
      <w:r>
        <w:rPr>
          <w:spacing w:val="-4"/>
          <w:sz w:val="20"/>
          <w:szCs w:val="20"/>
        </w:rPr>
        <w:t>(1)</w:t>
        <w:tab/>
        <w:t xml:space="preserve">Ningún conductor al que vaya conectado el motor debe tener ampacidad menor que la de los conductores del circuito derivado.  </w:t>
      </w:r>
    </w:p>
    <w:p>
      <w:pPr>
        <w:pStyle w:val="Normal"/>
        <w:tabs>
          <w:tab w:val="clear" w:pos="708"/>
          <w:tab w:val="left" w:pos="425" w:leader="none"/>
          <w:tab w:val="left" w:pos="851" w:leader="none"/>
        </w:tabs>
        <w:suppressAutoHyphens w:val="true"/>
        <w:spacing w:lineRule="atLeast" w:line="240"/>
        <w:ind w:left="426" w:hanging="426"/>
        <w:jc w:val="both"/>
        <w:rPr>
          <w:spacing w:val="-4"/>
          <w:sz w:val="20"/>
          <w:szCs w:val="20"/>
        </w:rPr>
      </w:pPr>
      <w:r>
        <w:rPr>
          <w:spacing w:val="-4"/>
          <w:sz w:val="20"/>
          <w:szCs w:val="20"/>
        </w:rPr>
        <w:t>(2)</w:t>
        <w:tab/>
        <w:t>Ningún conductor al que vaya conectado el motor debe tener ampacidad menor de un tercio de la de los conductores del circuito derivado, con un mínimo de acuerdo con 430.22; los conductores a los que va conectado el dispositivo contra sobrecarga del motor no midan más de 7.5 m de longitud y están protegidos contra daños físicos.</w:t>
      </w:r>
    </w:p>
    <w:p>
      <w:pPr>
        <w:pStyle w:val="Normal"/>
        <w:tabs>
          <w:tab w:val="clear" w:pos="708"/>
          <w:tab w:val="left" w:pos="425" w:leader="none"/>
          <w:tab w:val="left" w:pos="851" w:leader="none"/>
        </w:tabs>
        <w:suppressAutoHyphens w:val="true"/>
        <w:spacing w:lineRule="atLeast" w:line="240"/>
        <w:ind w:left="426" w:hanging="426"/>
        <w:jc w:val="both"/>
        <w:rPr>
          <w:spacing w:val="-4"/>
          <w:sz w:val="20"/>
          <w:szCs w:val="20"/>
        </w:rPr>
      </w:pPr>
      <w:r>
        <w:rPr>
          <w:spacing w:val="-4"/>
          <w:sz w:val="20"/>
          <w:szCs w:val="20"/>
        </w:rPr>
        <w:t>(3)</w:t>
        <w:tab/>
        <w:t>Se permitirá que los conductores desde el dispositivo de protección contra cortocircuito y fallas a tierra del circuito derivado hasta un controlador manual de motor, listado y marcado adicionalmente como “Adecuado para protección del conductor de derivación en instalaciones en grupo” tengan ampacidad no inferior a un décimo del valor nominal o el ajuste del dispositivo de protección contra cortocircuito y fallas a tierra del circuito derivado. Los conductores desde el controlador hasta el motor deben tener ampacidad de acuerdo con 430.22. Los conductores desde el dispositivo de protección contra cortocircuito y fallas a tierra del circuito derivado deben (1) estar protegidos adecuadamente contra daños físicos y encerrados  bien sea por un controlador cerrado o una canalización y tener una longitud máxima de 3 m o (2) tener ampacidad  no inferior a la de los conductores del circuito derivado.</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54 Equipo con varios motores y cargas combinadas. </w:t>
      </w:r>
      <w:r>
        <w:rPr>
          <w:spacing w:val="-2"/>
          <w:sz w:val="20"/>
          <w:szCs w:val="20"/>
        </w:rPr>
        <w:t>El valor nominal del dispositivo de protección contra cortocircuito y fallas a tierra del circuito derivado para equipos con varios motores y cargas combinadas, no debe ser superior a el valor nominal marcado en el equipo, según 430.7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55 Protección contra sobrecorriente combinada.</w:t>
      </w:r>
      <w:r>
        <w:rPr>
          <w:spacing w:val="-6"/>
          <w:sz w:val="20"/>
          <w:szCs w:val="20"/>
        </w:rPr>
        <w:t xml:space="preserve"> Se permitirá combinar en un solo dispositivo la protección contra cortocircuito, fallas a tierra y sobrecarga del circuito derivado de motores, siempre que el valor nominal o el ajuste del dispositivo proporcione la protección contra sobrecarga especificada en 430.3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6 Dispositivos de protección del circuito derivado - en cuáles conductores.</w:t>
      </w:r>
      <w:r>
        <w:rPr>
          <w:spacing w:val="-2"/>
          <w:sz w:val="20"/>
          <w:szCs w:val="20"/>
        </w:rPr>
        <w:t xml:space="preserve"> Los dispositivos de protección de los circuitos derivados deben cumplir lo establecido en 240.1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7 Tamaño del portafusibles.</w:t>
      </w:r>
      <w:r>
        <w:rPr>
          <w:spacing w:val="-2"/>
          <w:sz w:val="20"/>
          <w:szCs w:val="20"/>
        </w:rPr>
        <w:t xml:space="preserve"> Cuando se utilicen fusibles para la protección contra cortocircuito y fallas a tierra del circuito derivado de motores, los portafusibles deben ser de un tamaño no inferior al necesario para alojar los fusibles especificados en la Tabla 430.5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i/>
          <w:i/>
          <w:spacing w:val="-4"/>
          <w:sz w:val="20"/>
          <w:szCs w:val="20"/>
        </w:rPr>
      </w:pPr>
      <w:r>
        <w:rPr>
          <w:i/>
          <w:spacing w:val="-4"/>
          <w:sz w:val="20"/>
          <w:szCs w:val="20"/>
        </w:rPr>
        <w:t>Excepción: Cuando se utilicen fusibles que tengan un retardo de tiempo apropiado para las características de arranque del motor, se permitirá utilizar portafusibles dimensionados para ajustarse a los fusibles que se usen.</w:t>
      </w:r>
    </w:p>
    <w:p>
      <w:pPr>
        <w:pStyle w:val="Mm"/>
        <w:tabs>
          <w:tab w:val="clear" w:pos="708"/>
          <w:tab w:val="left" w:pos="425" w:leader="none"/>
          <w:tab w:val="left" w:pos="851" w:leader="none"/>
        </w:tabs>
        <w:spacing w:lineRule="atLeast" w:line="240"/>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58 Valor nominal del interruptor automático.</w:t>
      </w:r>
      <w:r>
        <w:rPr>
          <w:spacing w:val="-2"/>
          <w:sz w:val="20"/>
          <w:szCs w:val="20"/>
        </w:rPr>
        <w:t xml:space="preserve"> Un interruptor automático para la protección contra cortocircuito y fallas a tierra del circuito derivado de motores, debe tener un valor nominal de corriente de acuerdo con 430.52 y 430.110.</w:t>
      </w:r>
    </w:p>
    <w:p>
      <w:pPr>
        <w:pStyle w:val="Normal"/>
        <w:tabs>
          <w:tab w:val="clear" w:pos="708"/>
          <w:tab w:val="left" w:pos="6980"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6980" w:leader="none"/>
        </w:tabs>
        <w:suppressAutoHyphens w:val="true"/>
        <w:spacing w:lineRule="atLeast" w:line="240"/>
        <w:jc w:val="both"/>
        <w:rPr>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V.</w:t>
        <w:tab/>
        <w:tab/>
        <w:t>Protección contra cortocircuito y fallas a tierra del alimentador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61 Generalidades.</w:t>
      </w:r>
      <w:r>
        <w:rPr>
          <w:spacing w:val="-6"/>
          <w:sz w:val="20"/>
          <w:szCs w:val="20"/>
        </w:rPr>
        <w:t xml:space="preserve"> En la Parte V se especifican los dispositivos de protección proyectados para proteger los conductores del alimentador de los motores contra sobrecorrientes debidas a cortocircuitos o falla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tab/>
        <w:t>NOTA: Ver el Anexo D, Ejemplo  D8.</w:t>
      </w:r>
    </w:p>
    <w:p>
      <w:pPr>
        <w:pStyle w:val="Normal"/>
        <w:spacing w:lineRule="atLeast" w:line="240"/>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62 Valor nominal o ajuste - Carga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arga específica.</w:t>
      </w:r>
      <w:r>
        <w:rPr>
          <w:spacing w:val="-2"/>
          <w:sz w:val="20"/>
          <w:szCs w:val="20"/>
        </w:rPr>
        <w:t xml:space="preserve"> Un alimentador que se utilice para la alimentación de una(s) carga(s) fija(s) específica(s) de motor(es) y que conste de conductores dimensionados en  base a 430.24, debe estar dotado de un dispositivo de protección con un valor  nominal o ajuste no superior al mayor valor  nominal o ajuste del dispositivo de protección contra cortocircuito y fallas a tierra del circuito derivado para cualquier motor alimentado por el alimentador (con base en el valor máximo permitido para el tipo específico de uno de los dispositivos protectores de acuerdo con 430.52 o 440.22(A) para motocompresores con circuito hermético del refrigerante), más la suma de todas las corrientes de plena carga de los demás motores del gru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Para los cálculos anteriores, cuando en dos o más de los circuitos derivados del grupo se utilice un dispositivo de protección contra cortocircuito y fallas a tierra del circuito derivado al mismo valor capacidad nominal o ajuste, uno de los dispositivos de protección se debe considerar como el de mayor corr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Cuando se utilicen uno o más interruptores automáticos de disparo instantáneo o protectores contra cortocircuito de motores para la protección contra cortocircuito y fallas a tierra del circuito derivado de motores, tal como lo permite 430.52(C), se debe aplicar el procedimiento descrito anteriormente para determinar el valor  nominal máximo  del dispositivo de protección del alimentador, con la siguiente prevención: Para efectos del cálculo, se debe asumir que todos los interruptores automáticos de disparo instantáneo o dispositivos de protección contra cortocircuito del motor tienen un valor nominal que no excede el porcentaje máximo de la corriente de plena carga del motor que permite la Tabla 430.52 para el tipo de dispositivo protector del alimentador emplead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Cuando el dispositivo de protección contra sobrecorriente del alimentador también proporciona protección contra sobrecorriente para un centro de control de motores, se deben aplicar las disposiciones de 430.94.</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el Anexo D, Ejemplo D8.</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Otras instalaciones.</w:t>
      </w:r>
      <w:r>
        <w:rPr>
          <w:spacing w:val="-2"/>
          <w:sz w:val="20"/>
          <w:szCs w:val="20"/>
        </w:rPr>
        <w:t xml:space="preserve"> Cuando los conductores del alimentador tengan una ampacidad superior a la exigida en 430.24, se permitirá que el valor nominal o de ajuste del dispositivo de protección contra sobrecorriente del alimentador se base en la ampacidad de los conductores del alimentad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63 Valor nominal o ajuste - Cargas de fuerza y alumbrado.</w:t>
      </w:r>
      <w:r>
        <w:rPr>
          <w:spacing w:val="-2"/>
          <w:sz w:val="20"/>
          <w:szCs w:val="20"/>
        </w:rPr>
        <w:t xml:space="preserve"> Cuando un alimentador alimente una carga de motor y además, una carga de alumbrado o de alumbrado y electrodomésticos, se permitirá que el dispositivo protector del alimentador tenga un valor nominal o ajuste suficiente para soportar la carga de alumbrado o de alumbrado y electrodomésticos más la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Para un solo motor, valor nominal permitido en 430.5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para un motocompresor hermético con refrigerante, el valor nominal permitido en 440.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3)</w:t>
        <w:tab/>
        <w:t>Para dos o más motores, el valor nominal permitido en 430.6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w:t>
      </w:r>
      <w:r>
        <w:rPr>
          <w:i/>
          <w:spacing w:val="-6"/>
          <w:sz w:val="20"/>
          <w:szCs w:val="20"/>
        </w:rPr>
        <w:t xml:space="preserve"> Cuando el dispositivo de protección contra sobrecorriente del alimentador proporciona la protección contra sobrecorriente para un centro de control de motores, se deben aplicar las disposiciones de 430.94.</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VI.</w:t>
      </w:r>
      <w:r>
        <w:rPr>
          <w:spacing w:val="-2"/>
          <w:sz w:val="20"/>
          <w:szCs w:val="20"/>
          <w:lang w:val="pt-BR"/>
        </w:rPr>
        <w:tab/>
      </w:r>
      <w:r>
        <w:rPr>
          <w:b/>
          <w:spacing w:val="-2"/>
          <w:sz w:val="20"/>
          <w:szCs w:val="20"/>
          <w:lang w:val="pt-BR"/>
        </w:rPr>
        <w:t>Circuitos de control de motores</w:t>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b/>
          <w:b/>
          <w:spacing w:val="-2"/>
          <w:sz w:val="20"/>
          <w:szCs w:val="20"/>
          <w:lang w:val="pt-BR"/>
        </w:rPr>
      </w:pPr>
      <w:r>
        <w:rPr>
          <w:b/>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71 Generalidades.</w:t>
      </w:r>
      <w:r>
        <w:rPr>
          <w:spacing w:val="-2"/>
          <w:sz w:val="20"/>
          <w:szCs w:val="20"/>
        </w:rPr>
        <w:t xml:space="preserve"> La Parte VI contiene las modificaciones a los requisitos generales que se aplican a las condiciones particulares de los circuitos de control de motores.</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Para los requisitos de los terminales de dispositivos para los equipos, ver 430.9 (B).</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72 Protección contra sobrecorrient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Un circuito de control de motores derivado del lado de la carga de un dispositivo o dispositivos de protección contra cortocircuito y fallas a tierra del circuito derivado de motores y que funcione para controlar el motor o motores conectados a ese circuito derivado, debe estar protegido contra sobrecorriente de acuerdo con 430.72. Dicho circuito de control conectado en derivación no se debe considerar como un circuito derivado y se permitirá que esté protegido ya sea por un(os) dispositivo(s) de protección contra sobrecorriente del circuito derivado o por dispositivos complementarios. Un circuito de control de motores distinto del conectado en derivación debe estar protegido contra sobrecorriente de acuerdo con 725.43 o con las Notas de las Tablas 11(A) y 11(B) del Capítulo 9, según sea aplica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rotección de los conductores.</w:t>
      </w:r>
      <w:r>
        <w:rPr>
          <w:spacing w:val="-2"/>
          <w:sz w:val="20"/>
          <w:szCs w:val="20"/>
        </w:rPr>
        <w:t xml:space="preserve"> La protección contra sobrecorriente de los conductores se debe suministrar como se especifica en 430.72 (B) (1) o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jc w:val="both"/>
        <w:rPr>
          <w:rFonts w:ascii="Times New Roman" w:hAnsi="Times New Roman" w:cs="Times New Roman"/>
          <w:i/>
          <w:i/>
          <w:iCs/>
          <w:sz w:val="20"/>
        </w:rPr>
      </w:pPr>
      <w:r>
        <w:rPr>
          <w:rFonts w:cs="Times New Roman" w:ascii="Times New Roman" w:hAnsi="Times New Roman"/>
          <w:i/>
          <w:iCs/>
          <w:sz w:val="20"/>
        </w:rPr>
        <w:t>Excepción No. 1: Cuando la apertura del circuito de control pudiera crear una situación de peligro, como por ejemplo, el circuito de control de una bomba contra incendios y similares, los conductores de los circuitos de control requerirán solamente protección contra cortocircuitos y fallas a tierra y se permitirá que estén protegidos por el(los) dispositivo(s) de protección contra cortocircuitos y fallas a tierra de los circuitos derivados.</w:t>
      </w:r>
    </w:p>
    <w:p>
      <w:pPr>
        <w:pStyle w:val="TextBody"/>
        <w:tabs>
          <w:tab w:val="clear" w:pos="708"/>
          <w:tab w:val="left" w:pos="425" w:leader="none"/>
          <w:tab w:val="left" w:pos="851" w:leader="none"/>
        </w:tabs>
        <w:spacing w:lineRule="atLeast" w:line="240"/>
        <w:jc w:val="both"/>
        <w:rPr>
          <w:rFonts w:ascii="Times New Roman" w:hAnsi="Times New Roman" w:cs="Times New Roman"/>
          <w:i/>
          <w:i/>
          <w:iCs/>
          <w:sz w:val="20"/>
        </w:rPr>
      </w:pPr>
      <w:r>
        <w:rPr>
          <w:rFonts w:cs="Times New Roman" w:ascii="Times New Roman" w:hAnsi="Times New Roman"/>
          <w:i/>
          <w:iCs/>
          <w:sz w:val="20"/>
        </w:rPr>
      </w:r>
    </w:p>
    <w:p>
      <w:pPr>
        <w:pStyle w:val="Normal"/>
        <w:tabs>
          <w:tab w:val="clear" w:pos="708"/>
          <w:tab w:val="left" w:pos="425" w:leader="none"/>
          <w:tab w:val="left" w:pos="851" w:leader="none"/>
        </w:tabs>
        <w:suppressAutoHyphens w:val="true"/>
        <w:spacing w:lineRule="atLeast" w:line="240"/>
        <w:jc w:val="both"/>
        <w:rPr/>
      </w:pPr>
      <w:r>
        <w:rPr>
          <w:i/>
          <w:sz w:val="20"/>
          <w:szCs w:val="20"/>
        </w:rPr>
        <w:t xml:space="preserve">Excepción No. 2: </w:t>
      </w:r>
      <w:r>
        <w:rPr>
          <w:i/>
          <w:spacing w:val="-2"/>
          <w:sz w:val="20"/>
          <w:szCs w:val="20"/>
        </w:rPr>
        <w:t>Se permitirá que los conductores alimentados por el lado secundario de un transformador monofásico con secundario de sólo dos hilos (una sola tensión) estén protegidos por el dispositivo de protección contra sobrecorriente del lado primario (alimentación) del transformador, siempre que esa protección no exceda el valor determinado al multiplicar el valor nominal máxima adecuado del dispositivo de protección contra sobrecorriente para el conductor del secundario, según la Tabla 430.72(B), por la relación de transformación de tensión del secundario al primario. Los conductores del secundario del transformador (distintos de los bifilares) no se deben considerar protegidos por la protección contra sobrecorriente del primario.</w:t>
      </w:r>
    </w:p>
    <w:p>
      <w:pPr>
        <w:pStyle w:val="Normal"/>
        <w:tabs>
          <w:tab w:val="clear" w:pos="708"/>
          <w:tab w:val="left" w:pos="425" w:leader="none"/>
          <w:tab w:val="left" w:pos="851" w:leader="none"/>
        </w:tabs>
        <w:spacing w:lineRule="atLeast" w:line="240"/>
        <w:rPr>
          <w:i/>
          <w:i/>
          <w:spacing w:val="-2"/>
          <w:sz w:val="20"/>
          <w:szCs w:val="20"/>
        </w:rPr>
      </w:pPr>
      <w:r>
        <w:rPr>
          <w:i/>
          <w:spacing w:val="-2"/>
          <w:sz w:val="20"/>
          <w:szCs w:val="20"/>
        </w:rPr>
      </w:r>
    </w:p>
    <w:p>
      <w:pPr>
        <w:pStyle w:val="Normal"/>
        <w:tabs>
          <w:tab w:val="clear" w:pos="708"/>
          <w:tab w:val="left" w:pos="425" w:leader="none"/>
          <w:tab w:val="left" w:pos="851" w:leader="none"/>
        </w:tabs>
        <w:spacing w:lineRule="atLeast" w:line="240"/>
        <w:jc w:val="both"/>
        <w:rPr/>
      </w:pPr>
      <w:r>
        <w:rPr>
          <w:b/>
          <w:bCs/>
          <w:sz w:val="20"/>
          <w:szCs w:val="20"/>
        </w:rPr>
        <w:t>(1)</w:t>
        <w:tab/>
        <w:t xml:space="preserve">Protección independiente contra sobrecorriente. </w:t>
      </w:r>
      <w:r>
        <w:rPr>
          <w:sz w:val="20"/>
          <w:szCs w:val="20"/>
        </w:rPr>
        <w:t xml:space="preserve">Cuando el </w:t>
      </w:r>
      <w:r>
        <w:rPr>
          <w:spacing w:val="-2"/>
          <w:sz w:val="20"/>
          <w:szCs w:val="20"/>
        </w:rPr>
        <w:t>dispositivo de protección contra cortocircuitos y fallas a tierra del circuito derivado del motor no brinda protección de acuerdo con 430.72 (B) (2), se debe suministrar una protección separada contra sobrecorriente. La protección contra sobrecorriente no debe exceder los valores especificados en la columna A de la Tabla 430.72 (B).</w:t>
      </w:r>
    </w:p>
    <w:p>
      <w:pPr>
        <w:pStyle w:val="Normal"/>
        <w:tabs>
          <w:tab w:val="clear" w:pos="708"/>
          <w:tab w:val="left" w:pos="425" w:leader="none"/>
          <w:tab w:val="left" w:pos="851" w:leader="none"/>
        </w:tabs>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pacing w:lineRule="atLeast" w:line="240"/>
        <w:jc w:val="both"/>
        <w:rPr/>
      </w:pPr>
      <w:r>
        <w:rPr>
          <w:b/>
          <w:bCs/>
          <w:sz w:val="20"/>
          <w:szCs w:val="20"/>
        </w:rPr>
        <w:t>(2)</w:t>
        <w:tab/>
        <w:t xml:space="preserve">Dispositivo de protección contra sobrecorriente del circuito derivado. </w:t>
      </w:r>
      <w:r>
        <w:rPr>
          <w:sz w:val="20"/>
          <w:szCs w:val="20"/>
        </w:rPr>
        <w:t xml:space="preserve">Se permitirá que los conductores estén protegidos por el </w:t>
      </w:r>
      <w:r>
        <w:rPr>
          <w:spacing w:val="-2"/>
          <w:sz w:val="20"/>
          <w:szCs w:val="20"/>
        </w:rPr>
        <w:t>dispositivo de protección contra cortocircuitos y fallas a tierra del circuito derivado del motor y se exigirá solamente protección contra cortocircuitos y fallas a tierra. Cuando los conductores no se extienden más allá del envolvente del equipo de control del motor, el valor nominal del(los) dispositivo(s) de protección no debe(n) exceder el valor especificado en la columna B de la Tabla 430.72 (B). Cuando los conductores se extienden más allá del envolvente del equipo de control del motor, el valor nominal del (los) dispositivo(s) de protección no debe(n) exceder el valor especificado en la columna C de la Tabla 430.72 (B).</w:t>
      </w:r>
    </w:p>
    <w:p>
      <w:pPr>
        <w:pStyle w:val="Normal"/>
        <w:tabs>
          <w:tab w:val="clear" w:pos="708"/>
          <w:tab w:val="left" w:pos="425" w:leader="none"/>
          <w:tab w:val="left" w:pos="851" w:leader="none"/>
        </w:tabs>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Transformador del circuito de control.</w:t>
      </w:r>
      <w:r>
        <w:rPr>
          <w:spacing w:val="-2"/>
          <w:sz w:val="20"/>
          <w:szCs w:val="20"/>
        </w:rPr>
        <w:t xml:space="preserve"> Cuando se suministre un transformador para el circuito de control de motores, dicho transformador debe estar protegido de acuerdo con 430.72(C) (1), (C) (2), (C) (3), (C) (4) o (C) (5).</w:t>
      </w:r>
    </w:p>
    <w:p>
      <w:pPr>
        <w:pStyle w:val="Normal"/>
        <w:tabs>
          <w:tab w:val="clear" w:pos="708"/>
          <w:tab w:val="left" w:pos="425" w:leader="none"/>
          <w:tab w:val="left" w:pos="851" w:leader="none"/>
        </w:tabs>
        <w:spacing w:lineRule="atLeast" w:line="240"/>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La protección contra sobrecorriente se debe omitir cuando la apertura del circuito de control pudiera crear una situación de riesgo, como por ejemplo, el circuito de control de un motor de una bomba contra incendios y similares.</w:t>
      </w:r>
    </w:p>
    <w:p>
      <w:pPr>
        <w:pStyle w:val="Normal"/>
        <w:tabs>
          <w:tab w:val="clear" w:pos="708"/>
          <w:tab w:val="left" w:pos="425" w:leader="none"/>
          <w:tab w:val="left" w:pos="851" w:leader="none"/>
        </w:tabs>
        <w:spacing w:lineRule="atLeast" w:line="240"/>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1)</w:t>
        <w:tab/>
        <w:t xml:space="preserve">Conformidad con el Artículo 725. </w:t>
      </w:r>
      <w:r>
        <w:rPr>
          <w:spacing w:val="-2"/>
          <w:sz w:val="20"/>
          <w:szCs w:val="20"/>
        </w:rPr>
        <w:t>Cuando el transformador alimenta un circuito con potencia limitada Clase 1, un circuito de control remoto Clase 2 o Clase 3 que cumple los requisitos del Artículo 725, la protección debe cumplir con el Artículo 725.</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2)</w:t>
        <w:tab/>
        <w:t xml:space="preserve">Conformidad con el Artículo 450. </w:t>
      </w:r>
      <w:r>
        <w:rPr>
          <w:spacing w:val="-2"/>
          <w:sz w:val="20"/>
          <w:szCs w:val="20"/>
        </w:rPr>
        <w:t>Se permitirá proporcionar la protección de acuerdo con 450.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3)</w:t>
        <w:tab/>
        <w:t xml:space="preserve">Menos de 50 Volt-Amperes.  </w:t>
      </w:r>
      <w:r>
        <w:rPr>
          <w:spacing w:val="-2"/>
          <w:sz w:val="20"/>
          <w:szCs w:val="20"/>
        </w:rPr>
        <w:t xml:space="preserve">Se permitirá que los transformadores de circuitos de control de menos de 50 volt-amperes (VA) nominales, </w:t>
      </w:r>
      <w:r>
        <w:rPr>
          <w:spacing w:val="4"/>
          <w:sz w:val="20"/>
          <w:szCs w:val="20"/>
        </w:rPr>
        <w:t xml:space="preserve">que son parte integral del controlador del motor </w:t>
      </w:r>
      <w:r>
        <w:rPr>
          <w:sz w:val="20"/>
          <w:szCs w:val="20"/>
        </w:rPr>
        <w:t xml:space="preserve">y que están ubicados dentro del envolvente del </w:t>
      </w:r>
      <w:r>
        <w:rPr>
          <w:spacing w:val="-2"/>
          <w:sz w:val="20"/>
          <w:szCs w:val="20"/>
        </w:rPr>
        <w:t>controlador del motor, estén protegidos por los dispositivos de protección contra sobrecorriente del primario, medios de limitación por impedancia u otros medios de protección inher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 w:val="left" w:pos="3600" w:leader="none"/>
        </w:tabs>
        <w:suppressAutoHyphens w:val="true"/>
        <w:spacing w:lineRule="atLeast" w:line="240"/>
        <w:jc w:val="both"/>
        <w:rPr/>
      </w:pPr>
      <w:r>
        <w:rPr>
          <w:b/>
          <w:bCs/>
          <w:spacing w:val="-2"/>
          <w:sz w:val="20"/>
          <w:szCs w:val="20"/>
        </w:rPr>
        <w:t>(4)</w:t>
        <w:tab/>
        <w:t xml:space="preserve">Primario de menos de 2 amperes. </w:t>
      </w:r>
      <w:r>
        <w:rPr>
          <w:spacing w:val="-2"/>
          <w:sz w:val="20"/>
          <w:szCs w:val="20"/>
        </w:rPr>
        <w:t>Cuando la corriente nominal del primario del transformador del circuito de control es inferior a 2 amperes, en el circuito primario se permitirá un dispositivo de protección contra sobrecorriente de valor nominal o ajustado para máximo el 500 % de la corriente nominal del prim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2"/>
          <w:sz w:val="20"/>
          <w:szCs w:val="20"/>
        </w:rPr>
        <w:t>(5)</w:t>
        <w:tab/>
        <w:t xml:space="preserve">Otros medios. </w:t>
      </w:r>
      <w:r>
        <w:rPr>
          <w:spacing w:val="-2"/>
          <w:sz w:val="20"/>
          <w:szCs w:val="20"/>
        </w:rPr>
        <w:t>Se permitirá brindar protección por otros medios aprob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73 Protección del conductor contra daños físicos. </w:t>
      </w:r>
      <w:r>
        <w:rPr>
          <w:spacing w:val="-2"/>
          <w:sz w:val="20"/>
          <w:szCs w:val="20"/>
        </w:rPr>
        <w:t>Cuando el daño al circuito de control de motores se constituya en un riesgo, todos los conductores de dicho circuito de control remoto de motores que estén fuera del propio dispositivo de control, deben estar instalados en una canalización o estar protegidos contra daños físicos por otro medio adecu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74 Disposición eléctrica de los circuitos de control.</w:t>
      </w:r>
      <w:r>
        <w:rPr>
          <w:spacing w:val="-2"/>
          <w:sz w:val="20"/>
          <w:szCs w:val="20"/>
        </w:rPr>
        <w:t xml:space="preserve"> Cuando un lado del circuito de control del motor esté puesto a tierra, ese circuito debe estar dispuesto de modo que un contacto accidental a tierra del circuito de control separado del controlador del motor: (1) no arranque el motor y (2) no evite la acción de los dispositivos manuales de parada  o de los dispositivos de seguridad de parada automáti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75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Los circuitos de control del motor deben estar instalados de modo que queden desconectados de todas las fuentes de alimentación cuando los medios de desconexión estén en la posición abierta. Se permitirá que los medios de desconexión consten de dos o más dispositivos independientes, uno de los cuales desconecte el motor y el controlador de la(s) fuente(s) de alimentación del motor, y los demás desconecten el(los) circuito(s) de control de motores de su fuente de alimentación. Cuando se utilicen dispositivos separados, deben estar  ubicados inmediatamente adyacentes entre sí.</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rPr>
      </w:pPr>
      <w:r>
        <w:rPr>
          <w:i/>
          <w:spacing w:val="-6"/>
        </w:rPr>
        <w:t>Excepción No. 1: Cuando se requiera desconectar más de 12 conductores del circuito de control del motor, se permitirá que los medios de desconexión no estén localizados inmediatamente adyacentes entre sí, cuando se cumplen todas las condiciones siguientes:</w:t>
      </w:r>
    </w:p>
    <w:p>
      <w:pPr>
        <w:pStyle w:val="Normal"/>
        <w:tabs>
          <w:tab w:val="clear" w:pos="708"/>
          <w:tab w:val="left" w:pos="425" w:leader="none"/>
          <w:tab w:val="left" w:pos="851" w:leader="none"/>
        </w:tabs>
        <w:suppressAutoHyphens w:val="true"/>
        <w:spacing w:lineRule="atLeast" w:line="240"/>
        <w:jc w:val="both"/>
        <w:rPr>
          <w:i/>
          <w:i/>
          <w:spacing w:val="-6"/>
        </w:rPr>
      </w:pPr>
      <w:r>
        <w:rPr>
          <w:i/>
          <w:spacing w:val="-6"/>
        </w:rPr>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i/>
          <w:i/>
          <w:iCs/>
          <w:sz w:val="20"/>
        </w:rPr>
      </w:pPr>
      <w:r>
        <w:rPr>
          <w:rFonts w:cs="Times New Roman" w:ascii="Times New Roman" w:hAnsi="Times New Roman"/>
          <w:i/>
          <w:iCs/>
          <w:sz w:val="20"/>
        </w:rPr>
        <w:t>(a)</w:t>
        <w:tab/>
        <w:t>El acceso a las partes energizadas esté limitado a personas calificadas, de acuerdo con la parte XI  de este Artículo.</w:t>
      </w:r>
    </w:p>
    <w:p>
      <w:pPr>
        <w:pStyle w:val="TextBody"/>
        <w:tabs>
          <w:tab w:val="clear" w:pos="708"/>
          <w:tab w:val="left" w:pos="425" w:leader="none"/>
          <w:tab w:val="left" w:pos="851" w:leader="none"/>
        </w:tabs>
        <w:spacing w:lineRule="atLeast" w:line="240"/>
        <w:ind w:left="426" w:hanging="426"/>
        <w:jc w:val="both"/>
        <w:rPr/>
      </w:pPr>
      <w:r>
        <w:rPr>
          <w:rFonts w:cs="Times New Roman" w:ascii="Times New Roman" w:hAnsi="Times New Roman"/>
          <w:i/>
          <w:iCs/>
          <w:sz w:val="20"/>
        </w:rPr>
        <w:t>(b)</w:t>
        <w:tab/>
        <w:t>Se coloque una señal permanente de advertencia en el exterior de todas las puertas o cubiertas de los envolventes de equipos que den acceso a partes vivas del circuito o circuitos de control de motores, que adviertan que el(los) medio(s) de desconexión del circuito de control del motor está(n) ubicado(s) a distancia y especifique la ubicación e identificación de cada medio de desconexión. Cuando las partes energizadas no estén en un envolvente de equipos, tal como lo permiten 430.232 y 430.233, se deben colocar una o más señales adicionales de advertencia en lugar visible para las personas que puedan estar trabajando en el área donde haya partes energizadas.</w:t>
      </w:r>
    </w:p>
    <w:p>
      <w:pPr>
        <w:pStyle w:val="TextBody"/>
        <w:tabs>
          <w:tab w:val="clear" w:pos="708"/>
          <w:tab w:val="left" w:pos="425" w:leader="none"/>
          <w:tab w:val="left" w:pos="851" w:leader="none"/>
        </w:tabs>
        <w:spacing w:lineRule="atLeast" w:line="240"/>
        <w:ind w:left="426" w:hanging="426"/>
        <w:jc w:val="both"/>
        <w:rPr>
          <w:rFonts w:ascii="Times New Roman" w:hAnsi="Times New Roman" w:cs="Times New Roman"/>
          <w:i/>
          <w:i/>
          <w:iCs/>
          <w:sz w:val="20"/>
        </w:rPr>
      </w:pPr>
      <w:r>
        <w:rPr>
          <w:rFonts w:cs="Times New Roman" w:ascii="Times New Roman" w:hAnsi="Times New Roman"/>
          <w:i/>
          <w:iCs/>
          <w:sz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Se permitirá que el medio de desconexión del circuito de control del motor esté separado del medio de desconexión de la alimentación del controlador del motor, cuando la apertura de uno o más de los medios de desconexión del circuito de control del motor pueda dar como resultado condiciones potencialmente inseguras para el personal o la propiedad, y se cumplan las condiciones de los literales (a) y (b) de la Excepción No. 1 anteri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ransformador de control en el envolvente del controlador.</w:t>
      </w:r>
      <w:r>
        <w:rPr>
          <w:spacing w:val="-2"/>
          <w:sz w:val="20"/>
          <w:szCs w:val="20"/>
        </w:rPr>
        <w:t xml:space="preserve"> Cuando se use un transformador u otro dispositivo para obtener una tensión reducida para el circuito de control del motor y esté ubicado en el envolvente del controlador, dicho transformador o dispositivo debe estar conectado al lado de la carga del medio de desconexión del circuito de control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Tabla 430.72 (B) Valor nominal máximo de los dispositivos de protección contra sobrecorriente, en amperes</w:t>
      </w:r>
    </w:p>
    <w:tbl>
      <w:tblPr>
        <w:tblW w:w="10080" w:type="dxa"/>
        <w:jc w:val="left"/>
        <w:tblInd w:w="-5" w:type="dxa"/>
        <w:tblLayout w:type="fixed"/>
        <w:tblCellMar>
          <w:top w:w="0" w:type="dxa"/>
          <w:left w:w="108" w:type="dxa"/>
          <w:bottom w:w="0" w:type="dxa"/>
          <w:right w:w="108" w:type="dxa"/>
        </w:tblCellMar>
      </w:tblPr>
      <w:tblGrid>
        <w:gridCol w:w="1260"/>
        <w:gridCol w:w="1197"/>
        <w:gridCol w:w="1283"/>
        <w:gridCol w:w="1283"/>
        <w:gridCol w:w="1283"/>
        <w:gridCol w:w="1283"/>
        <w:gridCol w:w="2491"/>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alibre de los conductores del circuito de control</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AWG)</w:t>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r>
          </w:p>
          <w:p>
            <w:pPr>
              <w:pStyle w:val="Normal"/>
              <w:tabs>
                <w:tab w:val="clear" w:pos="708"/>
                <w:tab w:val="left" w:pos="425" w:leader="none"/>
                <w:tab w:val="left" w:pos="851" w:leader="none"/>
              </w:tabs>
              <w:suppressAutoHyphens w:val="true"/>
              <w:spacing w:lineRule="atLeast" w:line="240"/>
              <w:jc w:val="center"/>
              <w:rPr/>
            </w:pPr>
            <w:r>
              <w:rPr>
                <w:b/>
                <w:sz w:val="18"/>
                <w:szCs w:val="18"/>
              </w:rPr>
              <w:t>Columna A</w:t>
            </w:r>
            <w:r>
              <w:rPr>
                <w:b/>
                <w:spacing w:val="-2"/>
                <w:sz w:val="18"/>
                <w:szCs w:val="18"/>
              </w:rPr>
              <w:t xml:space="preserve"> </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brindada separadament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brindada por dispositivo(s) de protección de circuitos derivados del moto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lumna B Conductores dentro del envolvent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 xml:space="preserve">Columna C </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nductores que se extienden más allá del envolvente</w:t>
            </w:r>
          </w:p>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Aluminio o aluminio recubierto de 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Aluminio o aluminio recubierto de cobre</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Cobre</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6"/>
                <w:sz w:val="18"/>
                <w:szCs w:val="18"/>
              </w:rPr>
              <w:t>Aluminio o aluminio recubierto de cob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Más de 1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3</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ta 3</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Notas:</w:t>
      </w:r>
    </w:p>
    <w:p>
      <w:pPr>
        <w:pStyle w:val="Normal"/>
        <w:tabs>
          <w:tab w:val="clear" w:pos="708"/>
          <w:tab w:val="left" w:pos="425" w:leader="none"/>
          <w:tab w:val="left" w:pos="851" w:leader="none"/>
        </w:tabs>
        <w:suppressAutoHyphens w:val="true"/>
        <w:spacing w:lineRule="atLeast" w:line="240"/>
        <w:jc w:val="both"/>
        <w:rPr/>
      </w:pPr>
      <w:r>
        <w:rPr>
          <w:spacing w:val="-2"/>
          <w:sz w:val="16"/>
          <w:szCs w:val="16"/>
        </w:rPr>
        <w:t>(1)</w:t>
        <w:tab/>
        <w:t>Valor especificado en 310.15, según sea aplicable.</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2)</w:t>
        <w:tab/>
        <w:t>400% del valor especificado en la Tabla 310.17 para conductores a 60° C.</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3)</w:t>
        <w:tab/>
        <w:t>300% del valor especificado en la Tabla 310.16 para conductores a 60° C.</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VII.</w:t>
        <w:tab/>
        <w:t>Controladores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1 Generalidades.</w:t>
      </w:r>
      <w:r>
        <w:rPr>
          <w:spacing w:val="-2"/>
          <w:sz w:val="20"/>
          <w:szCs w:val="20"/>
        </w:rPr>
        <w:t xml:space="preserve"> La Parte VII está proyectada para especificar los controladores adecuados para todo tipo de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A)</w:t>
        <w:tab/>
        <w:t>Motores estacionarios de 1/8 de caballo de fuerza o menos.</w:t>
      </w:r>
      <w:r>
        <w:rPr>
          <w:spacing w:val="-4"/>
          <w:sz w:val="20"/>
          <w:szCs w:val="20"/>
        </w:rPr>
        <w:t xml:space="preserve"> Se permitirá que los medios de desconexión  del circuito derivado sirvan como controlador de motores estacionarios de 1/8 de caballo de fuerza nominal o menos que normalmente se dejan funcionando y que estén construidos de modo que no se puedan dañar por sobrecargas o fallas al arrancar, tal como los motores de relojes y similar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Motores portátiles de 1/3 de caballo de fuerza o menos.</w:t>
      </w:r>
      <w:r>
        <w:rPr>
          <w:spacing w:val="-2"/>
          <w:sz w:val="20"/>
          <w:szCs w:val="20"/>
        </w:rPr>
        <w:t xml:space="preserve"> Para un motor portátil de 1/3 de caballo de fuerza nominal o menos, se permitirá que el controlador sea una clavija de conexión y un receptá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82 Diseño del controlad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Arranque y parada.</w:t>
      </w:r>
      <w:r>
        <w:rPr>
          <w:spacing w:val="-2"/>
          <w:sz w:val="20"/>
          <w:szCs w:val="20"/>
        </w:rPr>
        <w:t xml:space="preserve"> Cada controlador debe tener la capacidad de arrancar y parar el motor que controla y de interrumpir la corriente de rotor bloqueado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Autotransformador.</w:t>
      </w:r>
      <w:r>
        <w:rPr>
          <w:spacing w:val="-2"/>
          <w:sz w:val="20"/>
          <w:szCs w:val="20"/>
        </w:rPr>
        <w:t xml:space="preserve"> Un arranque mediante autotransformador debe tener una posición de apagado “off”, una posición de marcha y como mínimo una posición de arranque, y debe estar diseñado de modo que no pueda permanecer en la posición de arranque o en cualquier otra posición que pueda dejar inoperante el dispositivo de protección contra sobrecarga d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Reóstatos.</w:t>
      </w:r>
      <w:r>
        <w:rPr>
          <w:spacing w:val="-2"/>
          <w:sz w:val="20"/>
          <w:szCs w:val="20"/>
        </w:rPr>
        <w:t xml:space="preserve"> Los reóstatos deben cumplir los siguientes requisi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spacing w:val="-2"/>
          <w:sz w:val="20"/>
          <w:szCs w:val="20"/>
        </w:rPr>
        <w:t>(1)</w:t>
      </w:r>
      <w:r>
        <w:rPr>
          <w:b/>
          <w:spacing w:val="-2"/>
          <w:sz w:val="20"/>
          <w:szCs w:val="20"/>
        </w:rPr>
        <w:tab/>
      </w:r>
      <w:r>
        <w:rPr>
          <w:spacing w:val="-2"/>
          <w:sz w:val="20"/>
          <w:szCs w:val="20"/>
        </w:rPr>
        <w:t>Los reóstatos de arranque del motor deben estar diseñados de modo que el brazo de contacto no pueda quedar sobre segmentos intermedios. El punto o placa en la cual descansa el brazo cuando está en posición de arranque no debe estar conectado eléctricamente con la resis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425"/>
        <w:jc w:val="both"/>
        <w:rPr/>
      </w:pPr>
      <w:r>
        <w:rPr>
          <w:spacing w:val="-4"/>
          <w:sz w:val="20"/>
          <w:szCs w:val="20"/>
        </w:rPr>
        <w:t>(2)</w:t>
      </w:r>
      <w:r>
        <w:rPr>
          <w:b/>
          <w:spacing w:val="-4"/>
          <w:sz w:val="20"/>
          <w:szCs w:val="20"/>
        </w:rPr>
        <w:tab/>
      </w:r>
      <w:r>
        <w:rPr>
          <w:spacing w:val="-4"/>
          <w:sz w:val="20"/>
          <w:szCs w:val="20"/>
        </w:rPr>
        <w:t>Los reóstatos de arranque para motores de corriente continua operados desde una fuente de alimentación de tensión constante, deben estar equipados con dispositivos automáticos que interrumpan la alimentación antes de que la velocidad del motor haya caído a menos de 1/3 de su valor nominal normal.</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83 Valores nominales. </w:t>
      </w:r>
      <w:r>
        <w:rPr>
          <w:spacing w:val="-2"/>
          <w:sz w:val="20"/>
          <w:szCs w:val="20"/>
        </w:rPr>
        <w:t>El controlador debe tener un valor nominal tal como se especifica en 430.83(A), a menos que se permita algo diferente en 430.83 (B) o (C) o como se especifica en (D), bajo las condiciones especific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A)</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b/>
          <w:spacing w:val="-2"/>
          <w:sz w:val="20"/>
          <w:szCs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rPr>
        <w:t>(1)</w:t>
        <w:tab/>
        <w:t xml:space="preserve">Valores nominales en caballos de fuerza. </w:t>
      </w:r>
      <w:r>
        <w:rPr>
          <w:rFonts w:cs="Times New Roman" w:ascii="Times New Roman" w:hAnsi="Times New Roman"/>
          <w:sz w:val="20"/>
        </w:rPr>
        <w:t>Los controladores, diferentes de los interruptores automáticos de tiempo inverso y de los interruptores de caja moldeada, deben tener valores nominales de potencia a la tensión de la aplicación, no inferiores al valor de potencia nominal del motor.</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bCs/>
          <w:sz w:val="20"/>
        </w:rPr>
        <w:t>(2)</w:t>
        <w:tab/>
        <w:t xml:space="preserve">Interruptor automático. </w:t>
      </w:r>
      <w:r>
        <w:rPr>
          <w:rFonts w:cs="Times New Roman" w:ascii="Times New Roman" w:hAnsi="Times New Roman"/>
          <w:sz w:val="20"/>
        </w:rPr>
        <w:t>Se permitirá como controlador para todos los motores un interruptor automático de tiempo inverso del circuito derivado, clasificado en amperes. Cuando este interruptor automático se usa también para protección contra sobrecarga, debe cumplir con las disposiciones correspondientes de este artículo concernientes a la protección contra sobrecarga.</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b/>
          <w:b/>
          <w:sz w:val="20"/>
        </w:rPr>
      </w:pPr>
      <w:r>
        <w:rPr>
          <w:rFonts w:cs="Times New Roman" w:ascii="Times New Roman" w:hAnsi="Times New Roman"/>
          <w:b/>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3)</w:t>
        <w:tab/>
        <w:t>Interruptor de caja moldeada.</w:t>
      </w:r>
      <w:r>
        <w:rPr>
          <w:rFonts w:cs="Times New Roman" w:ascii="Times New Roman" w:hAnsi="Times New Roman"/>
          <w:sz w:val="20"/>
        </w:rPr>
        <w:t xml:space="preserve"> Se permitirá un interruptor de caja moldeada clasificado en amperes</w:t>
      </w:r>
      <w:r>
        <w:rPr>
          <w:rStyle w:val="Refdecomentario"/>
          <w:rFonts w:cs="Courier New" w:ascii="Courier New" w:hAnsi="Courier New"/>
          <w:spacing w:val="0"/>
          <w:sz w:val="20"/>
          <w:szCs w:val="20"/>
        </w:rPr>
        <w:t xml:space="preserve"> </w:t>
      </w:r>
      <w:r>
        <w:rPr>
          <w:rStyle w:val="Refdecomentario"/>
          <w:rFonts w:cs="Times New Roman" w:ascii="Times New Roman" w:hAnsi="Times New Roman"/>
          <w:spacing w:val="0"/>
          <w:sz w:val="20"/>
          <w:szCs w:val="20"/>
        </w:rPr>
        <w:t>co</w:t>
      </w:r>
      <w:r>
        <w:rPr>
          <w:rFonts w:cs="Times New Roman" w:ascii="Times New Roman" w:hAnsi="Times New Roman"/>
          <w:sz w:val="20"/>
        </w:rPr>
        <w:t>mo controlador para todos los tipos de motore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B)</w:t>
        <w:tab/>
        <w:t xml:space="preserve">Motores pequeños. </w:t>
      </w:r>
      <w:r>
        <w:rPr>
          <w:rFonts w:cs="Times New Roman" w:ascii="Times New Roman" w:hAnsi="Times New Roman"/>
          <w:sz w:val="20"/>
        </w:rPr>
        <w:t>Se permitirá instalar como controladores dispositivos como los especificados en 430.81(A) y (B).</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C)</w:t>
        <w:tab/>
        <w:t xml:space="preserve">Motores estacionarios de 2 caballos de fuerza o menos. </w:t>
      </w:r>
      <w:r>
        <w:rPr>
          <w:rFonts w:cs="Times New Roman" w:ascii="Times New Roman" w:hAnsi="Times New Roman"/>
          <w:spacing w:val="0"/>
          <w:sz w:val="20"/>
        </w:rPr>
        <w:t>Para los motores estacionarios de 2 caballos de fuerza nominales o menos y 300 volts o menos, se permitirá que funcione como</w:t>
      </w:r>
      <w:r>
        <w:rPr>
          <w:rFonts w:cs="Times New Roman" w:ascii="Times New Roman" w:hAnsi="Times New Roman"/>
          <w:sz w:val="20"/>
        </w:rPr>
        <w:t xml:space="preserve"> controlador cualquiera de los siguiente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ind w:left="426" w:hanging="426"/>
        <w:rPr>
          <w:rFonts w:ascii="Times New Roman" w:hAnsi="Times New Roman" w:cs="Times New Roman"/>
          <w:sz w:val="20"/>
        </w:rPr>
      </w:pPr>
      <w:r>
        <w:rPr>
          <w:rFonts w:cs="Times New Roman" w:ascii="Times New Roman" w:hAnsi="Times New Roman"/>
          <w:sz w:val="20"/>
        </w:rPr>
        <w:t>(1)</w:t>
        <w:tab/>
        <w:t>Un interruptor para uso general con un valor  nominal en amperes no inferior al doble del valor  nominal de corriente de plena carga del motor.</w:t>
      </w:r>
    </w:p>
    <w:p>
      <w:pPr>
        <w:pStyle w:val="Textoindependiente3"/>
        <w:tabs>
          <w:tab w:val="clear" w:pos="708"/>
          <w:tab w:val="left" w:pos="425" w:leader="none"/>
          <w:tab w:val="left" w:pos="851" w:leader="none"/>
        </w:tabs>
        <w:spacing w:lineRule="atLeast" w:line="240" w:before="0" w:after="0"/>
        <w:ind w:left="426" w:hanging="426"/>
        <w:rPr>
          <w:rFonts w:ascii="Times New Roman" w:hAnsi="Times New Roman" w:cs="Times New Roman"/>
          <w:sz w:val="20"/>
        </w:rPr>
      </w:pPr>
      <w:r>
        <w:rPr>
          <w:rFonts w:cs="Times New Roman" w:ascii="Times New Roman" w:hAnsi="Times New Roman"/>
          <w:sz w:val="20"/>
        </w:rPr>
        <w:t>(2)</w:t>
        <w:tab/>
        <w:t>En circuitos de c.a., un interruptor de acción rápida para uso general, adecuado solamente para uso en c.a (no interruptores de acción rápida de c.a y c.c. para uso general), cuando el valor nominal de corriente de plena carga del motor no es mayor del 80% del valor nominal del interruptor, en ampere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b/>
          <w:sz w:val="20"/>
        </w:rPr>
        <w:t>(D)</w:t>
        <w:tab/>
        <w:t xml:space="preserve">Motores de par. </w:t>
      </w:r>
      <w:r>
        <w:rPr>
          <w:rFonts w:cs="Times New Roman" w:ascii="Times New Roman" w:hAnsi="Times New Roman"/>
          <w:sz w:val="20"/>
        </w:rPr>
        <w:t>Para motores de par, el controlador debe tener un valor nominal de corriente de plena carga en servicio continuo no inferior al valor nominal de corriente de la placa de características del motor. Para un controlador de motor clasificado en caballos de fuerza pero no marcado con el anterior valor nominal de corriente, el valor nominal de corriente equivalente se debe determinar a partir del valor nominal en caballos de fuerza, utilizando las Tablas 430.247, 430.248, 430.249 o 430.250.</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Tensión nominal.</w:t>
      </w:r>
      <w:r>
        <w:rPr>
          <w:spacing w:val="-6"/>
          <w:sz w:val="20"/>
          <w:szCs w:val="20"/>
        </w:rPr>
        <w:t xml:space="preserve"> Se permitirá instalar un controlador de una sola tensión nominal, por ejemplo, 240 volts o 480 volts, en un circuito en el que la tensión nominal entre dos conductores cualesquiera no exceda el valor  nominal de tensión del controlador. Si el </w:t>
      </w:r>
      <w:r>
        <w:rPr>
          <w:sz w:val="20"/>
          <w:szCs w:val="20"/>
        </w:rPr>
        <w:t>controlador fuera de tensión dual, por ejemplo: 120</w:t>
      </w:r>
      <w:r>
        <w:rPr>
          <w:spacing w:val="-6"/>
          <w:sz w:val="20"/>
          <w:szCs w:val="20"/>
        </w:rPr>
        <w:t>/240 volts o 480Y/277 volts, sólo se debe instalar en un circuito sólidamente puesto a tierra cuya</w:t>
      </w:r>
      <w:r>
        <w:rPr>
          <w:sz w:val="20"/>
          <w:szCs w:val="20"/>
        </w:rPr>
        <w:t xml:space="preserve"> tensión</w:t>
      </w:r>
      <w:r>
        <w:rPr>
          <w:spacing w:val="-2"/>
          <w:sz w:val="20"/>
          <w:szCs w:val="20"/>
        </w:rPr>
        <w:t xml:space="preserve"> nominal entre cualquier conductor y tierra no sea superior al menor de los dos valores de valor nominal del controlador, y la tensión nominal entre dos conductores cualesquiera no exceda el valor  más alto del valor nominal de tensión del control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4 No es necesario que abra todos los conductores.</w:t>
      </w:r>
      <w:r>
        <w:rPr>
          <w:spacing w:val="-2"/>
          <w:sz w:val="20"/>
          <w:szCs w:val="20"/>
        </w:rPr>
        <w:t xml:space="preserve"> No se exigirá que el controlador abra todos los conductore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Cuando el controlador se utilice también como medio de desconexión, debe abrir todos los conductores no puestos a tierra del motor, según establece 430.111.</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5 En conductores puestos a tierra.</w:t>
      </w:r>
      <w:r>
        <w:rPr>
          <w:spacing w:val="-2"/>
          <w:sz w:val="20"/>
          <w:szCs w:val="20"/>
        </w:rPr>
        <w:t xml:space="preserve"> Se permitirá que un polo del controlador esté ubicado en un conductor puesto a tierra permanentemente, siempre que el controlador esté diseñado de modo que el polo del conductor puesto a tierra no se pueda abrir sin que se abran simultáneamente todos los demás conductores d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7 Número de motores alimentados por cada controlador.</w:t>
      </w:r>
      <w:r>
        <w:rPr>
          <w:spacing w:val="-2"/>
          <w:sz w:val="20"/>
          <w:szCs w:val="20"/>
        </w:rPr>
        <w:t xml:space="preserve"> Cada motor debe tener su propio controlador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suppressAutoHyphens w:val="true"/>
        <w:spacing w:lineRule="atLeast" w:line="240"/>
        <w:jc w:val="both"/>
        <w:rPr>
          <w:i/>
          <w:i/>
          <w:spacing w:val="-2"/>
          <w:sz w:val="20"/>
          <w:szCs w:val="20"/>
        </w:rPr>
      </w:pPr>
      <w:r>
        <w:rPr>
          <w:i/>
          <w:spacing w:val="-2"/>
          <w:sz w:val="20"/>
          <w:szCs w:val="20"/>
        </w:rPr>
        <w:t>Excepción No. 1: Para motores de 600  volts nominales o menos, se permitirá utilizar un solo controlador de valor nominal no inferior al valor en caballos de fuerza equivalente de todos los motores del grupo, determinada de acuerdo con 430.110(C) (1), bajo cualquiera de las condiciones siguient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Cuando varios motores accionen distintas partes de una sola máquina o pieza de aparato, como máquinas herramientas para el trabajo del metal o de la madera, grúas, polipastos y aparatos similare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Cuando un grupo de motores esté protegido por un solo dispositivo de sobrecorriente, como se permite en 430.53(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Cuando un grupo de motores esté ubicado en un solo cuarto al alcance de la vista desde la ubicación del controlador.</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r>
    </w:p>
    <w:p>
      <w:pPr>
        <w:pStyle w:val="Normal"/>
        <w:tabs>
          <w:tab w:val="clear" w:pos="708"/>
          <w:tab w:val="left" w:pos="0" w:leader="none"/>
        </w:tabs>
        <w:suppressAutoHyphens w:val="true"/>
        <w:spacing w:lineRule="atLeast" w:line="240"/>
        <w:jc w:val="both"/>
        <w:rPr>
          <w:i/>
          <w:i/>
          <w:spacing w:val="-2"/>
          <w:sz w:val="20"/>
          <w:szCs w:val="20"/>
        </w:rPr>
      </w:pPr>
      <w:r>
        <w:rPr>
          <w:i/>
          <w:spacing w:val="-2"/>
          <w:sz w:val="20"/>
          <w:szCs w:val="20"/>
        </w:rPr>
        <w:t>Excepción No. 2: Se permitirá que el medio de desconexión del circuito derivado que sirve como controlador, tal como lo permite 430.81(A), alimente a más de un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8 Motores de velocidad ajustable.</w:t>
      </w:r>
      <w:r>
        <w:rPr>
          <w:spacing w:val="-2"/>
          <w:sz w:val="20"/>
          <w:szCs w:val="20"/>
        </w:rPr>
        <w:t xml:space="preserve"> Los motores de velocidad ajustable que son controlados por medio de un regulador de campo, deben estar equipados y conectados de modo que no se puedan arrancar con un campo debilit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Sangra2detindependiente"/>
        <w:tabs>
          <w:tab w:val="clear" w:pos="708"/>
          <w:tab w:val="left" w:pos="425" w:leader="none"/>
          <w:tab w:val="left" w:pos="851" w:leader="none"/>
        </w:tabs>
        <w:spacing w:lineRule="atLeast" w:line="240" w:before="0" w:after="0"/>
        <w:ind w:left="0" w:hanging="0"/>
        <w:rPr>
          <w:rFonts w:ascii="Times New Roman" w:hAnsi="Times New Roman" w:cs="Times New Roman"/>
          <w:i/>
          <w:i/>
          <w:iCs/>
        </w:rPr>
      </w:pPr>
      <w:r>
        <w:rPr>
          <w:rFonts w:cs="Times New Roman" w:ascii="Times New Roman" w:hAnsi="Times New Roman"/>
          <w:i/>
          <w:iCs/>
        </w:rPr>
        <w:t>Excepción: Se permitirá arrancar con un campo debilitado, cuando el motor esté diseñado para arrancar de esa for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iCs/>
          <w:spacing w:val="-2"/>
          <w:sz w:val="20"/>
          <w:szCs w:val="20"/>
        </w:rPr>
      </w:pPr>
      <w:r>
        <w:rPr>
          <w:rFonts w:cs="Times New Roman"/>
          <w:i/>
          <w:i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89 Limitación de la velocidad.</w:t>
      </w:r>
      <w:r>
        <w:rPr>
          <w:spacing w:val="-2"/>
          <w:sz w:val="20"/>
          <w:szCs w:val="20"/>
        </w:rPr>
        <w:t xml:space="preserve"> Las máquinas de los siguientes tipos deben estar provistas de un dispositivo o de otro medio de limitación de velocidad:</w:t>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Motores de c.c. excitados separ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Motores en seri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Grupos motor - generador y convertidores que puedan ser conducidos a una velocidad excesiva desde el extremo de corriente continua, ya sea por invertirse el sentido de la corriente o por una reducción de la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se exigirán dispositivos o medios de limitación de velocidad separados  bajo ninguna de las condiciones siguient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0" w:leader="none"/>
          <w:tab w:val="left" w:pos="851" w:leader="none"/>
        </w:tabs>
        <w:suppressAutoHyphens w:val="true"/>
        <w:spacing w:lineRule="atLeast" w:line="240"/>
        <w:ind w:hanging="426"/>
        <w:jc w:val="both"/>
        <w:rPr>
          <w:i/>
          <w:i/>
          <w:spacing w:val="-2"/>
          <w:sz w:val="20"/>
          <w:szCs w:val="20"/>
        </w:rPr>
      </w:pPr>
      <w:r>
        <w:rPr>
          <w:i/>
          <w:spacing w:val="-2"/>
          <w:sz w:val="20"/>
          <w:szCs w:val="20"/>
        </w:rPr>
        <w:tab/>
        <w:t xml:space="preserve">          (1) Cuando las características intrínsecas de las máquinas, del sistema o de la carga y sus conexiones mecánicas sean tales que limiten la velocidad con seguridad.</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b/>
        <w:t>(2)</w:t>
        <w:tab/>
        <w:t>Cuando la máquina esté siempre bajo el control manual de un operario calificado.</w:t>
      </w:r>
    </w:p>
    <w:p>
      <w:pPr>
        <w:pStyle w:val="Normal"/>
        <w:tabs>
          <w:tab w:val="clear" w:pos="708"/>
          <w:tab w:val="left" w:pos="425" w:leader="none"/>
          <w:tab w:val="left" w:pos="851" w:leader="none"/>
        </w:tabs>
        <w:suppressAutoHyphens w:val="true"/>
        <w:spacing w:lineRule="atLeast" w:line="240"/>
        <w:jc w:val="both"/>
        <w:rPr>
          <w:b/>
          <w:b/>
          <w:i/>
          <w:i/>
          <w:spacing w:val="-4"/>
          <w:sz w:val="20"/>
          <w:szCs w:val="20"/>
        </w:rPr>
      </w:pPr>
      <w:r>
        <w:rPr>
          <w:b/>
          <w:i/>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30.90 Combinación de portafusibles e interruptor como controlador.</w:t>
      </w:r>
      <w:r>
        <w:rPr>
          <w:spacing w:val="-4"/>
          <w:sz w:val="20"/>
          <w:szCs w:val="20"/>
        </w:rPr>
        <w:t xml:space="preserve"> El valor nominal de cualquier combinación de portafusibles e interruptor que se utilice como controlador de un motor debe ser tal que el portafusibles admita el tamaño de fusible especificado en la Parte III de este artículo para la protección contra</w:t>
      </w:r>
      <w:r>
        <w:rPr>
          <w:spacing w:val="-2"/>
          <w:sz w:val="20"/>
          <w:szCs w:val="20"/>
        </w:rPr>
        <w:t xml:space="preserve"> sobrecargas</w:t>
      </w:r>
      <w:r>
        <w:rPr>
          <w:spacing w:val="-4"/>
          <w:sz w:val="20"/>
          <w:szCs w:val="20"/>
        </w:rPr>
        <w:t xml:space="preserve"> del motor</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se utilicen fusibles con un tiempo de retardo adecuado para las características de arranque del motor, se permitirá utilizar portafusibles de menor  tamaño al especificado en la Parte III de este Artícul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rPr>
      </w:pPr>
      <w:r>
        <w:rPr>
          <w:i/>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VIII. Centros de control de mo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92 Generalidades.</w:t>
      </w:r>
      <w:r>
        <w:rPr>
          <w:spacing w:val="-2"/>
          <w:sz w:val="20"/>
          <w:szCs w:val="20"/>
        </w:rPr>
        <w:t xml:space="preserve"> La Parte VIII trata de los centros de control de motores instalados para el control de motores, alumbrado y circuitos de po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94 Protección contra sobrecorriente.</w:t>
      </w:r>
      <w:r>
        <w:rPr>
          <w:spacing w:val="-6"/>
          <w:sz w:val="20"/>
          <w:szCs w:val="20"/>
        </w:rPr>
        <w:t xml:space="preserve"> Los centros de control de motores deben estar dotados con protección contra sobrecorriente de acuerdo con las Partes I, II y IX el </w:t>
      </w:r>
      <w:r>
        <w:rPr>
          <w:sz w:val="20"/>
          <w:szCs w:val="20"/>
        </w:rPr>
        <w:t>Artículo</w:t>
      </w:r>
      <w:r>
        <w:rPr>
          <w:spacing w:val="-6"/>
          <w:sz w:val="20"/>
          <w:szCs w:val="20"/>
        </w:rPr>
        <w:t xml:space="preserve"> 240. El valor nominal en amperes o el ajuste del dispositivo de protección contra sobrecorriente no debe exceder el valor nominal de la barra conductora común de potencia. Esta protección debe ser proporcionada por: (1) un dispositivo de protección contra sobrecorriente ubicado antes del centro de control de motores o (2) un dispositivo principal de protección contra sobrecorriente ubicado dentro del centro de control de mo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95 Equipo de acometida.</w:t>
      </w:r>
      <w:r>
        <w:rPr>
          <w:spacing w:val="-6"/>
          <w:sz w:val="20"/>
          <w:szCs w:val="20"/>
        </w:rPr>
        <w:t xml:space="preserve"> Si se utiliza como equipo de la acometida, cada centro de control de motores debe estar equipado de un solo medio principal de desconexión que desconecte todos los conductores no puestos a tierra de la acometid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un segundo medio de desconexión de la acometida para alimentar  equipos adicionales.</w:t>
      </w:r>
    </w:p>
    <w:p>
      <w:pPr>
        <w:pStyle w:val="TextBody"/>
        <w:spacing w:lineRule="atLeast" w:line="240"/>
        <w:jc w:val="center"/>
        <w:rPr>
          <w:rFonts w:ascii="Times New Roman" w:hAnsi="Times New Roman" w:cs="Times New Roman"/>
          <w:b/>
          <w:b/>
          <w:bCs/>
          <w:i/>
          <w:i/>
          <w:spacing w:val="-2"/>
          <w:sz w:val="20"/>
          <w:szCs w:val="20"/>
        </w:rPr>
      </w:pPr>
      <w:r>
        <w:rPr>
          <w:rFonts w:cs="Times New Roman" w:ascii="Times New Roman" w:hAnsi="Times New Roman"/>
          <w:b/>
          <w:bCs/>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spacing w:val="-6"/>
          <w:sz w:val="20"/>
          <w:szCs w:val="20"/>
        </w:rPr>
        <w:t>Cuando se proporcione un conductor puesto a tierra, el centro de control de motores debe tener un puente principal de unión, dimensionado de acuerdo con 250.28 (D), dentro de una de las secciones para la conexión del conductor puesto a tierra, en el lado de alimentación, a la barra conductora de puesta a tierra de equipos del centro de control de mo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Excepción: Se permitirá que se conecte como se indica en 250.36 los sistemas con neutro puesto a tierra a través de una alta impeda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 xml:space="preserve"> </w:t>
      </w:r>
      <w:r>
        <w:rPr>
          <w:b/>
          <w:spacing w:val="-4"/>
          <w:sz w:val="20"/>
          <w:szCs w:val="20"/>
        </w:rPr>
        <w:t>430.96 Puesta a tierra.</w:t>
      </w:r>
      <w:r>
        <w:rPr>
          <w:spacing w:val="-4"/>
          <w:sz w:val="20"/>
          <w:szCs w:val="20"/>
        </w:rPr>
        <w:t xml:space="preserve"> Los centros de control de motores que consten de varias secciones deben estar conectados entre si con un conductor de puesta a tierra de equipos o a una barra conductora equivalente de puesta a tierra de equipos dimensionada de acuerdo con la Tabla 250.122. Los conductores de puesta a tierra de equipos se deben conectar a esta barra conductora de puesta a tierra de equipos o a un punto terminal de puesta a tierra instalado en un centro de control de motores de una sola sección.</w:t>
      </w:r>
    </w:p>
    <w:p>
      <w:pPr>
        <w:pStyle w:val="Normal"/>
        <w:spacing w:lineRule="atLeast" w:line="240"/>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97 Barras colectoras y conduct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oporte y disposición.</w:t>
      </w:r>
      <w:r>
        <w:rPr>
          <w:spacing w:val="-2"/>
          <w:sz w:val="20"/>
          <w:szCs w:val="20"/>
        </w:rPr>
        <w:t xml:space="preserve"> Las barras colectoras deben estar protegidas contra daños físicos y sostenidas firmemente en su sitio. En una sección vertical sólo deben estar ubicados los conductores proyectados para terminar en esa sección, además de los necesarios para las interconexiones y el alambrado de contro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Se permitirá que los conductores atraviesen horizontalmente las secciones verticales siempre que estén separados de las barras colectoras, por una barre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sposición de las fases.</w:t>
      </w:r>
      <w:r>
        <w:rPr>
          <w:spacing w:val="-2"/>
          <w:sz w:val="20"/>
          <w:szCs w:val="20"/>
        </w:rPr>
        <w:t xml:space="preserve"> La disposición de las fases en las barras conductoras comunes de potencia trifásica, horizontales y verticales,  debe ser A, B y C del frente hacia atrás, de arriba hacia abajo o de izquierda a derecha vistas desde la parte frontal del centro de control de motores. La fase B debe ser la fase que tiene la mayor tensión a tierra en sistemas trifásicos tetrafilares conectados en delta. Se permitirán otras disposiciones de las barras colectoras para adiciones a instalaciones existentes, y se deben marca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que las unidades montadas por detrás conectadas a una barra conductora vertical que es común a las unidades montadas por el frente, tengan las fases en orden C, B, A, siempre que estén debidamente identificad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Espacio mínimo de curvatura del alambrado.</w:t>
      </w:r>
      <w:r>
        <w:rPr>
          <w:spacing w:val="-2"/>
          <w:sz w:val="20"/>
          <w:szCs w:val="20"/>
        </w:rPr>
        <w:t xml:space="preserve"> El espacio mínimo de curvatura del alambrado en los terminales del centro de control de motores y el espacio mínimo de las canales, deben ser los exigidos en el Artículo 3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Separación.</w:t>
      </w:r>
      <w:r>
        <w:rPr>
          <w:spacing w:val="-2"/>
          <w:sz w:val="20"/>
          <w:szCs w:val="20"/>
        </w:rPr>
        <w:t xml:space="preserve"> La separación entre los terminales de la barra conductora del centro de control de motores y otras partes metálicas desnudas, no debe ser inferior a lo especificado en la Tabla 430.97.</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Barreras.</w:t>
      </w:r>
      <w:r>
        <w:rPr>
          <w:spacing w:val="-2"/>
          <w:sz w:val="20"/>
          <w:szCs w:val="20"/>
        </w:rPr>
        <w:t xml:space="preserve"> En todos los centros de control de motores de entrada de la acometida se deben instalar barreras que separen las barras colectoras de la acometida y los terminales del resto del centro de control de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98 Marc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entros de control de motores.</w:t>
      </w:r>
      <w:r>
        <w:rPr>
          <w:spacing w:val="-2"/>
          <w:sz w:val="20"/>
          <w:szCs w:val="20"/>
        </w:rPr>
        <w:t xml:space="preserve"> Los centros de control de motores deben estar marcados según 110.21, y tales marcas deben estar claramente visibles después de la instalación.  Las  marcas deben incluir también el valor nominal de corriente de las barras conductoras comunes de potencia y el valor nominal de cortocircuito del centro de control de mot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Unidades de control de motores.</w:t>
      </w:r>
      <w:r>
        <w:rPr>
          <w:spacing w:val="-6"/>
          <w:sz w:val="20"/>
          <w:szCs w:val="20"/>
        </w:rPr>
        <w:t xml:space="preserve"> Las unidades de control de motores instaladas en un centro de control de motores deben cumplir lo establecido en 430.8.</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ableHeader"/>
        <w:widowControl/>
        <w:tabs>
          <w:tab w:val="clear" w:pos="708"/>
          <w:tab w:val="left" w:pos="425" w:leader="none"/>
          <w:tab w:val="left" w:pos="851" w:leader="none"/>
        </w:tabs>
        <w:suppressAutoHyphens w:val="true"/>
        <w:spacing w:lineRule="atLeast" w:line="240"/>
        <w:jc w:val="left"/>
        <w:rPr/>
      </w:pPr>
      <w:r>
        <w:rPr/>
        <w:t>Tabla 430.97 Separación mínima entre partes metálicas desnudas</w:t>
      </w:r>
    </w:p>
    <w:tbl>
      <w:tblPr>
        <w:tblW w:w="10142" w:type="dxa"/>
        <w:jc w:val="left"/>
        <w:tblInd w:w="-5" w:type="dxa"/>
        <w:tblLayout w:type="fixed"/>
        <w:tblCellMar>
          <w:top w:w="0" w:type="dxa"/>
          <w:left w:w="108" w:type="dxa"/>
          <w:bottom w:w="0" w:type="dxa"/>
          <w:right w:w="108" w:type="dxa"/>
        </w:tblCellMar>
      </w:tblPr>
      <w:tblGrid>
        <w:gridCol w:w="2046"/>
        <w:gridCol w:w="2880"/>
        <w:gridCol w:w="3056"/>
        <w:gridCol w:w="2160"/>
      </w:tblGrid>
      <w:tr>
        <w:trPr>
          <w:cantSplit w:val="true"/>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Tensión nominal</w:t>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pacing w:val="-2"/>
                <w:szCs w:val="18"/>
              </w:rPr>
              <w:t>Polaridad opuesta, cuando están montadas en la misma superficie</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pacing w:val="-2"/>
                <w:szCs w:val="18"/>
              </w:rPr>
              <w:t>Polaridad opuesta, cuando se mantienen libres en el air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97" w:hanging="0"/>
              <w:jc w:val="center"/>
              <w:rPr>
                <w:b/>
                <w:b/>
                <w:spacing w:val="-2"/>
                <w:sz w:val="18"/>
                <w:szCs w:val="18"/>
              </w:rPr>
            </w:pPr>
            <w:r>
              <w:rPr>
                <w:b/>
                <w:spacing w:val="-2"/>
                <w:sz w:val="18"/>
                <w:szCs w:val="18"/>
              </w:rPr>
              <w:t>Partes vivas a tierra</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mm</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mm</w:t>
            </w:r>
          </w:p>
        </w:tc>
        <w:tc>
          <w:tcPr>
            <w:tcW w:w="21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rPr>
            </w:pPr>
            <w:r>
              <w:rPr>
                <w:rFonts w:cs="Times New Roman" w:ascii="Times New Roman" w:hAnsi="Times New Roman"/>
                <w:b/>
                <w:szCs w:val="18"/>
              </w:rPr>
              <w:t>mm</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rPr>
            </w:pPr>
            <w:r>
              <w:rPr>
                <w:rFonts w:cs="Times New Roman" w:ascii="Times New Roman" w:hAnsi="Times New Roman"/>
                <w:spacing w:val="-6"/>
                <w:sz w:val="16"/>
                <w:szCs w:val="16"/>
              </w:rPr>
              <w:t>125 volts nominales máximo</w:t>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9.1</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2.7</w:t>
            </w:r>
          </w:p>
        </w:tc>
        <w:tc>
          <w:tcPr>
            <w:tcW w:w="21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2.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rPr>
            </w:pPr>
            <w:r>
              <w:rPr>
                <w:rFonts w:cs="Times New Roman" w:ascii="Times New Roman" w:hAnsi="Times New Roman"/>
                <w:spacing w:val="-6"/>
                <w:sz w:val="16"/>
                <w:szCs w:val="16"/>
              </w:rPr>
              <w:t>250  volts nominales máximo</w:t>
            </w:r>
          </w:p>
        </w:tc>
        <w:tc>
          <w:tcPr>
            <w:tcW w:w="28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31.8</w:t>
            </w:r>
          </w:p>
        </w:tc>
        <w:tc>
          <w:tcPr>
            <w:tcW w:w="305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9.1</w:t>
            </w:r>
          </w:p>
        </w:tc>
        <w:tc>
          <w:tcPr>
            <w:tcW w:w="21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jc w:val="center"/>
              <w:rPr>
                <w:sz w:val="16"/>
                <w:szCs w:val="16"/>
              </w:rPr>
            </w:pPr>
            <w:r>
              <w:rPr>
                <w:rFonts w:cs="Times New Roman" w:ascii="Times New Roman" w:hAnsi="Times New Roman"/>
                <w:sz w:val="16"/>
                <w:szCs w:val="16"/>
              </w:rPr>
              <w:t>12.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rPr>
            </w:pPr>
            <w:r>
              <w:rPr>
                <w:rFonts w:cs="Times New Roman" w:ascii="Times New Roman" w:hAnsi="Times New Roman"/>
                <w:spacing w:val="-6"/>
                <w:sz w:val="16"/>
                <w:szCs w:val="16"/>
              </w:rPr>
              <w:t>600 volts  nominales máxim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50.8</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5.4</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20"/>
        </w:rPr>
      </w:pPr>
      <w:r>
        <w:rPr>
          <w:rFonts w:cs="Times New Roman" w:ascii="Times New Roman" w:hAnsi="Times New Roman"/>
          <w:sz w:val="20"/>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X.</w:t>
        <w:tab/>
        <w:t>Medios de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1 Generalidades.</w:t>
      </w:r>
      <w:r>
        <w:rPr>
          <w:spacing w:val="-2"/>
          <w:sz w:val="20"/>
          <w:szCs w:val="20"/>
        </w:rPr>
        <w:t xml:space="preserve"> La Parte IX está prevista para exigir los medios de desconexión capaces de desconectar los motores y controladores del 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No. 1: Ver la Figura 430.1.</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tab/>
        <w:t>NOTA No. 2: Para la identificación de los medios de desconexión, ver 110.22.</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02 Ubic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ntrolador.</w:t>
      </w:r>
      <w:r>
        <w:rPr>
          <w:spacing w:val="-2"/>
          <w:sz w:val="20"/>
          <w:szCs w:val="20"/>
        </w:rPr>
        <w:t xml:space="preserve"> Se debe proporcionar un medio de desconexión individual para cada controlador y debe desconectar el controlador. El medio de desconexión se debe ubicar al alcance de la vista desde el lugar en que se encuentra el control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En los circuitos de motores de más de 600  volts nominales, se permitirá instalar fuera del alcance de la vista desde el controlador un medio de desconexión capaz de ser bloqueado en posición abierta, siempre que el controlador esté marcado con una etiqueta de advertencia que indique la ubicación del medio de desconexión.</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 xml:space="preserve">Excepción No. 2: Se permitirá un solo medio de desconexión para un grupo de controladores coordinados que accionan varias partes de una sola máquina o pieza de un aparato. El medio de desconexión debe estar ubicado al alcance de la vista desde los controladores, y tanto el medio de desconexión como los controladores deben estar ubicados al alcance de la vista desde la máquina o aparato. </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Excepción No. 3: No se exigirá que le medio de desconexión esté al alcance de la vista desde ensambles de válvulas activadas por motor (VAM) que contengan el controlador donde tal ubicación introduce riesgos adicionales o los incrementa para las personas o la propiedad y se cumplan las condiciones de los literales (a) y (b).</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ab/>
        <w:t>(a)</w:t>
        <w:tab/>
        <w:t>El ensamble de válvulas activadas por motor está marcado con una etiqueta de advertencia que indica la ubicación del medio de desconexión.</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ab/>
        <w:t>(b)</w:t>
        <w:tab/>
        <w:t>La previsión para bloquear o agregar un bloqueo al medio de desconexión se debe instalar sobre o en el interruptor o interruptor automático usado como medio de desconexión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Motor.</w:t>
      </w:r>
      <w:r>
        <w:rPr>
          <w:spacing w:val="-2"/>
          <w:sz w:val="20"/>
          <w:szCs w:val="20"/>
        </w:rPr>
        <w:t xml:space="preserve"> Se debe proporcionar un medio de desconexión para un motor de acuerdo con (B) (1) o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Desconectador independiente para el motor.</w:t>
      </w:r>
      <w:r>
        <w:rPr>
          <w:spacing w:val="-2"/>
          <w:sz w:val="20"/>
          <w:szCs w:val="20"/>
        </w:rPr>
        <w:t xml:space="preserve"> Un medio de desconexión para el motor se debe ubicar al alcance de la vista desde el motor y la maquinaria accion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Desconectador controlador.</w:t>
      </w:r>
      <w:r>
        <w:rPr>
          <w:spacing w:val="-2"/>
          <w:sz w:val="20"/>
          <w:szCs w:val="20"/>
        </w:rPr>
        <w:t xml:space="preserve"> Se permitirá que el medio de desconexión del controlador que se exige según 430.102(A) sirva como el medio de desconexión para el motor si está al alcance de la vista desde la ubicación del motor y de la maquinaria accion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 xml:space="preserve">Excepción para (1) y (2): No se exigirá el medio de desconexión para el motor bajo la condición (a) o la condición (b), siempre que el medio de desconexión del controlador que se exige según 430.102(A) se pueda bloquear individualmente en la posición abierta. </w:t>
      </w:r>
      <w:r>
        <w:rPr>
          <w:i/>
          <w:spacing w:val="-4"/>
          <w:sz w:val="20"/>
          <w:szCs w:val="20"/>
        </w:rPr>
        <w:t>La previsión para bloquear o agregar un bloqueo al medio de desconexión del controlador se debe instalar sobre o en el interruptor o interruptor automático usado como el medio de desconexión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ab/>
        <w:t>(a)</w:t>
        <w:tab/>
        <w:t>Cuando dicha ubicación del medio de desconexión para el motor no es factible o introduce peligros adicionales o los incrementa para las personas o la propiedad.</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4"/>
          <w:sz w:val="20"/>
          <w:szCs w:val="20"/>
        </w:rPr>
        <w:tab/>
        <w:t>(b)</w:t>
        <w:tab/>
        <w:t xml:space="preserve">En instalaciones industriales, cuando las condiciones de mantenimiento y de supervisión garantizan por  medio de procedimientos de seguridad escritos, que únicamente personas calificadas prestan servicio al equipo. </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No. 1: Algunos ejemplos de peligros adicionales o incrementados incluyen pero no se limitan a motores con valor nominal superior a 100 caballos de fuerza, equipos de múltiples motores, motores sumergibles, motores asociados con accionamientos de velocidad ajustable y motores ubicados en lugares (clasificados como) peligrosos.</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sz w:val="18"/>
          <w:szCs w:val="18"/>
        </w:rPr>
        <w:tab/>
        <w:t>NOTA No. 2: Para más información sobre los procedimientos de bloqueo y etiquetado,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03 Operación.</w:t>
      </w:r>
      <w:r>
        <w:rPr>
          <w:spacing w:val="-6"/>
          <w:sz w:val="20"/>
          <w:szCs w:val="20"/>
        </w:rPr>
        <w:t xml:space="preserve"> El medio de desconexión debe abrir todos los conductores no puestos a tierra de la alimentación y debe estar diseñado de modo que ningún polo se pueda operar independientemente. Se permitirá que el medio de desconexión esté en el mismo envolvente con el controlador. El medio de desconexión debe estar diseñado de modo que no se pueda cerrar automátic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los equipos que reciben energía desde más de una fuente, ver 430.113</w:t>
      </w:r>
      <w:r>
        <w:rPr>
          <w:spacing w:val="-2"/>
        </w:rPr>
        <w:t>.</w:t>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4 Indicadores.</w:t>
      </w:r>
      <w:r>
        <w:rPr>
          <w:spacing w:val="-2"/>
          <w:sz w:val="20"/>
          <w:szCs w:val="20"/>
        </w:rPr>
        <w:t xml:space="preserve"> El medio de desconexión debe indicar claramente si está en la posición abierta (off) o cerrada (o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5 Conductores puestos a tierra.</w:t>
      </w:r>
      <w:r>
        <w:rPr>
          <w:spacing w:val="-2"/>
          <w:sz w:val="20"/>
          <w:szCs w:val="20"/>
        </w:rPr>
        <w:t xml:space="preserve"> Se permitirá que un polo del medio de desconexión desconecte un conductor puesto permanentemente a </w:t>
      </w:r>
      <w:r>
        <w:rPr>
          <w:spacing w:val="-6"/>
          <w:sz w:val="20"/>
          <w:szCs w:val="20"/>
        </w:rPr>
        <w:t>tierra, siempre que el medio de desconexión esté diseñado de modo que el polo del conductor puesto a tierra no se pueda abrir sin desconectar simultáneamente todos los conductores del circui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7 Fácilmente accesible.</w:t>
      </w:r>
      <w:r>
        <w:rPr>
          <w:spacing w:val="-2"/>
          <w:sz w:val="20"/>
          <w:szCs w:val="20"/>
        </w:rPr>
        <w:t xml:space="preserve"> Por lo menos uno de los medios de desconexión debe ser fácilmente accesi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30.108 Todos los medios de desconexión.</w:t>
      </w:r>
      <w:r>
        <w:rPr>
          <w:sz w:val="20"/>
          <w:szCs w:val="20"/>
        </w:rPr>
        <w:t xml:space="preserve"> Todos los medios de desconexión en el circuito del motor entre el punto de unión al alimentador o al circuito derivado y el punto de conexión al motor, deben cumplir los requisitos de 430.109 y 430.110.</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09 Tipo.</w:t>
      </w:r>
      <w:r>
        <w:rPr>
          <w:spacing w:val="-2"/>
          <w:sz w:val="20"/>
          <w:szCs w:val="20"/>
        </w:rPr>
        <w:t xml:space="preserve"> El medio de desconexión debe ser de uno de los tipos especificados en 430.109(A) a menos que se permita algo diferente en 430.109(B) hasta (G), bajo las condiciones especific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A)</w:t>
        <w:tab/>
        <w:t>Generalidades.</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rPr>
      </w:pPr>
      <w:r>
        <w:rPr>
          <w:rFonts w:cs="Times New Roman" w:ascii="Times New Roman" w:hAnsi="Times New Roman"/>
          <w:bCs/>
        </w:rPr>
        <w:t>(1)</w:t>
        <w:tab/>
        <w:t xml:space="preserve">Interruptor del circuito del motor. </w:t>
      </w:r>
      <w:r>
        <w:rPr>
          <w:rFonts w:cs="Times New Roman" w:ascii="Times New Roman" w:hAnsi="Times New Roman"/>
          <w:b w:val="false"/>
        </w:rPr>
        <w:t>Un interruptor listado de circuito de motor de valor nominal en caballos de fuerza.</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rPr>
      </w:pPr>
      <w:r>
        <w:rPr>
          <w:rFonts w:cs="Times New Roman" w:ascii="Times New Roman" w:hAnsi="Times New Roman"/>
          <w:b w:val="false"/>
          <w:spacing w:val="-6"/>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2)</w:t>
        <w:tab/>
        <w:t xml:space="preserve">Interruptor automático de caja moldeada. </w:t>
      </w:r>
      <w:r>
        <w:rPr>
          <w:spacing w:val="-6"/>
          <w:sz w:val="20"/>
          <w:szCs w:val="20"/>
        </w:rPr>
        <w:t>Un interruptor automático listado de caja molde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3)</w:t>
        <w:tab/>
        <w:t xml:space="preserve">Interruptor de caja moldeada. </w:t>
      </w:r>
      <w:r>
        <w:rPr>
          <w:spacing w:val="-6"/>
          <w:sz w:val="20"/>
          <w:szCs w:val="20"/>
        </w:rPr>
        <w:t>Un interruptor de caja moldeada list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4)</w:t>
        <w:tab/>
        <w:t>Interruptor automático de disparo instantáneo.</w:t>
      </w:r>
      <w:r>
        <w:rPr>
          <w:spacing w:val="-6"/>
          <w:sz w:val="20"/>
          <w:szCs w:val="20"/>
        </w:rPr>
        <w:tab/>
        <w:t>Un interruptor automático de disparo instantáneo que sea parte de una combinación listada de controlador de mot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5)</w:t>
        <w:tab/>
        <w:t xml:space="preserve">Combinación de controlador autoprotegido. </w:t>
      </w:r>
      <w:r>
        <w:rPr>
          <w:spacing w:val="-6"/>
          <w:sz w:val="20"/>
          <w:szCs w:val="20"/>
        </w:rPr>
        <w:t>Una combinación listada de controlador autoprotegi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bCs/>
          <w:spacing w:val="-6"/>
          <w:sz w:val="20"/>
          <w:szCs w:val="20"/>
        </w:rPr>
        <w:t>(6)</w:t>
        <w:tab/>
        <w:t xml:space="preserve">Controlador manual de motor. </w:t>
      </w:r>
      <w:r>
        <w:rPr>
          <w:spacing w:val="-6"/>
          <w:sz w:val="20"/>
          <w:szCs w:val="20"/>
        </w:rPr>
        <w:t>Como medios de desconexión se permitirán controladores manuales listados de motores , marcados adicionalmente como “adecuados como desconectadotes de motores”, cuando estén instalados entre el dispositivo final de protección contra cortocircuito del circuito derivado del motor y el motor. Como medios de desconexión se permitirán controladores manuales listados de motores, marcados adicionalmente como “adecuados como desconectadores de motores”, en el lado de alimentación de los fusibles permitidos en 430.52(C)(5). En este caso, los fusibles permitidos en 430.52(C)(5) se deben considerar fusibles complementarios, y se deben instalar dispositivos adecuados de protección contra cortocircuito y fallas a tierra del circuito derivado en el lado de alimentación de los controladores manuales de motores, marcados adicionalmente como “adecuados como desconectadores de mot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7)</w:t>
        <w:tab/>
        <w:t>Equipo de seccionamiento del sistema.</w:t>
      </w:r>
      <w:r>
        <w:rPr>
          <w:spacing w:val="-6"/>
          <w:sz w:val="20"/>
          <w:szCs w:val="20"/>
        </w:rPr>
        <w:t xml:space="preserve"> El equipo de seccionamiento del sistema debe estar listado para fines de desconexión. El equipo de seccionamiento del sistema se debe instalar en el lado de carga de la protección contra sobrecorriente y su medio de desconexión. El medio de desconexión  debe ser uno de los tipos permitidos por 430.109 (A) (1) hasta (A) (3).</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Motores estacionarios de 1/8 de caballo de fuerza o menos. </w:t>
      </w:r>
      <w:r>
        <w:rPr>
          <w:spacing w:val="-2"/>
          <w:sz w:val="20"/>
          <w:szCs w:val="20"/>
        </w:rPr>
        <w:t>Para motores estacionarios de 1/8 de caballo de fuerza o menos, se permitirá que el dispositivo de protección contra sobrecorriente del circuito derivado sirva como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Motores estacionarios de 2 caballos de fuerza o menos. </w:t>
      </w:r>
      <w:r>
        <w:rPr>
          <w:spacing w:val="-2"/>
          <w:sz w:val="20"/>
          <w:szCs w:val="20"/>
        </w:rPr>
        <w:t>Para motores estacionarios de 2 caballos de fuerza o menos y 300 volts o menos, se permitirá que el medio de desconexión sea uno de los dispositivos especificados en (1), (2) o (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Un interruptor de uso general con un valor nominal en amperes no inferior al doble del valor nominal de corriente de plena carga del mo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 xml:space="preserve">En circuitos de c.a, un interruptor de acción rápida para uso general adecuado solamente para uso en c.a (no interruptores de acción rápida de c.a y c.c para uso general), cuando el valor nominal de corriente de plena carga del motor no sea mayor del 80% del valor nominal del interruptor, en amperes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Un controlador manual listado de un motor, con un valor de potencia nominal no inferior al valor nominal del motor, y marcado como “adecuado como desconectador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 xml:space="preserve">Motores con controladores tipo autotransformador. </w:t>
      </w:r>
      <w:r>
        <w:rPr>
          <w:spacing w:val="-6"/>
          <w:sz w:val="20"/>
          <w:szCs w:val="20"/>
        </w:rPr>
        <w:t>Para motores de más de 2 hp hasta 100 hp inclusive, se permitirá que el medio de desconexión separado exigido para un motor con un controlador de tipo autotransformador, sea un interruptor para uso general, si se cumplen todas las dispos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tab/>
      </w:r>
      <w:r>
        <w:rPr>
          <w:spacing w:val="-6"/>
          <w:sz w:val="20"/>
          <w:szCs w:val="20"/>
        </w:rPr>
        <w:t>El motor acciona un generador equipado con protección contra sobrecarga.</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El controlador es capaz de  interrumpir la corriente de rotor bloqueado de los motores, está equipado con un medio para desenganche sin tensión, y posee un dispositivo de protección contra sobrecarga en funcionamiento que no excede el 125% del valor  nominal de corriente de plena carga del mo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En el circuito derivado del motor se proporcionan fusibles separados o un interruptor automático de tiempo inverso con valor nominal o ajustado a máximo el 150% de la corriente de plena 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 xml:space="preserve">Seccionadores. </w:t>
      </w:r>
      <w:r>
        <w:rPr>
          <w:spacing w:val="-6"/>
          <w:sz w:val="20"/>
          <w:szCs w:val="20"/>
        </w:rPr>
        <w:t>Para motores estacionarios de más de 40 hp en c.c. o 100 hp en c.a, se permitirá que el medio de desconexión sea un interruptor para uso general o un seccionador, si están marcados claramente con la advertencia: “No operar bajo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F)</w:t>
        <w:tab/>
        <w:t xml:space="preserve">Motores conectados con cordón y clavija. </w:t>
      </w:r>
      <w:r>
        <w:rPr>
          <w:spacing w:val="-6"/>
          <w:sz w:val="20"/>
          <w:szCs w:val="20"/>
        </w:rPr>
        <w:t>Para motores conectados con cordón y clavija, se permitirá que sirva como medio de desconexión una clavija de conexión y un receptáculo clasificados en caballos de fuerza, cuyos valores nominales no sean inferiores a los del motor. No se exigirán clavija de conexión y receptáculo en caballos de fuerza, para un electrodoméstico conectado con cordón y clavija, de acuerdo con 422.33, un acondicionador de aire para habitación, de acuerdo con 440.63, o un motor portátil con valor nominal de 1/3 de caballo de fuerza o men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G)</w:t>
        <w:tab/>
        <w:t xml:space="preserve">Motores de par. </w:t>
      </w:r>
      <w:r>
        <w:rPr>
          <w:spacing w:val="-6"/>
          <w:sz w:val="20"/>
          <w:szCs w:val="20"/>
        </w:rPr>
        <w:t>Para los motores de par, se permitirá que el medio de desconexión sea un interruptor para uso general.</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rPr>
      </w:pPr>
      <w:r>
        <w:rPr>
          <w:rFonts w:cs="Times New Roman" w:ascii="Times New Roman" w:hAnsi="Times New Roman"/>
          <w:spacing w:val="-2"/>
        </w:rPr>
        <w:t>430.110 Valor nominal de corriente y capacidad de interrup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rPr>
      </w:pPr>
      <w:r>
        <w:rPr>
          <w:rFonts w:cs="Times New Roman"/>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El medio de desconexión para los circuitos de motores de 600 volts nominales o menos debe tener un valor nominal de corriente que sea como mínimo el 115% del valor nominal de corriente de plena 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tabs>
          <w:tab w:val="clear" w:pos="708"/>
          <w:tab w:val="left" w:pos="425" w:leader="none"/>
          <w:tab w:val="left" w:pos="851" w:leader="none"/>
        </w:tabs>
        <w:spacing w:lineRule="atLeast" w:line="240"/>
        <w:jc w:val="both"/>
        <w:rPr/>
      </w:pPr>
      <w:r>
        <w:rPr>
          <w:rFonts w:cs="Times New Roman" w:ascii="Times New Roman" w:hAnsi="Times New Roman"/>
          <w:i/>
          <w:iCs/>
          <w:sz w:val="20"/>
        </w:rPr>
        <w:t>Excepción: Se permitirá que un interruptor listado de circuito de motor, sin fusibles, con un valor nominal</w:t>
      </w:r>
      <w:r>
        <w:rPr>
          <w:rStyle w:val="Refdecomentario"/>
          <w:rFonts w:cs="Courier New" w:ascii="Courier New" w:hAnsi="Courier New"/>
          <w:spacing w:val="0"/>
        </w:rPr>
        <w:t xml:space="preserve"> </w:t>
      </w:r>
      <w:r>
        <w:rPr>
          <w:rFonts w:cs="Times New Roman" w:ascii="Times New Roman" w:hAnsi="Times New Roman"/>
          <w:i/>
          <w:iCs/>
          <w:sz w:val="20"/>
        </w:rPr>
        <w:t>de potencia en caballos de fuerza no inferior a la potencia del moto en caballos de fuerza tenga un valor nominal en amperes inferior al 115% del valor nominal de corriente de plena carga del mo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iCs/>
          <w:spacing w:val="-2"/>
          <w:sz w:val="20"/>
        </w:rPr>
      </w:pPr>
      <w:r>
        <w:rPr>
          <w:rFonts w:cs="Times New Roman"/>
          <w:i/>
          <w:iCs/>
          <w:spacing w:val="-2"/>
          <w:sz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ra motores de par.</w:t>
      </w:r>
      <w:r>
        <w:rPr>
          <w:spacing w:val="-2"/>
          <w:sz w:val="20"/>
          <w:szCs w:val="20"/>
        </w:rPr>
        <w:t xml:space="preserve"> El medio de desconexión para un motor de par debe tener un valor nominal de corriente que sea como mínimo el 115% de la corriente que aparece en la placa de característica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ara cargas combinadas.</w:t>
      </w:r>
      <w:r>
        <w:rPr>
          <w:spacing w:val="-2"/>
          <w:sz w:val="20"/>
          <w:szCs w:val="20"/>
        </w:rPr>
        <w:t xml:space="preserve"> Cuando se usen juntos dos o más motores o cuando uno o más motores se usen en combinación con otras cargas, tales como calefactores de resistencia, y la carga combinada pueda estar simultáneamente sobre un solo medio de desconexión, el valor nominal de corriente y de potencia</w:t>
      </w:r>
      <w:r>
        <w:rPr>
          <w:rStyle w:val="Refdecomentario"/>
          <w:sz w:val="20"/>
          <w:szCs w:val="20"/>
        </w:rPr>
        <w:t xml:space="preserve"> nominal </w:t>
      </w:r>
      <w:r>
        <w:rPr>
          <w:spacing w:val="-2"/>
          <w:sz w:val="20"/>
          <w:szCs w:val="20"/>
        </w:rPr>
        <w:t>en caballos de fuerza de la carga combinada se debe calcular como sigu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Valor nominal en caballos de fuerza. </w:t>
      </w:r>
      <w:r>
        <w:rPr>
          <w:spacing w:val="-6"/>
          <w:sz w:val="20"/>
          <w:szCs w:val="20"/>
        </w:rPr>
        <w:t>El valor nominal del medio de desconexión se debe calcular sumando todas las corrientes, incluidas las cargas resistivas, en la condición de plena carga y también en la condición de rotor bloqueado. Para los propósitos de este requisito, la corriente combinada a plena carga y la corriente combinada con rotor bloqueado así obtenida, se deben considerar como un solo motor de acuerdo con lo sigu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a corriente de plena carga equivalente al valor de potencia nominal en caballos de fuerza de cada motor se debe seleccionar de las Tablas 430.247, 430.248, 430.249 o 430.250. Estas corrientes de plena carga se deben sumar al valor nominal de corriente en amperes de las demás cargas, para obtener la corriente equivalente de plena carga para la carga combin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a corriente con rotor bloqueado equivalente al valor de potencia nominal en caballos de fuerza de cada motor se debe seleccionar de las Tablas 430.251(A) o 430.251(B). Las corrientes con rotor bloqueado se deben sumar al valor nominal en amperes de las demás cargas, para obtener una corriente equivalente con rotor bloqueado para la carga combinada. Cuando no se puedan arrancar simultáneamente dos o más motores u otras cargas, se permitirá utilizar la mayor suma de corrientes con rotor bloqueado de un motor o grupo de motores que se puedan arrancar simultáneamente, y las corrientes de plena carga de otras cargas concurrentes, para determinar la corriente equivalente con rotor bloqueado, de las cargas combinadas simultáneamente. En los casos en que se obtienen corrientes nominales diferentes al aplicar estas tablas, se debe utilizar el valor más grande obteni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i/>
          <w:spacing w:val="-6"/>
          <w:sz w:val="20"/>
          <w:szCs w:val="20"/>
        </w:rPr>
        <w:t>Excepción: Cuando parte de la carga concurrente es una carga resistiva y cuando el medio de desconexión es un interruptor con valor nominal en caballos de fuerza y en amperes se permitirá que el interruptor utilizado tenga un valor de potencia nominal en caballos de fuerza no inferior a la carga combinada del(los) motor(es), siempre que el valor nominal del interruptor en amperes no sea menor que la corriente con rotor bloqueado del motor o motores más la carga resistiv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Valor nominal en amperes. </w:t>
      </w:r>
      <w:r>
        <w:rPr>
          <w:spacing w:val="-6"/>
          <w:sz w:val="20"/>
          <w:szCs w:val="20"/>
        </w:rPr>
        <w:t>El valor  nominal en amperes del medio de desconexión no debe ser inferior al 115% de la suma de todas las corrientes de la condición de plena carga determinada de acuerdo con 430.110(C) (1).</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5" w:leader="none"/>
          <w:tab w:val="left" w:pos="851" w:leader="none"/>
        </w:tabs>
        <w:spacing w:lineRule="atLeast" w:line="240"/>
        <w:jc w:val="both"/>
        <w:rPr/>
      </w:pPr>
      <w:r>
        <w:rPr>
          <w:rFonts w:cs="Times New Roman" w:ascii="Times New Roman" w:hAnsi="Times New Roman"/>
          <w:i/>
          <w:iCs/>
          <w:spacing w:val="-6"/>
          <w:sz w:val="20"/>
        </w:rPr>
        <w:t>Excepción: Se permitirá que un interruptor listado de circuito de motor, sin fusibles, con un valor de potencia nominal en caballos de fuerza igual o superior a la potencia equivalente de las cargas combinadas, determinada de acuerdo con 430.110(C) (1), tenga un valor nominal en</w:t>
      </w:r>
      <w:r>
        <w:rPr>
          <w:rFonts w:cs="Times New Roman" w:ascii="Times New Roman" w:hAnsi="Times New Roman"/>
          <w:i/>
          <w:iCs/>
          <w:sz w:val="20"/>
        </w:rPr>
        <w:t xml:space="preserve"> amperes inferior al 115% de la suma de todas las corrientes de la condición de plena carg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iCs/>
          <w:spacing w:val="-2"/>
          <w:sz w:val="20"/>
          <w:szCs w:val="20"/>
        </w:rPr>
      </w:pPr>
      <w:r>
        <w:rPr>
          <w:rFonts w:cs="Times New Roman"/>
          <w:b/>
          <w:i/>
          <w:iCs/>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 xml:space="preserve">Motores pequeños. </w:t>
      </w:r>
      <w:r>
        <w:rPr>
          <w:spacing w:val="-6"/>
          <w:sz w:val="20"/>
          <w:szCs w:val="20"/>
        </w:rPr>
        <w:t>Para los motores pequeños no tratados en las Tablas 430.247, 430.248, 430.249 o 430.250, se debe asumir que la corriente con rotor bloqueado es seis veces la corriente de plena carg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111 Interruptor o interruptor automático utilizado como controlador y como medio de desconexión.</w:t>
      </w:r>
      <w:r>
        <w:rPr>
          <w:spacing w:val="-6"/>
          <w:sz w:val="20"/>
          <w:szCs w:val="20"/>
        </w:rPr>
        <w:t xml:space="preserve"> Se permitirá utilizar como controlador y como medio de desconexión un interruptor o interruptor automático que cumpla lo establecido en 430.111(A) y que sea de uno de los tipos especificados en 430.111(B).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 xml:space="preserve">Generalidades. </w:t>
      </w:r>
      <w:r>
        <w:rPr>
          <w:spacing w:val="-2"/>
          <w:sz w:val="20"/>
          <w:szCs w:val="20"/>
        </w:rPr>
        <w:t>El interruptor o interruptor automático cumple los requisitos para controladores especificados en 430.83, abre todos los conductores no puestos a tierra para el motor, y está protegido por un dispositivo de protección contra sobrecorriente (el cual se permitirá que sea el fusible del circuito derivado) en cada conductor no puesto a tierra. Se permitirá que el dispositivo de protección contra sobrecorriente que protege al controlador, sea parte del conjunto del controlador, o sea separado. Un controlador de tipo autotransformador se debe suministrar con un medio de desconexión separ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Tipo. </w:t>
      </w:r>
      <w:r>
        <w:rPr>
          <w:spacing w:val="-2"/>
          <w:sz w:val="20"/>
          <w:szCs w:val="20"/>
        </w:rPr>
        <w:t>El dispositivo debe ser de uno de los tipos especificados en 430.111(B) (1), (B) (2) o (B) (3).</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rPr>
        <w:t>(</w:t>
      </w:r>
      <w:r>
        <w:rPr>
          <w:b/>
          <w:spacing w:val="-2"/>
          <w:sz w:val="20"/>
          <w:szCs w:val="20"/>
        </w:rPr>
        <w:t>1) Interruptor de ruptura en aire.</w:t>
      </w:r>
      <w:r>
        <w:rPr>
          <w:spacing w:val="-2"/>
          <w:sz w:val="20"/>
          <w:szCs w:val="20"/>
        </w:rPr>
        <w:t xml:space="preserve"> Un interruptor de ruptura en aire que se accione directamente al jalar de una palanca o manij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Interruptor automático de tiempo inverso.</w:t>
      </w:r>
      <w:r>
        <w:rPr>
          <w:spacing w:val="-2"/>
          <w:sz w:val="20"/>
          <w:szCs w:val="20"/>
        </w:rPr>
        <w:t xml:space="preserve"> Un interruptor automático de tiempo inverso que se accione directamente al jalar de una palanca o manija. Se permitirá que el interruptor automático sea operable tanto manualmente como eléctric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Interruptor en aceite.</w:t>
      </w:r>
      <w:r>
        <w:rPr>
          <w:spacing w:val="-6"/>
          <w:sz w:val="20"/>
          <w:szCs w:val="20"/>
        </w:rPr>
        <w:t xml:space="preserve"> Un interruptor en aceite usado en un circuito cuyo valor nominal no exceda los 600 volts o 100 amperes o mediante permiso especial, en un circuito que exceda ese valor, cuando esté supervisado por personal experto. Se permitirá que el interruptor en aceite sea operable tanto manualmente como eléctric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12 Motores alimentados por un solo medio de desconexión.</w:t>
      </w:r>
      <w:r>
        <w:rPr>
          <w:spacing w:val="-2"/>
          <w:sz w:val="20"/>
          <w:szCs w:val="20"/>
        </w:rPr>
        <w:t xml:space="preserve"> Cada motor debe estar equipado con un medio de desconexión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que un solo medio de desconexión alimente a un grupo de motores  si se cumple cualquiera de las condiciones (a), (b) o (c). El medio de desconexión debe tener un valor nominal de acuerdo con 430.110(C).</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a)</w:t>
        <w:tab/>
        <w:t>Cuando varios motores accionen distintas partes de una sola máquina o pieza de aparato, tales como máquinas herramientas para el trabajo del metal o de la madera, grúas y polipastos.</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b)</w:t>
        <w:tab/>
        <w:t>Cuando un grupo de motores esté protegido por un conjunto de dispositivos para protección del circuito derivado, como lo permite 430.53(A).</w:t>
      </w:r>
    </w:p>
    <w:p>
      <w:pPr>
        <w:pStyle w:val="Normal"/>
        <w:tabs>
          <w:tab w:val="clear" w:pos="708"/>
          <w:tab w:val="left" w:pos="425" w:leader="none"/>
          <w:tab w:val="left" w:pos="851" w:leader="none"/>
        </w:tabs>
        <w:suppressAutoHyphens w:val="true"/>
        <w:spacing w:lineRule="atLeast" w:line="240"/>
        <w:ind w:left="426" w:hanging="426"/>
        <w:jc w:val="both"/>
        <w:rPr>
          <w:i/>
          <w:i/>
          <w:spacing w:val="-2"/>
          <w:sz w:val="20"/>
          <w:szCs w:val="20"/>
        </w:rPr>
      </w:pPr>
      <w:r>
        <w:rPr>
          <w:i/>
          <w:spacing w:val="-2"/>
          <w:sz w:val="20"/>
          <w:szCs w:val="20"/>
        </w:rPr>
        <w:t>(c)</w:t>
        <w:tab/>
        <w:t>Cuando un grupo de motores esté ubicado en un solo cuarto al alcance de la vista desde el lugar donde se encuentran los medios de desconexión.</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113 Energía desde más de una fuente.</w:t>
      </w:r>
      <w:r>
        <w:rPr>
          <w:spacing w:val="-2"/>
          <w:sz w:val="20"/>
          <w:szCs w:val="20"/>
        </w:rPr>
        <w:t xml:space="preserve"> Los motores y los equipos accionados por motores que reciban energía eléctrica desde más de una fuente, deben estar dotados de medios de desconexión en cada una de las fuentes de energía, ubicado inmediatamente al lado del equipo alimentado. Se permitirá que cada fuente tenga un medio de desconexión separado. Cuando se suministran  múltiples medios de desconexión, se debe proporcionar un anuncio permanente de advertencia sobre o adyacente a cada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1: Cuando un motor reciba energía eléctrica desde más de una fuente, no se exigirá que el medio de desconexión de la fuente principal de alimentación al motor esté colocado inmediatamente al lado del motor, siempre que el medio de desconexión del controlador pueda ser bloqueado en posición abiert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t>Excepción No. 2: No se exigirá un medio de desconexión separado para circuitos de control remoto de Clase 2 que cumplan con el Artículo 725, que no tengan más de 30 volts nominales, estén separados y no puestos a tierra.</w:t>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b/>
          <w:b/>
          <w:sz w:val="20"/>
          <w:szCs w:val="20"/>
        </w:rPr>
      </w:pPr>
      <w:r>
        <w:rPr>
          <w:b/>
          <w:sz w:val="20"/>
          <w:szCs w:val="20"/>
        </w:rPr>
        <w:t>X.</w:t>
        <w:tab/>
        <w:t>Sistemas de accionamiento de velocidad ajustable</w:t>
      </w:r>
    </w:p>
    <w:p>
      <w:pPr>
        <w:pStyle w:val="Textoindependiente2"/>
        <w:tabs>
          <w:tab w:val="clear" w:pos="708"/>
          <w:tab w:val="left" w:pos="425" w:leader="none"/>
          <w:tab w:val="left" w:pos="851" w:leader="none"/>
        </w:tabs>
        <w:spacing w:lineRule="atLeast" w:line="240" w:before="0" w:after="0"/>
        <w:rPr>
          <w:b/>
          <w:b/>
          <w:sz w:val="20"/>
          <w:szCs w:val="20"/>
        </w:rPr>
      </w:pPr>
      <w:r>
        <w:rPr>
          <w:b/>
          <w:sz w:val="20"/>
          <w:szCs w:val="20"/>
        </w:rPr>
      </w:r>
    </w:p>
    <w:p>
      <w:pPr>
        <w:pStyle w:val="Textoindependiente2"/>
        <w:tabs>
          <w:tab w:val="clear" w:pos="708"/>
          <w:tab w:val="left" w:pos="425" w:leader="none"/>
          <w:tab w:val="left" w:pos="851" w:leader="none"/>
        </w:tabs>
        <w:spacing w:lineRule="atLeast" w:line="240" w:before="0" w:after="0"/>
        <w:rPr>
          <w:sz w:val="20"/>
          <w:szCs w:val="20"/>
        </w:rPr>
      </w:pPr>
      <w:r>
        <w:rPr>
          <w:sz w:val="20"/>
          <w:szCs w:val="20"/>
        </w:rPr>
      </w:r>
    </w:p>
    <w:p>
      <w:pPr>
        <w:pStyle w:val="Textoindependiente2"/>
        <w:tabs>
          <w:tab w:val="clear" w:pos="708"/>
          <w:tab w:val="left" w:pos="425" w:leader="none"/>
          <w:tab w:val="left" w:pos="851" w:leader="none"/>
        </w:tabs>
        <w:spacing w:lineRule="atLeast" w:line="240" w:before="0" w:after="0"/>
        <w:rPr/>
      </w:pPr>
      <w:r>
        <w:rPr>
          <w:b/>
          <w:i/>
          <w:sz w:val="20"/>
          <w:szCs w:val="20"/>
        </w:rPr>
        <w:t>430.120 Generalidades.</w:t>
      </w:r>
      <w:r>
        <w:rPr>
          <w:i/>
          <w:sz w:val="20"/>
          <w:szCs w:val="20"/>
        </w:rPr>
        <w:t xml:space="preserve"> Las disposiciones de instalación  de las partes I hasta IX  son aplicables a menos que estén modificadas o complementadas por la Parte X.</w:t>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r>
    </w:p>
    <w:p>
      <w:pPr>
        <w:pStyle w:val="Textoindependiente2"/>
        <w:tabs>
          <w:tab w:val="clear" w:pos="708"/>
          <w:tab w:val="left" w:pos="425" w:leader="none"/>
          <w:tab w:val="left" w:pos="851" w:leader="none"/>
        </w:tabs>
        <w:spacing w:lineRule="atLeast" w:line="240" w:before="0" w:after="0"/>
        <w:ind w:left="425" w:hanging="0"/>
        <w:rPr>
          <w:i/>
          <w:i/>
          <w:sz w:val="18"/>
          <w:szCs w:val="18"/>
        </w:rPr>
      </w:pPr>
      <w:r>
        <w:rPr>
          <w:i/>
          <w:sz w:val="18"/>
          <w:szCs w:val="18"/>
        </w:rPr>
        <w:t>NOTA: se puede presentar resonancia eléctrica como resultado de la interacción de corrientes no sinusoidales de este tipo de carga  con condensadores de corrección del factor de potencia.</w:t>
      </w:r>
    </w:p>
    <w:p>
      <w:pPr>
        <w:pStyle w:val="Normal"/>
        <w:tabs>
          <w:tab w:val="clear" w:pos="708"/>
          <w:tab w:val="left" w:pos="425" w:leader="none"/>
          <w:tab w:val="left" w:pos="851" w:leader="none"/>
        </w:tabs>
        <w:suppressAutoHyphens w:val="true"/>
        <w:spacing w:lineRule="atLeast" w:line="24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30.122 Conductores – ampacidad y calibre mínim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nductores del alimentador/circuito derivado.</w:t>
      </w:r>
      <w:r>
        <w:rPr>
          <w:spacing w:val="-2"/>
          <w:sz w:val="20"/>
          <w:szCs w:val="20"/>
        </w:rPr>
        <w:t xml:space="preserve"> Los conductores del circuito que alimentan equipos de conversión de potencia incluidos como parte de un sistema de accionamiento de velocidad ajustable deben tener una ampacidad no inferior a 125% de la entrada nominal  al equipo de conversión de potenci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spositivo de desviación.</w:t>
      </w:r>
      <w:r>
        <w:rPr>
          <w:spacing w:val="-2"/>
          <w:sz w:val="20"/>
          <w:szCs w:val="20"/>
        </w:rPr>
        <w:t xml:space="preserve"> Para un sistema de accionamiento de velocidad ajustable que utiliza un dispositivo de desviación, la ampacidad del conductor no debe ser inferior a la exigida por 430.6. La ampacidad de los conductores del circuito que alimentan al equipo de conversión de potencia incluido como parte de un sistema de accionamiento de velocidad ajustable que utiliza un dispositivo de desviación debe ser la mayor de la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125% de la entrada nominal al equipo de conversión de fuerz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125% de la corriente nominal de plena carga del motor tal como se determina en 430.6.</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124 Protección contra sobrecarga. </w:t>
      </w:r>
      <w:r>
        <w:rPr>
          <w:spacing w:val="-2"/>
          <w:sz w:val="20"/>
          <w:szCs w:val="20"/>
        </w:rPr>
        <w:t>Se debe suministrar protección contra sobrecarga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Incluida en el equipo de conversión de potencia.</w:t>
      </w:r>
      <w:r>
        <w:rPr>
          <w:spacing w:val="-2"/>
          <w:sz w:val="20"/>
          <w:szCs w:val="20"/>
        </w:rPr>
        <w:t xml:space="preserve"> Cuando el equipo de conversión de potencia está marcado para indicar que se incluye la protección contra sobrecarga del motor, no se exigirá  protección adicional contra sobre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ircuitos de desviación.</w:t>
      </w:r>
      <w:r>
        <w:rPr>
          <w:spacing w:val="-2"/>
          <w:sz w:val="20"/>
          <w:szCs w:val="20"/>
        </w:rPr>
        <w:t xml:space="preserve"> Para sistemas de accionamiento de velocidad ajustable que utilizan un dispositivo de desviación para permitir el funcionamiento del motor a la velocidad nominal de plena carga, se debe suministrar protección contra sobrecarga del motor, como la descrita en el Artículo 430, Parte III, en el circuito de desvi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Aplicaciones con múltiples motores.</w:t>
      </w:r>
      <w:r>
        <w:rPr>
          <w:spacing w:val="-2"/>
          <w:sz w:val="20"/>
          <w:szCs w:val="20"/>
        </w:rPr>
        <w:t xml:space="preserve"> Para aplicaciones con múltiples motores,  se debe proporcionar protección individual contra sobrecarga del motor de acuerdo con el  Artículo 430, Parte III.</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30.126 Protección contra sobretemperatura del motor.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 Generalidades.</w:t>
      </w:r>
      <w:r>
        <w:rPr>
          <w:spacing w:val="-2"/>
          <w:sz w:val="20"/>
          <w:szCs w:val="20"/>
        </w:rPr>
        <w:t xml:space="preserve"> Los sistemas de accionamiento de velocidad ajustable deben proteger contra condiciones de sobretemperatura del motor cuando el motor no tiene el valor  nominal para operar a la corriente nominal de la placa de características en el intervalo de velocidad exigido por la aplicación. Esta protección se debe suministrar además de la protección del conductor exigida en 430.32. La protección se debe brindar por uno de los siguientes me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Protector térmico del motor, de acuerdo con 430.32.</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t>(2)</w:t>
        <w:tab/>
        <w:t>Sistema de accionamiento de velocidad ajustable con protección contra sobrecarga sensible a la velocidad y  a la carga y memoria de retención de la temperatura a la parada o la pérdida de la energía.</w:t>
      </w:r>
    </w:p>
    <w:p>
      <w:pPr>
        <w:pStyle w:val="Normal"/>
        <w:tabs>
          <w:tab w:val="clear" w:pos="708"/>
          <w:tab w:val="left" w:pos="425" w:leader="none"/>
          <w:tab w:val="left" w:pos="851" w:leader="none"/>
        </w:tabs>
        <w:suppressAutoHyphens w:val="true"/>
        <w:spacing w:lineRule="atLeast" w:line="240"/>
        <w:ind w:left="420" w:hanging="420"/>
        <w:jc w:val="both"/>
        <w:rPr>
          <w:spacing w:val="-2"/>
          <w:sz w:val="20"/>
          <w:szCs w:val="20"/>
        </w:rPr>
      </w:pPr>
      <w:r>
        <w:rPr>
          <w:spacing w:val="-2"/>
          <w:sz w:val="20"/>
          <w:szCs w:val="20"/>
        </w:rPr>
      </w:r>
    </w:p>
    <w:p>
      <w:pPr>
        <w:pStyle w:val="Normal"/>
        <w:tabs>
          <w:tab w:val="clear" w:pos="708"/>
          <w:tab w:val="left" w:pos="0" w:leader="none"/>
          <w:tab w:val="left" w:pos="851" w:leader="none"/>
        </w:tabs>
        <w:suppressAutoHyphens w:val="true"/>
        <w:spacing w:lineRule="atLeast" w:line="240"/>
        <w:jc w:val="both"/>
        <w:rPr>
          <w:i/>
          <w:i/>
          <w:spacing w:val="-2"/>
          <w:sz w:val="20"/>
          <w:szCs w:val="20"/>
        </w:rPr>
      </w:pPr>
      <w:r>
        <w:rPr>
          <w:i/>
          <w:spacing w:val="-2"/>
          <w:sz w:val="20"/>
          <w:szCs w:val="20"/>
        </w:rPr>
        <w:t>Excepción para (2): Para las cargas de servicio continuo no se exigirá memoria de retención de la temperatura a la parada o la pérdida de la energía.</w:t>
      </w:r>
    </w:p>
    <w:p>
      <w:pPr>
        <w:pStyle w:val="Normal"/>
        <w:tabs>
          <w:tab w:val="clear" w:pos="708"/>
          <w:tab w:val="left" w:pos="0"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0" w:leader="none"/>
          <w:tab w:val="left" w:pos="540" w:leader="none"/>
        </w:tabs>
        <w:suppressAutoHyphens w:val="true"/>
        <w:spacing w:lineRule="atLeast" w:line="240"/>
        <w:ind w:left="540" w:hanging="540"/>
        <w:jc w:val="both"/>
        <w:rPr>
          <w:spacing w:val="-2"/>
          <w:sz w:val="20"/>
          <w:szCs w:val="20"/>
        </w:rPr>
      </w:pPr>
      <w:r>
        <w:rPr>
          <w:spacing w:val="-2"/>
          <w:sz w:val="20"/>
          <w:szCs w:val="20"/>
        </w:rPr>
        <w:t>(3)</w:t>
        <w:tab/>
        <w:t>Relé de protección contra sobretemperatura que utilice detectores térmicos embutidos en el motor y que cumple con los requisitos de 430.32(A) (2) o (B) (2).</w:t>
      </w:r>
    </w:p>
    <w:p>
      <w:pPr>
        <w:pStyle w:val="Normal"/>
        <w:tabs>
          <w:tab w:val="clear" w:pos="708"/>
          <w:tab w:val="left" w:pos="0" w:leader="none"/>
          <w:tab w:val="left" w:pos="540" w:leader="none"/>
        </w:tabs>
        <w:suppressAutoHyphens w:val="true"/>
        <w:spacing w:lineRule="atLeast" w:line="240"/>
        <w:ind w:left="540" w:hanging="540"/>
        <w:jc w:val="both"/>
        <w:rPr>
          <w:spacing w:val="-2"/>
          <w:sz w:val="20"/>
          <w:szCs w:val="20"/>
        </w:rPr>
      </w:pPr>
      <w:r>
        <w:rPr>
          <w:spacing w:val="-2"/>
          <w:sz w:val="20"/>
          <w:szCs w:val="20"/>
        </w:rPr>
        <w:t>(4)</w:t>
        <w:tab/>
        <w:t>Detector térmico embutido en el motor cuyas comunicaciones son recibidas por el sistema de accionamiento de velocidad ajustable que actúa de acuerdo a estas.</w:t>
      </w:r>
    </w:p>
    <w:p>
      <w:pPr>
        <w:pStyle w:val="Normal"/>
        <w:tabs>
          <w:tab w:val="clear" w:pos="708"/>
          <w:tab w:val="left" w:pos="0" w:leader="none"/>
          <w:tab w:val="left" w:pos="540" w:leader="none"/>
        </w:tabs>
        <w:suppressAutoHyphens w:val="true"/>
        <w:spacing w:lineRule="atLeast" w:line="240"/>
        <w:ind w:left="540" w:hanging="540"/>
        <w:jc w:val="both"/>
        <w:rPr>
          <w:spacing w:val="-2"/>
          <w:sz w:val="20"/>
          <w:szCs w:val="20"/>
        </w:rPr>
      </w:pPr>
      <w:r>
        <w:rPr>
          <w:spacing w:val="-2"/>
          <w:sz w:val="20"/>
          <w:szCs w:val="20"/>
        </w:rPr>
      </w:r>
    </w:p>
    <w:p>
      <w:pPr>
        <w:pStyle w:val="Normal"/>
        <w:tabs>
          <w:tab w:val="clear" w:pos="708"/>
          <w:tab w:val="left" w:pos="0" w:leader="none"/>
          <w:tab w:val="left" w:pos="540" w:leader="none"/>
        </w:tabs>
        <w:suppressAutoHyphens w:val="true"/>
        <w:spacing w:lineRule="atLeast" w:line="240"/>
        <w:ind w:left="540" w:hanging="540"/>
        <w:jc w:val="both"/>
        <w:rPr>
          <w:spacing w:val="-2"/>
          <w:sz w:val="18"/>
          <w:szCs w:val="18"/>
        </w:rPr>
      </w:pPr>
      <w:r>
        <w:rPr>
          <w:spacing w:val="-2"/>
        </w:rPr>
        <w:tab/>
      </w:r>
      <w:r>
        <w:rPr>
          <w:spacing w:val="-2"/>
          <w:sz w:val="18"/>
          <w:szCs w:val="18"/>
        </w:rPr>
        <w:t>NOTA: La relación entre la corriente del motor y la temperatura del motor cambia cuando el motor es operado por un accionamiento de velocidad ajustable. En algunas aplicaciones,  el sobrecalentamiento de los motores se puede presentar cuando operan a velocidad reducida, incluso en niveles de corriente inferiores a la corriente nominal de plena carga de los motores. El sobrecalenmtamiento puede ser el resultado de la reducida refrigeración del motor cuando el ventilador montado en su eje funciona a una velocidad inferior de las revoluciones por minuto de la placa de características. Como parte del análisis para determinar si se producirá sobrecalentamiento,  es necesario considerar las curvas  de capacidad de par continuo del motor dados los requisitos de la aplicación. Esto facilitará el determinar  si la protección contra sobrecarga del motor podrá, por si misma, brindar la protección contra el sobrecalentamiento. Estos requisitos de protección contra el sobrecalentamiento están previstos únicamente para aplicaciones en las que se usa accionamientos de velocidad ajustable, tal como se define en 430.2.</w:t>
      </w:r>
    </w:p>
    <w:p>
      <w:pPr>
        <w:pStyle w:val="Normal"/>
        <w:tabs>
          <w:tab w:val="clear" w:pos="708"/>
          <w:tab w:val="left" w:pos="0" w:leader="none"/>
          <w:tab w:val="left" w:pos="540" w:leader="none"/>
        </w:tabs>
        <w:suppressAutoHyphens w:val="true"/>
        <w:spacing w:lineRule="atLeast" w:line="240"/>
        <w:ind w:left="540" w:hanging="540"/>
        <w:jc w:val="both"/>
        <w:rPr>
          <w:spacing w:val="-2"/>
          <w:sz w:val="18"/>
          <w:szCs w:val="18"/>
        </w:rPr>
      </w:pPr>
      <w:r>
        <w:rPr>
          <w:spacing w:val="-2"/>
          <w:sz w:val="18"/>
          <w:szCs w:val="18"/>
        </w:rPr>
      </w:r>
    </w:p>
    <w:p>
      <w:pPr>
        <w:pStyle w:val="Normal"/>
        <w:tabs>
          <w:tab w:val="clear" w:pos="708"/>
          <w:tab w:val="left" w:pos="0" w:leader="none"/>
          <w:tab w:val="left" w:pos="540" w:leader="none"/>
        </w:tabs>
        <w:suppressAutoHyphens w:val="true"/>
        <w:spacing w:lineRule="atLeast" w:line="240"/>
        <w:ind w:left="540" w:hanging="540"/>
        <w:jc w:val="both"/>
        <w:rPr/>
      </w:pPr>
      <w:r>
        <w:rPr>
          <w:spacing w:val="-2"/>
          <w:sz w:val="18"/>
          <w:szCs w:val="18"/>
        </w:rPr>
        <w:tab/>
        <w:tab/>
        <w:t>Para motores que emplean sistemas externos de refrigeración  por líquido o aire forzado, se puede presentar sobretemperatura si el sistema de refrigeración no está funcionando. Aunque este problema no es único de las aplicaciones de velocidad ajustable, con más frecuencia se encuentran motores con refrigeración externa con tales aplicaciones. En estos casos, se recomienda la protección contra sobretemperatura que usa la detección directa de la temperatura [es decir, 430.126(A) (1), (A) (3) o (A) (4)], o deberían  suministrar medios adicionales para garantizar que el sistema de refrigeración esté funcionando (detección de flujo o presión, enclavamiento del sistema de accionamiento de velocidad ajustable y el sistema de refrigeración, etc.)</w:t>
      </w:r>
    </w:p>
    <w:p>
      <w:pPr>
        <w:pStyle w:val="Normal"/>
        <w:tabs>
          <w:tab w:val="clear" w:pos="708"/>
          <w:tab w:val="left" w:pos="0" w:leader="none"/>
          <w:tab w:val="left" w:pos="540" w:leader="none"/>
        </w:tabs>
        <w:suppressAutoHyphens w:val="true"/>
        <w:spacing w:lineRule="atLeast" w:line="240"/>
        <w:ind w:left="540" w:hanging="540"/>
        <w:jc w:val="both"/>
        <w:rPr>
          <w:spacing w:val="-2"/>
          <w:sz w:val="18"/>
          <w:szCs w:val="18"/>
        </w:rPr>
      </w:pPr>
      <w:r>
        <w:rPr>
          <w:spacing w:val="-2"/>
          <w:sz w:val="18"/>
          <w:szCs w:val="18"/>
        </w:rPr>
      </w:r>
    </w:p>
    <w:p>
      <w:pPr>
        <w:pStyle w:val="Normal"/>
        <w:tabs>
          <w:tab w:val="clear" w:pos="708"/>
          <w:tab w:val="left" w:pos="0" w:leader="none"/>
          <w:tab w:val="left" w:pos="540" w:leader="none"/>
        </w:tabs>
        <w:suppressAutoHyphens w:val="true"/>
        <w:spacing w:lineRule="atLeast" w:line="240"/>
        <w:jc w:val="both"/>
        <w:rPr/>
      </w:pPr>
      <w:r>
        <w:rPr>
          <w:b/>
          <w:spacing w:val="-2"/>
          <w:sz w:val="20"/>
          <w:szCs w:val="20"/>
        </w:rPr>
        <w:t>(B)</w:t>
        <w:tab/>
        <w:t>Aplicaciones de múltiples motores.</w:t>
      </w:r>
      <w:r>
        <w:rPr>
          <w:spacing w:val="-2"/>
          <w:sz w:val="20"/>
          <w:szCs w:val="20"/>
        </w:rPr>
        <w:t xml:space="preserve"> Para aplicaciones de múltiples motores, se debe proporcionar protección individual  contra sobretemperatura del motor, según se exige en 430.126(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Rearranque automático y parada sistemática. </w:t>
      </w:r>
      <w:r>
        <w:rPr>
          <w:spacing w:val="-2"/>
          <w:sz w:val="20"/>
          <w:szCs w:val="20"/>
        </w:rPr>
        <w:t>Las disposiciones de 430.43 y 430.44 se deben aplicar a los medios de protección contra sobretemperatura del motor</w:t>
      </w:r>
      <w:r>
        <w:rPr>
          <w:b/>
          <w:spacing w:val="-2"/>
          <w:sz w:val="20"/>
          <w:szCs w:val="20"/>
        </w:rPr>
        <w:t>.</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30.128. Medios de desconexión. </w:t>
      </w:r>
      <w:r>
        <w:rPr>
          <w:spacing w:val="-2"/>
          <w:sz w:val="20"/>
          <w:szCs w:val="20"/>
        </w:rPr>
        <w:t>Se permitirá que los medios de desconexión estén en la línea de entrada al equipo de conversión y deben tener un valor nominal no inferior al 115% de la corriente nominal de entrada de la unidad de convers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XI.</w:t>
        <w:tab/>
        <w:t>Circuitos de motores de más de 600 volts nominales</w:t>
      </w:r>
    </w:p>
    <w:p>
      <w:pPr>
        <w:pStyle w:val="Normal"/>
        <w:tabs>
          <w:tab w:val="clear" w:pos="708"/>
          <w:tab w:val="left" w:pos="425" w:leader="none"/>
          <w:tab w:val="left" w:pos="851" w:leader="none"/>
        </w:tabs>
        <w:suppressAutoHyphens w:val="true"/>
        <w:spacing w:lineRule="atLeast" w:line="240"/>
        <w:ind w:left="426" w:hanging="426"/>
        <w:jc w:val="both"/>
        <w:rPr>
          <w:sz w:val="20"/>
          <w:szCs w:val="20"/>
        </w:rPr>
      </w:pPr>
      <w:r>
        <w:rPr>
          <w:sz w:val="20"/>
          <w:szCs w:val="20"/>
        </w:rPr>
        <w:tab/>
      </w:r>
    </w:p>
    <w:p>
      <w:pPr>
        <w:pStyle w:val="Normal"/>
        <w:tabs>
          <w:tab w:val="clear" w:pos="708"/>
          <w:tab w:val="left" w:pos="425" w:leader="none"/>
          <w:tab w:val="left" w:pos="851" w:leader="none"/>
        </w:tabs>
        <w:suppressAutoHyphens w:val="true"/>
        <w:spacing w:lineRule="atLeast" w:line="240"/>
        <w:ind w:left="426" w:hanging="426"/>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1 Generalidades.</w:t>
      </w:r>
      <w:r>
        <w:rPr>
          <w:spacing w:val="-2"/>
          <w:sz w:val="20"/>
          <w:szCs w:val="20"/>
        </w:rPr>
        <w:t xml:space="preserve"> La Parte XI reconoce los riesgos adicionales debidos al uso de tensiones altas. Complementa o modifica las otras disposiciones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2 Marcado en los controladores.</w:t>
      </w:r>
      <w:r>
        <w:rPr>
          <w:spacing w:val="-2"/>
          <w:sz w:val="20"/>
          <w:szCs w:val="20"/>
        </w:rPr>
        <w:t xml:space="preserve"> Además del marcado que exige 430.8, el controlador debe tener marcada la tensión de contro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3 Envolventes de conductores adyacentes a los motores.</w:t>
      </w:r>
      <w:r>
        <w:rPr>
          <w:spacing w:val="-2"/>
          <w:sz w:val="20"/>
          <w:szCs w:val="20"/>
        </w:rPr>
        <w:t xml:space="preserve"> Se permitirá emplear conduit metálico flexible o conduit metálico flexible hermético a los líquidos, que no tenga más de 1.8 m de longitud, para la conexión de las canalizaciones al envolvente de los terminales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24 Calibre de los conductores.</w:t>
      </w:r>
      <w:r>
        <w:rPr>
          <w:spacing w:val="-2"/>
          <w:sz w:val="20"/>
          <w:szCs w:val="20"/>
        </w:rPr>
        <w:t xml:space="preserve"> Los conductores que alimentan los motores deben tener una ampacidad  no inferior a la corriente a la cual se ajusta el disparo del dispositivo o dispositivos de protección contra sobrecarga de los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30.225 Protección contra sobrecorriente del circuito del mot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Generalidades.</w:t>
      </w:r>
      <w:r>
        <w:rPr>
          <w:spacing w:val="-2"/>
          <w:sz w:val="20"/>
          <w:szCs w:val="20"/>
        </w:rPr>
        <w:t xml:space="preserve"> Todos los circuitos de motor deben incluir protección coordinada para interrumpir automáticamente las corrientes de falla y de sobrecarga en el motor, los conductores del circuito del motor y los aparatos de control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un motor sea vital para el funcionamiento de una planta y deba funcionar hasta que falle, si fuera necesario, para evitar un riesgo mayor a las personas, se permitirá conectar el(los) dispositivo(s) de detección a un indicador o alarma supervisados, en lugar de interrumpir el circuito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B)</w:t>
        <w:tab/>
        <w:t>Protección contra sobrecarg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Tipo del dispositivo de protección contra sobrecarga. </w:t>
      </w:r>
      <w:r>
        <w:rPr>
          <w:spacing w:val="-6"/>
          <w:sz w:val="20"/>
          <w:szCs w:val="20"/>
        </w:rPr>
        <w:t>Todos los motores deben estar protegidos contra el calentamiento peligroso debido a sobrecargas o fallas al arrancar el motor, mediante un protector térmico integrado en el motor o dispositivos exteriores detectores de corriente, o amb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Motores de corriente alterna de rotor devanado</w:t>
      </w:r>
      <w:r>
        <w:rPr>
          <w:spacing w:val="-2"/>
          <w:sz w:val="20"/>
          <w:szCs w:val="20"/>
        </w:rPr>
        <w:t>. Se debe considerar que los circuitos del secundario de los motores de corriente alterna de rotor devanado, incluidos sus conductores, controladores y resistencias, clasificados para esta aplicación, están protegidos contra sobrecorriente por los medios de protección contra sobrecarga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 xml:space="preserve">Operación. </w:t>
        <w:tab/>
      </w:r>
      <w:r>
        <w:rPr>
          <w:spacing w:val="-2"/>
          <w:sz w:val="20"/>
          <w:szCs w:val="20"/>
        </w:rPr>
        <w:t>La operación del dispositivo de interrupción de sobrecarga debe desconectar simultáneamente todos los conductores no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Restablecimiento automático.</w:t>
        <w:tab/>
      </w:r>
      <w:r>
        <w:rPr>
          <w:spacing w:val="-6"/>
          <w:sz w:val="20"/>
          <w:szCs w:val="20"/>
        </w:rPr>
        <w:t>Los dispositivos detectores de sobrecarga no se deben restablecer automáticamente después de dispararse, a menos que su restablecimiento no produzca un rearranque automático del motor o no exista riesgo para las personas si se rearranca el motor y su maquinaria conectad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C)</w:t>
        <w:tab/>
        <w:t>Protección contra corrientes de falla.</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1)</w:t>
        <w:tab/>
        <w:t xml:space="preserve">Tipo de protección. </w:t>
      </w:r>
      <w:r>
        <w:rPr>
          <w:spacing w:val="-6"/>
          <w:sz w:val="20"/>
          <w:szCs w:val="20"/>
        </w:rPr>
        <w:t>Todos los circuitos de motores deben estar protegidos contra corrientes de falla tal como se especifica en (1) (a) o (1) (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t xml:space="preserve">         </w:t>
      </w:r>
      <w:r>
        <w:rPr>
          <w:spacing w:val="-6"/>
          <w:sz w:val="20"/>
          <w:szCs w:val="20"/>
        </w:rPr>
        <w:t>(a)</w:t>
        <w:tab/>
        <w:t>Un interruptor automático de un tipo y valor nominal adecuados y dispuesto de modo que pueda recibir servicio sin ningún riesgo. El interruptor automático debe desconectar simultáneamente todos los conductores no puestos a tierra. Se permitirá que el interruptor automático detecte la corriente de falla por medio de elementos sensores integrados o externos.</w:t>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t xml:space="preserve">         </w:t>
      </w:r>
      <w:r>
        <w:rPr>
          <w:spacing w:val="-6"/>
          <w:sz w:val="20"/>
          <w:szCs w:val="20"/>
        </w:rPr>
        <w:t>(b)</w:t>
        <w:tab/>
        <w:t>Fusibles de un tipo y valor nominal adecuados, instalados en cada conductor no puesto a tierra. Los fusibles se deben usar con un medio de desconexión adecuado, o deben ser de un tipo que permita usarlos también como el medio de desconexión. Deben estar instalados de modo que no se pueda efectuar su servicio mientras estén energizad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Recierre. </w:t>
      </w:r>
      <w:r>
        <w:rPr>
          <w:spacing w:val="-6"/>
          <w:sz w:val="20"/>
          <w:szCs w:val="20"/>
        </w:rPr>
        <w:t>Los dispositivos de interrupción de la corriente de falla no deben volver a cerrar automáticamente el circui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Se permitirá el recierre  automático de un circuito cuando el circuito esté expuesto a fallas transitorias y cuando su recierre automático no cree peligro para las person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3)</w:t>
        <w:tab/>
        <w:t xml:space="preserve">Protección combinada. </w:t>
      </w:r>
      <w:r>
        <w:rPr>
          <w:spacing w:val="-6"/>
          <w:sz w:val="20"/>
          <w:szCs w:val="20"/>
        </w:rPr>
        <w:t>Se permitirá que el mismo dispositivo proporcione la protección contra sobrecargas y contra corrientes de fall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26 Valor nominal de los aparatos de control de los motores.</w:t>
      </w:r>
      <w:r>
        <w:rPr>
          <w:spacing w:val="-6"/>
          <w:sz w:val="20"/>
          <w:szCs w:val="20"/>
        </w:rPr>
        <w:t xml:space="preserve"> La corriente final de disparo de los relés de sobrecorriente (sobrecarga) o de otros dispositivos de protección de los motores no debe exceder el 115% el valor nominal continuo de corriente del controlador. Cuando el medio de desconexión del circuito derivado del motor esté separado del controlador, el valor nominal de corriente del medio de desconexión no debe ser inferior al ajuste final de disparo de los relés de sobrecorriente que haya en el circui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6"/>
          <w:sz w:val="20"/>
          <w:szCs w:val="20"/>
        </w:rPr>
        <w:t>430.227 Medio de desconexión.</w:t>
      </w:r>
      <w:r>
        <w:rPr>
          <w:spacing w:val="-6"/>
          <w:sz w:val="20"/>
          <w:szCs w:val="20"/>
        </w:rPr>
        <w:t xml:space="preserve"> El medio de desconexión del controlador debe ser capaz</w:t>
      </w:r>
      <w:r>
        <w:rPr>
          <w:spacing w:val="-2"/>
          <w:sz w:val="20"/>
          <w:szCs w:val="20"/>
        </w:rPr>
        <w:t xml:space="preserve"> de ser bloqueado en la posición abierta. </w:t>
      </w:r>
      <w:r>
        <w:rPr>
          <w:i/>
          <w:spacing w:val="-4"/>
          <w:sz w:val="20"/>
          <w:szCs w:val="20"/>
        </w:rPr>
        <w:t>La previsión para bloquear o agregar un bloqueo al medio de desconexión se debe instalar sobre o en el interruptor o interruptor automático usado como medio de desconexión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XII.</w:t>
        <w:tab/>
        <w:t>Protección de partes vivas. Todas las tens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31 Generalidades.</w:t>
      </w:r>
      <w:r>
        <w:rPr>
          <w:spacing w:val="-2"/>
          <w:sz w:val="20"/>
          <w:szCs w:val="20"/>
        </w:rPr>
        <w:t xml:space="preserve"> La Parte XII especifica que las partes vivas deben estar protegidas de una manera que se considere adecuada para los peligros involucr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32 Donde se requiera.</w:t>
      </w:r>
      <w:r>
        <w:rPr>
          <w:spacing w:val="-6"/>
          <w:sz w:val="20"/>
          <w:szCs w:val="20"/>
        </w:rPr>
        <w:t xml:space="preserve"> Las partes vivas expuestas de los motores y controladores que funcionen a 50 volts o más entre terminales, deben estar resguardadas contra contactos accidentales, mediante envolvente o ubicación, como se indica a continuación:</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Mediante su instalación en un cuarto o envolvente que sea accesible sólo a personas calificada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2)</w:t>
      </w:r>
      <w:r>
        <w:rPr>
          <w:b/>
          <w:spacing w:val="-6"/>
          <w:sz w:val="20"/>
          <w:szCs w:val="20"/>
        </w:rPr>
        <w:tab/>
      </w:r>
      <w:r>
        <w:rPr>
          <w:spacing w:val="-6"/>
          <w:sz w:val="20"/>
          <w:szCs w:val="20"/>
        </w:rPr>
        <w:t>Mediante su instalación en un balcón, galería o plataforma elevadas y que no permitan el acceso a personas no calificada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3)</w:t>
        <w:tab/>
      </w:r>
      <w:r>
        <w:rPr>
          <w:sz w:val="20"/>
          <w:szCs w:val="20"/>
        </w:rPr>
        <w:t>Mediante su elevación a una altura de 2.5 m o más sobre el pi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que las partes vivas de los motores que operan a más de 50 volts entre terminales, tengan protección adicional para motores estacionarios que tienen conmutadores, colectores y montajes de escobillas ubicados dentro de los soportes del extremo del motor y no conectados conductivamente a circuitos de alimentación que operan a más de 150 volts a tierra.</w:t>
      </w:r>
    </w:p>
    <w:p>
      <w:pPr>
        <w:pStyle w:val="Normal"/>
        <w:tabs>
          <w:tab w:val="clear" w:pos="708"/>
          <w:tab w:val="left" w:pos="425" w:leader="none"/>
          <w:tab w:val="left" w:pos="851" w:leader="none"/>
        </w:tabs>
        <w:suppressAutoHyphens w:val="true"/>
        <w:spacing w:lineRule="atLeast" w:line="240"/>
        <w:jc w:val="both"/>
        <w:rPr>
          <w:b/>
          <w:b/>
          <w:i/>
          <w:i/>
          <w:spacing w:val="-2"/>
          <w:sz w:val="20"/>
          <w:szCs w:val="20"/>
        </w:rPr>
      </w:pPr>
      <w:r>
        <w:rPr>
          <w:b/>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33 Protección para operadores.</w:t>
      </w:r>
      <w:r>
        <w:rPr>
          <w:spacing w:val="-2"/>
          <w:sz w:val="20"/>
          <w:szCs w:val="20"/>
        </w:rPr>
        <w:t xml:space="preserve"> Cuando las partes</w:t>
      </w:r>
      <w:r>
        <w:rPr>
          <w:spacing w:val="-6"/>
          <w:sz w:val="20"/>
          <w:szCs w:val="20"/>
        </w:rPr>
        <w:t xml:space="preserve"> vivas </w:t>
      </w:r>
      <w:r>
        <w:rPr>
          <w:spacing w:val="-2"/>
          <w:sz w:val="20"/>
          <w:szCs w:val="20"/>
        </w:rPr>
        <w:t>de los motores o controladores que funcionen a más de 150 volts a tierra, estén resguardadas contra el contacto accidental sólo por su ubicación tal como se especifica en 430.232, y cuando sea necesario hacer ajustes u otros trabajos de mantenimiento durante el funcionamiento de los aparatos, se deben instalar tapetes o plataformas aislantes de modo que la persona encargada no pueda tocar fácilmente las partes vivas a menos que esté parada sobre la tapete o plataform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En cuanto al espacio de trabajo, ver 110.26 y 110.34.</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XIII.</w:t>
        <w:tab/>
        <w:t xml:space="preserve"> Puesta a tierra - Todas las tens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241 Generalidades.</w:t>
      </w:r>
      <w:r>
        <w:rPr>
          <w:spacing w:val="-2"/>
          <w:sz w:val="20"/>
          <w:szCs w:val="20"/>
        </w:rPr>
        <w:t xml:space="preserve"> La Parte XIII especifica la puesta a tierra de las partes metálicas expuestas no portadoras de corriente que se puedan llegar a energizar, de los bastidores de los motores y controladores, para evitar una tensión superior a la de tierra en el caso de un contacto accidental entre las partes energizadas y los bastidores. El aislamiento, la </w:t>
      </w:r>
      <w:r>
        <w:rPr>
          <w:spacing w:val="-6"/>
          <w:sz w:val="20"/>
          <w:szCs w:val="20"/>
        </w:rPr>
        <w:t>separación o el resguardo son alternativas adecuadas para la puesta a tierra de motores bajo ciertas condicion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42 Motores estacionarios.</w:t>
      </w:r>
      <w:r>
        <w:rPr>
          <w:spacing w:val="-6"/>
          <w:sz w:val="20"/>
          <w:szCs w:val="20"/>
        </w:rPr>
        <w:t xml:space="preserve"> Los bastidores de los motores estacionarios se deben poner a tierra en cualquiera de las circunstancia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1)</w:t>
        <w:tab/>
        <w:t>Cuando estén alimentados por alambrado con envolvente metálic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Cuando estén en un lugar mojado y no estén separados ni resguardados.</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3)</w:t>
        <w:tab/>
        <w:t>Cuando estén en un lugar (clasificado como) peligroso.</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4)</w:t>
        <w:tab/>
        <w:t>Si el motor funciona con algún terminal a más de 150 volts a tier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Cuando el bastidor del motor no esté puesto a tierra, debe estar aislado de la tierra en forma permanente y eficaz.</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43 Motores portátiles.</w:t>
      </w:r>
      <w:r>
        <w:rPr>
          <w:spacing w:val="-6"/>
          <w:sz w:val="20"/>
          <w:szCs w:val="20"/>
        </w:rPr>
        <w:t xml:space="preserve"> Los bastidores de los motores portátiles que funcionen a más de 150 volts  a tierra, se deben poner a tierra o resguarda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ab/>
      </w:r>
      <w:r>
        <w:rPr>
          <w:spacing w:val="-6"/>
          <w:sz w:val="18"/>
          <w:szCs w:val="18"/>
        </w:rPr>
        <w:t>NOTA No. 1: Para la puesta a tierra de electrodomésticos portátiles en ocupaciones no residenciales, ver 250.114(4).</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spacing w:val="-6"/>
          <w:sz w:val="18"/>
          <w:szCs w:val="18"/>
        </w:rPr>
      </w:pPr>
      <w:r>
        <w:rPr>
          <w:spacing w:val="-6"/>
          <w:sz w:val="18"/>
          <w:szCs w:val="18"/>
        </w:rPr>
        <w:tab/>
        <w:t>NOTA No. 2: Para el color de los conductores de puesta a tierra de los equipos, ver 250.119(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No se exigirá que las herramientas listadas accionadas por motor, los electrodomésticos listados  accionados por motor y el equipo listado  accionado por motor estén puestos a tierra si están protegidos por un sistema  de doble aislamiento o su equivalente. El equipo con doble aislamiento debe estar marcado distintivament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2: Las herramientas listadas accionadas por motor, los electrodomésticos accionados por motor y el equipo listado accionado por motor conectados con cordón y clavija de conexión diferentes a los que se exige poner a tierra de acuerdo con 250.114.</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30.244 Controladores.</w:t>
      </w:r>
      <w:r>
        <w:rPr>
          <w:spacing w:val="-6"/>
          <w:sz w:val="20"/>
          <w:szCs w:val="20"/>
        </w:rPr>
        <w:t xml:space="preserve"> Los envolventes de los controladores se deben conectar al conductor de puesta a tierra de equipos, independientemente de la tensión. Los envolventes de los controladores deben tener medios para conectar una terminación de un conductor de puesta a tierra de equipos, de acuerdo con 250.8.</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poner a tierra los envolventes unidos a equipos portátiles no puestos a tierra.</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spacing w:lineRule="atLeast" w:line="240"/>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30.245 Método de puesta a tierra.</w:t>
      </w:r>
      <w:r>
        <w:rPr>
          <w:sz w:val="20"/>
          <w:szCs w:val="20"/>
        </w:rPr>
        <w:t xml:space="preserve"> La conexión  al conductor de puesta a tierra de equipos se debe hacer según se especifica en la parte VI del Artículo 250.</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A)</w:t>
        <w:tab/>
        <w:t>Puesta a tierra a través de la caja de terminales.</w:t>
      </w:r>
      <w:r>
        <w:rPr>
          <w:sz w:val="20"/>
          <w:szCs w:val="20"/>
        </w:rPr>
        <w:t xml:space="preserve"> Cuando el alambrado a un motor fijo conste de cables con envolvente metálico o canalizaciones metálicas, se deben instalar cajas de empalme para alojar los terminales de los motores, y la armadura del cable o las canalizaciones metálicas se deben conectar a ellas de la manera especificada en el Artículo 250.</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tab/>
      </w:r>
      <w:r>
        <w:rPr>
          <w:sz w:val="18"/>
          <w:szCs w:val="18"/>
        </w:rPr>
        <w:t>NOTA: Para los medios de conexión de la puesta a tierra del equipo exigidos en las cajas de terminales de los motores, ver 430.12 (E).</w:t>
      </w:r>
    </w:p>
    <w:p>
      <w:pPr>
        <w:pStyle w:val="Normal"/>
        <w:tabs>
          <w:tab w:val="clear" w:pos="708"/>
          <w:tab w:val="left" w:pos="425" w:leader="none"/>
          <w:tab w:val="left" w:pos="851" w:leader="none"/>
        </w:tabs>
        <w:suppressAutoHyphens w:val="true"/>
        <w:spacing w:lineRule="atLeast" w:line="240"/>
        <w:ind w:left="426" w:hanging="426"/>
        <w:jc w:val="both"/>
        <w:rPr>
          <w:sz w:val="18"/>
          <w:szCs w:val="18"/>
        </w:rPr>
      </w:pPr>
      <w:r>
        <w:rPr>
          <w:sz w:val="18"/>
          <w:szCs w:val="18"/>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Separación entre la caja de empalmes y el motor.</w:t>
      </w:r>
      <w:r>
        <w:rPr>
          <w:sz w:val="20"/>
          <w:szCs w:val="20"/>
        </w:rPr>
        <w:t xml:space="preserve"> Se permitirá que la caja de empalme exigida en 430.245(A) esté separada del motor a no más de 1.8 m, siempre que las puntas hasta el motor sean conductores trenzados dentro de un cable del tipo AC, cable tipo MC de cinta metálica entrelazada, si están listados e identificados de acuerdo con 250.118(10)(a), o cordones armados o sean puntas trenzadas encerradas en conduit metálico flexible hermético a los líquidos, conduit metálico flexible, conduit metálico intermedio, conduit metálico rígido o tubería eléctrica metálica con designador métrico no inferior al 12 (tamaño comercial 3/8 de pulgada), con la armadura o canalización conectados tanto al motor como a la caja.</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tab/>
        <w:t>Se permitirá utilizar conduit no metálico flexible hermético a los líquidos y conduit no metálico rígido, para encerrar las puntas hasta el motor, siempre que esas puntas sean trenzadas y que el conductor exigido para la puesta a tierra de equipos esté conectado tanto al motor como a la ca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 xml:space="preserve">Cuando se utilicen puntas trenzadas, como se indica anteriormente, cada hilo dentro del conductor no deben ser de un calibre superior al 5.26 </w:t>
      </w:r>
      <w:r>
        <w:rPr>
          <w:spacing w:val="-2"/>
          <w:sz w:val="20"/>
          <w:szCs w:val="20"/>
        </w:rPr>
        <w:t>mm</w:t>
      </w:r>
      <w:r>
        <w:rPr>
          <w:spacing w:val="-2"/>
          <w:sz w:val="20"/>
          <w:szCs w:val="20"/>
          <w:vertAlign w:val="superscript"/>
        </w:rPr>
        <w:t>2</w:t>
      </w:r>
      <w:r>
        <w:rPr>
          <w:spacing w:val="-6"/>
          <w:sz w:val="20"/>
          <w:szCs w:val="20"/>
        </w:rPr>
        <w:t xml:space="preserve"> (10 AWG) y deben cumplir los demás requisitos de esta NOM relativos a los conductores usados en canalizaciones.</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Puesta a tierra de dispositivos montados en controladores.</w:t>
      </w:r>
      <w:r>
        <w:rPr>
          <w:spacing w:val="-6"/>
          <w:sz w:val="20"/>
          <w:szCs w:val="20"/>
        </w:rPr>
        <w:t xml:space="preserve"> Los secundarios de los transformadores para instrumentos y las partes metálicas expuestas no portadoras de corriente, u otras partes conductoras o las cajas de los transformadores para instrumentos, medidores, instrumentos y relés, se deben poner a tierra tal como se especifica en 250.170 a 250.178.</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6" w:leader="none"/>
        </w:tabs>
        <w:spacing w:lineRule="atLeast" w:line="240"/>
        <w:rPr>
          <w:rFonts w:ascii="Times New Roman" w:hAnsi="Times New Roman" w:cs="Times New Roman"/>
          <w:b/>
          <w:b/>
          <w:bCs/>
          <w:spacing w:val="-6"/>
          <w:sz w:val="20"/>
          <w:szCs w:val="20"/>
          <w:lang w:val="es-ES"/>
        </w:rPr>
      </w:pPr>
      <w:r>
        <w:rPr>
          <w:rFonts w:cs="Times New Roman" w:ascii="Times New Roman" w:hAnsi="Times New Roman"/>
          <w:b/>
          <w:bCs/>
          <w:spacing w:val="-6"/>
          <w:sz w:val="20"/>
          <w:szCs w:val="20"/>
          <w:lang w:val="es-ES"/>
        </w:rPr>
      </w:r>
    </w:p>
    <w:p>
      <w:pPr>
        <w:pStyle w:val="TextBody"/>
        <w:tabs>
          <w:tab w:val="clear" w:pos="708"/>
          <w:tab w:val="left" w:pos="426" w:leader="none"/>
        </w:tabs>
        <w:spacing w:lineRule="atLeast" w:line="240"/>
        <w:rPr>
          <w:rFonts w:ascii="Times New Roman" w:hAnsi="Times New Roman" w:cs="Times New Roman"/>
          <w:b/>
          <w:b/>
          <w:bCs/>
          <w:spacing w:val="-6"/>
          <w:sz w:val="20"/>
          <w:lang w:val="es-ES"/>
        </w:rPr>
      </w:pPr>
      <w:r>
        <w:rPr>
          <w:rFonts w:cs="Times New Roman" w:ascii="Times New Roman" w:hAnsi="Times New Roman"/>
          <w:b/>
          <w:bCs/>
          <w:spacing w:val="-6"/>
          <w:sz w:val="20"/>
          <w:lang w:val="es-ES"/>
        </w:rPr>
        <w:t>XIV.</w:t>
        <w:tab/>
        <w:t>Tablas</w:t>
      </w:r>
    </w:p>
    <w:p>
      <w:pPr>
        <w:pStyle w:val="TextBody"/>
        <w:spacing w:lineRule="atLeast" w:line="240"/>
        <w:rPr>
          <w:rFonts w:ascii="Times New Roman" w:hAnsi="Times New Roman" w:cs="Times New Roman"/>
          <w:b/>
          <w:b/>
          <w:bCs/>
          <w:spacing w:val="-6"/>
          <w:sz w:val="20"/>
          <w:lang w:val="es-ES"/>
        </w:rPr>
      </w:pPr>
      <w:r>
        <w:rPr>
          <w:rFonts w:cs="Times New Roman" w:ascii="Times New Roman" w:hAnsi="Times New Roman"/>
          <w:b/>
          <w:bCs/>
          <w:spacing w:val="-6"/>
          <w:sz w:val="20"/>
          <w:lang w:val="es-ES"/>
        </w:rPr>
      </w:r>
    </w:p>
    <w:p>
      <w:pPr>
        <w:pStyle w:val="TextBody"/>
        <w:spacing w:lineRule="atLeast" w:line="240"/>
        <w:rPr>
          <w:rFonts w:ascii="Times New Roman" w:hAnsi="Times New Roman" w:cs="Times New Roman"/>
          <w:b/>
          <w:b/>
          <w:bCs/>
          <w:sz w:val="20"/>
          <w:lang w:val="es-ES"/>
        </w:rPr>
      </w:pPr>
      <w:r>
        <w:rPr>
          <w:rFonts w:cs="Times New Roman" w:ascii="Times New Roman" w:hAnsi="Times New Roman"/>
          <w:b/>
          <w:bCs/>
          <w:sz w:val="20"/>
          <w:lang w:val="es-ES"/>
        </w:rPr>
        <w:t>Tabla 430.247 Corriente de plena carga en amperes, para motores de corriente continua</w:t>
      </w:r>
    </w:p>
    <w:p>
      <w:pPr>
        <w:pStyle w:val="Normal"/>
        <w:tabs>
          <w:tab w:val="clear" w:pos="708"/>
          <w:tab w:val="left" w:pos="425" w:leader="none"/>
          <w:tab w:val="left" w:pos="851" w:leader="none"/>
        </w:tabs>
        <w:suppressAutoHyphens w:val="true"/>
        <w:spacing w:lineRule="atLeast" w:line="240"/>
        <w:jc w:val="center"/>
        <w:rPr/>
      </w:pPr>
      <w:r>
        <w:rPr/>
        <w:t>Los siguientes valores de corriente de plena carga* son para motores que funcionan a su velocidad básica.</w:t>
      </w:r>
    </w:p>
    <w:tbl>
      <w:tblPr>
        <w:tblW w:w="10080" w:type="dxa"/>
        <w:jc w:val="left"/>
        <w:tblInd w:w="-5" w:type="dxa"/>
        <w:tblLayout w:type="fixed"/>
        <w:tblCellMar>
          <w:top w:w="0" w:type="dxa"/>
          <w:left w:w="108" w:type="dxa"/>
          <w:bottom w:w="0" w:type="dxa"/>
          <w:right w:w="108" w:type="dxa"/>
        </w:tblCellMar>
      </w:tblPr>
      <w:tblGrid>
        <w:gridCol w:w="1259"/>
        <w:gridCol w:w="1441"/>
        <w:gridCol w:w="1440"/>
        <w:gridCol w:w="1373"/>
        <w:gridCol w:w="1440"/>
        <w:gridCol w:w="1260"/>
        <w:gridCol w:w="1867"/>
      </w:tblGrid>
      <w:tr>
        <w:trPr>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zCs w:val="18"/>
                <w:lang w:val="es-ES"/>
              </w:rPr>
              <w:t>Valor nominal en caballos de fuerza</w:t>
            </w:r>
          </w:p>
        </w:tc>
        <w:tc>
          <w:tcPr>
            <w:tcW w:w="8821" w:type="dxa"/>
            <w:gridSpan w:val="6"/>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Valor nominal de tensión en la armadura*</w:t>
            </w:r>
          </w:p>
        </w:tc>
      </w:tr>
      <w:tr>
        <w:trPr>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90 volts</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120 volts</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180 volts</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240 volts</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500 volts</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Cs w:val="18"/>
                <w:lang w:val="es-ES"/>
              </w:rPr>
            </w:pPr>
            <w:r>
              <w:rPr>
                <w:rFonts w:cs="Times New Roman" w:ascii="Times New Roman" w:hAnsi="Times New Roman"/>
                <w:b/>
                <w:spacing w:val="-2"/>
                <w:szCs w:val="18"/>
                <w:lang w:val="es-ES"/>
              </w:rPr>
              <w:t>550 volts</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 1/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 xml:space="preserve">2 </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 1/2</w:t>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3.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8</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9</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3.6</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2</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0</w:t>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9</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40</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7</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7</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1</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0</w:t>
            </w:r>
          </w:p>
        </w:tc>
        <w:tc>
          <w:tcPr>
            <w:tcW w:w="1441"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373"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w:t>
            </w:r>
          </w:p>
        </w:tc>
        <w:tc>
          <w:tcPr>
            <w:tcW w:w="144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7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4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50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675</w:t>
            </w:r>
          </w:p>
        </w:tc>
        <w:tc>
          <w:tcPr>
            <w:tcW w:w="126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8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9</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2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6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4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330</w:t>
            </w:r>
          </w:p>
        </w:tc>
        <w:tc>
          <w:tcPr>
            <w:tcW w:w="1867"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1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4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1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2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16"/>
                <w:szCs w:val="16"/>
                <w:lang w:val="es-ES"/>
              </w:rPr>
            </w:pPr>
            <w:r>
              <w:rPr>
                <w:rFonts w:cs="Times New Roman" w:ascii="Times New Roman" w:hAnsi="Times New Roman"/>
                <w:sz w:val="16"/>
                <w:szCs w:val="16"/>
                <w:lang w:val="es-ES"/>
              </w:rPr>
              <w:t>294</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Estos valores son promedios para corriente continu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16"/>
          <w:lang w:val="es-ES"/>
        </w:rPr>
      </w:pPr>
      <w:r>
        <w:rPr>
          <w:rFonts w:cs="Times New Roman" w:ascii="Times New Roman" w:hAnsi="Times New Roman"/>
          <w:spacing w:val="-2"/>
          <w:sz w:val="20"/>
          <w:szCs w:val="16"/>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TableHeader"/>
        <w:widowControl/>
        <w:tabs>
          <w:tab w:val="clear" w:pos="708"/>
          <w:tab w:val="left" w:pos="425" w:leader="none"/>
          <w:tab w:val="left" w:pos="851" w:leader="none"/>
        </w:tabs>
        <w:suppressAutoHyphens w:val="true"/>
        <w:spacing w:lineRule="atLeast" w:line="240"/>
        <w:jc w:val="left"/>
        <w:rPr>
          <w:rFonts w:ascii="Times New Roman" w:hAnsi="Times New Roman" w:cs="Times New Roman"/>
          <w:sz w:val="18"/>
          <w:szCs w:val="18"/>
          <w:lang w:val="es-ES"/>
        </w:rPr>
      </w:pPr>
      <w:r>
        <w:rPr>
          <w:rFonts w:cs="Times New Roman"/>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z w:val="18"/>
          <w:szCs w:val="18"/>
          <w:lang w:val="es-ES"/>
        </w:rPr>
      </w:pPr>
      <w:r>
        <w:rPr>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z w:val="18"/>
          <w:szCs w:val="18"/>
          <w:lang w:val="es-ES"/>
        </w:rPr>
      </w:pPr>
      <w:r>
        <w:rPr>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sz w:val="18"/>
          <w:szCs w:val="18"/>
          <w:lang w:val="es-ES"/>
        </w:rPr>
      </w:pPr>
      <w:r>
        <w:rPr>
          <w:sz w:val="18"/>
          <w:szCs w:val="18"/>
          <w:lang w:val="es-ES"/>
        </w:rPr>
        <w:t>Tabla 430.248 Corrientes de plena carga en amperes para motores monofásicos de corriente alterca</w:t>
      </w:r>
    </w:p>
    <w:p>
      <w:pPr>
        <w:pStyle w:val="Normal"/>
        <w:tabs>
          <w:tab w:val="clear" w:pos="708"/>
          <w:tab w:val="left" w:pos="425" w:leader="none"/>
          <w:tab w:val="left" w:pos="851" w:leader="none"/>
        </w:tabs>
        <w:suppressAutoHyphens w:val="true"/>
        <w:spacing w:lineRule="atLeast" w:line="240"/>
        <w:jc w:val="both"/>
        <w:rPr>
          <w:sz w:val="16"/>
          <w:szCs w:val="16"/>
          <w:lang w:val="es-ES"/>
        </w:rPr>
      </w:pPr>
      <w:r>
        <w:rPr>
          <w:sz w:val="16"/>
          <w:szCs w:val="16"/>
          <w:lang w:val="es-ES"/>
        </w:rPr>
      </w:r>
    </w:p>
    <w:p>
      <w:pPr>
        <w:pStyle w:val="Normal"/>
        <w:tabs>
          <w:tab w:val="clear" w:pos="708"/>
          <w:tab w:val="left" w:pos="425" w:leader="none"/>
          <w:tab w:val="left" w:pos="851" w:leader="none"/>
        </w:tabs>
        <w:suppressAutoHyphens w:val="true"/>
        <w:spacing w:lineRule="atLeast" w:line="240"/>
        <w:jc w:val="both"/>
        <w:rPr/>
      </w:pPr>
      <w:r>
        <w:rPr>
          <w:sz w:val="16"/>
          <w:szCs w:val="16"/>
        </w:rPr>
        <w:tab/>
        <w:t>Los siguientes valores de corriente de plena carga corresponden a motores que funcionan a la velocidad usual y motores con características normales de par. Las tensiones enumeradas son las nominales de los motores. Las corrientes</w:t>
      </w:r>
      <w:r>
        <w:rPr/>
        <w:t xml:space="preserve"> </w:t>
      </w:r>
      <w:r>
        <w:rPr>
          <w:sz w:val="16"/>
          <w:szCs w:val="16"/>
        </w:rPr>
        <w:t>enumeradas se permitirán para sistemas con intervalos de tensión de 110 a 120 volts y de 220 a 240 volt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tbl>
      <w:tblPr>
        <w:tblW w:w="10080" w:type="dxa"/>
        <w:jc w:val="left"/>
        <w:tblInd w:w="-5" w:type="dxa"/>
        <w:tblLayout w:type="fixed"/>
        <w:tblCellMar>
          <w:top w:w="0" w:type="dxa"/>
          <w:left w:w="108" w:type="dxa"/>
          <w:bottom w:w="0" w:type="dxa"/>
          <w:right w:w="108" w:type="dxa"/>
        </w:tblCellMar>
      </w:tblPr>
      <w:tblGrid>
        <w:gridCol w:w="2096"/>
        <w:gridCol w:w="1864"/>
        <w:gridCol w:w="1800"/>
        <w:gridCol w:w="1980"/>
        <w:gridCol w:w="2340"/>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Caballos de fuerza</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115 vol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200 vol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208 volt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230 volt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 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3</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1</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9.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9.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2.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6.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7.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4</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7.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3.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8.7</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5.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6</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6.9</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8.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2</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17</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28</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0</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50</w:t>
            </w:r>
          </w:p>
        </w:tc>
      </w:tr>
    </w:tbl>
    <w:p>
      <w:pPr>
        <w:pStyle w:val="Normal"/>
        <w:tabs>
          <w:tab w:val="clear" w:pos="708"/>
          <w:tab w:val="left" w:pos="425" w:leader="none"/>
          <w:tab w:val="left" w:pos="851" w:leader="none"/>
        </w:tabs>
        <w:suppressAutoHyphens w:val="true"/>
        <w:spacing w:lineRule="atLeast" w:line="240"/>
        <w:jc w:val="both"/>
        <w:rPr/>
      </w:pPr>
      <w:r>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rPr>
          <w:spacing w:val="-2"/>
          <w:sz w:val="18"/>
          <w:szCs w:val="18"/>
        </w:rPr>
      </w:pPr>
      <w:r>
        <w:rPr>
          <w:b/>
          <w:spacing w:val="-2"/>
          <w:sz w:val="18"/>
          <w:szCs w:val="18"/>
        </w:rPr>
        <w:t>Tabla 430.249 Corriente de plena carga en amperes para motores de dos fases de corriente alterna (tetrafilar)</w:t>
      </w:r>
    </w:p>
    <w:p>
      <w:pPr>
        <w:pStyle w:val="Normal"/>
        <w:tabs>
          <w:tab w:val="clear" w:pos="708"/>
          <w:tab w:val="left" w:pos="425" w:leader="none"/>
          <w:tab w:val="left" w:pos="851" w:leader="none"/>
        </w:tabs>
        <w:suppressAutoHyphens w:val="true"/>
        <w:spacing w:lineRule="atLeast" w:line="240"/>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spacing w:val="-6"/>
        </w:rPr>
        <w:tab/>
      </w:r>
      <w:r>
        <w:rPr>
          <w:spacing w:val="-6"/>
          <w:sz w:val="16"/>
          <w:szCs w:val="16"/>
        </w:rPr>
        <w:t>Los siguientes valores de corriente de plena carga corresponden a motores que funcionan a las velocidades usuales de motores con correas</w:t>
      </w:r>
      <w:r>
        <w:rPr>
          <w:rStyle w:val="Refdecomentario"/>
        </w:rPr>
        <w:t xml:space="preserve"> bandas y </w:t>
      </w:r>
      <w:r>
        <w:rPr>
          <w:spacing w:val="-6"/>
          <w:sz w:val="16"/>
          <w:szCs w:val="16"/>
        </w:rPr>
        <w:t xml:space="preserve"> a motores con características normales de par. La corriente en el conductor común de un sistema de dos fases trifilar será de 1.41 veces el valor dado. Las tensiones relacionadas son las nominales de los motores. Las corrientes enumeradas se permitirán para sistemas con intervalos de tensión de 110 a 120 volts  220 a 240 volts  440 a 480 volts y  550 a 600 volts.</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r>
    </w:p>
    <w:tbl>
      <w:tblPr>
        <w:tblW w:w="10080" w:type="dxa"/>
        <w:jc w:val="left"/>
        <w:tblInd w:w="-5" w:type="dxa"/>
        <w:tblLayout w:type="fixed"/>
        <w:tblCellMar>
          <w:top w:w="0" w:type="dxa"/>
          <w:left w:w="108" w:type="dxa"/>
          <w:bottom w:w="0" w:type="dxa"/>
          <w:right w:w="108" w:type="dxa"/>
        </w:tblCellMar>
      </w:tblPr>
      <w:tblGrid>
        <w:gridCol w:w="1620"/>
        <w:gridCol w:w="1440"/>
        <w:gridCol w:w="1980"/>
        <w:gridCol w:w="1800"/>
        <w:gridCol w:w="1620"/>
        <w:gridCol w:w="162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Caballos de fuerza</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2"/>
                <w:sz w:val="18"/>
                <w:szCs w:val="18"/>
              </w:rPr>
              <w:t>Tipo de inducción de jaula de ardilla y de rotor devanado (Amperes)</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6"/>
                <w:sz w:val="18"/>
                <w:szCs w:val="18"/>
              </w:rPr>
            </w:pPr>
            <w:r>
              <w:rPr>
                <w:b/>
                <w:spacing w:val="-6"/>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115 vol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30 vol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460 vol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575 vol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 300 vol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 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 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0.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7</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5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1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7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7</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9</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3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5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7</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3</w:t>
            </w:r>
          </w:p>
        </w:tc>
      </w:tr>
    </w:tbl>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r>
      <w:r>
        <w:br w:type="page"/>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t>Tabla 430.250 Corriente de plena carga de motores trifásicos de corriente altern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2"/>
          <w:sz w:val="16"/>
          <w:szCs w:val="16"/>
          <w:lang w:val="es-ES"/>
        </w:rPr>
      </w:pPr>
      <w:r>
        <w:rPr>
          <w:rFonts w:cs="Times New Roman"/>
          <w:b/>
          <w:bCs/>
          <w:spacing w:val="-2"/>
          <w:sz w:val="16"/>
          <w:szCs w:val="16"/>
          <w:lang w:val="es-ES"/>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ab/>
        <w:t xml:space="preserve">Los siguientes valores de corrientes de plena carga son típicos para motores que funcionan a las velocidades usuales de motores con bandas y motores con características normales de par. </w:t>
      </w:r>
    </w:p>
    <w:p>
      <w:pPr>
        <w:pStyle w:val="Normal"/>
        <w:tabs>
          <w:tab w:val="clear" w:pos="708"/>
          <w:tab w:val="left" w:pos="425" w:leader="none"/>
          <w:tab w:val="left" w:pos="851" w:leader="none"/>
        </w:tabs>
        <w:suppressAutoHyphens w:val="true"/>
        <w:spacing w:lineRule="atLeast" w:line="240"/>
        <w:jc w:val="both"/>
        <w:rPr/>
      </w:pPr>
      <w:r>
        <w:rPr>
          <w:sz w:val="16"/>
          <w:szCs w:val="16"/>
        </w:rPr>
        <w:tab/>
        <w:t xml:space="preserve">Las tensiones enumeradas son las nominales de los motores. Las corrientes enumeradas se permitirán para sistemas con intervalos de tensión de </w:t>
      </w:r>
      <w:r>
        <w:rPr>
          <w:spacing w:val="-6"/>
          <w:sz w:val="16"/>
          <w:szCs w:val="16"/>
        </w:rPr>
        <w:t>de 110 a 120 volts  220 a 240 volts, 440 a 480 volts y 550 a 600 volts.</w:t>
      </w:r>
    </w:p>
    <w:p>
      <w:pPr>
        <w:pStyle w:val="TextBodyIndent"/>
        <w:tabs>
          <w:tab w:val="clear" w:pos="708"/>
          <w:tab w:val="left" w:pos="425" w:leader="none"/>
          <w:tab w:val="left" w:pos="851" w:leader="none"/>
        </w:tabs>
        <w:spacing w:lineRule="atLeast" w:line="240" w:before="0" w:after="0"/>
        <w:rPr>
          <w:spacing w:val="-6"/>
          <w:sz w:val="16"/>
          <w:szCs w:val="16"/>
        </w:rPr>
      </w:pPr>
      <w:r>
        <w:rPr>
          <w:spacing w:val="-6"/>
          <w:sz w:val="16"/>
          <w:szCs w:val="16"/>
        </w:rPr>
      </w:r>
    </w:p>
    <w:tbl>
      <w:tblPr>
        <w:tblW w:w="10188" w:type="dxa"/>
        <w:jc w:val="left"/>
        <w:tblInd w:w="-113" w:type="dxa"/>
        <w:tblLayout w:type="fixed"/>
        <w:tblCellMar>
          <w:top w:w="0" w:type="dxa"/>
          <w:left w:w="108" w:type="dxa"/>
          <w:bottom w:w="0" w:type="dxa"/>
          <w:right w:w="108" w:type="dxa"/>
        </w:tblCellMar>
      </w:tblPr>
      <w:tblGrid>
        <w:gridCol w:w="1170"/>
        <w:gridCol w:w="779"/>
        <w:gridCol w:w="779"/>
        <w:gridCol w:w="779"/>
        <w:gridCol w:w="779"/>
        <w:gridCol w:w="745"/>
        <w:gridCol w:w="745"/>
        <w:gridCol w:w="745"/>
        <w:gridCol w:w="875"/>
        <w:gridCol w:w="1012"/>
        <w:gridCol w:w="875"/>
        <w:gridCol w:w="905"/>
      </w:tblGrid>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b/>
                <w:b/>
                <w:sz w:val="18"/>
                <w:szCs w:val="18"/>
              </w:rPr>
            </w:pPr>
            <w:r>
              <w:rPr>
                <w:b/>
                <w:sz w:val="18"/>
                <w:szCs w:val="18"/>
              </w:rPr>
              <w:t>Caballos de fuerza</w:t>
            </w:r>
          </w:p>
        </w:tc>
        <w:tc>
          <w:tcPr>
            <w:tcW w:w="53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Tipo de inducción de jaula de ardilla y de rotor devanado. (Amperes)</w:t>
            </w:r>
          </w:p>
        </w:tc>
        <w:tc>
          <w:tcPr>
            <w:tcW w:w="3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Tipo sincrónico de factor de potencia unitario* (Amper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b/>
                <w:b/>
                <w:spacing w:val="-4"/>
                <w:sz w:val="18"/>
                <w:szCs w:val="18"/>
              </w:rPr>
            </w:pPr>
            <w:r>
              <w:rPr>
                <w:b/>
                <w:spacing w:val="-4"/>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115 volts</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00 volts</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08 volts</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30 volt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460 volt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575 volts</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 300 volts</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30 volts</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460 volts</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575 volts</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4"/>
                <w:sz w:val="18"/>
                <w:szCs w:val="18"/>
              </w:rPr>
            </w:pPr>
            <w:r>
              <w:rPr>
                <w:b/>
                <w:spacing w:val="-4"/>
                <w:sz w:val="18"/>
                <w:szCs w:val="18"/>
              </w:rPr>
              <w:t>2 300 vol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 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 1/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3.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0.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s>
              <w:spacing w:lineRule="atLeast" w:line="240" w:before="0" w:after="0"/>
              <w:jc w:val="center"/>
              <w:rPr>
                <w:sz w:val="16"/>
                <w:szCs w:val="16"/>
              </w:rPr>
            </w:pPr>
            <w:r>
              <w:rPr>
                <w:sz w:val="16"/>
                <w:szCs w:val="16"/>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8.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6.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9.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4</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532"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3</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8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5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4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1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7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9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9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80</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8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0</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4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9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9</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8</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1</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6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sz w:val="16"/>
                <w:szCs w:val="16"/>
              </w:rPr>
            </w:pPr>
            <w:r>
              <w:rPr>
                <w:sz w:val="16"/>
                <w:szCs w:val="16"/>
              </w:rPr>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sz w:val="16"/>
                <w:szCs w:val="16"/>
              </w:rPr>
            </w:pPr>
            <w:r>
              <w:rPr>
                <w:sz w:val="16"/>
                <w:szCs w:val="16"/>
              </w:rPr>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napToGrid w:val="false"/>
              <w:spacing w:lineRule="atLeast" w:line="240" w:before="0" w:after="0"/>
              <w:jc w:val="center"/>
              <w:rPr>
                <w:sz w:val="16"/>
                <w:szCs w:val="16"/>
              </w:rPr>
            </w:pPr>
            <w:r>
              <w:rPr>
                <w:sz w:val="16"/>
                <w:szCs w:val="16"/>
              </w:rPr>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6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77</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90</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4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89</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36</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8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72</w:t>
            </w:r>
          </w:p>
        </w:tc>
        <w:tc>
          <w:tcPr>
            <w:tcW w:w="7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8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9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1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Para factores de potencia de 90% y 80 %, las cifras anteriores se deben multiplicar respectivamente por 1.1 y 1.25</w:t>
      </w:r>
    </w:p>
    <w:p>
      <w:pPr>
        <w:pStyle w:val="Normal"/>
        <w:tabs>
          <w:tab w:val="clear" w:pos="708"/>
          <w:tab w:val="left" w:pos="425" w:leader="none"/>
          <w:tab w:val="left" w:pos="851" w:leader="none"/>
        </w:tabs>
        <w:suppressAutoHyphens w:val="true"/>
        <w:spacing w:lineRule="atLeast" w:line="240"/>
        <w:rPr>
          <w:b/>
          <w:b/>
          <w:spacing w:val="-2"/>
          <w:sz w:val="16"/>
          <w:szCs w:val="16"/>
        </w:rPr>
      </w:pPr>
      <w:r>
        <w:rPr>
          <w:b/>
          <w:spacing w:val="-2"/>
          <w:sz w:val="16"/>
          <w:szCs w:val="16"/>
        </w:rPr>
      </w:r>
    </w:p>
    <w:p>
      <w:pPr>
        <w:pStyle w:val="TableHeader"/>
        <w:widowControl/>
        <w:tabs>
          <w:tab w:val="clear" w:pos="708"/>
          <w:tab w:val="left" w:pos="425" w:leader="none"/>
          <w:tab w:val="left" w:pos="851" w:leader="none"/>
        </w:tabs>
        <w:suppressAutoHyphens w:val="true"/>
        <w:spacing w:lineRule="atLeast" w:line="240"/>
        <w:jc w:val="left"/>
        <w:rPr>
          <w:spacing w:val="-2"/>
          <w:sz w:val="18"/>
          <w:szCs w:val="18"/>
          <w:lang w:val="es-ES"/>
        </w:rPr>
      </w:pPr>
      <w:r>
        <w:rPr>
          <w:spacing w:val="-2"/>
          <w:sz w:val="18"/>
          <w:szCs w:val="18"/>
          <w:lang w:val="es-ES"/>
        </w:rPr>
        <w:t>Tabla 430.251(A) Tabla de conversión de corrientes monofásicas con rotor bloqueado, para la selección de los medios de desconexión y controladores, determinados a partir de los valores  nominales de potencia en caballos de fuerza y de tensión</w:t>
      </w:r>
    </w:p>
    <w:p>
      <w:pPr>
        <w:pStyle w:val="Normal"/>
        <w:tabs>
          <w:tab w:val="clear" w:pos="708"/>
          <w:tab w:val="left" w:pos="425" w:leader="none"/>
          <w:tab w:val="left" w:pos="851" w:leader="none"/>
        </w:tabs>
        <w:suppressAutoHyphens w:val="true"/>
        <w:spacing w:lineRule="atLeast" w:line="240"/>
        <w:jc w:val="center"/>
        <w:rPr>
          <w:b/>
          <w:b/>
          <w:spacing w:val="-2"/>
          <w:sz w:val="16"/>
          <w:szCs w:val="16"/>
          <w:lang w:val="es-ES"/>
        </w:rPr>
      </w:pPr>
      <w:r>
        <w:rPr>
          <w:b/>
          <w:spacing w:val="-2"/>
          <w:sz w:val="16"/>
          <w:szCs w:val="16"/>
          <w:lang w:val="es-ES"/>
        </w:rPr>
      </w:r>
    </w:p>
    <w:p>
      <w:pPr>
        <w:pStyle w:val="Normal"/>
        <w:tabs>
          <w:tab w:val="clear" w:pos="708"/>
          <w:tab w:val="left" w:pos="425" w:leader="none"/>
          <w:tab w:val="left" w:pos="851" w:leader="none"/>
        </w:tabs>
        <w:suppressAutoHyphens w:val="true"/>
        <w:spacing w:lineRule="atLeast" w:line="240"/>
        <w:rPr/>
      </w:pPr>
      <w:r>
        <w:rPr>
          <w:spacing w:val="-6"/>
          <w:sz w:val="16"/>
          <w:szCs w:val="16"/>
        </w:rPr>
        <w:t>Para su uso solamente con 430.110, 440.12, 440.41 y 455.8(C).</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r>
    </w:p>
    <w:tbl>
      <w:tblPr>
        <w:tblW w:w="10080" w:type="dxa"/>
        <w:jc w:val="left"/>
        <w:tblInd w:w="-5" w:type="dxa"/>
        <w:tblLayout w:type="fixed"/>
        <w:tblCellMar>
          <w:top w:w="0" w:type="dxa"/>
          <w:left w:w="108" w:type="dxa"/>
          <w:bottom w:w="0" w:type="dxa"/>
          <w:right w:w="108" w:type="dxa"/>
        </w:tblCellMar>
      </w:tblPr>
      <w:tblGrid>
        <w:gridCol w:w="3060"/>
        <w:gridCol w:w="2160"/>
        <w:gridCol w:w="2160"/>
        <w:gridCol w:w="270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b/>
                <w:b/>
                <w:spacing w:val="-2"/>
                <w:sz w:val="18"/>
                <w:szCs w:val="18"/>
              </w:rPr>
            </w:pPr>
            <w:r>
              <w:rPr>
                <w:b/>
                <w:spacing w:val="-2"/>
                <w:sz w:val="18"/>
                <w:szCs w:val="18"/>
              </w:rPr>
              <w:t>Valor nominal en caballos de fuerza</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 monofásica máxima con rotor bloqueado, en ampere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rPr>
                <w:b/>
                <w:b/>
                <w:spacing w:val="-6"/>
                <w:sz w:val="18"/>
                <w:szCs w:val="18"/>
              </w:rPr>
            </w:pPr>
            <w:r>
              <w:rPr>
                <w:b/>
                <w:spacing w:val="-6"/>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8"/>
                <w:szCs w:val="18"/>
              </w:rPr>
            </w:pPr>
            <w:r>
              <w:rPr>
                <w:b/>
                <w:spacing w:val="-2"/>
                <w:sz w:val="18"/>
                <w:szCs w:val="18"/>
              </w:rPr>
              <w:t>115 vol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08 volt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230 vol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 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 1/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8.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2.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9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2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4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0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3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8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2.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5.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8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13</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86</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65</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3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9.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1.4</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6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7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02</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168</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240</w:t>
            </w:r>
          </w:p>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300</w:t>
            </w:r>
          </w:p>
        </w:tc>
      </w:tr>
    </w:tbl>
    <w:p>
      <w:pPr>
        <w:pStyle w:val="TableHeader"/>
        <w:widowControl/>
        <w:tabs>
          <w:tab w:val="clear" w:pos="708"/>
          <w:tab w:val="left" w:pos="425" w:leader="none"/>
          <w:tab w:val="left" w:pos="851" w:leader="none"/>
        </w:tabs>
        <w:suppressAutoHyphens w:val="true"/>
        <w:spacing w:lineRule="atLeast" w:line="240"/>
        <w:jc w:val="left"/>
        <w:rPr>
          <w:spacing w:val="-6"/>
          <w:sz w:val="18"/>
          <w:szCs w:val="18"/>
          <w:lang w:val="es-ES"/>
        </w:rPr>
      </w:pPr>
      <w:r>
        <w:rPr>
          <w:spacing w:val="-6"/>
          <w:sz w:val="18"/>
          <w:szCs w:val="18"/>
          <w:lang w:val="es-ES"/>
        </w:rPr>
      </w:r>
    </w:p>
    <w:p>
      <w:pPr>
        <w:pStyle w:val="TableHeader"/>
        <w:widowControl/>
        <w:tabs>
          <w:tab w:val="clear" w:pos="708"/>
          <w:tab w:val="left" w:pos="425" w:leader="none"/>
          <w:tab w:val="left" w:pos="851" w:leader="none"/>
        </w:tabs>
        <w:suppressAutoHyphens w:val="true"/>
        <w:spacing w:lineRule="atLeast" w:line="240"/>
        <w:jc w:val="left"/>
        <w:rPr/>
      </w:pPr>
      <w:r>
        <w:rPr>
          <w:spacing w:val="-6"/>
          <w:sz w:val="18"/>
          <w:szCs w:val="18"/>
          <w:lang w:val="es-ES"/>
        </w:rPr>
        <w:t>Tabla 430.251(B) Tabla de conversión de corrientes polifásicas máximas de rotor bloqueado, de diseño B, C, y D, para la selección de medios de desconexión y controladores, determinados a partir del valor  nominal de potencia en caballos de fuerza y la letra de diseño</w:t>
      </w:r>
    </w:p>
    <w:p>
      <w:pPr>
        <w:pStyle w:val="Normal"/>
        <w:tabs>
          <w:tab w:val="clear" w:pos="708"/>
          <w:tab w:val="left" w:pos="425" w:leader="none"/>
          <w:tab w:val="left" w:pos="851" w:leader="none"/>
        </w:tabs>
        <w:suppressAutoHyphens w:val="true"/>
        <w:spacing w:lineRule="atLeast" w:line="240"/>
        <w:jc w:val="center"/>
        <w:rPr>
          <w:b/>
          <w:b/>
          <w:spacing w:val="-2"/>
          <w:sz w:val="16"/>
          <w:szCs w:val="16"/>
          <w:lang w:val="es-ES"/>
        </w:rPr>
      </w:pPr>
      <w:r>
        <w:rPr>
          <w:b/>
          <w:spacing w:val="-2"/>
          <w:sz w:val="16"/>
          <w:szCs w:val="16"/>
          <w:lang w:val="es-ES"/>
        </w:rPr>
      </w:r>
    </w:p>
    <w:p>
      <w:pPr>
        <w:pStyle w:val="Normal"/>
        <w:tabs>
          <w:tab w:val="clear" w:pos="708"/>
          <w:tab w:val="left" w:pos="425" w:leader="none"/>
          <w:tab w:val="left" w:pos="851" w:leader="none"/>
        </w:tabs>
        <w:suppressAutoHyphens w:val="true"/>
        <w:spacing w:lineRule="atLeast" w:line="240"/>
        <w:rPr/>
      </w:pPr>
      <w:r>
        <w:rPr>
          <w:bCs/>
          <w:spacing w:val="-2"/>
          <w:sz w:val="16"/>
          <w:szCs w:val="16"/>
        </w:rPr>
        <w:t>P</w:t>
      </w:r>
      <w:r>
        <w:rPr>
          <w:spacing w:val="-2"/>
          <w:sz w:val="16"/>
          <w:szCs w:val="16"/>
        </w:rPr>
        <w:t>ara su uso solamente con l430.110, 440.12, 440.41 y 455.8(C).</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r>
    </w:p>
    <w:tbl>
      <w:tblPr>
        <w:tblW w:w="10188" w:type="dxa"/>
        <w:jc w:val="left"/>
        <w:tblInd w:w="-113" w:type="dxa"/>
        <w:tblLayout w:type="fixed"/>
        <w:tblCellMar>
          <w:top w:w="0" w:type="dxa"/>
          <w:left w:w="108" w:type="dxa"/>
          <w:bottom w:w="0" w:type="dxa"/>
          <w:right w:w="108" w:type="dxa"/>
        </w:tblCellMar>
      </w:tblPr>
      <w:tblGrid>
        <w:gridCol w:w="1282"/>
        <w:gridCol w:w="1283"/>
        <w:gridCol w:w="1283"/>
        <w:gridCol w:w="1283"/>
        <w:gridCol w:w="1283"/>
        <w:gridCol w:w="1283"/>
        <w:gridCol w:w="2491"/>
      </w:tblGrid>
      <w:tr>
        <w:trPr>
          <w:cantSplit w:val="true"/>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8"/>
                <w:szCs w:val="18"/>
              </w:rPr>
            </w:pPr>
            <w:r>
              <w:rPr>
                <w:b/>
                <w:spacing w:val="-4"/>
                <w:sz w:val="18"/>
                <w:szCs w:val="18"/>
              </w:rPr>
              <w:t>Potencia nominal en caballos de fuerza</w:t>
            </w:r>
          </w:p>
        </w:tc>
        <w:tc>
          <w:tcPr>
            <w:tcW w:w="89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8"/>
                <w:szCs w:val="18"/>
              </w:rPr>
            </w:pPr>
            <w:r>
              <w:rPr>
                <w:b/>
                <w:spacing w:val="-4"/>
                <w:sz w:val="18"/>
                <w:szCs w:val="18"/>
              </w:rPr>
              <w:t>Corriente máxima del motor con rotor bloqueado, en amperes motores de dos fases y trifásicos de diseño B, C y D*</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8"/>
                <w:szCs w:val="18"/>
              </w:rPr>
            </w:pPr>
            <w:r>
              <w:rPr>
                <w:spacing w:val="-2"/>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115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200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208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230 volts</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460 volts</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4"/>
                <w:sz w:val="18"/>
                <w:szCs w:val="18"/>
              </w:rPr>
            </w:pPr>
            <w:r>
              <w:rPr>
                <w:b/>
                <w:spacing w:val="-4"/>
                <w:sz w:val="18"/>
                <w:szCs w:val="18"/>
              </w:rPr>
              <w:t>575 volts</w:t>
            </w:r>
          </w:p>
        </w:tc>
      </w:tr>
      <w:tr>
        <w:trPr>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2"/>
                <w:sz w:val="18"/>
                <w:szCs w:val="18"/>
              </w:rPr>
            </w:pPr>
            <w:r>
              <w:rPr>
                <w:spacing w:val="-2"/>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rPr>
            </w:pPr>
            <w:r>
              <w:rPr>
                <w:b/>
                <w:bCs/>
                <w:spacing w:val="-4"/>
                <w:sz w:val="18"/>
                <w:szCs w:val="18"/>
                <w:lang w:val="en-US"/>
              </w:rPr>
              <w:t>B, C, D</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4</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 1/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 1/2</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8.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7.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3.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5.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6</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7.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3.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8</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6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9</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41</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8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1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6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6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7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25</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1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01</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8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49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335</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0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62</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0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07</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4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07</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1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17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43</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90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08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50</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4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434</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58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726</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868</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16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2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3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0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450</w:t>
            </w:r>
          </w:p>
          <w:p>
            <w:pPr>
              <w:pStyle w:val="TextBodyIndent"/>
              <w:tabs>
                <w:tab w:val="clear" w:pos="708"/>
                <w:tab w:val="left" w:pos="425" w:leader="none"/>
                <w:tab w:val="left" w:pos="851" w:leader="none"/>
              </w:tabs>
              <w:spacing w:lineRule="atLeast" w:line="240" w:before="0" w:after="0"/>
              <w:jc w:val="center"/>
              <w:rPr>
                <w:sz w:val="16"/>
                <w:szCs w:val="16"/>
              </w:rPr>
            </w:pPr>
            <w:r>
              <w:rPr>
                <w:sz w:val="16"/>
                <w:szCs w:val="16"/>
              </w:rPr>
              <w:t>5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bookmarkStart w:id="0" w:name="OLE_LINK1"/>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bookmarkStart w:id="1" w:name="OLE_LINK1"/>
            <w:r>
              <w:rPr>
                <w:spacing w:val="-2"/>
                <w:sz w:val="16"/>
                <w:szCs w:val="16"/>
              </w:rPr>
              <w:t>-</w:t>
            </w:r>
            <w:bookmarkEnd w:id="1"/>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825</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2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25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625</w:t>
            </w:r>
          </w:p>
        </w:tc>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4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76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04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32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600</w:t>
            </w:r>
          </w:p>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900</w:t>
            </w:r>
          </w:p>
        </w:tc>
      </w:tr>
    </w:tbl>
    <w:p>
      <w:pPr>
        <w:pStyle w:val="Nn"/>
        <w:tabs>
          <w:tab w:val="clear" w:pos="708"/>
          <w:tab w:val="left" w:pos="425" w:leader="none"/>
          <w:tab w:val="left" w:pos="851" w:leader="none"/>
        </w:tabs>
        <w:spacing w:lineRule="atLeast" w:line="240"/>
        <w:ind w:left="0" w:hanging="0"/>
        <w:rPr/>
      </w:pPr>
      <w:r>
        <w:rPr>
          <w:rFonts w:cs="Times New Roman" w:ascii="Times New Roman" w:hAnsi="Times New Roman"/>
          <w:spacing w:val="-2"/>
          <w:sz w:val="16"/>
          <w:szCs w:val="16"/>
          <w:lang w:val="es-ES"/>
        </w:rPr>
        <w:t>* Los motores de diseño A no están limitados a una corriente máxima de arranque o una corriente de rotor bloqueado</w:t>
      </w:r>
      <w:r>
        <w:rPr>
          <w:rFonts w:cs="Times New Roman" w:ascii="Times New Roman" w:hAnsi="Times New Roman"/>
          <w:spacing w:val="-2"/>
          <w:sz w:val="20"/>
          <w:lang w:val="es-ES"/>
        </w:rPr>
        <w:t>.</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20"/>
          <w:lang w:val="es-ES"/>
        </w:rPr>
      </w:pPr>
      <w:r>
        <w:rPr>
          <w:rFonts w:cs="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pPr>
      <w:r>
        <w:rPr>
          <w:b/>
          <w:caps/>
          <w:spacing w:val="-6"/>
        </w:rPr>
        <w:t>Artículo</w:t>
      </w:r>
      <w:r>
        <w:rPr>
          <w:b/>
          <w:spacing w:val="-6"/>
        </w:rPr>
        <w:t xml:space="preserve"> 440</w:t>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t xml:space="preserve">Equipos de aire </w:t>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t>acondicionado y de refrigeración</w:t>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spacing w:val="-6"/>
          <w:sz w:val="20"/>
          <w:szCs w:val="20"/>
        </w:rPr>
      </w:pPr>
      <w:r>
        <w:rPr>
          <w:b/>
          <w:spacing w:val="-6"/>
          <w:sz w:val="20"/>
          <w:szCs w:val="20"/>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1 Alcance.</w:t>
      </w:r>
      <w:r>
        <w:rPr>
          <w:spacing w:val="-2"/>
          <w:sz w:val="20"/>
          <w:szCs w:val="20"/>
        </w:rPr>
        <w:t xml:space="preserve"> Las disposiciones de este artículo se aplican a los equipos de aire acondicionado y de refrigeración accionados por motor y a los circuitos derivados y controladores de dichos equipos. En este artículo se establecen las consideraciones especiales necesarias para los circuitos de alimentación de motocompresores herméticos de refrigeración y de todos los equipos de aire acondicionado o refrigeración alimentados desde un circuito derivado que alimenta un motocompresor hermético de refrigeración.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40.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rriente de selección del circuito derivado.</w:t>
      </w:r>
      <w:r>
        <w:rPr>
          <w:spacing w:val="-2"/>
          <w:sz w:val="20"/>
          <w:szCs w:val="20"/>
        </w:rPr>
        <w:t xml:space="preserve"> Valor en amperes que se utiliza en lugar de la corriente de la carga nominal, para calcular los valores nominales de los conductores del circuito derivado para motores, medios de desconexión, controladores y dispositivos de protección contra cortocircuito y fallas a tierra de los circuitos derivados, siempre que el dispositivo de protección en funcionamiento contra sobrecargas permita una corriente sostenida superior al porcentaje especificado de la corriente de la carga nominal. El valor de la corriente de selección del circuito derivado será siempre igual o mayor que la corriente de carga nominal marc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Motocompresor hermético de refrigeración.</w:t>
      </w:r>
      <w:r>
        <w:rPr>
          <w:spacing w:val="-2"/>
          <w:sz w:val="20"/>
          <w:szCs w:val="20"/>
        </w:rPr>
        <w:t xml:space="preserve"> Combinación que consta de un motor y un compresor, ambos encerrados en la misma carcasa, sin ejes o sellos de ejes al exterior y el motor funcionando en el refrigera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Interruptor/detector de corriente de fuga (LCDI).</w:t>
      </w:r>
      <w:r>
        <w:rPr>
          <w:spacing w:val="-2"/>
          <w:sz w:val="20"/>
          <w:szCs w:val="20"/>
        </w:rPr>
        <w:t xml:space="preserve"> Dispositivo en un cordón de alimentación de fuerza o un conjunto de cordones, que detecta la corriente de fuga que fluye entre o desde los conductores del cordón e interrumpe el circuito en un nivel predeterminado de la corriente de fu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rriente de carga nominal.</w:t>
      </w:r>
      <w:r>
        <w:rPr>
          <w:spacing w:val="-2"/>
          <w:sz w:val="20"/>
          <w:szCs w:val="20"/>
        </w:rPr>
        <w:t xml:space="preserve"> La corriente de carga nominal para un motocompresor hermético de refrigeración es la corriente resultante cuando el motocompresor es operado a la carga, tensión y frecuencia nominales del equipo al cual sirv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40.3 Otros Artículo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Artículo 430.</w:t>
      </w:r>
      <w:r>
        <w:rPr>
          <w:spacing w:val="-2"/>
          <w:sz w:val="20"/>
          <w:szCs w:val="20"/>
        </w:rPr>
        <w:t xml:space="preserve"> Estas disposiciones son adicionales o modifican las disposiciones del Artículo 430 y otros artículos de esta NOM, que se aplican excepto como se modifican en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Artículos 422, 424 o 430.</w:t>
      </w:r>
      <w:r>
        <w:rPr>
          <w:spacing w:val="-6"/>
          <w:sz w:val="20"/>
          <w:szCs w:val="20"/>
        </w:rPr>
        <w:t xml:space="preserve"> Las reglas de los Artículos 422, 424 ó 430, según el caso, se deben aplicar a los equipos de aire acondicionado y refrigeración que no incluyen un motocompresor hermético de refrigeración. Este equipo incluye dispositivos que emplean compresores de refrigeración accionados por motores convencionales, hornos con serpentines evaporadores para aire acondicionado, unidades de serpentín y ventilador, condensadores remotos enfriados por aire forzado, refrigeradores comerciales remotos, etc.</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Artículo 422.</w:t>
      </w:r>
      <w:r>
        <w:rPr>
          <w:sz w:val="20"/>
          <w:szCs w:val="20"/>
        </w:rPr>
        <w:t xml:space="preserve"> Los equipos tales como los aparatos de aire acondicionado para cuartos, refrigeradores y congeladores domésticos, enfriadores de agua potable y dispensadores de bebidas, se deben considerar como electrodomésticos, por lo que se les debe aplicar también las disposiciones del Artículo 42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w:t>
      </w:r>
      <w:r>
        <w:rPr>
          <w:b/>
          <w:spacing w:val="-6"/>
          <w:sz w:val="20"/>
          <w:szCs w:val="20"/>
        </w:rPr>
        <w:t>D)</w:t>
        <w:tab/>
        <w:t>Otros Artículos aplicables.</w:t>
      </w:r>
      <w:r>
        <w:rPr>
          <w:spacing w:val="-6"/>
          <w:sz w:val="20"/>
          <w:szCs w:val="20"/>
        </w:rPr>
        <w:t xml:space="preserve"> Los motocompresores herméticos de refrigeración, circuitos, controladores y equipos deben cumplir también las disposiciones de la Tabla 440.3 (D).</w:t>
      </w:r>
    </w:p>
    <w:p>
      <w:pPr>
        <w:pStyle w:val="Normal"/>
        <w:numPr>
          <w:ilvl w:val="0"/>
          <w:numId w:val="0"/>
        </w:numPr>
        <w:tabs>
          <w:tab w:val="clear" w:pos="708"/>
          <w:tab w:val="left" w:pos="425" w:leader="none"/>
          <w:tab w:val="left" w:pos="851" w:leader="none"/>
        </w:tabs>
        <w:suppressAutoHyphens w:val="true"/>
        <w:spacing w:lineRule="atLeast" w:line="240"/>
        <w:outlineLvl w:val="0"/>
        <w:rPr>
          <w:b/>
          <w:b/>
          <w:spacing w:val="-6"/>
          <w:sz w:val="18"/>
          <w:szCs w:val="18"/>
        </w:rPr>
      </w:pPr>
      <w:r>
        <w:rPr>
          <w:b/>
          <w:spacing w:val="-6"/>
          <w:sz w:val="18"/>
          <w:szCs w:val="18"/>
        </w:rPr>
        <w:t>Tabla 440.3 (D) Otros artículos</w:t>
      </w:r>
    </w:p>
    <w:tbl>
      <w:tblPr>
        <w:tblW w:w="10478" w:type="dxa"/>
        <w:jc w:val="left"/>
        <w:tblInd w:w="-5" w:type="dxa"/>
        <w:tblLayout w:type="fixed"/>
        <w:tblCellMar>
          <w:top w:w="0" w:type="dxa"/>
          <w:left w:w="108" w:type="dxa"/>
          <w:bottom w:w="0" w:type="dxa"/>
          <w:right w:w="108" w:type="dxa"/>
        </w:tblCellMar>
      </w:tblPr>
      <w:tblGrid>
        <w:gridCol w:w="7154"/>
        <w:gridCol w:w="2560"/>
        <w:gridCol w:w="764"/>
      </w:tblGrid>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Equipo/ocupación</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Artículo</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6"/>
                <w:sz w:val="18"/>
                <w:szCs w:val="18"/>
              </w:rPr>
            </w:pPr>
            <w:r>
              <w:rPr>
                <w:b/>
                <w:spacing w:val="-6"/>
                <w:sz w:val="18"/>
                <w:szCs w:val="18"/>
              </w:rPr>
              <w:t>Sección</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Condensador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6"/>
                <w:sz w:val="16"/>
                <w:szCs w:val="16"/>
              </w:rPr>
            </w:pPr>
            <w:r>
              <w:rPr>
                <w:spacing w:val="-6"/>
                <w:sz w:val="16"/>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460.9</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Garajes comerciales, hangares de aviones, gasolineras y estaciones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de servicio, plantas de almacenamiento a granel, procesos de aplicación por pulverización, inmersión y recubrimiento, y lugares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donde se inhalen gases </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 xml:space="preserve">anestésicos </w:t>
              <w:tab/>
              <w:tab/>
              <w:tab/>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11, 513, 514, 515, 516 y 517 Parte I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spacing w:val="-6"/>
                <w:sz w:val="16"/>
                <w:szCs w:val="16"/>
              </w:rPr>
            </w:pPr>
            <w:r>
              <w:rPr>
                <w:spacing w:val="-6"/>
                <w:sz w:val="16"/>
                <w:szCs w:val="16"/>
              </w:rPr>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Lugares (clasificados como) </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Peligroso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00 – 503 y 50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6"/>
                <w:sz w:val="16"/>
                <w:szCs w:val="16"/>
              </w:rPr>
            </w:pPr>
            <w:r>
              <w:rPr>
                <w:spacing w:val="-6"/>
                <w:sz w:val="16"/>
                <w:szCs w:val="16"/>
              </w:rPr>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Estudios de cine, televisión </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2"/>
                <w:sz w:val="16"/>
                <w:szCs w:val="16"/>
              </w:rPr>
              <w:t>y lugares similares</w:t>
            </w:r>
          </w:p>
        </w:tc>
        <w:tc>
          <w:tcPr>
            <w:tcW w:w="2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6"/>
                <w:sz w:val="16"/>
                <w:szCs w:val="16"/>
              </w:rPr>
            </w:pPr>
            <w:r>
              <w:rPr>
                <w:spacing w:val="-6"/>
                <w:sz w:val="16"/>
                <w:szCs w:val="16"/>
              </w:rPr>
              <w:t>53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spacing w:val="-6"/>
                <w:sz w:val="16"/>
                <w:szCs w:val="16"/>
              </w:rPr>
            </w:pPr>
            <w:r>
              <w:rPr>
                <w:spacing w:val="-6"/>
                <w:sz w:val="16"/>
                <w:szCs w:val="16"/>
              </w:rPr>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Resistencias y reactancias</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6"/>
                <w:szCs w:val="16"/>
              </w:rPr>
            </w:pPr>
            <w:r>
              <w:rPr>
                <w:sz w:val="16"/>
                <w:szCs w:val="16"/>
              </w:rPr>
              <w:t>47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6"/>
                <w:szCs w:val="16"/>
              </w:rPr>
            </w:pPr>
            <w:r>
              <w:rPr>
                <w:sz w:val="16"/>
                <w:szCs w:val="16"/>
              </w:rPr>
            </w:r>
          </w:p>
        </w:tc>
      </w:tr>
    </w:tbl>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b/>
          <w:b/>
          <w:spacing w:val="-2"/>
        </w:rPr>
      </w:pPr>
      <w:r>
        <w:rPr>
          <w:b/>
          <w:spacing w:val="-2"/>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40.4 Marcado en motocompresores herméticos de refrigeración y equipo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 Placa de características de motocompresores herméticos de refrigeración.</w:t>
      </w:r>
      <w:r>
        <w:rPr>
          <w:spacing w:val="-6"/>
          <w:sz w:val="20"/>
          <w:szCs w:val="20"/>
        </w:rPr>
        <w:t xml:space="preserve"> Un</w:t>
      </w:r>
      <w:r>
        <w:rPr>
          <w:sz w:val="20"/>
          <w:szCs w:val="20"/>
        </w:rPr>
        <w:t xml:space="preserve"> motocompresor hermético de refrigeración debe estar dotado de una placa de características que indique el nombre del fabricante, la marca o símbolo comercial, la designación de identificación, el número de fases, la tensión y la frecuencia. El fabricante del equipo con el que se utiliza el motocompresor debe marcar la corriente de carga nominal en amperes del motocompresor en la placa de características de éste o del equipo, o en ambas. En la placa de características de los motocompresores se debe marcar también la corriente con rotor bloqueado de cada motocompresor monofásico con una corriente de carga nominal de más de 9 amperes a 115 volts, o más de 4.5 amperes a 230 volts y de todos los motocompresores polifásicos.</w:t>
      </w:r>
      <w:r>
        <w:rPr>
          <w:spacing w:val="-2"/>
          <w:sz w:val="20"/>
          <w:szCs w:val="20"/>
        </w:rPr>
        <w:t xml:space="preserve"> Cuando se utilice un protector térmico que cumpla lo establecido en 440.52(A) (2) y (B) (2), en la placa de características del motocompresor o del equipo se deben marcar también con las palabras “Protegido térmicamente”. Cuando se utilice un sistema de protección que cumpla lo establecido en 440.52(A) (4) y (B) (4) y se suministra con el equipo, la placa de características del equipo se debe marcar también con las palabras “Sistema protegido térmicamente”. Cuando se especifique un sistema de protección que cumpla con lo establecido en 440.52(A) (4) y (B) (4), la placa de características del equipo debe estar marcada adecu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quipos con varios motores y carga combinada.</w:t>
      </w:r>
      <w:r>
        <w:rPr>
          <w:spacing w:val="-2"/>
          <w:sz w:val="20"/>
          <w:szCs w:val="20"/>
        </w:rPr>
        <w:t xml:space="preserve"> Los equipos con varios motores y carga combinada deben tener una placa de características visible, marcada con el nombre del fabricante, la tensión nominal del equipo, la frecuencia y el número de fases, la ampacidad de los conductores del circuito de alimentación, el valor nominal máximo del dispositivo de protección contra cortocircuito y falla a tierra del circuito derivado y el valor nominal de corriente de cortocircuito de los controladores del motor o del panel de control industrial. Ampacidad se debe calcular de acuerdo con la Parte IV, contando todos los motores y otras cargas que operen al mismo tiempo. El valor nominal del dispositivo de protección contra cortocircuito y fallas a tierra del circuito derivado no debe exceder el valor calculado según la Parte III. Si se utilizan equipos con varios motores o carga combinada conectados a dos o más circuitos, deben estar marcados con la anterior información para cada uno de los circuito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Se permitirá que un equipo con varios motores y carga combinada que es adecuado bajo las disposiciones de este artículo, para su conexión a un solo circuito derivado monofásico de 15 o 20 amperes  120 volts o de 15 amperes 208 o 240  volts  esté marcado como una sola carg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No se exigirá marcar la ampacidad mínima de los conductores del circuito de alimentación y  el valor nominal máximo del dispositivo de protección contra cortocircuitos y fallas a tierra del circuito derivado, en un acondicionador de aire para habitaciones que cumpla con 440.62(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3: No se exigirá que los equipos con varios motores y carga combinada usados en viviendas unifamiliares o bifamiliares, los equipos conectados con cordón y clavija de conexión, o los equipos alimentados desde un circuito derivado protegido a 60 amperes o menos, estén marcados con el valor nominal de corriente de corto circuito.</w:t>
      </w:r>
    </w:p>
    <w:p>
      <w:pPr>
        <w:pStyle w:val="Normal"/>
        <w:tabs>
          <w:tab w:val="clear" w:pos="708"/>
          <w:tab w:val="left" w:pos="425" w:leader="none"/>
          <w:tab w:val="left" w:pos="851" w:leader="none"/>
        </w:tabs>
        <w:suppressAutoHyphens w:val="true"/>
        <w:spacing w:lineRule="atLeast" w:line="240"/>
        <w:jc w:val="both"/>
        <w:rPr>
          <w:b/>
          <w:b/>
          <w:i/>
          <w:i/>
          <w:spacing w:val="-2"/>
          <w:sz w:val="20"/>
          <w:szCs w:val="20"/>
        </w:rPr>
      </w:pPr>
      <w:r>
        <w:rPr>
          <w:b/>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orriente de selección del circuito derivado.</w:t>
      </w:r>
      <w:r>
        <w:rPr>
          <w:spacing w:val="-2"/>
          <w:sz w:val="20"/>
          <w:szCs w:val="20"/>
        </w:rPr>
        <w:t xml:space="preserve"> Un motocompresor hermético de refrigeración o un equipo que incluya un compresor de ese tipo, con sistema de protección aprobado para su uso con el motocompresor que protege, y que permita una corriente permanente superior al porcentaje especificado de la corriente de carga nominal que aparece en la placa de características dada en 440.52(B)(2) o (B)(4), debe también estar marcado con la corriente de selección del circuito derivado que cumpla lo establecido en 440.52(B)(2) o (B)(4). Este marcado lo debe proporcionar el fabricante del equipo en la(s) placa(s) de características en las que aparezca(n) la(s) corriente(s) de carga nomin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5 Marcado en los controladores.</w:t>
      </w:r>
      <w:r>
        <w:rPr>
          <w:spacing w:val="-2"/>
          <w:sz w:val="20"/>
          <w:szCs w:val="20"/>
        </w:rPr>
        <w:t xml:space="preserve"> Un controlador se debe marcar con el nombre del fabricante, marca o símbolo comercial, designación de identificación, tensión, número de fases, corriente nominal de plena carga y con rotor bloqueado (caballos de fuerza); y con los demás datos que sean necesarios para indicar claramente el motocompresor con el cual se pueden utiliz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6 Ampacidad y valor nominal.</w:t>
      </w:r>
      <w:r>
        <w:rPr>
          <w:spacing w:val="-2"/>
          <w:sz w:val="20"/>
          <w:szCs w:val="20"/>
        </w:rPr>
        <w:t xml:space="preserve"> El calibre de los conductores de los equipos a los que se refiere este artículo, se debe seleccionar de las Tablas 310.16 a 310.19, o calcular según 310.15, según corresponda. La ampacidad exigida para los conductores y el valor nominal de los equipos se debe determinar de acuerdo con 440.6(A) y 440.6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otocompresor hermético de refrigeración.</w:t>
      </w:r>
      <w:r>
        <w:rPr>
          <w:spacing w:val="-2"/>
          <w:sz w:val="20"/>
          <w:szCs w:val="20"/>
        </w:rPr>
        <w:t xml:space="preserve"> Para un motocompresor hermético de refrigeración, la corriente de carga nominal que aparezca en la placa de características del equipo en el que esté instalado el motocompresor, se debe usar para determinar la ampacidad nominal o de corriente del medio de desconexión, de los conductores del circuito derivado, del controlador, del dispositivo de protección contra cortocircuito y fallas a tierra del circuito derivado y del dispositivo separado de protección contra sobrecarga del motor. Cuando no se indique la corriente de carga nominal en la placa de características del equipo, se debe usar la corriente de carga nominal marcada en la placa de características del motocompresor.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esté así marcado, se debe usar la corriente de selección del circuito derivado en lugar de la corriente de carga nominal, para determinar la ampacidad o valor nominal de corriente del medio de desconexión, de los conductores del circuito derivado, del controlador y del dispositivo de protección contra cortocircuito y fallas a tierra del circuito deriv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2: Para equipos conectados con cordón y clavija, se debe usar la  marca de la placa de características de acuerdo con 440.22 (B), Excepción No. 2.</w:t>
      </w:r>
    </w:p>
    <w:p>
      <w:pPr>
        <w:pStyle w:val="Normal"/>
        <w:tabs>
          <w:tab w:val="clear" w:pos="708"/>
          <w:tab w:val="left" w:pos="425" w:leader="none"/>
          <w:tab w:val="left" w:pos="851" w:leader="none"/>
        </w:tabs>
        <w:suppressAutoHyphens w:val="true"/>
        <w:spacing w:lineRule="atLeast" w:line="240"/>
        <w:jc w:val="both"/>
        <w:rPr>
          <w:i/>
          <w:i/>
          <w:spacing w:val="-2"/>
          <w:sz w:val="18"/>
          <w:szCs w:val="18"/>
        </w:rPr>
      </w:pPr>
      <w:r>
        <w:rPr>
          <w:i/>
          <w:spacing w:val="-2"/>
          <w:sz w:val="18"/>
          <w:szCs w:val="18"/>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i/>
          <w:spacing w:val="-2"/>
          <w:sz w:val="18"/>
          <w:szCs w:val="18"/>
        </w:rPr>
        <w:tab/>
      </w:r>
      <w:r>
        <w:rPr>
          <w:spacing w:val="-2"/>
          <w:sz w:val="18"/>
          <w:szCs w:val="18"/>
        </w:rPr>
        <w:t>NOTA: Ver 440.12 y 440.41 con respecto a los medios de desconexión y los controladores.</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Equipos con varios motores.</w:t>
      </w:r>
      <w:r>
        <w:rPr>
          <w:spacing w:val="-2"/>
          <w:sz w:val="20"/>
          <w:szCs w:val="20"/>
        </w:rPr>
        <w:t xml:space="preserve"> Para determinar la ampacidad o el valor nominal del medio de desconexión, de los conductores del circuito derivado, del controlador, del dispositivo de protección contra cortocircuito y fallas a tierra del circuito derivado y del dispositivo independiente de protección contra sobrecarga del motor, en los equipos con varios motores que utilicen un motor, para ventilador o soplador, con polos sombreados o con condensador dividido permanentemente, se debe usar la corriente de plena carga de dicho motor marcada en la placa de características del equipo con en el que se utilice el motor del ventilador o del soplador, en lugar de su potencia nominal (en caballos de fuerza). Este marcado en la placa de características del equipo no debe ser inferior a la corriente marcada en la placa de características del motor del ventilador o del sopl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7 Motor de la mayor potencia nominal (el más grande).</w:t>
      </w:r>
      <w:r>
        <w:rPr>
          <w:spacing w:val="-2"/>
          <w:sz w:val="20"/>
          <w:szCs w:val="20"/>
        </w:rPr>
        <w:t xml:space="preserve"> Al determinar la conformidad con este artículo y con 430.24, 430.53 (B) y (C) y 430.62(A), se debe considerar que el motor con la mayor valor nominal (el más grande) es el que tiene la mayor corriente de carga nominal. Cuando haya dos o más motores que tengan la misma y más alta corriente de carga nominal, sólo uno de ellos se debe considerar como el motor de más alto valor nominal </w:t>
      </w:r>
      <w:r>
        <w:rPr>
          <w:rStyle w:val="Refdecomentario"/>
          <w:sz w:val="20"/>
          <w:szCs w:val="20"/>
        </w:rPr>
        <w:t>de corriente (</w:t>
      </w:r>
      <w:r>
        <w:rPr>
          <w:spacing w:val="-2"/>
          <w:sz w:val="20"/>
          <w:szCs w:val="20"/>
        </w:rPr>
        <w:t>el más grande). Para motores distintos de los de motocompresores herméticos de refrigeración y los de ventiladores o sopladores, a los que se refiere 440.6 (B), la corriente de plena carga usada para determinar el motor del más alto valor nominal debe ser el valor equivalente y correspondiente a la potencia nominal del motor en caballos de fuerza, seleccionado de las Tablas 430.248, 430.249 o 430.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Cuando está marcada de esta manera, se debe usar la corriente de selección del circuito derivado en lugar de la corriente de carga nominal, para determinar cuál es el motocompresor con el valor nominal más alto (el más grande).</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8 Una sola máquina.</w:t>
      </w:r>
      <w:r>
        <w:rPr>
          <w:spacing w:val="-2"/>
          <w:sz w:val="20"/>
          <w:szCs w:val="20"/>
        </w:rPr>
        <w:t xml:space="preserve"> Para efectos de lo establecido en 430.87, Excepción y 430.112, Excepción, un sistema de aire acondicionado o de refrigeración se debe considerar como una sola máquina. Se permitirá que los motores estén ubicados remotamente uno del otr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Medios de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11 Generalidades.</w:t>
      </w:r>
      <w:r>
        <w:rPr>
          <w:spacing w:val="-6"/>
          <w:sz w:val="20"/>
          <w:szCs w:val="20"/>
        </w:rPr>
        <w:t xml:space="preserve"> Las disposiciones de la Parte II están proyectadas para exigir los medios de desconexión capaces para desconectar de los conductores del circuito, los equipos de aire acondicionado y refrigeración incluidos los motocompresores y controlador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40.12 Valor nominal y capacidad de interrup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Motocompresor hermético de refrigeración.</w:t>
      </w:r>
      <w:r>
        <w:rPr>
          <w:spacing w:val="-6"/>
          <w:sz w:val="20"/>
          <w:szCs w:val="20"/>
        </w:rPr>
        <w:t xml:space="preserve"> Un medio de desconexión para un motocompresor hermético de refrigeración se debe seleccionar con base en la corriente de carga nominal o en la corriente de selección del circuito derivado que aparezcan en la placa de características, de estos valores el que sea mayor, y en la corriente con rotor bloqueado, respectivamente, del motocompresor, de acuerdo con lo sigui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Valor nominal en amperes. </w:t>
      </w:r>
      <w:r>
        <w:rPr>
          <w:spacing w:val="-2"/>
          <w:sz w:val="20"/>
          <w:szCs w:val="20"/>
        </w:rPr>
        <w:t xml:space="preserve">El valor nominal en amperes debe ser como mínimo los 115% de la corriente de carga nominal o de la corriente de selección del circuito derivado, tomadas de la placa de características, de estos valores el que sea mayor.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Se permitirá que un interruptor listado de circuito de motor,  sin fusible y sin portafusibles, que tenga un valor nominal en caballos de fuerza no inferior a la potencia en caballos de fuerza</w:t>
      </w:r>
      <w:r>
        <w:rPr>
          <w:rStyle w:val="Refdecomentario"/>
          <w:i/>
          <w:sz w:val="20"/>
          <w:szCs w:val="20"/>
        </w:rPr>
        <w:t xml:space="preserve"> equivalente </w:t>
      </w:r>
      <w:r>
        <w:rPr>
          <w:i/>
          <w:spacing w:val="-2"/>
          <w:sz w:val="20"/>
          <w:szCs w:val="20"/>
        </w:rPr>
        <w:t>determinada de acuerdo con 440.12(A)(2), tenga un valor nominal en amperes menor al 115 por ciento de la corriente especificad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Caballos de fuerza equivalentes. </w:t>
      </w:r>
      <w:r>
        <w:rPr>
          <w:spacing w:val="-2"/>
          <w:sz w:val="20"/>
          <w:szCs w:val="20"/>
        </w:rPr>
        <w:t>Para determinar los caballos de fuerza equivalentes de acuerdo con los requisitos de 430.109, el valor nominal en caballos de fuerza se debe seleccionar en las Tablas 430.248, 430.249 o 430.250 correspondiente a la corriente de carga nominal o la corriente de selección del circuito derivado, de estos valores el que sea mayor, y también el valor nominal de caballos de fuerza según las Tablas 430.251(A) o 430.251(B) correspondiente a la corriente con rotor bloqueado. Cuando la corriente de carga nominal o la corriente de selección del circuito derivado y la corriente con rotor bloqueado, de la placa de características, no correspondan a las corrientes de las Tablas 430.248, 430.249, 430.250, 430.251(A) o 430.251(B), se debe seleccionar el valor nominal en caballos de fuerza correspondiente al valor inmediatamente superior. En caso de que se obtengan valores nominales en caballos de fuerza al aplicar estas tablas, se debe seleccionar una que como mínimo sea igual al mayor de los valores obten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argas combinadas.</w:t>
      </w:r>
      <w:r>
        <w:rPr>
          <w:spacing w:val="-2"/>
          <w:sz w:val="20"/>
          <w:szCs w:val="20"/>
        </w:rPr>
        <w:t xml:space="preserve"> Cuando la carga combinada de dos o más motocompresores herméticos de refrigeración o uno o más motocompresores herméticos de refrigeración con otros motores o cargas puedan estar conectadas simultáneamente a un solo medio de desconexión, el valor nominal del medio de desconexión se debe determinar de acuerdo con 440.12 (B) (1) y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Valor nominal en caballos de fuerza. </w:t>
      </w:r>
      <w:r>
        <w:rPr>
          <w:spacing w:val="-2"/>
          <w:sz w:val="20"/>
          <w:szCs w:val="20"/>
        </w:rPr>
        <w:t>El valor nominal en caballos de fuerza del medio de desconexión se debe determinar sumando todas las corrientes, incluidas las cargas resistivas, en la condición de carga nominal y también en la condición con rotor bloqueado. Para los propósitos de este requisito, la corriente de carga nominal combinada y la corriente con rotor bloqueado combinada, así calculadas, se deben considerar como un solo motor, tal como se exige en (1)(a) y (1)(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bCs/>
          <w:spacing w:val="-2"/>
          <w:sz w:val="20"/>
          <w:szCs w:val="20"/>
        </w:rPr>
        <w:t>(a)</w:t>
      </w:r>
      <w:r>
        <w:rPr>
          <w:spacing w:val="-2"/>
          <w:sz w:val="20"/>
          <w:szCs w:val="20"/>
        </w:rPr>
        <w:tab/>
        <w:t>La corriente de plena carga equivalente al valor en caballos de fuerza de cada motor, diferente de los motocompresores herméticos de refrigeración, y de los motores para ventilador o soplador tratados en 440.6 (B), se debe seleccionar de las Tablas 430.248, 430.249 o 430.250. Estas corrientes de plena carga se deben sumar al mayor de los siguientes valores: la corriente o corrientes de los motocompresores a carga nominal o a la corriente o corrientes de selección del circuito derivado, y además al valor nominal en amperes de las demás cargas, para obtener una corriente equivalente de plena carga para la carga combin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Cs/>
          <w:spacing w:val="-2"/>
          <w:sz w:val="20"/>
          <w:szCs w:val="20"/>
        </w:rPr>
        <w:tab/>
        <w:t>(b)</w:t>
      </w:r>
      <w:r>
        <w:rPr>
          <w:spacing w:val="-2"/>
          <w:sz w:val="20"/>
          <w:szCs w:val="20"/>
        </w:rPr>
        <w:tab/>
        <w:t>La corriente con rotor bloqueado equivalente a el valor nominal en caballos de fuerza de cada motor, diferente de los motocompresores herméticos de refrigeración, se debe seleccionar de Tablas 430.251(A) o 430.251(B), y para los motores de ventiladores y sopladores con polos sombreados o condensador dividido permanentemente, marcados con la corriente con rotor bloqueado, se debe usar el valor marcado. Las corrientes con rotor bloqueado se deben sumar a la corriente o corrientes con rotor bloqueado de los motocompresores y a la corriente nominal en amperes de las demás cargas, para obtener una corriente equivalente con rotor bloqueado para la carga combinada. Un método aceptable para calcular la corriente equivalente con rotor bloqueado para la carga combinada simultánea, cuando no se puedan arrancar simultáneamente dos o más motores u otras cargas, tales como calentadores con resistencias, o ambos, debe ser el tomar las combinaciones adecuadas de las corrientes con rotor bloqueado y las corrientes de cargas nominales, o las corrientes de selección del circuito derivado, la que sea la may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Cuando parte de las cargas concurrentes sea una carga resistiva y el medio de desconexión sea un interruptor con valor nominal en caballos de fuerza y amperes se permitirá que el interruptor usado tenga un valor nominal en caballos de fuerza no inferior a las cargas combinadas de los motocompresores y otros motores en la condición de rotor bloqueado, si el valor nominal</w:t>
      </w:r>
      <w:r>
        <w:rPr>
          <w:rStyle w:val="Refdecomentario"/>
          <w:sz w:val="20"/>
          <w:szCs w:val="20"/>
        </w:rPr>
        <w:t xml:space="preserve"> en amperes </w:t>
      </w:r>
      <w:r>
        <w:rPr>
          <w:i/>
          <w:spacing w:val="-2"/>
          <w:sz w:val="20"/>
          <w:szCs w:val="20"/>
        </w:rPr>
        <w:t>el interruptor, en amperes  no es inferior a esta carga con rotor bloqueado más la carga resistiv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Equivalente de la corriente de plena carga. </w:t>
      </w:r>
      <w:r>
        <w:rPr>
          <w:spacing w:val="-2"/>
          <w:sz w:val="20"/>
          <w:szCs w:val="20"/>
        </w:rPr>
        <w:t>El valor en amperes nominal del medio de desconexión debe ser como mínimo el 115% de la suma de todas las corrientes en la condición de carga nominal, determinada de acuerdo con 440.12 (B)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Se permitirá que un interruptor listado de circuito de motor,  sin fusible y sin portafusibles, que tenga un valor nominal en caballos de fuerza no inferior al equivalente, en caballos de fuerza, determinada de acuerdo con 440.12 (B) (1), tenga un valor nominal en amperes menor al 115 por ciento de la suma de todas las corr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otocompresores pequeños.</w:t>
      </w:r>
      <w:r>
        <w:rPr>
          <w:spacing w:val="-2"/>
          <w:sz w:val="20"/>
          <w:szCs w:val="20"/>
        </w:rPr>
        <w:t xml:space="preserve"> Para motocompresores pequeños que no tienen marcada en su placa de características la corriente con rotor bloqueado, o para motores pequeños no incluidos en las Tablas 430.247, 430.248, 430.249 o 430.250, se debe asumir que la corriente con rotor bloqueado es seis veces la corriente de carga nominal.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Medios de desconexión.</w:t>
      </w:r>
      <w:r>
        <w:rPr>
          <w:spacing w:val="-2"/>
          <w:sz w:val="20"/>
          <w:szCs w:val="20"/>
        </w:rPr>
        <w:t xml:space="preserve"> Todos los medios de desconexión del circuito del motocompresor de refrigeración, instalados entre el punto de conexión al alimentador y el punto de conexión al motocompresor, deben cumplir lo establecido en 440.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 xml:space="preserve">Medio de desconexión con valor nominal superior a 100 caballos de fuerza. </w:t>
      </w:r>
      <w:r>
        <w:rPr>
          <w:spacing w:val="-6"/>
          <w:sz w:val="20"/>
          <w:szCs w:val="20"/>
        </w:rPr>
        <w:t>Cuando la corriente con rotor bloqueado o la corriente de carga nominal, calculada según los anteriores apartados, indique que el medio de desconexión tiene un valor nominal de más de 100 caballos de fuerza, se debe aplicar lo establecido en 430.109(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13 Equipos conectados con cordón.</w:t>
      </w:r>
      <w:r>
        <w:rPr>
          <w:spacing w:val="-6"/>
          <w:sz w:val="20"/>
          <w:szCs w:val="20"/>
        </w:rPr>
        <w:t xml:space="preserve"> Para los equipos conectados con cordón, tales como acondicionadores de aire para cuartos, refrigeradores y congeladores domésticos, enfriadores de agua potable y dispensadores de bebidas, se permitirá utilizar como medio de desconexión un conector separable o una clavija de conexión y un receptácul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spacing w:val="-6"/>
        </w:rPr>
        <w:tab/>
      </w:r>
      <w:r>
        <w:rPr>
          <w:spacing w:val="-6"/>
          <w:sz w:val="18"/>
          <w:szCs w:val="18"/>
        </w:rPr>
        <w:t>NOTA: Con relación a los acondicionadores de aire para cuartos, ver 440.63</w:t>
      </w:r>
      <w:r>
        <w:rPr>
          <w:spacing w:val="-6"/>
          <w:sz w:val="16"/>
          <w:szCs w:val="16"/>
        </w:rPr>
        <w:t>.</w:t>
      </w:r>
    </w:p>
    <w:p>
      <w:pPr>
        <w:pStyle w:val="Normal"/>
        <w:tabs>
          <w:tab w:val="clear" w:pos="708"/>
          <w:tab w:val="left" w:pos="425" w:leader="none"/>
          <w:tab w:val="left" w:pos="851" w:leader="none"/>
        </w:tabs>
        <w:suppressAutoHyphens w:val="true"/>
        <w:spacing w:lineRule="atLeast" w:line="240"/>
        <w:jc w:val="both"/>
        <w:rPr>
          <w:spacing w:val="-6"/>
          <w:sz w:val="16"/>
          <w:szCs w:val="16"/>
        </w:rPr>
      </w:pPr>
      <w:r>
        <w:rPr>
          <w:spacing w:val="-6"/>
          <w:sz w:val="16"/>
          <w:szCs w:val="1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14 Ubicación.</w:t>
      </w:r>
      <w:r>
        <w:rPr>
          <w:spacing w:val="-6"/>
          <w:sz w:val="20"/>
          <w:szCs w:val="20"/>
        </w:rPr>
        <w:t xml:space="preserve"> El medio de desconexión debe estar ubicado al alcance de la vista desde el equipo de aire acondicionado o de refrigeración y</w:t>
      </w:r>
      <w:r>
        <w:rPr>
          <w:spacing w:val="-2"/>
          <w:sz w:val="20"/>
          <w:szCs w:val="20"/>
        </w:rPr>
        <w:t xml:space="preserve"> </w:t>
      </w:r>
      <w:r>
        <w:rPr>
          <w:spacing w:val="-6"/>
          <w:sz w:val="20"/>
          <w:szCs w:val="20"/>
        </w:rPr>
        <w:t>debe ser fácilmente accesible desde éstos. Se permitirá que el medio de desconexión esté instalado en o dentro del equipo de aire acondicionado o refriger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spacing w:lineRule="atLeast" w:line="240"/>
        <w:jc w:val="both"/>
        <w:rPr>
          <w:rFonts w:eastAsia="Arial Unicode MS"/>
          <w:sz w:val="20"/>
          <w:szCs w:val="20"/>
        </w:rPr>
      </w:pPr>
      <w:r>
        <w:rPr>
          <w:sz w:val="20"/>
          <w:szCs w:val="20"/>
        </w:rPr>
        <w:t>El medio de desconexión no se debe ubicar en los paneles diseñados para permitir el acceso al equipo de aire acondicionado o de refrigeración, ni de modo que la(s) placa(s) de características quede(n) oculta(s).</w:t>
      </w:r>
    </w:p>
    <w:p>
      <w:pPr>
        <w:pStyle w:val="Normal"/>
        <w:tabs>
          <w:tab w:val="clear" w:pos="708"/>
          <w:tab w:val="left" w:pos="425" w:leader="none"/>
          <w:tab w:val="left" w:pos="851" w:leader="none"/>
        </w:tabs>
        <w:suppressAutoHyphens w:val="true"/>
        <w:spacing w:lineRule="atLeast" w:line="240"/>
        <w:jc w:val="both"/>
        <w:rPr>
          <w:rFonts w:eastAsia="Arial Unicode MS"/>
          <w:spacing w:val="-6"/>
          <w:sz w:val="20"/>
          <w:szCs w:val="20"/>
        </w:rPr>
      </w:pPr>
      <w:r>
        <w:rPr>
          <w:rFonts w:eastAsia="Arial Unicode MS"/>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1: Cuando el medio de desconexión suministrado de acuerdo con 430.102(A), pueda ser bloqueado en la posición abierta, y el equipo de refrigeración o aire acondicionado sea esencial para un proceso industrial en una instalación con procedimientos escritos de seguridad, y cuyas condiciones de mantenimiento y supervisión aseguren que los equipos sólo son atendidos por personas calificadas, no se exigirá un medio de desconexión que esté al alcance de la vista desde el equipo. El medio para bloquear o agregar un bloqueo al medio de desconexión se debe instalar sobre o en el interruptor o interruptor automático y debe permanecer en su lugar con o sin el bloqueo instalad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Cuando se utilizan una clavija de conexión y un receptáculo como el medio de desconexión de acuerdo con  440.13, su ubicación debe ser accesible, pero no se exigirá que sea fácilmente accesibl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rPr>
        <w:tab/>
      </w:r>
      <w:r>
        <w:rPr>
          <w:spacing w:val="-2"/>
          <w:sz w:val="18"/>
          <w:szCs w:val="18"/>
        </w:rPr>
        <w:t xml:space="preserve">NOTA: Para otros requisitos adicionales, ver el </w:t>
      </w:r>
      <w:r>
        <w:rPr>
          <w:spacing w:val="-6"/>
          <w:sz w:val="18"/>
          <w:szCs w:val="18"/>
        </w:rPr>
        <w:t>Artículo 430 Partes VII y IX</w:t>
      </w:r>
      <w:r>
        <w:rPr>
          <w:spacing w:val="-6"/>
        </w:rPr>
        <w:t>.</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b/>
          <w:b/>
          <w:spacing w:val="-6"/>
        </w:rPr>
      </w:pPr>
      <w:r>
        <w:rPr>
          <w:b/>
          <w:spacing w:val="-6"/>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b/>
          <w:b/>
          <w:spacing w:val="-6"/>
        </w:rPr>
      </w:pPr>
      <w:r>
        <w:rPr>
          <w:b/>
          <w:spacing w:val="-6"/>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6"/>
          <w:sz w:val="20"/>
          <w:szCs w:val="20"/>
        </w:rPr>
      </w:pPr>
      <w:r>
        <w:rPr>
          <w:b/>
          <w:spacing w:val="-6"/>
          <w:sz w:val="20"/>
          <w:szCs w:val="20"/>
        </w:rPr>
        <w:t>III.</w:t>
        <w:tab/>
        <w:t>Protección contra cortocircuito y fallas a tierra del circuito derivado</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21 Generalidades.</w:t>
      </w:r>
      <w:r>
        <w:rPr>
          <w:spacing w:val="-6"/>
          <w:sz w:val="20"/>
          <w:szCs w:val="20"/>
        </w:rPr>
        <w:t xml:space="preserve"> Las disposiciones de la Parte III especifican los dispositivos proyectados para proteger los conductores del circuito derivado, aparatos de control y motores de circuitos que alimentan motocompresores herméticos de refrigeración, contra la sobrecorriente debida a cortocircuitos y fallas a tierra. Estas disposiciones son complementarias o modifican las del Artículo 240.</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 xml:space="preserve">440.22 Aplicación y selección </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Valor nominal o ajuste para motocompresores individuales.</w:t>
      </w:r>
      <w:r>
        <w:rPr>
          <w:spacing w:val="-6"/>
          <w:sz w:val="20"/>
          <w:szCs w:val="20"/>
        </w:rPr>
        <w:t xml:space="preserve"> El dispositivo de protección contra cortocircuitos y fallas a tierra del circuito derivado debe ser capaz de conducir la corriente de arranque del motor. Se permitirá un dispositivo de protección cuya corriente nominal o de ajuste no exceda el 175% de la corriente de carga nominal del motocompresor, o la corriente de selección del circuito derivado, de estos dos valores el que sea mayor, siempre que, si la protección especificada no es suficiente para la corriente de arranque del motor, se permitirá aumentar la corriente nominal o ajuste, pero sin exceder el 225% de la corriente de carga nominal del motocompresor o la corriente de selección del circuito derivado, de estos dos valores el que sea may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se exigirá que el valor nominal del dispositivo de protección contra cortocircuito y falla a tierra del circuito derivado sea inferior a 15 amper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Valor nominal o ajuste para los equipos.</w:t>
      </w:r>
      <w:r>
        <w:rPr>
          <w:spacing w:val="-2"/>
          <w:sz w:val="20"/>
          <w:szCs w:val="20"/>
        </w:rPr>
        <w:t xml:space="preserve"> El dispositivo de protección contra cortocircuito y fallas a tierra del circuito derivado debe ser capaz de conducir la corriente de arranque de los equipos. Cuando la única carga del circuito sea un motocompresor hermético de refrigeración, la protección debe cumplir lo establecido en 440.22(A). Cuando el equipo incluya más de un motocompresor hermético de refrigeración o un motocompresor hermético de refrigeración y otros motores o cargas, la protección contra cortocircuito y fallas a tierra del equipo debe cumplir lo establecido en 430.53 y 440.22 (B) (1) y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El motocompresor es la carga más grande. </w:t>
      </w:r>
      <w:r>
        <w:rPr>
          <w:spacing w:val="-2"/>
          <w:sz w:val="20"/>
          <w:szCs w:val="20"/>
        </w:rPr>
        <w:t>Cuando la carga más grande conectada al circuito sea un motocompresor hermético de refrigeración, el valor nominal o ajuste del dispositivo de protección contra cortocircuito y fallas a tierra del circuito derivado no debe exceder el valor especificado en 440.22(A) para el motocompresor más grande, más la suma de la corriente de carga nominal o la corriente de selección del circuito derivado, la que sea mayor, de todos los demás motocompresores y las capacidades nominales de las otras cargas aliment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 xml:space="preserve">El  motocompresor no es la carga más grande. </w:t>
      </w:r>
      <w:r>
        <w:rPr>
          <w:spacing w:val="-6"/>
          <w:sz w:val="20"/>
          <w:szCs w:val="20"/>
        </w:rPr>
        <w:t>Cuando la carga más grande conectada al circuito no sea un motocompresor hermético de refrigeración, el valor nominal o ajuste del dispositivo de protección contra cortocircuito y fallas a tierra del circuito derivado no debe exceder un valor igual a la suma de la corriente de carga nominal o la corriente de selección del circuito derivado, de estos dos valores el mayor, el (los) valor (es) nominal(es) del(los) motocompresor(es), más el valor especificado en 430.53(C)(4) cuando se alimenten otras cargas de motores, o el valor especificado en 240.4, cuando solamente se alimenten cargas que no sean de motores, además del motocompresor o motocompres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oindependiente2"/>
        <w:tabs>
          <w:tab w:val="clear" w:pos="708"/>
          <w:tab w:val="left" w:pos="425" w:leader="none"/>
          <w:tab w:val="left" w:pos="851" w:leader="none"/>
        </w:tabs>
        <w:spacing w:lineRule="atLeast" w:line="240" w:before="0" w:after="0"/>
        <w:jc w:val="both"/>
        <w:rPr>
          <w:i/>
          <w:i/>
          <w:sz w:val="20"/>
          <w:szCs w:val="20"/>
        </w:rPr>
      </w:pPr>
      <w:r>
        <w:rPr>
          <w:i/>
          <w:sz w:val="20"/>
          <w:szCs w:val="20"/>
        </w:rPr>
        <w:t>Excepción No. 1: Se permitirá que un equipo conectado a un circuito derivado monofásico, que arranque y funcione a 15 o 20 amperes 120 volts o a 15 amperes 208 o 240 volts esté protegido por el dispositivo de protección contra sobrecorriente de 15 o 20 amperes del circuito derivado, pero si la corriente nominal máxima del dispositivo de protección contra cortocircuito y fallas a tierra del circuito derivado, marcada en el equipo, es inferior a estos valores, el dispositivo de protección del circuito no debe exceder el valor marcado en la placa de características del equipo.</w:t>
      </w:r>
    </w:p>
    <w:p>
      <w:pPr>
        <w:pStyle w:val="Textoindependiente2"/>
        <w:tabs>
          <w:tab w:val="clear" w:pos="708"/>
          <w:tab w:val="left" w:pos="425" w:leader="none"/>
          <w:tab w:val="left" w:pos="851" w:leader="none"/>
        </w:tabs>
        <w:spacing w:lineRule="atLeast" w:line="240" w:before="0" w:after="0"/>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Para determinar los requisitos del circuito derivado se deben utilizar los valores nominales marcados en la placa de características de los equipos conectados con cordón y clavija, para circuitos monofásicos de máximo 250 volts tales como refrigeradores y congeladores domésticos, enfriadores de agua potable y dispensadores de bebidas, y cada unidad se debe considerar como un solo motor, excepto si se indica otra cosa en la placa de característica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Valor nominal de los dispositivos de protección que no exceda los valores del fabricante.</w:t>
      </w:r>
      <w:r>
        <w:rPr>
          <w:spacing w:val="-2"/>
          <w:sz w:val="20"/>
          <w:szCs w:val="20"/>
        </w:rPr>
        <w:t xml:space="preserve"> Cuando el valor nominal máximo del dispositivo de protección, que aparece en la tabla de relés de sobrecarga suministrada por el fabricante para uso con un controlador de motor, sea inferior el valor nominal o de ajuste seleccionado de acuerdo con 440.22(A) y (B), la corriente nominal del dispositivo de protección no debe exceder los valores marcados por el fabricante en e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2"/>
          <w:sz w:val="20"/>
          <w:szCs w:val="20"/>
        </w:rPr>
      </w:pPr>
      <w:r>
        <w:rPr>
          <w:b/>
          <w:spacing w:val="-2"/>
          <w:sz w:val="20"/>
          <w:szCs w:val="20"/>
        </w:rPr>
        <w:t>IV.</w:t>
        <w:tab/>
        <w:t>Conductores del circuito deriv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40.31 Generalidades.</w:t>
      </w:r>
      <w:r>
        <w:rPr>
          <w:spacing w:val="-2"/>
          <w:sz w:val="20"/>
          <w:szCs w:val="20"/>
        </w:rPr>
        <w:t xml:space="preserve"> Las disposiciones de la Parte IV y del Artículo 310 especifican la ampacidad de los conductores, necesarias para conducir la corriente del motor sin sobrecalentamiento bajo las condiciones especificadas, excepto lo modificado por 440.6(A), Excepción No.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Las disposiciones de estos artículos no se deben aplicar a los conductores integrales de los motores, controladores de motores y similares, ni a los conductores que formen parte integral de un equipo aproba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rPr>
        <w:tab/>
      </w:r>
      <w:r>
        <w:rPr>
          <w:spacing w:val="-2"/>
          <w:sz w:val="18"/>
          <w:szCs w:val="18"/>
        </w:rPr>
        <w:t>NOTA: En 300.1 (B) y 310.1 se establecen requisitos similares.</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32 Un solo motocompresor.</w:t>
      </w:r>
      <w:r>
        <w:rPr>
          <w:spacing w:val="-2"/>
          <w:sz w:val="20"/>
          <w:szCs w:val="20"/>
        </w:rPr>
        <w:t xml:space="preserve"> Los conductores de los circuitos derivados que alimentan un solo motocompresor deben tener una ampacidad no inferior al 125% de la corriente de carga nominal del motocompresor o de la corriente de selección del circuito derivado, de estos dos valores el que sea may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Para un motocompresor de arranque en estrella y funcionamiento en delta, se permitirá que la selección de los conductores del circuito derivado entre el controlador y el motocompresor se base en el 72% de la corriente de carga nominal  del motocompresor o de la corriente de selección del circuito derivado, de estos dos valores el que sea may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5" w:hanging="0"/>
        <w:jc w:val="both"/>
        <w:rPr/>
      </w:pPr>
      <w:r>
        <w:rPr>
          <w:spacing w:val="-2"/>
          <w:sz w:val="18"/>
          <w:szCs w:val="18"/>
        </w:rPr>
        <w:t>NOTA: Los conductores individuales del circuito del motor de un motocompresor  de arranque en estrella y funcionamiento en delta conducen  el 58% de la corriente de carga nominal. El multiplicador de 72% se obtiene al multiplicar 58% por 1,25</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30.33 Motocompresor(es) con o sin cargas adicionales de motores.</w:t>
      </w:r>
      <w:r>
        <w:rPr>
          <w:spacing w:val="-2"/>
          <w:sz w:val="20"/>
          <w:szCs w:val="20"/>
        </w:rPr>
        <w:t xml:space="preserve"> Los conductores que alimenten uno o más motocompresores con o sin carga(s) adicional(es), deben tener una ampacidad no inferior a la suma de los valores de carga nominal o de el valor de corriente nominales de selección del circuito derivado, de estos valores el que sea mayor, de todos los motocompresores, más las corrientes de plena carga de los demás motores, más el 25% del valor nominal del motor o motocompresor más grande en el gru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el circuito esté enclavado, de manera que se impida el arranque y funcionamiento de un segundo motocompresor o grupo de motocompresores, el calibre de los conductores se debe determinar a partir del mayor motocompresor o grupo de motocompresores que pueda estar funcionando en un momento dado.</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Los conductores de circuitos derivados de acondicionadores de aire para cuartos deben estar de acuerdo con la Parte VII del Artículo 440.</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34 Cargas combinadas.</w:t>
      </w:r>
      <w:r>
        <w:rPr>
          <w:spacing w:val="-2"/>
          <w:sz w:val="20"/>
          <w:szCs w:val="20"/>
        </w:rPr>
        <w:t xml:space="preserve"> Los conductores que alimenten una carga de motocompresores, adicional a cargas de alumbrado o de electrodomésticos, tal como se calcula en el Artículo 220 y otros artículos aplicables, deben tener una ampacidad suficiente para la carga de alumbrado o de electrodomésticos más la ampacidad necesaria para la carga del motocompresor, determinada de acuerdo con 440.33 o, si se trata de un solo motocompresor, ver 440.3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Cuando el circuito esté enclavado, de manera que se impida la operación simultánea del(los) motocompresor(es) y todas las demás cargas conectadas, el calibre de los conductores se debe determinar a partir del mayor calibre exigido para que el motocompresor o motocompresores y otras cargas puedan operar en un momento dado.</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40.35 Equipos con varios motores y cargas combinadas.</w:t>
      </w:r>
      <w:r>
        <w:rPr>
          <w:spacing w:val="-4"/>
          <w:sz w:val="20"/>
          <w:szCs w:val="20"/>
        </w:rPr>
        <w:t xml:space="preserve"> La ampacidad de los conductores que alimentan equipos con varios motores y cargas combinadas, no debe ser inferior a la ampacidad mínima del circuito, marcada en la placa de características del equipo, de acuerdo con 440.4 (B).</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tabs>
          <w:tab w:val="clear" w:pos="708"/>
          <w:tab w:val="left" w:pos="425" w:leader="none"/>
          <w:tab w:val="left" w:pos="851" w:leader="none"/>
        </w:tabs>
        <w:suppressAutoHyphens w:val="true"/>
        <w:spacing w:lineRule="atLeast" w:line="240"/>
        <w:jc w:val="both"/>
        <w:rPr>
          <w:spacing w:val="-4"/>
        </w:rPr>
      </w:pPr>
      <w:r>
        <w:rPr>
          <w:spacing w:val="-4"/>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spacing w:val="-4"/>
        </w:rPr>
      </w:pPr>
      <w:r>
        <w:rPr>
          <w:spacing w:val="-4"/>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b/>
          <w:b/>
          <w:spacing w:val="-6"/>
          <w:sz w:val="20"/>
          <w:szCs w:val="20"/>
        </w:rPr>
      </w:pPr>
      <w:r>
        <w:rPr>
          <w:b/>
          <w:spacing w:val="-6"/>
          <w:sz w:val="20"/>
          <w:szCs w:val="20"/>
        </w:rPr>
        <w:t>V.</w:t>
        <w:tab/>
        <w:t>Controladores para motocompres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40.41Valor nominal.</w:t>
      </w:r>
    </w:p>
    <w:p>
      <w:pPr>
        <w:pStyle w:val="Normal"/>
        <w:tabs>
          <w:tab w:val="clear" w:pos="708"/>
          <w:tab w:val="left" w:pos="425" w:leader="none"/>
          <w:tab w:val="left" w:pos="851" w:leader="none"/>
        </w:tabs>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pacing w:lineRule="atLeast" w:line="240"/>
        <w:jc w:val="both"/>
        <w:rPr/>
      </w:pPr>
      <w:r>
        <w:rPr>
          <w:b/>
          <w:spacing w:val="-2"/>
          <w:sz w:val="20"/>
          <w:szCs w:val="20"/>
        </w:rPr>
        <w:t>(A)</w:t>
        <w:tab/>
        <w:t>Controlador de un motocompresor.</w:t>
      </w:r>
      <w:r>
        <w:rPr>
          <w:spacing w:val="-2"/>
          <w:sz w:val="20"/>
          <w:szCs w:val="20"/>
        </w:rPr>
        <w:t xml:space="preserve"> Un controlador de un motocompresor debe tener un valor nominal de corriente de plena carga y servicio continuo y un valor nominal de corriente con rotor bloqueado, no inferiores a la corriente de carga nominal de la placa de características o a la corriente de selección del circuito derivado, de estos dos valores el que sea mayor, y a la corriente con rotor bloqueado del </w:t>
      </w:r>
      <w:r>
        <w:rPr>
          <w:spacing w:val="-6"/>
          <w:sz w:val="20"/>
          <w:szCs w:val="20"/>
        </w:rPr>
        <w:t xml:space="preserve">motocompresor </w:t>
      </w:r>
      <w:r>
        <w:rPr>
          <w:spacing w:val="-2"/>
          <w:sz w:val="20"/>
          <w:szCs w:val="20"/>
        </w:rPr>
        <w:t>respectivamente</w:t>
      </w:r>
      <w:r>
        <w:rPr>
          <w:spacing w:val="-6"/>
          <w:sz w:val="20"/>
          <w:szCs w:val="20"/>
        </w:rPr>
        <w:t xml:space="preserve">. </w:t>
      </w:r>
      <w:r>
        <w:rPr>
          <w:spacing w:val="-2"/>
          <w:sz w:val="20"/>
          <w:szCs w:val="20"/>
        </w:rPr>
        <w:t>Si el valor nominal del controlador del motor está dado en caballos de fuerza y no se dan uno o los dos de los anteriores valores nominales de corriente equivalente se deben determinar a partir de los valores nominales como se indica a continuación. Se deben usar las Tablas 430.248, 430.249 o 430.250, para determinar el valor nominal de corriente equivalente de plena carga. Y se deben usar las Tablas 430.251(A) y 430.251(B), para determinar la corriente nominales equivalentes de rotor bloqueado.</w:t>
      </w:r>
    </w:p>
    <w:p>
      <w:pPr>
        <w:pStyle w:val="Normal"/>
        <w:tabs>
          <w:tab w:val="clear" w:pos="708"/>
          <w:tab w:val="left" w:pos="425" w:leader="none"/>
          <w:tab w:val="left" w:pos="851" w:leader="none"/>
        </w:tabs>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ontrolador que sirve a más de una carga.</w:t>
      </w:r>
      <w:r>
        <w:rPr>
          <w:spacing w:val="-6"/>
          <w:sz w:val="20"/>
          <w:szCs w:val="20"/>
        </w:rPr>
        <w:t xml:space="preserve"> Un controlador que sirve a más de un motocompresor o a un motocompresor y otras cargas, debe tener un valor nominal de corriente de plena carga a servicio continuo y un valor nominal de corriente con rotor bloqueado no inferior a las cargas combinadas, determinadas de acuerdo con 440.12(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VI.</w:t>
        <w:tab/>
        <w:t>Protección contra sobrecarga del motocompresor y del circuito deriv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51 Generalidades.</w:t>
      </w:r>
      <w:r>
        <w:rPr>
          <w:spacing w:val="-2"/>
          <w:sz w:val="20"/>
          <w:szCs w:val="20"/>
        </w:rPr>
        <w:t xml:space="preserve"> Las disposiciones de la Parte VI especifican los dispositivos proyectados para proteger el motocompresor, los aparatos de control del motor y los conductores del circuito derivado, contra el calentamiento </w:t>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7543165</wp:posOffset>
                </wp:positionV>
                <wp:extent cx="0" cy="209550"/>
                <wp:effectExtent l="6350" t="0" r="6350" b="0"/>
                <wp:wrapNone/>
                <wp:docPr id="4" name=""/>
                <a:graphic xmlns:a="http://schemas.openxmlformats.org/drawingml/2006/main">
                  <a:graphicData uri="http://schemas.microsoft.com/office/word/2010/wordprocessingShape">
                    <wps:wsp>
                      <wps:cNvSpPr/>
                      <wps:spPr>
                        <a:xfrm>
                          <a:off x="0" y="0"/>
                          <a:ext cx="0" cy="20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593.95pt" to="-6pt,-577.5pt" stroked="t" o:allowincell="f" style="position:absolute">
                <v:stroke color="black" weight="12600" joinstyle="miter" endcap="flat"/>
                <v:fill o:detectmouseclick="t" on="false"/>
                <w10:wrap type="none"/>
              </v:line>
            </w:pict>
          </mc:Fallback>
        </mc:AlternateContent>
      </w:r>
      <w:r>
        <w:rPr>
          <w:spacing w:val="-2"/>
          <w:sz w:val="20"/>
          <w:szCs w:val="20"/>
        </w:rPr>
        <w:t xml:space="preserve">excesivo debido a sobrecargas del motor y fallas al arrancar.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pPr>
      <w:r>
        <w:rPr>
          <w:spacing w:val="-2"/>
        </w:rPr>
        <w:tab/>
      </w:r>
      <w:r>
        <w:rPr>
          <w:spacing w:val="-2"/>
          <w:sz w:val="18"/>
          <w:szCs w:val="18"/>
        </w:rPr>
        <w:t>NOTA: Ver 240.4 (G) con relación a las aplicaciones de las Partes III y VI del Artículo 44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 xml:space="preserve">440.52 Aplicación y selección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cción del motocompresor.</w:t>
      </w:r>
      <w:r>
        <w:rPr>
          <w:spacing w:val="-2"/>
          <w:sz w:val="20"/>
          <w:szCs w:val="20"/>
        </w:rPr>
        <w:t xml:space="preserve"> Todos los motocompresores deben estar protegidos contra sobrecargas y fallas al arrancar, por uno de los siguientes medi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1)</w:t>
      </w:r>
      <w:r>
        <w:rPr>
          <w:b/>
          <w:spacing w:val="-2"/>
          <w:sz w:val="20"/>
          <w:szCs w:val="20"/>
        </w:rPr>
        <w:tab/>
      </w:r>
      <w:r>
        <w:rPr>
          <w:spacing w:val="-2"/>
          <w:sz w:val="20"/>
          <w:szCs w:val="20"/>
        </w:rPr>
        <w:t>Un relé de sobrecarga separado que sea sensible a la corriente del motocompresor. Este dispositivo se debe seleccionar para que se dispare a una corriente no superior al 140% de la corriente de carga nominal del motocompres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Un dispositivo de protección térmica integrado con el motocompresor, aprobado para su uso con el motocompresor que protege, de modo que prevenga el sobrecalentamiento peligroso debido a sobrecargas o a fallas al arrancar. Si el dispositivo de interrupción de corriente está separado del motocompresor y su circuito de control es operado por un dispositivo de protección integrado en el motocompresor, se debe instalar de modo que al abrirse el circuito de control se produzca una interrupción de la corriente hacia el motocompres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4"/>
          <w:sz w:val="20"/>
          <w:szCs w:val="20"/>
        </w:rPr>
        <w:t>(3)</w:t>
      </w:r>
      <w:r>
        <w:rPr>
          <w:b/>
          <w:spacing w:val="-4"/>
          <w:sz w:val="20"/>
          <w:szCs w:val="20"/>
        </w:rPr>
        <w:tab/>
      </w:r>
      <w:r>
        <w:rPr>
          <w:spacing w:val="-4"/>
          <w:sz w:val="20"/>
          <w:szCs w:val="20"/>
        </w:rPr>
        <w:t>Un fusible o interruptor automático de tiempo inverso que sea sensible a la corriente del motor, al que también se le permitirá servir como dispositivo de protección contra cortocircuito y fallas a tierra del circuito derivado. Este dispositivo debe tener un valor nominal no superior al 125% de la corriente de carga nominal del motocompresor. Debe tener un tiempo de retardo suficiente para permitir que el motocompresor arranque y acelere su carga. El equipo o el motocompresor deben estar marcados con valor nominal máximo del fusible o del interruptor automático de tiempo inverso del circuito derivado.</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6"/>
          <w:sz w:val="20"/>
          <w:szCs w:val="20"/>
        </w:rPr>
        <w:t>(4)</w:t>
      </w:r>
      <w:r>
        <w:rPr>
          <w:b/>
          <w:spacing w:val="-6"/>
          <w:sz w:val="20"/>
          <w:szCs w:val="20"/>
        </w:rPr>
        <w:tab/>
      </w:r>
      <w:r>
        <w:rPr>
          <w:spacing w:val="-6"/>
          <w:sz w:val="20"/>
          <w:szCs w:val="20"/>
        </w:rPr>
        <w:t xml:space="preserve">Un sistema de protección suministrado o especificado y aprobado para su uso con el motocompresor que protege,  de modo que prevenga el sobrecalentamiento peligroso debido a sobrecargas o fallas </w:t>
      </w:r>
      <w:r>
        <w:rPr>
          <w:spacing w:val="-2"/>
          <w:sz w:val="20"/>
          <w:szCs w:val="20"/>
        </w:rPr>
        <w:t>al arrancar</w:t>
      </w:r>
      <w:r>
        <w:rPr>
          <w:spacing w:val="-6"/>
          <w:sz w:val="20"/>
          <w:szCs w:val="20"/>
        </w:rPr>
        <w:t>. Si el dispositivo de interrupción de corriente está separado del motocompresor y su circuito de control es operado por un dispositivo de protección que no está integrado al dispositivo de interrupción de corriente, se debe instalar de modo que al abrirse el circuito de control se produzca una interrupción de la corriente hacia el motocompresor.</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Protección de los aparatos de control de los motocompresores y de los conductores del circuito derivado.</w:t>
      </w:r>
      <w:r>
        <w:rPr>
          <w:spacing w:val="-6"/>
          <w:sz w:val="20"/>
          <w:szCs w:val="20"/>
        </w:rPr>
        <w:t xml:space="preserve"> Los controladores, los medios de desconexión y los conductores de los circuitos derivados de motocompresores, se deben proteger contra sobrecorrientes debidas a sobrecargas y fallas </w:t>
      </w:r>
      <w:r>
        <w:rPr>
          <w:spacing w:val="-2"/>
          <w:sz w:val="20"/>
          <w:szCs w:val="20"/>
        </w:rPr>
        <w:t>al arrancar</w:t>
      </w:r>
      <w:r>
        <w:rPr>
          <w:spacing w:val="-6"/>
          <w:sz w:val="20"/>
          <w:szCs w:val="20"/>
        </w:rPr>
        <w:t xml:space="preserve"> del motor, por uno de los siguientes medios. Se permitirá que estos medios de protección sean el mismo dispositivo o sistema de protección del motocompresor, de acuerdo con 440.52(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BodyText2"/>
        <w:tabs>
          <w:tab w:val="clear" w:pos="708"/>
          <w:tab w:val="left" w:pos="425" w:leader="none"/>
          <w:tab w:val="left" w:pos="851" w:leader="none"/>
        </w:tabs>
        <w:spacing w:lineRule="atLeast" w:line="240" w:before="0" w:after="0"/>
        <w:ind w:hanging="0"/>
        <w:rPr>
          <w:rFonts w:ascii="Times New Roman" w:hAnsi="Times New Roman" w:cs="Times New Roman"/>
          <w:lang w:val="es-ES"/>
        </w:rPr>
      </w:pPr>
      <w:r>
        <w:rPr>
          <w:rFonts w:cs="Times New Roman" w:ascii="Times New Roman" w:hAnsi="Times New Roman"/>
          <w:lang w:val="es-ES"/>
        </w:rPr>
        <w:t>Excepción: Se permitirá que la protección contra sobrecarga de los motocompresores y equipos conectados a circuitos derivados monofásicos de 15 o 20 amperes estén de acuerdo con 440.54 y 440.55.</w:t>
      </w:r>
    </w:p>
    <w:p>
      <w:pPr>
        <w:pStyle w:val="BodyText2"/>
        <w:tabs>
          <w:tab w:val="clear" w:pos="708"/>
          <w:tab w:val="left" w:pos="425" w:leader="none"/>
          <w:tab w:val="left" w:pos="851" w:leader="none"/>
        </w:tabs>
        <w:spacing w:lineRule="atLeast" w:line="240" w:before="0" w:after="0"/>
        <w:ind w:hanging="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Un relé de sobrecarga seleccionado de acuerdo con 440.52(A) (1).</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2)</w:t>
      </w:r>
      <w:r>
        <w:rPr>
          <w:b/>
          <w:spacing w:val="-6"/>
          <w:sz w:val="20"/>
          <w:szCs w:val="20"/>
        </w:rPr>
        <w:tab/>
      </w:r>
      <w:r>
        <w:rPr>
          <w:spacing w:val="-6"/>
          <w:sz w:val="20"/>
          <w:szCs w:val="20"/>
        </w:rPr>
        <w:t>Un protector térmico aplicado de acuerdo con 440.52(A) (2) y que no permita una corriente permanente superior al 156% de las corrientes de carga nominal o de selección del circuito derivado marcadas.</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3)</w:t>
      </w:r>
      <w:r>
        <w:rPr>
          <w:b/>
          <w:spacing w:val="-6"/>
          <w:sz w:val="20"/>
          <w:szCs w:val="20"/>
        </w:rPr>
        <w:tab/>
      </w:r>
      <w:r>
        <w:rPr>
          <w:spacing w:val="-6"/>
          <w:sz w:val="20"/>
          <w:szCs w:val="20"/>
        </w:rPr>
        <w:t>Un fusible o interruptor automático de tiempo inverso, seleccionado de acuerdo con 440.52(A) (3).</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4)</w:t>
      </w:r>
      <w:r>
        <w:rPr>
          <w:b/>
          <w:spacing w:val="-6"/>
          <w:sz w:val="20"/>
          <w:szCs w:val="20"/>
        </w:rPr>
        <w:tab/>
      </w:r>
      <w:r>
        <w:rPr>
          <w:spacing w:val="-6"/>
          <w:sz w:val="20"/>
          <w:szCs w:val="20"/>
        </w:rPr>
        <w:t>Un sistema de protección de acuerdo con 440.52(A) (4), que no permita una corriente permanente superior al 156% de la corriente de carga nominal o de</w:t>
      </w:r>
      <w:r>
        <w:rPr>
          <w:spacing w:val="-2"/>
          <w:sz w:val="20"/>
          <w:szCs w:val="20"/>
        </w:rPr>
        <w:t xml:space="preserve"> la corriente de selección del circuito derivado marcado.</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40.53 Relés de sobrecarga.</w:t>
      </w:r>
      <w:r>
        <w:rPr>
          <w:spacing w:val="-2"/>
          <w:sz w:val="20"/>
          <w:szCs w:val="20"/>
        </w:rPr>
        <w:t xml:space="preserve"> Los relés de sobrecarga y otros dispositivos para la protección contra sobrecarga de los motores, que no son capaces de abrir cortocircuitos, deben estar protegidos por fusibles o interruptores automáticos de tiempo inverso cuya corriente nominal o ajuste cumplan lo establecido en la Parte III, a menos que estén identificados para su instalación en grupo o para motores con devanado dividido y marcados de modo que se indique el tamaño máximo del fusible o interruptor automático de tiempo inverso por los cuales deben estar protegi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Se permitirá que el tamaño del fusible o del interruptor automático de tiempo inverso esté marcado en la placa de características de los equipos en los que se usen relés u otro dispositivo de protección contra sobrecarg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40.54 Motocompresores y equipos en circuitos derivados de 15 o 20 amperes, no conectados con cordón y clavija.</w:t>
      </w:r>
      <w:r>
        <w:rPr>
          <w:spacing w:val="-4"/>
          <w:sz w:val="20"/>
          <w:szCs w:val="20"/>
        </w:rPr>
        <w:t xml:space="preserve"> Se permitirá la protección contra sobrecarga,</w:t>
      </w:r>
      <w:r>
        <w:rPr>
          <w:spacing w:val="-2"/>
          <w:sz w:val="20"/>
          <w:szCs w:val="20"/>
        </w:rPr>
        <w:t xml:space="preserve"> tal como se indica en 440.54(A) y 440.54 (B),</w:t>
      </w:r>
      <w:r>
        <w:rPr>
          <w:spacing w:val="-4"/>
          <w:sz w:val="20"/>
          <w:szCs w:val="20"/>
        </w:rPr>
        <w:t xml:space="preserve"> para motocompresores y equipos conectados a circuitos derivados monofásicos de 15 o 20 amperes, 120 volts o 15 amperes, 208 o 240 volts,  tal como se permite </w:t>
      </w:r>
      <w:r>
        <w:rPr>
          <w:spacing w:val="-2"/>
          <w:sz w:val="20"/>
          <w:szCs w:val="20"/>
        </w:rPr>
        <w:t>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cción contra sobrecarga.</w:t>
      </w:r>
      <w:r>
        <w:rPr>
          <w:spacing w:val="-2"/>
          <w:sz w:val="20"/>
          <w:szCs w:val="20"/>
        </w:rPr>
        <w:t xml:space="preserve"> El motocompresor debe tener protección contra sobrecarga, seleccionada tal como se especifica en 440.52(A). Tanto el controlador como el dispositivo de protección contra sobrecarga del motor deben estar identificados para su instalación con el dispositivo de protección contra cortocircuito y fallas a tierra del circuito derivado al cual esté conectado e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iempo de retardo.</w:t>
      </w:r>
      <w:r>
        <w:rPr>
          <w:spacing w:val="-2"/>
          <w:sz w:val="20"/>
          <w:szCs w:val="20"/>
        </w:rPr>
        <w:t xml:space="preserve"> El dispositivo de protección contra cortocircuito y fallas a tierra que protege al circuito derivado, debe tener un tiempo de retardo suficiente para permitir que el motocompresor y otros motores arranquen y aceleren sus carg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40.55 Motocompresores y equipos en circuitos derivados de 15 ó 20 Ampere, conectados mediante cordón y clavija.</w:t>
      </w:r>
      <w:r>
        <w:rPr>
          <w:spacing w:val="-4"/>
          <w:sz w:val="20"/>
          <w:szCs w:val="20"/>
        </w:rPr>
        <w:t xml:space="preserve"> Se permitirá la protección contra sobrecarga </w:t>
      </w:r>
      <w:r>
        <w:rPr>
          <w:spacing w:val="-2"/>
          <w:sz w:val="20"/>
          <w:szCs w:val="20"/>
        </w:rPr>
        <w:t xml:space="preserve">tal como se indica en 440.55(A), (B) y (C), </w:t>
      </w:r>
      <w:r>
        <w:rPr>
          <w:spacing w:val="-4"/>
          <w:sz w:val="20"/>
          <w:szCs w:val="20"/>
        </w:rPr>
        <w:t>para motocompresores y equipos conectados con</w:t>
      </w:r>
      <w:r>
        <w:rPr>
          <w:spacing w:val="-2"/>
          <w:sz w:val="20"/>
          <w:szCs w:val="20"/>
        </w:rPr>
        <w:t xml:space="preserve"> cordón y clavija a circuitos derivados monofásicos de </w:t>
      </w:r>
      <w:r>
        <w:rPr>
          <w:spacing w:val="-4"/>
          <w:sz w:val="20"/>
          <w:szCs w:val="20"/>
        </w:rPr>
        <w:t>15 o 20 amperes, 120 volts o 15 amperes, 208 o 240 volts,</w:t>
      </w:r>
      <w:r>
        <w:rPr>
          <w:spacing w:val="-2"/>
          <w:sz w:val="20"/>
          <w:szCs w:val="20"/>
        </w:rPr>
        <w:t xml:space="preserve"> según se permite en el Artículo 21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Protección contra sobrecarga.</w:t>
      </w:r>
      <w:r>
        <w:rPr>
          <w:spacing w:val="-6"/>
          <w:sz w:val="20"/>
          <w:szCs w:val="20"/>
        </w:rPr>
        <w:t xml:space="preserve"> El motocompresor debe estar equipado con protección contra sobrecarga, tal como se especifica en 440.52(A). Tanto el controlador como el dispositivo de protección contra sobrecarga del motor deben estar identificados para su instalación con el dispositivo de protección contra cortocircuito y fallas a tierra del circuito derivado al cual esté conectado el equip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Valor nominal de la clavija y del receptáculo.</w:t>
      </w:r>
      <w:r>
        <w:rPr>
          <w:spacing w:val="-6"/>
          <w:sz w:val="20"/>
          <w:szCs w:val="20"/>
        </w:rPr>
        <w:t xml:space="preserve">  El valor nominal de la clavija y del receptáculo no debe ser superior a 20 amperes para 125 volts o 15 amperes para 250 volt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Tiempo de retardo.</w:t>
      </w:r>
      <w:r>
        <w:rPr>
          <w:spacing w:val="-6"/>
          <w:sz w:val="20"/>
          <w:szCs w:val="20"/>
        </w:rPr>
        <w:t xml:space="preserve"> </w:t>
      </w:r>
      <w:r>
        <w:rPr>
          <w:spacing w:val="-2"/>
          <w:sz w:val="20"/>
          <w:szCs w:val="20"/>
        </w:rPr>
        <w:t>El dispositivo de protección contra cortocircuito y fallas a tierra que protege al circuito derivado, debe tener un tiempo de retardo suficiente para permitir que el motocompresor y otros motores arranquen y aceleren sus carg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VII.</w:t>
        <w:tab/>
        <w:t>Disposiciones para acondicionadores de aire para cuart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b/>
          <w:spacing w:val="-6"/>
          <w:sz w:val="20"/>
          <w:szCs w:val="20"/>
        </w:rPr>
        <w:t>440.60 Generalidades.</w:t>
      </w:r>
      <w:r>
        <w:rPr>
          <w:spacing w:val="-6"/>
          <w:sz w:val="20"/>
          <w:szCs w:val="20"/>
        </w:rPr>
        <w:t xml:space="preserve"> Las disposiciones de la Parte VII se deben aplicar a los acondicionadores de aire eléctricos para cuartos, que controlan la temperatura y la humedad. Para el propósito de esta Parte VII, se debe considerar que un acondicionador de aire para cuartos (con o sin previsiones para calefacción) es un electrodoméstico de corriente alterna, de tipo de ventana, de consola o de pared, que se instala en el cuarto que debe acondicionar y que incluye uno o más motocompresores herméticos de refrigeración. Las disposiciones de la Parte VII se aplican a los equipos monofásicos hasta de 250 volts máximo y se permitirá que estos equipos estén conectados con cordón y clavij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Un acondicionador de aire para cuartos, trifásico o para más de 250 volts nominales debe ir conectado directamente a un método de alambrado reconocido en el Capítulo 3 y no se deben aplicar las disposiciones de la Parte VII.</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61 Puesta a tierra.</w:t>
      </w:r>
      <w:r>
        <w:rPr>
          <w:spacing w:val="-6"/>
          <w:sz w:val="20"/>
          <w:szCs w:val="20"/>
        </w:rPr>
        <w:t xml:space="preserve"> Los envolventes de los acondicionadores de aire para cuartos se deben conectar al conductor de puesta a tierra de equipos de acuerdo con 250.110, 250.112 y 250.11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40.62 Requisitos de los circuitos derivad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Acondicionadores de aire para cuartos como una sola unidad de motor. </w:t>
      </w:r>
      <w:r>
        <w:rPr>
          <w:spacing w:val="-6"/>
          <w:sz w:val="20"/>
          <w:szCs w:val="20"/>
        </w:rPr>
        <w:t>Al determinar los requisitos de sus circuitos derivados, un acondicionador de aire para cuartos se debe considerar como una sola unidad de motor cuando se cumplan todas las condicione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1)</w:t>
      </w:r>
      <w:r>
        <w:rPr>
          <w:b/>
          <w:spacing w:val="-6"/>
          <w:sz w:val="20"/>
          <w:szCs w:val="20"/>
        </w:rPr>
        <w:tab/>
      </w:r>
      <w:r>
        <w:rPr>
          <w:spacing w:val="-6"/>
          <w:sz w:val="20"/>
          <w:szCs w:val="20"/>
        </w:rPr>
        <w:t>Está conectado con cordón y clavija.</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2)</w:t>
      </w:r>
      <w:r>
        <w:rPr>
          <w:b/>
          <w:spacing w:val="-6"/>
          <w:sz w:val="20"/>
          <w:szCs w:val="20"/>
        </w:rPr>
        <w:tab/>
      </w:r>
      <w:r>
        <w:rPr>
          <w:spacing w:val="-6"/>
          <w:sz w:val="20"/>
          <w:szCs w:val="20"/>
        </w:rPr>
        <w:t>Su valor nominal no es superior a 40 amperes y 250 volts monofásico.</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3)</w:t>
      </w:r>
      <w:r>
        <w:rPr>
          <w:b/>
          <w:spacing w:val="-6"/>
          <w:sz w:val="20"/>
          <w:szCs w:val="20"/>
        </w:rPr>
        <w:tab/>
      </w:r>
      <w:r>
        <w:rPr>
          <w:spacing w:val="-6"/>
          <w:sz w:val="20"/>
          <w:szCs w:val="20"/>
        </w:rPr>
        <w:t>En su placa de características se muestra la corriente total de carga nominal, en lugar de las corrientes individuales del motor.</w:t>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20"/>
          <w:szCs w:val="20"/>
        </w:rPr>
        <w:t>(4)</w:t>
      </w:r>
      <w:r>
        <w:rPr>
          <w:b/>
          <w:spacing w:val="-6"/>
          <w:sz w:val="20"/>
          <w:szCs w:val="20"/>
        </w:rPr>
        <w:tab/>
      </w:r>
      <w:r>
        <w:rPr>
          <w:spacing w:val="-6"/>
          <w:sz w:val="20"/>
          <w:szCs w:val="20"/>
        </w:rPr>
        <w:t>El valor nominal del dispositivo de protección contra cortocircuito y fallas a tierra del circuito derivado no excede la ampacidad de los conductores del circuito derivado o el valor nominal del receptáculo de estos valores el que sea men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uando no se alimentan otras cargas.</w:t>
      </w:r>
      <w:r>
        <w:rPr>
          <w:spacing w:val="-6"/>
          <w:sz w:val="20"/>
          <w:szCs w:val="20"/>
        </w:rPr>
        <w:t xml:space="preserve"> Cuando no se alimenten otras cargas, el valor nominal de corriente total marcado de los acondicionadores de aire para cuartos conectados con cordón y clavija, no debe exceder el 80% de valor nominal del circuito deriv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Cuando también se alimentan unidades de alumbrado u otros electrodomésticos.</w:t>
      </w:r>
      <w:r>
        <w:rPr>
          <w:spacing w:val="-6"/>
          <w:sz w:val="20"/>
          <w:szCs w:val="20"/>
        </w:rPr>
        <w:t xml:space="preserve"> Cuando se alimenten salidas de alumbrado, otros electrodomésticos o receptáculos para uso general, el valor  nominal total marcada de los acondicionadores de aire para cuartos conectados con cordón y clavija, no debe exceder el 50% de valor del circuito derivado. Cuando el circuito está enclavado para evitar el funcionamiento simultáneo del acondicionador de aire para cuartos y la energización de otras salidas en el mismo circuito derivado, un acondicionador de aire para cuartos conectado con cordón y clavija no debe exceder el 80% del valor  nominal del circuito deriv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63 Medios de desconexión.</w:t>
      </w:r>
      <w:r>
        <w:rPr>
          <w:spacing w:val="-6"/>
          <w:sz w:val="20"/>
          <w:szCs w:val="20"/>
        </w:rPr>
        <w:t xml:space="preserve"> Se permitirá que la clavija de conexión y el receptáculo de un acondicionador de aire para cuartos, monofásico a 250 volts o menos, sirvan como el medio de desconexión, si: (1) los controles manuales del acondicionador de aire son fácilmente accesibles y están ubicados a una distancia no mayor de 1.8 m del piso, o (2) se instala un medio de desconexión manual aprobado, en un lugar fácilmente accesible y al alcance de la vista desde el acondicionador de aire para cuart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mc:AlternateContent>
          <mc:Choice Requires="wps">
            <w:drawing>
              <wp:anchor behindDoc="0" distT="0" distB="0" distL="114935" distR="114935" simplePos="0" locked="0" layoutInCell="0" allowOverlap="1" relativeHeight="10">
                <wp:simplePos x="0" y="0"/>
                <wp:positionH relativeFrom="column">
                  <wp:posOffset>3129280</wp:posOffset>
                </wp:positionH>
                <wp:positionV relativeFrom="paragraph">
                  <wp:posOffset>-7746365</wp:posOffset>
                </wp:positionV>
                <wp:extent cx="0" cy="381000"/>
                <wp:effectExtent l="6350" t="0" r="6985" b="0"/>
                <wp:wrapNone/>
                <wp:docPr id="5" name=""/>
                <a:graphic xmlns:a="http://schemas.openxmlformats.org/drawingml/2006/main">
                  <a:graphicData uri="http://schemas.microsoft.com/office/word/2010/wordprocessingShape">
                    <wps:wsp>
                      <wps:cNvSpPr/>
                      <wps:spPr>
                        <a:xfrm>
                          <a:off x="0" y="0"/>
                          <a:ext cx="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4pt,-609.95pt" to="246.4pt,-580pt" stroked="t" o:allowincell="f" style="position:absolute">
                <v:stroke color="black" weight="12600" joinstyle="miter" endcap="flat"/>
                <v:fill o:detectmouseclick="t" on="false"/>
                <w10:wrap type="none"/>
              </v:line>
            </w:pict>
          </mc:Fallback>
        </mc:AlternateContent>
      </w:r>
      <w:r>
        <w:rPr>
          <w:b/>
          <w:spacing w:val="-6"/>
          <w:sz w:val="20"/>
          <w:szCs w:val="20"/>
        </w:rPr>
        <w:t>440.64 Cordones de alimentación.</w:t>
      </w:r>
      <w:r>
        <w:rPr>
          <w:spacing w:val="-6"/>
          <w:sz w:val="20"/>
          <w:szCs w:val="20"/>
        </w:rPr>
        <w:t xml:space="preserve"> Cuando se utilice un cordón flexible para alimentar un acondicionador de aire para cuartos, su longitud no debe ser superior a 3.0 m para acondicionadores de 120 volts nominales, o de 1.8 m para una tensión nominal de 208 o 240 volt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0.65</w:t>
      </w:r>
      <w:r>
        <w:rPr>
          <w:spacing w:val="-6"/>
          <w:sz w:val="20"/>
          <w:szCs w:val="20"/>
        </w:rPr>
        <w:t xml:space="preserve"> </w:t>
      </w:r>
      <w:r>
        <w:rPr>
          <w:b/>
          <w:spacing w:val="-2"/>
          <w:sz w:val="20"/>
          <w:szCs w:val="20"/>
        </w:rPr>
        <w:t xml:space="preserve">Interruptor/detector de corriente de fuga (LCDI) e </w:t>
      </w:r>
      <w:r>
        <w:rPr>
          <w:b/>
          <w:bCs/>
          <w:sz w:val="20"/>
          <w:szCs w:val="20"/>
        </w:rPr>
        <w:t>interruptor de circuito por falla de arco (AFCI)</w:t>
      </w:r>
      <w:r>
        <w:rPr>
          <w:b/>
          <w:spacing w:val="-2"/>
          <w:sz w:val="20"/>
          <w:szCs w:val="20"/>
        </w:rPr>
        <w:t>.</w:t>
      </w:r>
      <w:r>
        <w:rPr>
          <w:spacing w:val="-2"/>
          <w:sz w:val="20"/>
          <w:szCs w:val="20"/>
        </w:rPr>
        <w:t xml:space="preserve"> Los acondicionadores de aire para cuarto monofásicos conectados con cordón y clavija deben estar equipados con protección LCDI o AFCI instalada en la fábrica. Dicha protección debe ser parte integral de la clavija de conexión o estar ubicada en el cordón de alimentación a una distancia máxima de 300 mm de la clavija de 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numPr>
          <w:ilvl w:val="0"/>
          <w:numId w:val="0"/>
        </w:numPr>
        <w:tabs>
          <w:tab w:val="clear" w:pos="708"/>
          <w:tab w:val="left" w:pos="425" w:leader="none"/>
          <w:tab w:val="left" w:pos="851" w:leader="none"/>
        </w:tabs>
        <w:spacing w:lineRule="atLeast" w:line="240"/>
        <w:outlineLvl w:val="0"/>
        <w:rPr>
          <w:rFonts w:ascii="Times New Roman" w:hAnsi="Times New Roman" w:cs="Times New Roman"/>
          <w:b w:val="false"/>
          <w:b w:val="false"/>
          <w:spacing w:val="-6"/>
          <w:sz w:val="24"/>
          <w:szCs w:val="24"/>
          <w:lang w:val="es-ES"/>
        </w:rPr>
      </w:pPr>
      <w:r>
        <w:rPr>
          <w:rFonts w:cs="Times New Roman" w:ascii="Times New Roman" w:hAnsi="Times New Roman"/>
          <w:b w:val="false"/>
          <w:spacing w:val="-6"/>
          <w:sz w:val="24"/>
          <w:szCs w:val="24"/>
          <w:lang w:val="es-ES"/>
        </w:rPr>
      </w:r>
    </w:p>
    <w:p>
      <w:pPr>
        <w:pStyle w:val="Mm"/>
        <w:numPr>
          <w:ilvl w:val="0"/>
          <w:numId w:val="0"/>
        </w:numPr>
        <w:tabs>
          <w:tab w:val="clear" w:pos="708"/>
          <w:tab w:val="left" w:pos="425" w:leader="none"/>
          <w:tab w:val="left" w:pos="851" w:leader="none"/>
        </w:tabs>
        <w:spacing w:lineRule="atLeast" w:line="240"/>
        <w:outlineLvl w:val="0"/>
        <w:rPr>
          <w:rFonts w:ascii="Times New Roman" w:hAnsi="Times New Roman" w:cs="Times New Roman"/>
          <w:b w:val="false"/>
          <w:b w:val="false"/>
          <w:caps/>
          <w:spacing w:val="-6"/>
          <w:sz w:val="24"/>
          <w:szCs w:val="24"/>
          <w:lang w:val="es-ES"/>
        </w:rPr>
      </w:pPr>
      <w:r>
        <w:rPr>
          <w:rFonts w:cs="Times New Roman" w:ascii="Times New Roman" w:hAnsi="Times New Roman"/>
          <w:b w:val="false"/>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lang w:val="es-ES"/>
        </w:rPr>
      </w:pPr>
      <w:r>
        <w:rPr>
          <w:rFonts w:cs="Times New Roman" w:ascii="Times New Roman" w:hAnsi="Times New Roman"/>
          <w:caps/>
          <w:spacing w:val="-6"/>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6"/>
          <w:sz w:val="24"/>
          <w:szCs w:val="24"/>
          <w:lang w:val="es-ES"/>
        </w:rPr>
        <w:t>Artículo</w:t>
      </w:r>
      <w:r>
        <w:rPr>
          <w:rFonts w:cs="Times New Roman" w:ascii="Times New Roman" w:hAnsi="Times New Roman"/>
          <w:spacing w:val="-6"/>
          <w:sz w:val="24"/>
          <w:szCs w:val="24"/>
          <w:lang w:val="es-ES"/>
        </w:rPr>
        <w:t xml:space="preserve"> 445</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Gener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b/>
          <w:spacing w:val="-6"/>
          <w:lang w:val="es-ES"/>
        </w:rPr>
      </w:r>
    </w:p>
    <w:p>
      <w:pPr>
        <w:pStyle w:val="Normal"/>
        <w:tabs>
          <w:tab w:val="clear" w:pos="708"/>
          <w:tab w:val="left" w:pos="425" w:leader="none"/>
          <w:tab w:val="left" w:pos="851" w:leader="none"/>
        </w:tabs>
        <w:suppressAutoHyphens w:val="true"/>
        <w:spacing w:lineRule="atLeast" w:line="24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jc w:val="both"/>
        <w:rPr>
          <w:b/>
          <w:b/>
          <w:spacing w:val="-6"/>
        </w:rPr>
      </w:pPr>
      <w:r>
        <w:rPr>
          <w:b/>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 Alcance.</w:t>
      </w:r>
      <w:r>
        <w:rPr>
          <w:spacing w:val="-6"/>
          <w:sz w:val="20"/>
          <w:szCs w:val="20"/>
        </w:rPr>
        <w:t xml:space="preserve"> Este artículo trata de la instalación de los generad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0 Ubicación.</w:t>
      </w:r>
      <w:r>
        <w:rPr>
          <w:spacing w:val="-6"/>
          <w:sz w:val="20"/>
          <w:szCs w:val="20"/>
        </w:rPr>
        <w:t xml:space="preserve"> Los generadores deben ser de un tipo adecuado para el lugar donde vayan a estar instalados. Además, deben cumplir los requisitos para motores que establece 430.14.</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1 Marcado.</w:t>
      </w:r>
      <w:r>
        <w:rPr>
          <w:spacing w:val="-6"/>
          <w:sz w:val="20"/>
          <w:szCs w:val="20"/>
        </w:rPr>
        <w:t xml:space="preserve"> Todos los generadores deben tener una placa de características en la que conste el nombre del fabricante, la frecuencia nominal, el factor de potencia, el número de fases si son de corriente alterna, las impedancias transitoria y subtransitoria, el valor nominal en kilowatts o kilovolt amperes la tensión y corriente normales correspondientes a su valor nominal, las revoluciones por minuto nominales, la clase del sistema de aislamiento, la temperatura ambiente nominal o el aumento nominal de temperatura y su tiempo nominal de funcionamient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445.12 Protección contra sobrecorriente.</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Generadores de tensión constante.</w:t>
      </w:r>
      <w:r>
        <w:rPr>
          <w:spacing w:val="-6"/>
          <w:sz w:val="20"/>
          <w:szCs w:val="20"/>
        </w:rPr>
        <w:t xml:space="preserve"> Los generadores de tensión constante, excepto los excitadores de generadores de corriente alterna, deben estar protegidos contra sobrecargas por su propio diseño, con interruptores automáticos, fusibles u otro medio aceptable de protección contra sobrecorriente adecuado para las condiciones de us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Generadores bifilares.</w:t>
      </w:r>
      <w:r>
        <w:rPr>
          <w:spacing w:val="-6"/>
          <w:sz w:val="20"/>
          <w:szCs w:val="20"/>
        </w:rPr>
        <w:t xml:space="preserve"> Se permitirá que los generadores bifilares de corriente continua estén protegidos contra sobrecorriente en sólo un conductor, si el dispositivo de protección es accionado por toda la corriente generada distinta de la del campo en derivación. El dispositivo de protección contra sobrecorriente no debe abrir el campo en deriv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 w:val="left" w:pos="2700" w:leader="none"/>
        </w:tabs>
        <w:suppressAutoHyphens w:val="true"/>
        <w:spacing w:lineRule="atLeast" w:line="240"/>
        <w:jc w:val="both"/>
        <w:rPr/>
      </w:pPr>
      <w:r>
        <w:rPr>
          <w:b/>
          <w:spacing w:val="-6"/>
          <w:sz w:val="20"/>
          <w:szCs w:val="20"/>
          <w:lang w:val="pt-BR"/>
        </w:rPr>
        <w:t>(C)</w:t>
        <w:tab/>
        <w:t>De 65 volts o menos.</w:t>
      </w:r>
      <w:r>
        <w:rPr>
          <w:spacing w:val="-6"/>
          <w:sz w:val="20"/>
          <w:szCs w:val="20"/>
          <w:lang w:val="pt-BR"/>
        </w:rPr>
        <w:t xml:space="preserve"> </w:t>
      </w:r>
      <w:r>
        <w:rPr>
          <w:spacing w:val="-6"/>
          <w:sz w:val="20"/>
          <w:szCs w:val="20"/>
        </w:rPr>
        <w:t>Los generadores que operen a 65 volts o menos y son accionados por motores individuales, se deben considerar como protegidos por el dispositivo de protección contra sobrecorriente del motor si ese dispositivo opera cuando los generadores estén entregando no más del 150% de su corriente nominal de plena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D)</w:t>
        <w:tab/>
        <w:t>Conjuntos compensadores.</w:t>
      </w:r>
      <w:r>
        <w:rPr>
          <w:spacing w:val="-6"/>
          <w:sz w:val="20"/>
          <w:szCs w:val="20"/>
        </w:rPr>
        <w:t xml:space="preserve"> Los generadores bifilares de corriente continua que se utilicen junto con conjuntos compensadores para obtener puntos neutros para sistemas trifilares, deben estar equipados con dispositivos de protección contra sobrecorriente que desconecten el sistema trifilar si se produce un desequilibrio excesivo de tensiones o corr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E)</w:t>
        <w:tab/>
        <w:t>Generadores trifilares de corriente continúa.</w:t>
      </w:r>
      <w:r>
        <w:rPr>
          <w:spacing w:val="-6"/>
          <w:sz w:val="20"/>
          <w:szCs w:val="20"/>
        </w:rPr>
        <w:t xml:space="preserve"> Los generadores trifilares de corriente continua, ya sea con devanado compuesto o en derivación, deben estar equipados con dispositivos de protección contra sobrecorriente, uno en cada punta de la armadura y conectadas de modo que sean accionados por toda la corriente de la armadura. Dichos dispositivos de protección contra sobrecorriente deben ser interruptores automáticos bipolares y de doble bobina, o tetrapolares conectados a los terminales principales y del compensador y que sean disparados por dos dispositivos de protección contra sobrecorriente, uno en cada punta de la armadura. Dichos dispositivos de protección deben estar enclavados de modo que no se pueda abrir ningún polo sin que se desconecten simultáneamente del sistema las dos puntas de la armadur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para (A) hasta (E): Cuando  la autoridad competente considere que un generador es vital para el funcionamiento de una instalación eléctrica y debe funcionar hasta que falle, para evitar mayores riesgos a las personas, se permitirá que el(los) dispositivo(s) sensor(es) de sobrecarga estén conectados a un indicador o alarma supervisados por personal autorizado, en lugar de interrumpir el circuito del generad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3 Ampacidad de los conductores.</w:t>
      </w:r>
      <w:r>
        <w:rPr>
          <w:spacing w:val="-6"/>
          <w:sz w:val="20"/>
          <w:szCs w:val="20"/>
        </w:rPr>
        <w:t xml:space="preserve"> La ampacidad de los conductores, desde los terminales del generador hasta el(los) primer(os) dispositivo(s) de distribución que contiene(n) protección contra sobrecorriente, no debe ser inferior al 115% de la corriente nominal marcada en la placa de características del generador. Se permitirá dimensionar los conductores del neutro de acuerdo con 220.61. Los conductores que deban conducir las corrientes de falla a tierra no deben ser más pequeños de lo exigido en 250.30(A). Los conductores del neutro de generadores de c.c. que deban conducir las corrientes de falla a tierra no deben tener un calibre inferior al calibre mínimo exigido al conductor más grand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Cuando el diseño y funcionamiento del generador eviten las sobrecargas, la ampacidad de los conductores no debe ser inferior al 100% de la corriente nominal marcada en la placa de características del generador.</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4 Protección de las partes vivas.</w:t>
      </w:r>
      <w:r>
        <w:rPr>
          <w:spacing w:val="-6"/>
          <w:sz w:val="20"/>
          <w:szCs w:val="20"/>
        </w:rPr>
        <w:t xml:space="preserve"> Las partes vivas de los generadores que funcionen a más de 50 volts a tierra, no deben estar expuestas a contactos accidentales cuando sean accesibles a personas no calificad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5 Protección para los operadores.</w:t>
      </w:r>
      <w:r>
        <w:rPr>
          <w:spacing w:val="-6"/>
          <w:sz w:val="20"/>
          <w:szCs w:val="20"/>
        </w:rPr>
        <w:t xml:space="preserve"> Cuando sea necesario para la seguridad de las personas encargadas del equipo, se deben aplicar los requisitos de 430.233.</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45.16 Pasacables.</w:t>
      </w:r>
      <w:r>
        <w:rPr>
          <w:spacing w:val="-6"/>
          <w:sz w:val="20"/>
          <w:szCs w:val="20"/>
        </w:rPr>
        <w:t xml:space="preserve"> Cuando los cables pasen por una abertura de un envolvente, una caja de conduit o una barrera, se deben proteger de los bordes cortantes de dicha abertura mediante un pasacables. La superficie del pasacables que pueda estar en contacto con los cables, debe ser lisa y redondeada. Si el pasacables se usa en lugares donde pueda haber aceite, grasa u otros contaminantes, el pasacables debe estar hecho de un material que no resulte afectado por ell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45.17 Cajas de los terminales de los generadores. </w:t>
      </w:r>
      <w:r>
        <w:rPr>
          <w:spacing w:val="-6"/>
          <w:sz w:val="20"/>
          <w:szCs w:val="20"/>
        </w:rPr>
        <w:t>Las cajas de los terminales de los generadores deben cumplir con 430.12. Cuando se necesite el valor nominal en caballos de fuerza para determinar el tamaño mínimo exigido de la caja de los terminales del generador, la corriente de plena carga del generador se debe comparar con motores similares en las tablas 430.247 hasta 430.250. Se debe usar el valor nominal en caballos de fuerza más alto de las Tablas 430.247 y 430.250 siempre que la selección del generador esté entre dos valores nomina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45.18 Medios de desconexión exigidos para los generadores. </w:t>
      </w:r>
      <w:r>
        <w:rPr>
          <w:spacing w:val="-6"/>
          <w:sz w:val="20"/>
          <w:szCs w:val="20"/>
        </w:rPr>
        <w:t>Los generadores deben estar equipados con un(os) desconectador (es), que se pueda(n) bloquear en la posición abierta, por medio del(os) cual(es) el generador y todos los dispositivos de protección y aparatos de control se puedan desconectar completamente de los circuitos alimentados por el generador, excepto cuando se aplican las dos condicione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1)</w:t>
        <w:tab/>
        <w:t>El medio de accionamiento del generador que lo pueda parar fácilmente.</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2)</w:t>
        <w:tab/>
        <w:t>El generador no está dispuesto para operar en paralelo con otro generador u otra fuente de tensión.</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r>
    </w:p>
    <w:p>
      <w:pPr>
        <w:pStyle w:val="Normal"/>
        <w:tabs>
          <w:tab w:val="clear" w:pos="708"/>
          <w:tab w:val="left" w:pos="0" w:leader="none"/>
          <w:tab w:val="left" w:pos="851" w:leader="none"/>
        </w:tabs>
        <w:suppressAutoHyphens w:val="true"/>
        <w:spacing w:lineRule="atLeast" w:line="240"/>
        <w:jc w:val="both"/>
        <w:rPr/>
      </w:pPr>
      <w:r>
        <w:rPr>
          <w:b/>
          <w:spacing w:val="-6"/>
          <w:sz w:val="20"/>
          <w:szCs w:val="20"/>
        </w:rPr>
        <w:t>445.19 Generadores que alimentan cargas múltiples</w:t>
      </w:r>
      <w:r>
        <w:rPr>
          <w:spacing w:val="-6"/>
          <w:sz w:val="20"/>
          <w:szCs w:val="20"/>
        </w:rPr>
        <w:t>. Se permitirá que un solo generador que alimenta más de una carga o varios generadores que operan en paralelo alimente cualquiera de los siguientes elementos:</w:t>
      </w:r>
    </w:p>
    <w:p>
      <w:pPr>
        <w:pStyle w:val="Normal"/>
        <w:tabs>
          <w:tab w:val="clear" w:pos="708"/>
          <w:tab w:val="left" w:pos="0"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0" w:leader="none"/>
          <w:tab w:val="left" w:pos="360" w:leader="none"/>
        </w:tabs>
        <w:suppressAutoHyphens w:val="true"/>
        <w:spacing w:lineRule="atLeast" w:line="240"/>
        <w:jc w:val="both"/>
        <w:rPr>
          <w:spacing w:val="-6"/>
          <w:sz w:val="20"/>
          <w:szCs w:val="20"/>
        </w:rPr>
      </w:pPr>
      <w:r>
        <w:rPr>
          <w:spacing w:val="-6"/>
          <w:sz w:val="20"/>
          <w:szCs w:val="20"/>
        </w:rPr>
        <w:t>(1)</w:t>
        <w:tab/>
        <w:t>Un tablero de distribución vertical con secciones separadas.</w:t>
      </w:r>
    </w:p>
    <w:p>
      <w:pPr>
        <w:pStyle w:val="Normal"/>
        <w:tabs>
          <w:tab w:val="clear" w:pos="708"/>
          <w:tab w:val="left" w:pos="0" w:leader="none"/>
          <w:tab w:val="left" w:pos="360" w:leader="none"/>
        </w:tabs>
        <w:suppressAutoHyphens w:val="true"/>
        <w:spacing w:lineRule="atLeast" w:line="240"/>
        <w:ind w:left="360" w:hanging="360"/>
        <w:jc w:val="both"/>
        <w:rPr>
          <w:spacing w:val="-6"/>
          <w:sz w:val="20"/>
          <w:szCs w:val="20"/>
        </w:rPr>
      </w:pPr>
      <w:r>
        <w:rPr>
          <w:spacing w:val="-6"/>
          <w:sz w:val="20"/>
          <w:szCs w:val="20"/>
        </w:rPr>
        <w:t>(2)</w:t>
        <w:tab/>
        <w:t>Envolventes individuales con protección contra sobrecorriente derivada desde un solo alimentador para la separación y distribución de la 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0"/>
          <w:szCs w:val="20"/>
          <w:lang w:val="es-ES"/>
        </w:rPr>
      </w:pPr>
      <w:r>
        <w:rPr>
          <w:rFonts w:cs="Times New Roman" w:ascii="Times New Roman" w:hAnsi="Times New Roman"/>
          <w:caps/>
          <w:spacing w:val="-6"/>
          <w:sz w:val="20"/>
          <w:szCs w:val="20"/>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6"/>
          <w:sz w:val="24"/>
          <w:szCs w:val="24"/>
          <w:lang w:val="es-ES"/>
        </w:rPr>
      </w:pPr>
      <w:r>
        <w:rPr>
          <w:rFonts w:cs="Times New Roman" w:ascii="Times New Roman" w:hAnsi="Times New Roman"/>
          <w:caps/>
          <w:spacing w:val="-6"/>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6"/>
          <w:sz w:val="24"/>
          <w:szCs w:val="24"/>
          <w:lang w:val="es-ES"/>
        </w:rPr>
        <w:t xml:space="preserve">Artículo </w:t>
      </w:r>
      <w:r>
        <w:rPr>
          <w:rFonts w:cs="Times New Roman" w:ascii="Times New Roman" w:hAnsi="Times New Roman"/>
          <w:spacing w:val="-6"/>
          <w:sz w:val="24"/>
          <w:szCs w:val="24"/>
          <w:lang w:val="es-ES"/>
        </w:rPr>
        <w:t>450</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 xml:space="preserve">Transformadores y bóvedas </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Para transformadores</w:t>
      </w:r>
    </w:p>
    <w:p>
      <w:pPr>
        <w:pStyle w:val="Mm"/>
        <w:tabs>
          <w:tab w:val="clear" w:pos="708"/>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 xml:space="preserve"> </w:t>
      </w:r>
      <w:r>
        <w:rPr>
          <w:rFonts w:cs="Times New Roman" w:ascii="Times New Roman" w:hAnsi="Times New Roman"/>
          <w:spacing w:val="-6"/>
          <w:lang w:val="es-ES"/>
        </w:rPr>
        <w:t>(incluidos los enlaces del secundari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1 Alcance.</w:t>
      </w:r>
      <w:r>
        <w:rPr>
          <w:spacing w:val="-6"/>
          <w:sz w:val="20"/>
          <w:szCs w:val="20"/>
        </w:rPr>
        <w:t xml:space="preserve"> Este Artículo trata sobre la instalación de todos los transformad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6"/>
          <w:sz w:val="20"/>
          <w:szCs w:val="20"/>
        </w:rPr>
      </w:pPr>
      <w:r>
        <w:rPr>
          <w:i/>
          <w:spacing w:val="-6"/>
          <w:sz w:val="20"/>
          <w:szCs w:val="20"/>
        </w:rPr>
        <w:t>Excepción No. 1: Los transformadores de corriente.</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2: Los transformadores de tipo seco que formen parte de otro aparato y cumplan los requisitos para tal aparat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3: Los transformadores que formen parte integral de aparatos de rayos X, de alta frecuencia o de recubrimiento electrostático.</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6"/>
          <w:sz w:val="20"/>
          <w:szCs w:val="20"/>
        </w:rPr>
      </w:pPr>
      <w:r>
        <w:rPr>
          <w:i/>
          <w:spacing w:val="-6"/>
          <w:sz w:val="20"/>
          <w:szCs w:val="20"/>
        </w:rPr>
        <w:t>Excepción No.4: Los transformadores utilizados con circuitos de Clase 2 y Clase 3 que cumplan con el Artículo 725.</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Textoindependiente2"/>
        <w:tabs>
          <w:tab w:val="clear" w:pos="708"/>
          <w:tab w:val="left" w:pos="425" w:leader="none"/>
          <w:tab w:val="left" w:pos="851" w:leader="none"/>
        </w:tabs>
        <w:spacing w:lineRule="atLeast" w:line="240" w:before="0" w:after="0"/>
        <w:rPr>
          <w:i/>
          <w:i/>
          <w:spacing w:val="-6"/>
          <w:sz w:val="20"/>
          <w:szCs w:val="20"/>
        </w:rPr>
      </w:pPr>
      <w:r>
        <w:rPr>
          <w:i/>
          <w:spacing w:val="-6"/>
          <w:sz w:val="20"/>
          <w:szCs w:val="20"/>
        </w:rPr>
        <w:t>Excepción No.5: Los transformadores de anuncios luminosos e iluminación de contorno que cumplan con el Artículo 600.</w:t>
      </w:r>
    </w:p>
    <w:p>
      <w:pPr>
        <w:pStyle w:val="Textoindependiente2"/>
        <w:tabs>
          <w:tab w:val="clear" w:pos="708"/>
          <w:tab w:val="left" w:pos="425" w:leader="none"/>
          <w:tab w:val="left" w:pos="851" w:leader="none"/>
        </w:tabs>
        <w:spacing w:lineRule="atLeast" w:line="240" w:before="0" w:after="0"/>
        <w:rPr>
          <w:i/>
          <w:i/>
          <w:spacing w:val="-6"/>
          <w:sz w:val="20"/>
          <w:szCs w:val="20"/>
        </w:rPr>
      </w:pPr>
      <w:r>
        <w:rPr>
          <w:i/>
          <w:spacing w:val="-6"/>
          <w:sz w:val="20"/>
          <w:szCs w:val="20"/>
        </w:rPr>
      </w:r>
    </w:p>
    <w:p>
      <w:pPr>
        <w:pStyle w:val="Textoindependiente2"/>
        <w:tabs>
          <w:tab w:val="clear" w:pos="708"/>
          <w:tab w:val="left" w:pos="425" w:leader="none"/>
          <w:tab w:val="left" w:pos="851" w:leader="none"/>
        </w:tabs>
        <w:spacing w:lineRule="atLeast" w:line="240" w:before="0" w:after="0"/>
        <w:rPr/>
      </w:pPr>
      <w:r>
        <w:rPr>
          <w:i/>
          <w:spacing w:val="-6"/>
          <w:sz w:val="20"/>
          <w:szCs w:val="20"/>
        </w:rPr>
        <w:t>Excepción No.6: Los transformadores de equipos de alumbrado por descarga eléctrica que cumplan con el Artículo 410</w:t>
      </w:r>
      <w:r>
        <w:rPr>
          <w:spacing w:val="-6"/>
          <w:sz w:val="20"/>
          <w:szCs w:val="20"/>
        </w:rPr>
        <w:t>.</w:t>
      </w:r>
    </w:p>
    <w:p>
      <w:pPr>
        <w:pStyle w:val="Textoindependiente2"/>
        <w:tabs>
          <w:tab w:val="clear" w:pos="708"/>
          <w:tab w:val="left" w:pos="425" w:leader="none"/>
          <w:tab w:val="left" w:pos="851" w:leader="none"/>
        </w:tabs>
        <w:spacing w:lineRule="atLeast" w:line="240" w:before="0" w:after="0"/>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7: Los transformadores utilizados con circuitos de alarma contra incendios de potencia limitada que cumplan con la Parte III del Artículo 760.</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8: Los transformadores utilizados en investigación, desarrollo o pruebas  cuando se hayan tomado las medidas necesarias para proteger a las personas del contacto con sus partes energizad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ste Artículo comprende la instalación de transformadores dedicados al suministro de potencia a instalaciones de bombas contra incendios, según las modificaciones del Artículo 695.</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ste Artículo trata también de la instalación de transformadores en lugares (clasificados como) peligrosos, según las modificaciones de los Artículos 501 a 504.</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w:t>
        <w:tab/>
        <w:t>Disposiciones General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 Definiciones.</w:t>
      </w:r>
      <w:r>
        <w:rPr>
          <w:spacing w:val="-6"/>
          <w:sz w:val="20"/>
          <w:szCs w:val="20"/>
        </w:rPr>
        <w:t xml:space="preserve"> Para el propósito de este artículo, se debe aplicar la siguiente defini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Transformador.</w:t>
      </w:r>
      <w:r>
        <w:rPr>
          <w:spacing w:val="-6"/>
          <w:sz w:val="20"/>
          <w:szCs w:val="20"/>
        </w:rPr>
        <w:t xml:space="preserve"> Mientras no se indique otra cosa en este Artículo, transformador individual, monofásico o polifásico, identificado por una sola placa de característica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8"/>
          <w:sz w:val="20"/>
          <w:szCs w:val="20"/>
        </w:rPr>
        <w:t>450.3 Protección contra sobrecorriente.</w:t>
      </w:r>
      <w:r>
        <w:rPr>
          <w:spacing w:val="-8"/>
          <w:sz w:val="20"/>
          <w:szCs w:val="20"/>
        </w:rPr>
        <w:t xml:space="preserve"> La protección contra sobrecorriente de los</w:t>
      </w:r>
      <w:r>
        <w:rPr>
          <w:spacing w:val="-6"/>
          <w:sz w:val="20"/>
          <w:szCs w:val="20"/>
        </w:rPr>
        <w:t xml:space="preserve"> transformadores debe cumplir con 450.3(A), (B) o (C). Tal como se usa en esta sección, la palabra </w:t>
      </w:r>
      <w:r>
        <w:rPr>
          <w:i/>
          <w:spacing w:val="-6"/>
          <w:sz w:val="20"/>
          <w:szCs w:val="20"/>
        </w:rPr>
        <w:t>transformador</w:t>
      </w:r>
      <w:r>
        <w:rPr>
          <w:spacing w:val="-6"/>
          <w:sz w:val="20"/>
          <w:szCs w:val="20"/>
        </w:rPr>
        <w:t xml:space="preserve"> significará un transformador o un banco polifásico de dos o más transformadores monofásicos que funcionan como una unidad.</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ab/>
        <w:t>NOTA No. 1: Para la protección contra sobrecorriente de los conductores ver 240.4, 240.21, 240.100 y 240.101.</w:t>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sz w:val="20"/>
          <w:szCs w:val="20"/>
        </w:rPr>
      </w:pPr>
      <w:r>
        <w:rPr>
          <w:spacing w:val="-6"/>
          <w:sz w:val="20"/>
          <w:szCs w:val="20"/>
        </w:rPr>
        <w:tab/>
        <w:t>NOTA No. 2: Las cargas no lineales pueden aumentar el calentamiento de un transformador sin que opere su dispositivo de protección contra sobrecorrient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Transformadores de más de 600 volts nominales. </w:t>
      </w:r>
      <w:r>
        <w:rPr>
          <w:spacing w:val="-6"/>
          <w:sz w:val="20"/>
          <w:szCs w:val="20"/>
        </w:rPr>
        <w:t>La protección contra sobrecorriente se debe suministrar de acuerdo con la Tabla 450.3(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B)</w:t>
        <w:tab/>
        <w:t xml:space="preserve">Transformadores de 600 volts nominales o menos. </w:t>
      </w:r>
      <w:r>
        <w:rPr>
          <w:spacing w:val="-6"/>
          <w:sz w:val="20"/>
          <w:szCs w:val="20"/>
        </w:rPr>
        <w:t>La protección contra sobrecorriente se debe suministrar de acuerdo con la Tabla 450.3 (B).</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TextBody"/>
        <w:tabs>
          <w:tab w:val="clear" w:pos="708"/>
          <w:tab w:val="left" w:pos="425" w:leader="none"/>
          <w:tab w:val="left" w:pos="851" w:leader="none"/>
        </w:tabs>
        <w:spacing w:lineRule="atLeast" w:line="240"/>
        <w:jc w:val="both"/>
        <w:rPr/>
      </w:pPr>
      <w:r>
        <w:rPr>
          <w:rFonts w:cs="Times New Roman" w:ascii="Times New Roman" w:hAnsi="Times New Roman"/>
          <w:i/>
          <w:iCs/>
          <w:spacing w:val="-6"/>
          <w:sz w:val="20"/>
          <w:lang w:val="es-ES"/>
        </w:rPr>
        <w:t xml:space="preserve">Excepción: Cuando el transformador esté instalado como un transformador del circuito de control de </w:t>
      </w:r>
      <w:r>
        <w:rPr>
          <w:rFonts w:cs="Times New Roman" w:ascii="Times New Roman" w:hAnsi="Times New Roman"/>
          <w:i/>
          <w:iCs/>
          <w:spacing w:val="-8"/>
          <w:sz w:val="20"/>
          <w:lang w:val="es-ES"/>
        </w:rPr>
        <w:t>motores, de acuerdo con 430.72(C) (1) hasta(C) (5).</w:t>
      </w:r>
    </w:p>
    <w:p>
      <w:pPr>
        <w:pStyle w:val="TextBody"/>
        <w:tabs>
          <w:tab w:val="clear" w:pos="708"/>
          <w:tab w:val="left" w:pos="425" w:leader="none"/>
          <w:tab w:val="left" w:pos="851" w:leader="none"/>
        </w:tabs>
        <w:spacing w:lineRule="atLeast" w:line="240"/>
        <w:rPr>
          <w:rFonts w:ascii="Times New Roman" w:hAnsi="Times New Roman" w:cs="Times New Roman"/>
          <w:i/>
          <w:i/>
          <w:iCs/>
          <w:spacing w:val="-6"/>
          <w:sz w:val="20"/>
          <w:lang w:val="es-ES"/>
        </w:rPr>
      </w:pPr>
      <w:r>
        <w:rPr>
          <w:rFonts w:cs="Times New Roman" w:ascii="Times New Roman" w:hAnsi="Times New Roman"/>
          <w:i/>
          <w:iCs/>
          <w:spacing w:val="-6"/>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Transformadores de tensión.</w:t>
      </w:r>
      <w:r>
        <w:rPr>
          <w:spacing w:val="-6"/>
          <w:sz w:val="20"/>
          <w:szCs w:val="20"/>
        </w:rPr>
        <w:t xml:space="preserve"> Los transformadores de tensión instalados en interiores o en envolventes deben estar protegidos con fusibles en el primari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Para la protección de circuitos de instrumentos que incluyen transformadores de tensión, ver 408.52.</w:t>
      </w:r>
    </w:p>
    <w:p>
      <w:pPr>
        <w:pStyle w:val="Normal"/>
        <w:tabs>
          <w:tab w:val="clear" w:pos="708"/>
          <w:tab w:val="left" w:pos="425" w:leader="none"/>
          <w:tab w:val="left" w:pos="851" w:leader="none"/>
        </w:tabs>
        <w:suppressAutoHyphens w:val="true"/>
        <w:spacing w:lineRule="atLeast" w:line="240"/>
        <w:jc w:val="both"/>
        <w:rPr>
          <w:b/>
          <w:b/>
          <w:spacing w:val="-6"/>
          <w:sz w:val="18"/>
          <w:szCs w:val="18"/>
        </w:rPr>
      </w:pPr>
      <w:r>
        <w:rPr>
          <w:b/>
          <w:spacing w:val="-6"/>
          <w:sz w:val="18"/>
          <w:szCs w:val="18"/>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50.4 Autotransformadores de 600 volts nominales o meno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Protección contra sobrecorriente.</w:t>
      </w:r>
      <w:r>
        <w:rPr>
          <w:spacing w:val="-6"/>
          <w:sz w:val="20"/>
          <w:szCs w:val="20"/>
        </w:rPr>
        <w:t xml:space="preserve"> Todos los autotransformadores de 600 volts nominales o menos deben estar protegidos por dispositivos separados de protección contra sobrecorriente instalados en serie con cada conductor de entrada no puesto a tierra. Este dispositivo de protección debe tener en valor  nominal o ajuste no superior al 125% de la corriente </w:t>
      </w:r>
      <w:r>
        <w:rPr>
          <w:spacing w:val="-10"/>
          <w:sz w:val="20"/>
          <w:szCs w:val="20"/>
        </w:rPr>
        <w:t>de entrada nominal de plena carga del autotransformador. Cuando este cálculo no</w:t>
      </w:r>
      <w:r>
        <w:rPr>
          <w:spacing w:val="-6"/>
          <w:sz w:val="20"/>
          <w:szCs w:val="20"/>
        </w:rPr>
        <w:t xml:space="preserve"> corresponda al valor  nominal estándar de un fusible o interruptor automático no ajustable, y la corriente nominal de entrada sea de 9 amperes o más, se permitirá elegir el valor nominal estándar inmediatamente superior descrita en 240.6. No se debe instalar un dispositivo de protección contra sobrecorriente en serie con el devanado en derivación (el devanado común a los circuitos de </w:t>
      </w:r>
      <w:r>
        <w:rPr>
          <w:sz w:val="20"/>
          <w:szCs w:val="20"/>
        </w:rPr>
        <w:t>entrada y de salida) del autotransformador, es decir, entre los puntos A y B como se ilustra en la Figura 450.4.</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t>Tabla 450.3(A) Valor nominal o ajuste máximo de la protección contra sobrecorriente para transformadores de más de 600 volts (como porcentaje de la corriente nominal del transformador).</w:t>
      </w:r>
    </w:p>
    <w:tbl>
      <w:tblPr>
        <w:tblW w:w="10392" w:type="dxa"/>
        <w:jc w:val="center"/>
        <w:tblInd w:w="0" w:type="dxa"/>
        <w:tblLayout w:type="fixed"/>
        <w:tblCellMar>
          <w:top w:w="0" w:type="dxa"/>
          <w:left w:w="70" w:type="dxa"/>
          <w:bottom w:w="0" w:type="dxa"/>
          <w:right w:w="70" w:type="dxa"/>
        </w:tblCellMar>
      </w:tblPr>
      <w:tblGrid>
        <w:gridCol w:w="2077"/>
        <w:gridCol w:w="1778"/>
        <w:gridCol w:w="1282"/>
        <w:gridCol w:w="1236"/>
        <w:gridCol w:w="1356"/>
        <w:gridCol w:w="1276"/>
        <w:gridCol w:w="1387"/>
      </w:tblGrid>
      <w:tr>
        <w:trPr>
          <w:cantSplit w:val="true"/>
        </w:trPr>
        <w:tc>
          <w:tcPr>
            <w:tcW w:w="6373" w:type="dxa"/>
            <w:gridSpan w:val="4"/>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tc>
        <w:tc>
          <w:tcPr>
            <w:tcW w:w="4019" w:type="dxa"/>
            <w:gridSpan w:val="3"/>
            <w:tcBorders>
              <w:top w:val="single" w:sz="8"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Protección del secundario (ver la Nota 2)</w:t>
            </w:r>
          </w:p>
        </w:tc>
      </w:tr>
      <w:tr>
        <w:trPr>
          <w:cantSplit w:val="true"/>
        </w:trPr>
        <w:tc>
          <w:tcPr>
            <w:tcW w:w="3855" w:type="dxa"/>
            <w:gridSpan w:val="2"/>
            <w:tcBorders>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8"/>
                <w:szCs w:val="18"/>
              </w:rPr>
            </w:pPr>
            <w:r>
              <w:rPr>
                <w:b/>
                <w:sz w:val="18"/>
                <w:szCs w:val="18"/>
              </w:rPr>
            </w:r>
          </w:p>
        </w:tc>
        <w:tc>
          <w:tcPr>
            <w:tcW w:w="2518" w:type="dxa"/>
            <w:gridSpan w:val="2"/>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Protección del primario, más de 600 volts</w:t>
            </w:r>
          </w:p>
        </w:tc>
        <w:tc>
          <w:tcPr>
            <w:tcW w:w="2632"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Más de 600 volts</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600 volts o menos</w:t>
            </w:r>
          </w:p>
        </w:tc>
      </w:tr>
      <w:tr>
        <w:trPr/>
        <w:tc>
          <w:tcPr>
            <w:tcW w:w="2077" w:type="dxa"/>
            <w:tcBorders>
              <w:left w:val="single" w:sz="8" w:space="0" w:color="000000"/>
              <w:bottom w:val="single" w:sz="4" w:space="0" w:color="000000"/>
            </w:tcBorders>
          </w:tcPr>
          <w:p>
            <w:pPr>
              <w:pStyle w:va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Limitaciones sobre el lugar</w:t>
            </w:r>
          </w:p>
        </w:tc>
        <w:tc>
          <w:tcPr>
            <w:tcW w:w="1778"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Impedancia nominal del transformador</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 xml:space="preserve">Interruptor automático </w:t>
            </w:r>
          </w:p>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er la Nota 4)</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alor nominal del fusible</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Interruptor automático (ver la Nota 4)</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alor     nominal del fusible</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b/>
                <w:b/>
                <w:sz w:val="18"/>
                <w:szCs w:val="18"/>
              </w:rPr>
            </w:pPr>
            <w:r>
              <w:rPr>
                <w:b/>
                <w:sz w:val="18"/>
                <w:szCs w:val="18"/>
              </w:rPr>
              <w:t>Valor     nominal del interruptor automático o fusible</w:t>
            </w:r>
          </w:p>
        </w:tc>
      </w:tr>
      <w:tr>
        <w:trPr>
          <w:cantSplit w:val="true"/>
        </w:trPr>
        <w:tc>
          <w:tcPr>
            <w:tcW w:w="2077" w:type="dxa"/>
            <w:vMerge w:val="restart"/>
            <w:tcBorders>
              <w:top w:val="single" w:sz="4" w:space="0" w:color="000000"/>
              <w:left w:val="single" w:sz="8"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Cualquier lugar</w:t>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más del 6%</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600% (ver la Nota 1)</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1)</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125% (ver la Nota 1)</w:t>
            </w:r>
          </w:p>
        </w:tc>
      </w:tr>
      <w:tr>
        <w:trPr>
          <w:cantSplit w:val="true"/>
        </w:trPr>
        <w:tc>
          <w:tcPr>
            <w:tcW w:w="2077" w:type="dxa"/>
            <w:vMerge w:val="continue"/>
            <w:tcBorders>
              <w:top w:val="single" w:sz="4" w:space="0" w:color="000000"/>
              <w:left w:val="single" w:sz="8"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Más del 6%, pero máximo el 10%</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400% (ver la Nota 1)</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1)</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25% (ver la Nota 1)</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125% (ver la Nota 1)</w:t>
            </w:r>
          </w:p>
        </w:tc>
      </w:tr>
      <w:tr>
        <w:trPr>
          <w:cantSplit w:val="true"/>
        </w:trPr>
        <w:tc>
          <w:tcPr>
            <w:tcW w:w="2077" w:type="dxa"/>
            <w:vMerge w:val="restart"/>
            <w:tcBorders>
              <w:top w:val="single" w:sz="4"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p>
            <w:pPr>
              <w:pStyle w:val="Normal"/>
              <w:tabs>
                <w:tab w:val="clear" w:pos="708"/>
                <w:tab w:val="left" w:pos="425" w:leader="none"/>
                <w:tab w:val="left" w:pos="851" w:leader="none"/>
              </w:tabs>
              <w:suppressAutoHyphens w:val="true"/>
              <w:spacing w:lineRule="atLeast" w:line="240"/>
              <w:jc w:val="center"/>
              <w:rPr/>
            </w:pPr>
            <w:r>
              <w:rPr>
                <w:sz w:val="16"/>
                <w:szCs w:val="16"/>
              </w:rPr>
              <w:t xml:space="preserve">Lugares supervisados únicamente (ver la </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ta 3).</w:t>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Cualquiera</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300% (ver la Nota 1)</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1)</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se exige</w:t>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se exige</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se exige</w:t>
            </w:r>
          </w:p>
        </w:tc>
      </w:tr>
      <w:tr>
        <w:trPr>
          <w:cantSplit w:val="true"/>
        </w:trPr>
        <w:tc>
          <w:tcPr>
            <w:tcW w:w="2077" w:type="dxa"/>
            <w:vMerge w:val="continue"/>
            <w:tcBorders>
              <w:top w:val="single" w:sz="4"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778"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No más del 6%</w:t>
            </w:r>
          </w:p>
        </w:tc>
        <w:tc>
          <w:tcPr>
            <w:tcW w:w="1282"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600% </w:t>
            </w:r>
          </w:p>
        </w:tc>
        <w:tc>
          <w:tcPr>
            <w:tcW w:w="12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300% </w:t>
            </w:r>
          </w:p>
        </w:tc>
        <w:tc>
          <w:tcPr>
            <w:tcW w:w="135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300%</w:t>
            </w:r>
          </w:p>
          <w:p>
            <w:pPr>
              <w:pStyle w:val="Normal"/>
              <w:tabs>
                <w:tab w:val="clear" w:pos="708"/>
                <w:tab w:val="left" w:pos="425" w:leader="none"/>
                <w:tab w:val="left" w:pos="851" w:leader="none"/>
              </w:tabs>
              <w:suppressAutoHyphens w:val="true"/>
              <w:spacing w:lineRule="atLeast" w:line="240"/>
              <w:jc w:val="center"/>
              <w:rPr/>
            </w:pPr>
            <w:r>
              <w:rPr>
                <w:sz w:val="16"/>
                <w:szCs w:val="16"/>
              </w:rPr>
              <w:t>(Ver la Nota 5)</w:t>
            </w:r>
          </w:p>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r>
          </w:p>
        </w:tc>
        <w:tc>
          <w:tcPr>
            <w:tcW w:w="127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c>
          <w:tcPr>
            <w:tcW w:w="1387"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r>
      <w:tr>
        <w:trPr>
          <w:cantSplit w:val="true"/>
        </w:trPr>
        <w:tc>
          <w:tcPr>
            <w:tcW w:w="2077" w:type="dxa"/>
            <w:vMerge w:val="continue"/>
            <w:tcBorders>
              <w:top w:val="single" w:sz="4"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z w:val="16"/>
                <w:szCs w:val="16"/>
              </w:rPr>
            </w:pPr>
            <w:r>
              <w:rPr>
                <w:b/>
                <w:sz w:val="16"/>
                <w:szCs w:val="16"/>
              </w:rPr>
            </w:r>
          </w:p>
        </w:tc>
        <w:tc>
          <w:tcPr>
            <w:tcW w:w="1778"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Más del 6% pero máximo el 10%</w:t>
            </w:r>
          </w:p>
        </w:tc>
        <w:tc>
          <w:tcPr>
            <w:tcW w:w="1282"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400% (</w:t>
            </w:r>
          </w:p>
        </w:tc>
        <w:tc>
          <w:tcPr>
            <w:tcW w:w="1236"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sz w:val="16"/>
                <w:szCs w:val="16"/>
              </w:rPr>
            </w:pPr>
            <w:r>
              <w:rPr>
                <w:sz w:val="16"/>
                <w:szCs w:val="16"/>
              </w:rPr>
              <w:t xml:space="preserve">300% </w:t>
            </w:r>
          </w:p>
        </w:tc>
        <w:tc>
          <w:tcPr>
            <w:tcW w:w="1356"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c>
          <w:tcPr>
            <w:tcW w:w="1276" w:type="dxa"/>
            <w:tcBorders>
              <w:top w:val="single" w:sz="4"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c>
          <w:tcPr>
            <w:tcW w:w="1387" w:type="dxa"/>
            <w:tcBorders>
              <w:top w:val="single" w:sz="4"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sz w:val="16"/>
                <w:szCs w:val="16"/>
              </w:rPr>
              <w:t>250% (ver la Nota 5)</w:t>
            </w:r>
          </w:p>
        </w:tc>
      </w:tr>
    </w:tbl>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Nota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1. Cuando el valor nominal del fusible o el ajuste del interruptor automático exigido no correspondan a un valor nominal o ajuste estándares, se permitirá tomar el valor nominal o ajuste estándar inmediatamente superior.</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2. Cuando se exija protección contra sobrecorriente del secundario, se permitirá que el dispositivo de protección contra sobrecorriente del secundario esté compuesto por un máximo de seis interruptores automáticos o seis grupos de fusibles agrupados en un lugar. Cuando se utilicen dispositivos múltiples de protección contra sobrecorriente, el total de los valores nominales de los dispositivos no debe exceder el valor permitido para un solo dispositivo de protección contra sobrecorriente. Si como dispositivo de protección contra sobrecorriente se utilizan tanto interruptores como fusibles, el total de los valores nominales del dispositivo no debe exceder el permitido para los fusible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3. Un lugar supervisado es aquel en que las condiciones de mantenimiento y supervisión aseguren que solamente personal calificado supervisará y prestará servicio a la instalación de transformadore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4. Los fusibles accionados electrónicamente que se puedan ajustar para abrir a una corriente específica se deben ajustar de acuerdo con los ajustes para interruptores automáticos.</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t>5. Se permitirá que un transformador equipado por el fabricante con protección térmica coordinada contra sobrecarga no tenga protección independiente del secundario.</w:t>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tabs>
          <w:tab w:val="clear" w:pos="708"/>
          <w:tab w:val="left" w:pos="425" w:leader="none"/>
          <w:tab w:val="left" w:pos="851" w:leader="none"/>
        </w:tabs>
        <w:suppressAutoHyphens w:val="true"/>
        <w:spacing w:lineRule="atLeast" w:line="240"/>
        <w:jc w:val="both"/>
        <w:rPr>
          <w:sz w:val="16"/>
          <w:szCs w:val="16"/>
        </w:rPr>
      </w:pPr>
      <w:r>
        <w:rPr>
          <w:sz w:val="16"/>
          <w:szCs w:val="16"/>
        </w:rPr>
      </w:r>
    </w:p>
    <w:p>
      <w:pPr>
        <w:pStyle w:val="Normal"/>
        <w:spacing w:lineRule="atLeast" w:line="240"/>
        <w:jc w:val="center"/>
        <w:rPr>
          <w:b/>
          <w:b/>
        </w:rPr>
      </w:pPr>
      <w:r>
        <w:rPr>
          <w:b/>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9pt;height:135.3pt" filled="f" o:ole="">
            <v:imagedata r:id="rId9" o:title=""/>
          </v:shape>
          <o:OLEObject Type="Embed" ProgID="" ShapeID="ole_rId8" DrawAspect="Content" ObjectID="_501226415" r:id="rId8"/>
        </w:object>
      </w:r>
    </w:p>
    <w:p>
      <w:pPr>
        <w:pStyle w:val="Normal"/>
        <w:spacing w:lineRule="atLeast" w:line="240"/>
        <w:rPr>
          <w:b/>
          <w:b/>
        </w:rPr>
      </w:pPr>
      <w:r>
        <w:rPr>
          <w:b/>
        </w:rPr>
      </w:r>
    </w:p>
    <w:p>
      <w:pPr>
        <w:pStyle w:val="Normal"/>
        <w:numPr>
          <w:ilvl w:val="0"/>
          <w:numId w:val="0"/>
        </w:numPr>
        <w:spacing w:lineRule="atLeast" w:line="240"/>
        <w:jc w:val="center"/>
        <w:outlineLvl w:val="0"/>
        <w:rPr>
          <w:b/>
          <w:b/>
          <w:sz w:val="20"/>
          <w:szCs w:val="20"/>
        </w:rPr>
      </w:pPr>
      <w:r>
        <w:rPr>
          <w:b/>
          <w:sz w:val="20"/>
          <w:szCs w:val="20"/>
        </w:rPr>
        <w:t>Figura 450.4 Autotransformador</w:t>
      </w:r>
    </w:p>
    <w:p>
      <w:pPr>
        <w:pStyle w:val="Normal"/>
        <w:tabs>
          <w:tab w:val="clear" w:pos="708"/>
          <w:tab w:val="left" w:pos="425" w:leader="none"/>
          <w:tab w:val="left" w:pos="851" w:leader="none"/>
        </w:tabs>
        <w:suppressAutoHyphens w:val="true"/>
        <w:spacing w:lineRule="atLeast" w:line="240"/>
        <w:jc w:val="both"/>
        <w:rPr>
          <w:b/>
          <w:b/>
          <w:i/>
          <w:i/>
          <w:spacing w:val="-4"/>
          <w:sz w:val="20"/>
          <w:szCs w:val="20"/>
        </w:rPr>
      </w:pPr>
      <w:r>
        <w:rPr>
          <w:b/>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Excepción: Cuando la corriente nominal de entrada del autotransformador sea inferior a 9 amperes, se permitirá instalar un dispositivo de protección contra sobrecorriente de corriente nominal o ajuste no superior al 167% de la corriente de entrada.</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ransformador conectado en campo como autotransformador.</w:t>
      </w:r>
      <w:r>
        <w:rPr>
          <w:spacing w:val="-2"/>
          <w:sz w:val="20"/>
          <w:szCs w:val="20"/>
        </w:rPr>
        <w:t xml:space="preserve"> Un transformador conectado en campo como un autotransformador, debe estar identificado para su uso a una tensión elevad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Para más información sobre los usos permitidos de los autotransformadores, ver 210.9 y 215.11.</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5 Autotransformadores de puesta a tierra.</w:t>
      </w:r>
      <w:r>
        <w:rPr>
          <w:spacing w:val="-6"/>
          <w:sz w:val="20"/>
          <w:szCs w:val="20"/>
        </w:rPr>
        <w:t xml:space="preserve"> Los autotransformadores de puesta a tierra de los que trata esta sección son transformadores conectados en zigzag o en T y conectados a sistemas trifásicos, trifilares no puestos a tierra, con el fin de crear un sistema de distribución trifásico, tetrafilar, o para proporcionar un punto neutro para fines de puesta a tierra. Estos transformadores deben tener un valor de corriente nominal permanente por cada fase y un valor de corriente nominal permanente del neutro. Los transformadores conectados en zigzag no se deben instalar en el lado de carga de cualquier conexión  de puesta a tierra del sistema, incluso aquellos elaborados de acuerdo con 250.24 (B), 250.30(A) (1) o 250.32 (B), Excep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6"/>
        </w:rPr>
        <w:tab/>
      </w:r>
      <w:r>
        <w:rPr>
          <w:spacing w:val="-6"/>
          <w:sz w:val="18"/>
          <w:szCs w:val="18"/>
        </w:rPr>
        <w:t>NOTA. La corriente de fase en un autotransformador de puesta a tierra es un tercio de la corriente del neutro</w:t>
      </w:r>
      <w:r>
        <w:rPr>
          <w:spacing w:val="-6"/>
        </w:rPr>
        <w:t>.</w:t>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Sistemas trifásicos tetrafilares.</w:t>
      </w:r>
      <w:r>
        <w:rPr>
          <w:spacing w:val="-2"/>
          <w:sz w:val="20"/>
          <w:szCs w:val="20"/>
        </w:rPr>
        <w:t xml:space="preserve"> Un autotransformador de puesta a tierra usado para crear un sistema de distribución trifásico tetrafilar a partir de un sistema trifásico y trifilar no puesto a tierra, debe cumplir con 450.5(A) (1) hasta (A) (4)</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Conexiones.</w:t>
      </w:r>
      <w:r>
        <w:rPr>
          <w:spacing w:val="-2"/>
          <w:sz w:val="20"/>
          <w:szCs w:val="20"/>
        </w:rPr>
        <w:t xml:space="preserve"> El transformador se debe conectar directamente a los conductores de fase no puestos a tierra, y no se debe conectar o equipar con un interruptor o un sistema de protección contra sobrecorriente que sea independiente del interruptor principal y del dispositivo de protección contra sobrecorriente de disparo común del sistema trifásico tetrafila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TextBody"/>
        <w:spacing w:lineRule="atLeast" w:line="240"/>
        <w:rPr>
          <w:rFonts w:ascii="Times New Roman" w:hAnsi="Times New Roman" w:cs="Times New Roman"/>
          <w:b/>
          <w:b/>
          <w:bCs/>
          <w:spacing w:val="-2"/>
          <w:szCs w:val="18"/>
          <w:lang w:val="es-ES"/>
        </w:rPr>
      </w:pPr>
      <w:r>
        <w:rPr>
          <w:rFonts w:cs="Times New Roman" w:ascii="Times New Roman" w:hAnsi="Times New Roman"/>
          <w:b/>
          <w:bCs/>
          <w:spacing w:val="-2"/>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rFonts w:ascii="Times New Roman" w:hAnsi="Times New Roman" w:cs="Times New Roman"/>
          <w:b/>
          <w:b/>
          <w:bCs/>
          <w:szCs w:val="18"/>
          <w:lang w:val="es-ES"/>
        </w:rPr>
      </w:pPr>
      <w:r>
        <w:rPr>
          <w:rFonts w:cs="Times New Roman" w:ascii="Times New Roman" w:hAnsi="Times New Roman"/>
          <w:b/>
          <w:bCs/>
          <w:szCs w:val="18"/>
          <w:lang w:val="es-ES"/>
        </w:rPr>
      </w:r>
    </w:p>
    <w:p>
      <w:pPr>
        <w:pStyle w:val="TextBody"/>
        <w:spacing w:lineRule="atLeast" w:line="240"/>
        <w:rPr/>
      </w:pPr>
      <w:r>
        <w:rPr/>
        <w:t>Tabla 450.3 (B). Valor nominal o ajuste máximo de la protección contra sobrecorriente para los transformadores de 600 volts y menos (como un porcentaje de la corriente nominal del transformador)</w:t>
      </w:r>
    </w:p>
    <w:tbl>
      <w:tblPr>
        <w:tblW w:w="10336" w:type="dxa"/>
        <w:jc w:val="center"/>
        <w:tblInd w:w="0" w:type="dxa"/>
        <w:tblLayout w:type="fixed"/>
        <w:tblCellMar>
          <w:top w:w="0" w:type="dxa"/>
          <w:left w:w="70" w:type="dxa"/>
          <w:bottom w:w="0" w:type="dxa"/>
          <w:right w:w="70" w:type="dxa"/>
        </w:tblCellMar>
      </w:tblPr>
      <w:tblGrid>
        <w:gridCol w:w="1930"/>
        <w:gridCol w:w="1469"/>
        <w:gridCol w:w="1469"/>
        <w:gridCol w:w="1469"/>
        <w:gridCol w:w="1469"/>
        <w:gridCol w:w="2530"/>
      </w:tblGrid>
      <w:tr>
        <w:trPr>
          <w:cantSplit w:val="true"/>
        </w:trPr>
        <w:tc>
          <w:tcPr>
            <w:tcW w:w="1930" w:type="dxa"/>
            <w:vMerge w:val="restart"/>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Método de protección</w:t>
            </w:r>
          </w:p>
        </w:tc>
        <w:tc>
          <w:tcPr>
            <w:tcW w:w="4407"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del primario</w:t>
            </w:r>
          </w:p>
        </w:tc>
        <w:tc>
          <w:tcPr>
            <w:tcW w:w="3999" w:type="dxa"/>
            <w:gridSpan w:val="2"/>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Protección del secundario (ver la Nota 2)</w:t>
            </w:r>
          </w:p>
        </w:tc>
      </w:tr>
      <w:tr>
        <w:trPr>
          <w:cantSplit w:val="true"/>
        </w:trPr>
        <w:tc>
          <w:tcPr>
            <w:tcW w:w="1930" w:type="dxa"/>
            <w:vMerge w:val="continue"/>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b/>
                <w:b/>
                <w:spacing w:val="-2"/>
                <w:sz w:val="18"/>
                <w:szCs w:val="18"/>
              </w:rPr>
            </w:pPr>
            <w:r>
              <w:rPr>
                <w:b/>
                <w:spacing w:val="-2"/>
                <w:sz w:val="18"/>
                <w:szCs w:val="18"/>
              </w:rPr>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9 amperes o más</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menos de 9 amperes</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menos de 2 amperes</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Corrientes de 9 amperes o más</w:t>
            </w:r>
          </w:p>
        </w:tc>
        <w:tc>
          <w:tcPr>
            <w:tcW w:w="253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b/>
                <w:b/>
                <w:spacing w:val="-2"/>
                <w:sz w:val="18"/>
                <w:szCs w:val="18"/>
              </w:rPr>
            </w:pPr>
            <w:r>
              <w:rPr>
                <w:b/>
                <w:spacing w:val="-2"/>
                <w:sz w:val="18"/>
                <w:szCs w:val="18"/>
              </w:rPr>
              <w:t xml:space="preserve">Corrientes de menos de 9 amperes </w:t>
            </w:r>
          </w:p>
        </w:tc>
      </w:tr>
      <w:tr>
        <w:trPr/>
        <w:tc>
          <w:tcPr>
            <w:tcW w:w="1930"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Protección del primario solamente</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1)</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7%</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300%</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 se exige</w:t>
            </w:r>
          </w:p>
        </w:tc>
        <w:tc>
          <w:tcPr>
            <w:tcW w:w="253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No se exige</w:t>
            </w:r>
          </w:p>
        </w:tc>
      </w:tr>
      <w:tr>
        <w:trPr/>
        <w:tc>
          <w:tcPr>
            <w:tcW w:w="1930"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Protección del primario y del secundario</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3)</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3)</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250%</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3)</w:t>
            </w:r>
          </w:p>
        </w:tc>
        <w:tc>
          <w:tcPr>
            <w:tcW w:w="1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25%</w:t>
            </w:r>
          </w:p>
          <w:p>
            <w:pPr>
              <w:pStyle w:val="Normal"/>
              <w:tabs>
                <w:tab w:val="clear" w:pos="708"/>
                <w:tab w:val="left" w:pos="425" w:leader="none"/>
                <w:tab w:val="left" w:pos="851" w:leader="none"/>
              </w:tabs>
              <w:suppressAutoHyphens w:val="true"/>
              <w:spacing w:lineRule="atLeast" w:line="240"/>
              <w:jc w:val="center"/>
              <w:rPr/>
            </w:pPr>
            <w:r>
              <w:rPr>
                <w:spacing w:val="-2"/>
                <w:sz w:val="16"/>
                <w:szCs w:val="16"/>
              </w:rPr>
              <w:t>(ver la Nota 1)</w:t>
            </w:r>
          </w:p>
        </w:tc>
        <w:tc>
          <w:tcPr>
            <w:tcW w:w="253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spacing w:val="-2"/>
                <w:sz w:val="16"/>
                <w:szCs w:val="16"/>
              </w:rPr>
            </w:pPr>
            <w:r>
              <w:rPr>
                <w:spacing w:val="-2"/>
                <w:sz w:val="16"/>
                <w:szCs w:val="16"/>
              </w:rPr>
              <w:t>167%</w:t>
            </w:r>
          </w:p>
        </w:tc>
      </w:tr>
    </w:tbl>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 xml:space="preserve">Notas: </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1. Cuando el 125% de la corriente no corresponde a un valor estándar de un fusible o interruptor automático no ajustable, se permitirá elegir el valor nominal estándar inmediatamente superior.</w:t>
      </w:r>
    </w:p>
    <w:p>
      <w:pPr>
        <w:pStyle w:val="Normal"/>
        <w:tabs>
          <w:tab w:val="clear" w:pos="708"/>
          <w:tab w:val="left" w:pos="425" w:leader="none"/>
          <w:tab w:val="left" w:pos="851" w:leader="none"/>
        </w:tabs>
        <w:suppressAutoHyphens w:val="true"/>
        <w:spacing w:lineRule="atLeast" w:line="240"/>
        <w:jc w:val="both"/>
        <w:rPr>
          <w:spacing w:val="-2"/>
          <w:sz w:val="16"/>
          <w:szCs w:val="16"/>
        </w:rPr>
      </w:pPr>
      <w:r>
        <w:rPr>
          <w:spacing w:val="-2"/>
          <w:sz w:val="16"/>
          <w:szCs w:val="16"/>
        </w:rPr>
        <w:t>2. Cuando se exija protección contra sobrecorriente en el secundario, se permitirá que el dispositivo de sobrecorriente del secundario esté compuesto por máximo seis interruptores automáticos o seis grupos de fusibles agrupados en un lugar. Cuando se utilicen dispositivos múltiples de protección contra sobrecorriente, el total de todos los valores nominales de los dispositivos no deben exceder el valor permitido para un solo dispositivo de protección contra sobrecorriente.</w:t>
      </w:r>
    </w:p>
    <w:p>
      <w:pPr>
        <w:pStyle w:val="Normal"/>
        <w:tabs>
          <w:tab w:val="clear" w:pos="708"/>
          <w:tab w:val="left" w:pos="425" w:leader="none"/>
          <w:tab w:val="left" w:pos="851" w:leader="none"/>
        </w:tabs>
        <w:suppressAutoHyphens w:val="true"/>
        <w:spacing w:lineRule="atLeast" w:line="240"/>
        <w:jc w:val="both"/>
        <w:rPr/>
      </w:pPr>
      <w:r>
        <w:rPr>
          <w:spacing w:val="-2"/>
          <w:sz w:val="16"/>
          <w:szCs w:val="16"/>
        </w:rPr>
        <w:t>3. Se permitirá que un transformador equipado por el fabricante con protección térmica coordinada contra sobrecarga y dispuesta para interrumpir la corriente del primario, tenga protección contra sobrecorriente en el primario con valor nominal o ajuste a un valor de corriente que no sea más de seis veces la corriente nominal del transformador, para transformadores que no tienen una impedancia de más del 6% y no más de cuatro veces la</w:t>
      </w:r>
      <w:r>
        <w:rPr>
          <w:spacing w:val="-2"/>
        </w:rPr>
        <w:t xml:space="preserve"> </w:t>
      </w:r>
      <w:r>
        <w:rPr>
          <w:spacing w:val="-2"/>
          <w:sz w:val="16"/>
          <w:szCs w:val="16"/>
        </w:rPr>
        <w:t>corriente nominal del transformador, para transformadores que tienen una impedancia de más del 6% pero no más del 10%</w:t>
      </w:r>
      <w:r>
        <w:rPr>
          <w:spacing w:val="-2"/>
        </w:rPr>
        <w:t>.</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2)</w:t>
        <w:tab/>
        <w:t>Protección contra sobrecorriente.</w:t>
      </w:r>
      <w:r>
        <w:rPr>
          <w:spacing w:val="-6"/>
          <w:sz w:val="20"/>
          <w:szCs w:val="20"/>
        </w:rPr>
        <w:t xml:space="preserve"> Se debe instalar un dispositivo de detección de sobrecorriente, que cause la apertura del interruptor principal o del dispositivo de protección contra sobrecorriente de disparo común especificado en 450.5(A) (1), cuando la carga del autotransformador alcance o exceda el 125% de su corriente nominal permanente por fase o su valor nominal del neutro. Se permitirá el disparo retardado cuando se detecten sobrecorrientes transitorias en el dispositivo de protección contra sobrecorriente del autotransformador, con el propósito de permitir la operación adecuada de los dispositivos de protección del alimentador o del ramal en los sistemas tetrafila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Detección de fallas del transformador.</w:t>
      </w:r>
      <w:r>
        <w:rPr>
          <w:spacing w:val="-2"/>
          <w:sz w:val="20"/>
          <w:szCs w:val="20"/>
        </w:rPr>
        <w:t xml:space="preserve"> En los sistemas trifásicos tetrafilares se debe instalar un sistema de detección de fallas que ocasione la apertura del interruptor principal o del dispositivo de protección contra sobrecorriente de disparo común para proteger la instalación contra fallas monofásicas o intern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Esta protección se puede conseguir mediante el uso de dos transformadores de corriente, tipo toroidal, conectados sustractivamente e instalados de modo que detecten e indiquen si se produce un desequilibrio en la corriente de línea al autotransformador, de 50% o más de la corriente nominal.</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w:t>
        <w:tab/>
        <w:t>Valor nominal.</w:t>
      </w:r>
      <w:r>
        <w:rPr>
          <w:spacing w:val="-6"/>
          <w:sz w:val="20"/>
          <w:szCs w:val="20"/>
        </w:rPr>
        <w:t xml:space="preserve"> El autotransformador debe tener un valor nominal de corriente permanente del neutro suficiente para soportar la corriente máxima posible de carga de desequilibrio del neutro en los sistemas tetrafila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Referencia de puesta a tierra para los dispositivos de protección contra fallas.</w:t>
      </w:r>
      <w:r>
        <w:rPr>
          <w:spacing w:val="-2"/>
          <w:sz w:val="20"/>
          <w:szCs w:val="20"/>
        </w:rPr>
        <w:t xml:space="preserve"> Un autotransformador de puesta a tierra que se utilice para suministrar una magnitud especificada de corriente de falla a tierra para la operación de un dispositivo de protección sensible a fallas a tierra en sistemas trifásicos trifilares no puestos a tierra, debe cumplir los requisitos de 450.5 (B) (1) y (B)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Valor nominal.</w:t>
      </w:r>
      <w:r>
        <w:rPr>
          <w:spacing w:val="-2"/>
          <w:sz w:val="20"/>
          <w:szCs w:val="20"/>
        </w:rPr>
        <w:t xml:space="preserve"> El autotransformador debe tener un valor nominal permanente de corriente del neutro suficiente para la corriente de falla a tierra especific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Protección contra sobrecorriente.</w:t>
      </w:r>
      <w:r>
        <w:rPr>
          <w:spacing w:val="-2"/>
          <w:sz w:val="20"/>
          <w:szCs w:val="20"/>
        </w:rPr>
        <w:t xml:space="preserve"> La protección contra sobrecorriente debe cumplir lo indicado en los literales (a) y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a)</w:t>
        <w:tab/>
      </w:r>
      <w:r>
        <w:rPr>
          <w:i/>
          <w:spacing w:val="-2"/>
          <w:sz w:val="20"/>
          <w:szCs w:val="20"/>
        </w:rPr>
        <w:t>Valor nominal de operación e interrupción</w:t>
      </w:r>
      <w:r>
        <w:rPr>
          <w:spacing w:val="-2"/>
          <w:sz w:val="20"/>
          <w:szCs w:val="20"/>
        </w:rPr>
        <w:t>. En el circuito derivado de un autotransformador de puesta a tierra se debe aplicar un dispositivo de protección contra corriente, que tenga un valor nominal de interrupción conforme con 110.9 y que cuando opere abra simultáneamente todos los conductores no puestos a tier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t>(b)</w:t>
        <w:tab/>
      </w:r>
      <w:r>
        <w:rPr>
          <w:i/>
          <w:spacing w:val="-2"/>
          <w:sz w:val="20"/>
          <w:szCs w:val="20"/>
        </w:rPr>
        <w:t>Valor nominal en amperes.</w:t>
      </w:r>
      <w:r>
        <w:rPr>
          <w:spacing w:val="-2"/>
          <w:sz w:val="20"/>
          <w:szCs w:val="20"/>
        </w:rPr>
        <w:t xml:space="preserve"> La protección contra sobrecorriente debe tener un valor nominal o ajuste de un valor de corriente que no exceda el 125% del valor de corriente nominal permanente por fase del autotransformador,</w:t>
      </w:r>
      <w:r>
        <w:rPr>
          <w:spacing w:val="-4"/>
          <w:sz w:val="20"/>
          <w:szCs w:val="20"/>
        </w:rPr>
        <w:t xml:space="preserve"> o del 42% del valor de corriente nominal permanente de cualquier dispositivo conectado en serie con el neutro del autotransformador. Se permitirá el disparo retardado para corrientes temporales,  con el fin de permitir la correcta operación de los dispositivos de disparo sensibles a fallas a tierra del sistema principal, </w:t>
      </w:r>
      <w:r>
        <w:rPr>
          <w:spacing w:val="-2"/>
          <w:sz w:val="20"/>
          <w:szCs w:val="20"/>
        </w:rPr>
        <w:t>pero no debe exceder los valores que serían mayores que un valor nominal de corriente de corta duración del autotransformador de puesta tierra, o de cualquier dispositivo conectado en serie con el neutro del mism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Para los sistemas puestos a tierra con alta impedancia tratados en 250.36, en donde se diseña la corriente máxima de falla a tierra para que sea como máximo de 10 amperes, y cuando el autotransformador de puesta a tierra y la impedancia de puesta a tierra están clasificadas para servicio continuo, se permitirá instalar un dispositivo de protección contra sobrecorriente, con valor nominal máxima de 20 amperes y que abra simultáneamente todos los conductores no puestos a tierra, en el lado de alimentación del autotransformador de puesta a tier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 xml:space="preserve"> Referencia de puesta a tierra para la amortiguación de sobretensiones transitorias.</w:t>
      </w:r>
      <w:r>
        <w:rPr>
          <w:spacing w:val="-6"/>
          <w:sz w:val="20"/>
          <w:szCs w:val="20"/>
        </w:rPr>
        <w:t xml:space="preserve"> Un autotransformador de puesta a tierra utilizado para limitar sobretensiones transitorias, debe tener un valor nominal adecuado y debe estar conectado de acuerdo con 450.5(A) (1).</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6 Enlaces del secundario.</w:t>
      </w:r>
      <w:r>
        <w:rPr>
          <w:spacing w:val="-6"/>
          <w:sz w:val="20"/>
          <w:szCs w:val="20"/>
        </w:rPr>
        <w:t xml:space="preserve"> Tal como se usa en este artículo, un enlace del secundario es un circuito que funciona a 600 volts nominales o menos entre fases, que conecta dos fuentes de alimentación o puntos de alimentación de potencia, tales como los secundarios de dos transformadores. Se permitirá que el enlace conste de uno o más conductores por fase o neutro. Los conductores que conectan los secundarios de los transformadores de acuerdo con 450.7 no se deben considerar enlaces del secundario.</w:t>
      </w:r>
    </w:p>
    <w:p>
      <w:pPr>
        <w:pStyle w:val="Normal"/>
        <w:tabs>
          <w:tab w:val="clear" w:pos="708"/>
          <w:tab w:val="left" w:pos="425" w:leader="none"/>
          <w:tab w:val="left" w:pos="851" w:leader="none"/>
        </w:tabs>
        <w:suppressAutoHyphens w:val="true"/>
        <w:spacing w:lineRule="atLeast" w:line="240"/>
        <w:jc w:val="both"/>
        <w:rPr/>
      </w:pPr>
      <w:r>
        <w:rPr>
          <w:spacing w:val="-6"/>
          <w:sz w:val="20"/>
          <w:szCs w:val="20"/>
        </w:rPr>
        <w:tab/>
        <w:t>Como se usa en esta sección, la palabra "</w:t>
      </w:r>
      <w:r>
        <w:rPr>
          <w:i/>
          <w:spacing w:val="-6"/>
          <w:sz w:val="20"/>
          <w:szCs w:val="20"/>
        </w:rPr>
        <w:t>transformador</w:t>
      </w:r>
      <w:r>
        <w:rPr>
          <w:spacing w:val="-6"/>
          <w:sz w:val="20"/>
          <w:szCs w:val="20"/>
        </w:rPr>
        <w:t>" hace referencia a un transformador o a un banco de transformadores que funcionan como una unida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A)</w:t>
        <w:tab/>
        <w:t>Circuitos de enlace.</w:t>
      </w:r>
      <w:r>
        <w:rPr>
          <w:spacing w:val="-4"/>
          <w:sz w:val="20"/>
          <w:szCs w:val="20"/>
        </w:rPr>
        <w:t xml:space="preserve"> Los circuitos de enlace deben estar equipados con protección contra sobrecorriente en cada extremo, tal como se exige en la partes I, II y VIII del Artículo 240.</w:t>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tab/>
        <w:t>En las condiciones descritas en 450.6(A) (1) y 450.6(A) (2) se permitirá que la protección contra sobrecorriente esté de acuerdo con lo que se establece en 450.6(A) (3).</w:t>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Cargas sólo en los puntos de alimentación del transformador.</w:t>
      </w:r>
      <w:r>
        <w:rPr>
          <w:spacing w:val="-2"/>
          <w:sz w:val="20"/>
          <w:szCs w:val="20"/>
        </w:rPr>
        <w:t xml:space="preserve"> Cuando todas las cargas estén conectadas en los puntos de alimentación del transformador en cada extremo del enlace y no se proporcione protección contra sobrecorriente según las Partes I, II y VIII del Artículo 240, la ampacidad del enlace no debe ser inferior al 67% de la corriente nominal del secundario del transformador con un valor nominal más grande que alimente al sistema de enlace del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Cargas conectadas entre los puntos de alimentación del transformador.</w:t>
      </w:r>
      <w:r>
        <w:rPr>
          <w:spacing w:val="-2"/>
          <w:sz w:val="20"/>
          <w:szCs w:val="20"/>
        </w:rPr>
        <w:t xml:space="preserve"> Cuando haya una carga conectada al enlace en cualquier punto entre los puntos de alimentación del transformador y no se proporcione protección contra sobrecorriente según las Parte I, II y VIII del Artículo 240, ampacidad nominal del enlace no debe ser inferior al 100% de la corriente nominal del secundario del transformador con el valor nominal más grande que alimente al sistema de enlace del secundar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i/>
          <w:spacing w:val="-2"/>
          <w:sz w:val="20"/>
          <w:szCs w:val="20"/>
        </w:rPr>
        <w:t>Excepción: Se permitirá que los circuitos de enlace que constan de múltiples conductores por fase, estén dimensionados y protegidos de acuerdo con 450.6(A) (4).</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3)</w:t>
        <w:tab/>
        <w:t>Protección del circuito de enlace.</w:t>
      </w:r>
      <w:r>
        <w:rPr>
          <w:spacing w:val="-2"/>
          <w:sz w:val="20"/>
          <w:szCs w:val="20"/>
        </w:rPr>
        <w:t xml:space="preserve"> Bajo las condiciones descritas en 450.6(A) (1) y (A) (2), los dos extremos de alimentación de cada conductor no puesto a tierra del enlace deben estar equipados con un dispositivo de protección que se abra a una temperatura predeterminada del conductor del enlace bajo condiciones de cortocircuito. Esta protección debe consistir en uno de los siguientes: (1) un conector de cable, terminal o lengüeta con un enlace fusible, conocido como un limitador, de un tamaño correspondiente al del conductor y de construcción y características de acuerdo con la tensión de funcionamiento y el tipo de aislamiento de los conductores del enlace, o (2) interruptores automáticos accionados por dispositivos con características comparables de corriente - tiem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w:t>
        <w:tab/>
        <w:t>Interconexión de los conductores de fase entre los puntos de alimentación del transformador.</w:t>
      </w:r>
      <w:r>
        <w:rPr>
          <w:spacing w:val="-2"/>
          <w:sz w:val="20"/>
          <w:szCs w:val="20"/>
        </w:rPr>
        <w:t xml:space="preserve"> Cuando el enlace consta de más de un conductor por fase o neutro, los conductores de cada fase o del neutro deben cumplir con una de las siguientes dispos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TextBody"/>
        <w:tabs>
          <w:tab w:val="clear" w:pos="708"/>
          <w:tab w:val="left" w:pos="425" w:leader="none"/>
          <w:tab w:val="left" w:pos="851" w:leader="none"/>
        </w:tabs>
        <w:spacing w:lineRule="atLeast" w:line="240"/>
        <w:jc w:val="both"/>
        <w:rPr>
          <w:rFonts w:ascii="Times New Roman" w:hAnsi="Times New Roman" w:cs="Times New Roman"/>
          <w:i/>
          <w:i/>
          <w:sz w:val="20"/>
          <w:lang w:val="es-ES"/>
        </w:rPr>
      </w:pPr>
      <w:r>
        <w:rPr>
          <w:rFonts w:cs="Times New Roman" w:ascii="Times New Roman" w:hAnsi="Times New Roman"/>
          <w:iCs/>
          <w:sz w:val="20"/>
          <w:lang w:val="es-ES"/>
        </w:rPr>
        <w:tab/>
      </w:r>
      <w:r>
        <w:rPr>
          <w:rFonts w:cs="Times New Roman" w:ascii="Times New Roman" w:hAnsi="Times New Roman"/>
          <w:bCs/>
          <w:iCs/>
          <w:sz w:val="20"/>
          <w:lang w:val="es-ES"/>
        </w:rPr>
        <w:t>(a)</w:t>
      </w:r>
      <w:r>
        <w:rPr>
          <w:rFonts w:cs="Times New Roman" w:ascii="Times New Roman" w:hAnsi="Times New Roman"/>
          <w:iCs/>
          <w:sz w:val="20"/>
          <w:lang w:val="es-ES"/>
        </w:rPr>
        <w:tab/>
      </w:r>
      <w:r>
        <w:rPr>
          <w:rFonts w:cs="Times New Roman" w:ascii="Times New Roman" w:hAnsi="Times New Roman"/>
          <w:i/>
          <w:iCs/>
          <w:sz w:val="20"/>
          <w:lang w:val="es-ES"/>
        </w:rPr>
        <w:t>Interconectados.</w:t>
      </w:r>
      <w:r>
        <w:rPr>
          <w:rFonts w:cs="Times New Roman" w:ascii="Times New Roman" w:hAnsi="Times New Roman"/>
          <w:iCs/>
          <w:sz w:val="20"/>
          <w:lang w:val="es-ES"/>
        </w:rPr>
        <w:t xml:space="preserve"> Los conductores se deben interconectar para establecer un punto de alimentación de la carga y se debe proporcionar el dispositivo protector especificado en 450.6(A)(3) en cada conductor no puesto a tierra del enlace en ese punto en ambos lados de la interconexión. Los medios de interconexión deben tener una ampacidad no inferior a la carga que se va a servir.</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ab/>
      </w:r>
      <w:r>
        <w:rPr>
          <w:bCs/>
          <w:spacing w:val="-2"/>
          <w:sz w:val="20"/>
          <w:szCs w:val="20"/>
        </w:rPr>
        <w:t>(b)</w:t>
      </w:r>
      <w:r>
        <w:rPr>
          <w:spacing w:val="-2"/>
          <w:sz w:val="20"/>
          <w:szCs w:val="20"/>
        </w:rPr>
        <w:tab/>
      </w:r>
      <w:r>
        <w:rPr>
          <w:i/>
          <w:spacing w:val="-2"/>
          <w:sz w:val="20"/>
          <w:szCs w:val="20"/>
        </w:rPr>
        <w:t>No interconectados.</w:t>
      </w:r>
      <w:r>
        <w:rPr>
          <w:spacing w:val="-2"/>
          <w:sz w:val="20"/>
          <w:szCs w:val="20"/>
        </w:rPr>
        <w:t xml:space="preserve"> Las cargas se deben conectar a uno o más conductores individuales de un enlace con conductores en paralelo, sin interconectar los conductores de cada fase o neutro y sin la protección especificada </w:t>
      </w:r>
      <w:r>
        <w:rPr>
          <w:iCs/>
          <w:sz w:val="20"/>
          <w:szCs w:val="20"/>
        </w:rPr>
        <w:t xml:space="preserve">en 450.6(A)(3) </w:t>
      </w:r>
      <w:r>
        <w:rPr>
          <w:spacing w:val="-2"/>
          <w:sz w:val="20"/>
          <w:szCs w:val="20"/>
        </w:rPr>
        <w:t>en los puntos de conexión de la carga. Cuando se hace esto, los conductores de enlace de cada fase o neutro deben tener una ampacidad de capacidad combinada no inferior al 133% de la corriente nominal del secundario del transformador con el valor nominal más grande que alimenta al sistema de enlace del secundario; la carga total de estas derivaciones no debe exceder la corriente nominal del secundario del transformador con el valor nominal más grande y las cargas deben estar divididas equitativamente entre cada fase y entre los conductores individuales de cada fase, en la medida de lo po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5)</w:t>
        <w:tab/>
        <w:t>Control del circuito de enlace.</w:t>
      </w:r>
      <w:r>
        <w:rPr>
          <w:spacing w:val="-2"/>
          <w:sz w:val="20"/>
          <w:szCs w:val="20"/>
        </w:rPr>
        <w:t xml:space="preserve"> Cuando la tensión de operación exceda los 150 volts a tierra, los enlaces del secundario equipados con limitadores deben tener un interruptor en cada extremo que, cuando se abran, desenergicen los conductores de enlace y los limitadores asociados. El valor nominal de corriente del interruptor no debe ser inferior a la </w:t>
      </w:r>
      <w:r>
        <w:rPr>
          <w:rStyle w:val="Refdecomentario"/>
          <w:sz w:val="20"/>
          <w:szCs w:val="20"/>
        </w:rPr>
        <w:t>ampacidad de la c</w:t>
      </w:r>
      <w:r>
        <w:rPr>
          <w:spacing w:val="-2"/>
          <w:sz w:val="20"/>
          <w:szCs w:val="20"/>
        </w:rPr>
        <w:t>orriente nominal de los conductores conectados al mismo. El interruptor debe ser capaz de interrumpir su corriente nominal y debe estar construido de modo que no se abra por las fuerzas magnéticas resultantes de la corriente de cortocircui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rotección contra sobrecorriente para las conexiones del secundario.</w:t>
      </w:r>
      <w:r>
        <w:rPr>
          <w:spacing w:val="-2"/>
          <w:sz w:val="20"/>
          <w:szCs w:val="20"/>
        </w:rPr>
        <w:t xml:space="preserve"> Cuando se utilicen enlaces  del secundario, en las conexiones del secundario de cada transformador que alimenta al sistema de enlace, se debe instalar un dispositivo de protección contra sobrecorriente con valor nominal o ajuste no superior al 250% de la corriente nominal del secundario de los transformadores. Además, en la conexión del secundario de cada transformador se debe instalar un interruptor automático accionado por un relé de corriente inversa ajustado para que abra el circuito a una corriente no superior a la corriente nominal del secundario del transform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Puesta a tierra.</w:t>
      </w:r>
      <w:r>
        <w:rPr>
          <w:spacing w:val="-2"/>
          <w:sz w:val="20"/>
          <w:szCs w:val="20"/>
        </w:rPr>
        <w:t xml:space="preserve"> Cuando el sistema de enlace del secundario esté puesto a tierra, el secundario de cada transformador que alimenta al sistema de enlace debe estar puesto a tierra de acuerdo con los requisitos de 250.30 para sistemas derivados separadam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7 Funcionamiento en paralelo.</w:t>
      </w:r>
      <w:r>
        <w:rPr>
          <w:spacing w:val="-2"/>
          <w:sz w:val="20"/>
          <w:szCs w:val="20"/>
        </w:rPr>
        <w:t xml:space="preserve"> Se permitirá que los transformadores funcionen en paralelo y desconectados como una unidad, siempre que el dispositivo de protección contra sobrecorriente para cada transformador cumpla los requisitos de 450.3(A) para dispositivos de protección del primario y del secundario de más de 600 volts, o con 450.3 (B) para dispositivos de protección del primario y del secundario de 600 volts o men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8 Resguardo.</w:t>
      </w:r>
      <w:r>
        <w:rPr>
          <w:spacing w:val="-2"/>
          <w:sz w:val="20"/>
          <w:szCs w:val="20"/>
        </w:rPr>
        <w:t xml:space="preserve"> Los transformadores se deben resguardar según se especifica en 450.8(A) hasta (D).</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cción mecánica.</w:t>
      </w:r>
      <w:r>
        <w:rPr>
          <w:spacing w:val="-2"/>
          <w:sz w:val="20"/>
          <w:szCs w:val="20"/>
        </w:rPr>
        <w:t xml:space="preserve"> Cuando los </w:t>
      </w:r>
      <w:r>
        <w:rPr>
          <w:sz w:val="20"/>
          <w:szCs w:val="20"/>
        </w:rPr>
        <w:t>transformadores estén expuestos a daños físicos, se deben adoptar las medidas adecuadas para reducir al mínimo la posibilidad de daños a los transformadores  por causas externas.</w:t>
      </w:r>
    </w:p>
    <w:p>
      <w:pPr>
        <w:pStyle w:val="Normal"/>
        <w:tabs>
          <w:tab w:val="clear" w:pos="708"/>
          <w:tab w:val="left" w:pos="425" w:leader="none"/>
          <w:tab w:val="left" w:pos="851" w:leader="none"/>
        </w:tabs>
        <w:suppressAutoHyphens w:val="true"/>
        <w:spacing w:lineRule="atLeast" w:line="240"/>
        <w:jc w:val="both"/>
        <w:rPr>
          <w:b/>
          <w:b/>
          <w:sz w:val="20"/>
          <w:szCs w:val="20"/>
        </w:rPr>
      </w:pPr>
      <w:r>
        <w:rPr>
          <w:b/>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B)</w:t>
        <w:tab/>
        <w:t>Carcasa o envolvente.</w:t>
      </w:r>
      <w:r>
        <w:rPr>
          <w:sz w:val="20"/>
          <w:szCs w:val="20"/>
        </w:rPr>
        <w:t xml:space="preserve"> Los transformadores tipo seco deben estar instalados en una carcasa o en un envolvente no combustible y resistente a la humedad que ofrezca protección contra la inserción accidental de objetos extraño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C)</w:t>
        <w:tab/>
        <w:t>Partes energizadas expuestas.</w:t>
      </w:r>
      <w:r>
        <w:rPr>
          <w:sz w:val="20"/>
          <w:szCs w:val="20"/>
        </w:rPr>
        <w:t xml:space="preserve"> Se permitirá que los interruptores u otros equipos que funcionen a 600 volts nominales o menos y que estén conectados únicamente a equipos dentro del envolvente del transformador, estén instalados dentro de este envolvente si sólo son accesibles a personas calificadas. Todas las partes </w:t>
      </w:r>
      <w:r>
        <mc:AlternateContent>
          <mc:Choice Requires="wps">
            <w:drawing>
              <wp:anchor behindDoc="0" distT="0" distB="0" distL="114935" distR="114935" simplePos="0" locked="0" layoutInCell="0" allowOverlap="1" relativeHeight="11">
                <wp:simplePos x="0" y="0"/>
                <wp:positionH relativeFrom="column">
                  <wp:posOffset>-74930</wp:posOffset>
                </wp:positionH>
                <wp:positionV relativeFrom="paragraph">
                  <wp:posOffset>-7847965</wp:posOffset>
                </wp:positionV>
                <wp:extent cx="0" cy="190500"/>
                <wp:effectExtent l="6350" t="0" r="6350" b="0"/>
                <wp:wrapNone/>
                <wp:docPr id="6"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pt,-617.95pt" to="-5.9pt,-603pt" stroked="t" o:allowincell="f" style="position:absolute">
                <v:stroke color="black" weight="12600" joinstyle="miter" endcap="flat"/>
                <v:fill o:detectmouseclick="t" on="false"/>
                <w10:wrap type="none"/>
              </v:line>
            </w:pict>
          </mc:Fallback>
        </mc:AlternateContent>
      </w:r>
      <w:r>
        <w:rPr>
          <w:sz w:val="20"/>
          <w:szCs w:val="20"/>
        </w:rPr>
        <w:t>energizadas se deben resguardar según lo establecido en 110.27 y 110.34.</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D)</w:t>
        <w:tab/>
        <w:t>Advertencia de tensión.</w:t>
      </w:r>
      <w:r>
        <w:rPr>
          <w:sz w:val="20"/>
          <w:szCs w:val="20"/>
        </w:rPr>
        <w:t xml:space="preserve"> La tensión de funcionamiento de las partes vivas expuestas en las instalaciones de transformadores, se debe indicar por anuncios o marcas visibles colocadas en los equipos o estructur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9 Ventilación.</w:t>
      </w:r>
      <w:r>
        <w:rPr>
          <w:sz w:val="20"/>
          <w:szCs w:val="20"/>
        </w:rPr>
        <w:t xml:space="preserve"> La ventilación debe ser la adecuada para eliminar las pérdidas del transformador a plena carga sin provocar aumentos de temperatura que excedan sus valores nominale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tab/>
      </w:r>
      <w:r>
        <w:rPr>
          <w:sz w:val="18"/>
          <w:szCs w:val="18"/>
        </w:rPr>
        <w:t>NOTA No. 1: Ver APENDICE B2.</w:t>
      </w:r>
    </w:p>
    <w:p>
      <w:pPr>
        <w:pStyle w:val="Normal"/>
        <w:tabs>
          <w:tab w:val="clear" w:pos="708"/>
          <w:tab w:val="left" w:pos="425" w:leader="none"/>
          <w:tab w:val="left" w:pos="851" w:leader="none"/>
        </w:tabs>
        <w:suppressAutoHyphens w:val="true"/>
        <w:spacing w:lineRule="atLeast" w:line="240"/>
        <w:ind w:left="426" w:hanging="426"/>
        <w:jc w:val="both"/>
        <w:rPr>
          <w:sz w:val="18"/>
          <w:szCs w:val="18"/>
        </w:rPr>
      </w:pPr>
      <w:r>
        <w:rPr>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z w:val="18"/>
          <w:szCs w:val="18"/>
        </w:rPr>
        <w:tab/>
        <w:t>NOTA No. 2: En algunos transformadores se pueden presentar pérdidas adicionales cuando están presentes corrientes no sinusoidales que dan lugar a un aumento de calor por encima del valor nominal del transformador. Cuando se utilizan transformadores con cargas no lineales, ver APENDICE B2.</w:t>
      </w:r>
    </w:p>
    <w:p>
      <w:pPr>
        <w:pStyle w:val="Normal"/>
        <w:tabs>
          <w:tab w:val="clear" w:pos="708"/>
          <w:tab w:val="left" w:pos="425" w:leader="none"/>
          <w:tab w:val="left" w:pos="851" w:leader="none"/>
        </w:tabs>
        <w:suppressAutoHyphens w:val="true"/>
        <w:spacing w:lineRule="atLeast" w:line="240"/>
        <w:jc w:val="both"/>
        <w:rPr/>
      </w:pPr>
      <w:r>
        <w:rPr/>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tab/>
        <w:t>Los transformadores con aberturas de ventilación se deben instalar de modo que éstas no queden bloqueadas por paredes u otros obstáculos. En el transformador deben estar claramente marcadas las distancias de seguridad necesarias.</w:t>
      </w:r>
    </w:p>
    <w:p>
      <w:pPr>
        <w:pStyle w:val="Textoindependiente3"/>
        <w:tabs>
          <w:tab w:val="clear" w:pos="708"/>
          <w:tab w:val="left" w:pos="425" w:leader="none"/>
          <w:tab w:val="left" w:pos="851" w:leader="none"/>
        </w:tabs>
        <w:spacing w:lineRule="atLeast" w:line="240" w:before="20" w:after="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b/>
          <w:sz w:val="20"/>
          <w:szCs w:val="20"/>
        </w:rPr>
        <w:t>450.10 Puesta a tierra.</w:t>
      </w:r>
      <w:r>
        <w:rPr>
          <w:sz w:val="20"/>
          <w:szCs w:val="20"/>
        </w:rPr>
        <w:t xml:space="preserve"> Cuando estén puestas a tierra, las partes metálicas expuestas no portadoras de corriente de las instalaciones de transformadores, incluidas las vallas, barreras, protecciones, etc., se deben poner a tierra y unirse en las condiciones y con los métodos especificados en las Partes V, VI y VII del Artículo 250 para los equipos eléctricos y otras partes metálicas expuestas.</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11 Marcado.</w:t>
      </w:r>
      <w:r>
        <w:rPr>
          <w:sz w:val="20"/>
          <w:szCs w:val="20"/>
        </w:rPr>
        <w:t xml:space="preserve"> Todos los transformadores deben tener una placa de características en la que conste el nombre del fabricante, el valor n</w:t>
      </w:r>
      <w:r>
        <w:rPr>
          <w:spacing w:val="-6"/>
          <w:sz w:val="20"/>
          <w:szCs w:val="20"/>
        </w:rPr>
        <w:t>ominal en kilovots-amperes, la frecuencia, la tensión del primario y del secundario, la impedancia para</w:t>
      </w:r>
      <w:r>
        <w:rPr>
          <w:sz w:val="20"/>
          <w:szCs w:val="20"/>
        </w:rPr>
        <w:t xml:space="preserve"> los transformadores de 25 KVA en adelante, las distancias necesarias para los transformadores con aberturas de ventilación y la cantidad y el tipo del líquido de aislamiento, cuando se use. Además, en la placa de características de todos los transformadores de tipo seco se debe incluir la clase de temperatura del sistema de aislamiento.</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12. Espacio para el alambrado de los terminales.</w:t>
      </w:r>
      <w:r>
        <w:rPr>
          <w:sz w:val="20"/>
          <w:szCs w:val="20"/>
        </w:rPr>
        <w:t xml:space="preserve"> El espacio mínimo para la curvatura del alambrado en los terminales fijos de conexión de la alimentación y de la carga de los transformadores de 600 volts nominales y menos debe ser como se exige en 312.6. El espacio de alambrado para conexiones en espiral debe cumplir lo establecido en la Tabla 314.16 (B).</w:t>
      </w:r>
    </w:p>
    <w:p>
      <w:pPr>
        <w:pStyle w:val="Normal"/>
        <w:tabs>
          <w:tab w:val="clear" w:pos="708"/>
          <w:tab w:val="left" w:pos="425" w:leader="none"/>
          <w:tab w:val="left" w:pos="851" w:leader="none"/>
        </w:tabs>
        <w:suppressAutoHyphens w:val="true"/>
        <w:spacing w:lineRule="atLeast" w:line="240"/>
        <w:jc w:val="both"/>
        <w:rPr>
          <w:sz w:val="20"/>
          <w:szCs w:val="20"/>
        </w:rPr>
      </w:pPr>
      <w:r>
        <w:rPr>
          <w:sz w:val="20"/>
          <w:szCs w:val="20"/>
        </w:rPr>
      </w:r>
    </w:p>
    <w:p>
      <w:pPr>
        <w:pStyle w:val="Normal"/>
        <w:tabs>
          <w:tab w:val="clear" w:pos="708"/>
          <w:tab w:val="left" w:pos="425" w:leader="none"/>
          <w:tab w:val="left" w:pos="851" w:leader="none"/>
        </w:tabs>
        <w:suppressAutoHyphens w:val="true"/>
        <w:spacing w:lineRule="atLeast" w:line="240"/>
        <w:jc w:val="both"/>
        <w:rPr/>
      </w:pPr>
      <w:r>
        <w:rPr>
          <w:b/>
          <w:sz w:val="20"/>
          <w:szCs w:val="20"/>
        </w:rPr>
        <w:t>450.13 Accesibilidad.</w:t>
      </w:r>
      <w:r>
        <w:rPr>
          <w:sz w:val="20"/>
          <w:szCs w:val="20"/>
        </w:rPr>
        <w:t xml:space="preserve"> Todos los transformadores y las bóvedas para transformadores deben ser fácilmente accesibles al personal calificado para su inspección y mantenimiento, o deben cumplir los requisitos de 450.13(A) o 450.13 (B).</w:t>
      </w:r>
    </w:p>
    <w:p>
      <w:pPr>
        <w:pStyle w:val="Normal"/>
        <w:tabs>
          <w:tab w:val="clear" w:pos="708"/>
          <w:tab w:val="left" w:pos="425" w:leader="none"/>
          <w:tab w:val="left" w:pos="851" w:leader="none"/>
        </w:tabs>
        <w:suppressAutoHyphens w:val="true"/>
        <w:spacing w:lineRule="atLeast" w:line="240"/>
        <w:jc w:val="both"/>
        <w:rPr>
          <w:i/>
          <w:i/>
          <w:sz w:val="20"/>
          <w:szCs w:val="20"/>
        </w:rPr>
      </w:pPr>
      <w:r>
        <w:rPr>
          <w:i/>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Instalaciones abiertas. </w:t>
      </w:r>
      <w:r>
        <w:rPr>
          <w:spacing w:val="-6"/>
          <w:sz w:val="20"/>
          <w:szCs w:val="20"/>
        </w:rPr>
        <w:t>No se exigirá que los transformadores tipo seco de 600 volts nominales o menos, instalados en lugares abiertos sobre paredes, columnas o estructuras, sean fácilmente acces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Instalaciones en espacios huecos. </w:t>
      </w:r>
      <w:r>
        <w:rPr>
          <w:spacing w:val="-6"/>
          <w:sz w:val="20"/>
          <w:szCs w:val="20"/>
        </w:rPr>
        <w:t>Se permitirá instalar transformadores tipo seco de 600 volts nominales o menos y que no excedan los 50 KVA, en espacios huecos de edificios no cerrados permanentemente por la estructura, siempre que cumplan los requisitos de ventilación de 450.9 y los requisitos sobre separación de materiales combustibles de 450.21(A). No se exigirá que los transformadores así instalados sean fácilmente acces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6"/>
          <w:sz w:val="20"/>
          <w:szCs w:val="20"/>
        </w:rPr>
      </w:pPr>
      <w:r>
        <w:rPr>
          <w:b/>
          <w:spacing w:val="-6"/>
          <w:sz w:val="20"/>
          <w:szCs w:val="20"/>
        </w:rPr>
        <w:t>II.</w:t>
        <w:tab/>
        <w:t>Disposiciones específicas aplicables a diferentes tipos de transformad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50.21 Transformadores tipo seco instalados en interi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Hasta 112 1/2 KVA.</w:t>
      </w:r>
      <w:r>
        <w:rPr>
          <w:spacing w:val="-6"/>
          <w:sz w:val="20"/>
          <w:szCs w:val="20"/>
        </w:rPr>
        <w:t xml:space="preserve"> Los transformadores de tipo seco instalados en interiores y de 112 1/2 KVA nominales o menos, deben instalarse con una separación mínima de 300 mm de materiales combustibles, a menos que estén separados de ellos por una barrera resistente al fuego y aislante del cal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Esta regla no se debe aplicar a transformadores para 600 volts nominales o menos que están completamente encerrados, con o sin aberturas de ventilación.</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De más de 112 1/2 KVA. </w:t>
      </w:r>
      <w:r>
        <w:rPr>
          <w:spacing w:val="-6"/>
          <w:sz w:val="20"/>
          <w:szCs w:val="20"/>
        </w:rPr>
        <w:t xml:space="preserve">Los transformadores individuales de tipo seco de más de 112 1/2 KVA nominales se deben instalar en un cuarto de transformadores de construcción resistente al fuego. A menos que se especifique algo diferente en este artículo, el término </w:t>
      </w:r>
      <w:r>
        <w:rPr>
          <w:i/>
          <w:spacing w:val="-6"/>
          <w:sz w:val="20"/>
          <w:szCs w:val="20"/>
        </w:rPr>
        <w:t xml:space="preserve">resistente </w:t>
      </w:r>
      <w:r>
        <w:rPr>
          <w:i/>
          <w:spacing w:val="-2"/>
          <w:sz w:val="20"/>
          <w:szCs w:val="20"/>
        </w:rPr>
        <w:t>al fuego</w:t>
      </w:r>
      <w:r>
        <w:rPr>
          <w:spacing w:val="-2"/>
          <w:sz w:val="20"/>
          <w:szCs w:val="20"/>
        </w:rPr>
        <w:t xml:space="preserve"> significa una construcción con un valor nominal mínimo de 1 hora de resistencia al fueg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Los transformadores con sistemas de aislamiento Clase 155 o superior, y separados de materiales combustibles por una barrera resistente al fuego y aislante del calor, o por no menos de 1.83 m horizontalmente y 3.7 m  verticalmente.</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2: Los transformadores con sistemas de aislamiento Clase 155  o superior y encerrados completamente, excepto por las aberturas de ventilación.</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i/>
          <w:spacing w:val="-2"/>
        </w:rPr>
        <w:tab/>
      </w:r>
      <w:r>
        <w:rPr>
          <w:spacing w:val="-2"/>
          <w:sz w:val="18"/>
          <w:szCs w:val="18"/>
        </w:rPr>
        <w:t>NOTA: Ver APENDICE B2.</w:t>
      </w:r>
    </w:p>
    <w:p>
      <w:pPr>
        <w:pStyle w:val="Normal"/>
        <w:tabs>
          <w:tab w:val="clear" w:pos="708"/>
          <w:tab w:val="left" w:pos="425" w:leader="none"/>
          <w:tab w:val="left" w:pos="851" w:leader="none"/>
        </w:tabs>
        <w:suppressAutoHyphens w:val="true"/>
        <w:spacing w:lineRule="atLeast" w:line="240"/>
        <w:jc w:val="both"/>
        <w:rPr>
          <w:spacing w:val="-4"/>
          <w:sz w:val="18"/>
          <w:szCs w:val="18"/>
        </w:rPr>
      </w:pPr>
      <w:r>
        <w:rPr>
          <w:spacing w:val="-4"/>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rPr>
        <w:t>(C)</w:t>
        <w:tab/>
        <w:t>Para más de 35 000 volts.</w:t>
      </w:r>
      <w:r>
        <w:rPr>
          <w:spacing w:val="-6"/>
        </w:rPr>
        <w:t xml:space="preserve"> Los transformadores de tipo seco de más de 35 000  volts nominales se deben instalar en una bóveda que cumpla lo establecido en la Parte III de este artículo.</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2 Transformadores de tipo seco instalados en exteriores.</w:t>
      </w:r>
      <w:r>
        <w:rPr>
          <w:spacing w:val="-6"/>
          <w:sz w:val="20"/>
          <w:szCs w:val="20"/>
        </w:rPr>
        <w:t xml:space="preserve"> Los transformadores de tipo seco instalados en exteriores deben tener un envolvente a prueba de la intemperi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Los transformadores de más de 112 1/2 KVA no se deben ubicar a una distancia menor de 300 mm de los materiales combustibles de los edificios, a menos que el transformador tenga sistemas de aislamiento Clase 155 o mayores y esté encerrado completamente, excepto por las aberturas de ventil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3 Transformadores aislados con líquidos de baja inflamabilidad.</w:t>
      </w:r>
      <w:r>
        <w:rPr>
          <w:spacing w:val="-2"/>
          <w:sz w:val="20"/>
          <w:szCs w:val="20"/>
        </w:rPr>
        <w:t xml:space="preserve"> Se permitirá instalar transformadores aislados con líquidos listados cuyo punto de inflamación no sea inferior a 300° C, de acuerdo con 450.23(A) o 450.23 (B).</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Instalaciones en interiores.</w:t>
      </w:r>
      <w:r>
        <w:rPr>
          <w:spacing w:val="-2"/>
          <w:sz w:val="20"/>
          <w:szCs w:val="20"/>
        </w:rPr>
        <w:t xml:space="preserve"> Las instalaciones en interiores se permitirán de acuerdo con una de las siguient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6"/>
          <w:sz w:val="20"/>
          <w:szCs w:val="20"/>
        </w:rPr>
        <w:t>(1)</w:t>
      </w:r>
      <w:r>
        <w:rPr>
          <w:b/>
          <w:spacing w:val="-6"/>
          <w:sz w:val="20"/>
          <w:szCs w:val="20"/>
        </w:rPr>
        <w:tab/>
      </w:r>
      <w:r>
        <w:rPr>
          <w:spacing w:val="-6"/>
          <w:sz w:val="20"/>
          <w:szCs w:val="20"/>
        </w:rPr>
        <w:t>En edificios de Tipo I o Tipo II, en áreas donde se cumplan todos los requisitos siguient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a)</w:t>
        <w:tab/>
        <w:t>El transformador sea para 35 000 volts nominales o menos.</w:t>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b)</w:t>
        <w:tab/>
        <w:t>No se almacenen materiales combustibles.</w:t>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c)</w:t>
        <w:tab/>
        <w:t>Se proporcione un área de confinamiento de líquidos.</w:t>
      </w:r>
    </w:p>
    <w:p>
      <w:pPr>
        <w:pStyle w:val="Normal"/>
        <w:tabs>
          <w:tab w:val="clear" w:pos="708"/>
          <w:tab w:val="left" w:pos="426" w:leader="none"/>
          <w:tab w:val="left" w:pos="851" w:leader="none"/>
        </w:tabs>
        <w:suppressAutoHyphens w:val="true"/>
        <w:spacing w:lineRule="atLeast" w:line="240"/>
        <w:ind w:left="851" w:hanging="851"/>
        <w:jc w:val="both"/>
        <w:rPr>
          <w:spacing w:val="-6"/>
          <w:sz w:val="20"/>
          <w:szCs w:val="20"/>
        </w:rPr>
      </w:pPr>
      <w:r>
        <w:rPr>
          <w:spacing w:val="-6"/>
          <w:sz w:val="20"/>
          <w:szCs w:val="20"/>
        </w:rPr>
        <w:tab/>
        <w:t>(d)</w:t>
        <w:tab/>
        <w:t xml:space="preserve">La instalación cumpla todas las restricciones previstas en el listado del líquido.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0" w:hanging="420"/>
        <w:jc w:val="both"/>
        <w:rPr/>
      </w:pPr>
      <w:r>
        <w:rPr>
          <w:spacing w:val="-2"/>
          <w:sz w:val="20"/>
          <w:szCs w:val="20"/>
        </w:rPr>
        <w:t>(2)</w:t>
      </w:r>
      <w:r>
        <w:rPr>
          <w:b/>
          <w:spacing w:val="-2"/>
          <w:sz w:val="20"/>
          <w:szCs w:val="20"/>
        </w:rPr>
        <w:tab/>
      </w:r>
      <w:r>
        <w:rPr>
          <w:spacing w:val="-2"/>
          <w:sz w:val="20"/>
          <w:szCs w:val="20"/>
        </w:rPr>
        <w:t>Con un sistema automático de extinción de incendios y un área de confinamiento de líquidos, siempre que el transformador sea para 35 000 volts nominales o menos.</w:t>
      </w:r>
    </w:p>
    <w:p>
      <w:pPr>
        <w:pStyle w:val="Normal"/>
        <w:tabs>
          <w:tab w:val="clear" w:pos="708"/>
          <w:tab w:val="left" w:pos="425" w:leader="none"/>
          <w:tab w:val="left" w:pos="851" w:leader="none"/>
        </w:tabs>
        <w:suppressAutoHyphens w:val="true"/>
        <w:spacing w:lineRule="atLeast" w:line="240"/>
        <w:jc w:val="both"/>
        <w:rPr/>
      </w:pPr>
      <w:r>
        <w:rPr>
          <w:spacing w:val="-2"/>
          <w:sz w:val="20"/>
          <w:szCs w:val="20"/>
        </w:rPr>
        <w:t>(3)</w:t>
      </w:r>
      <w:r>
        <w:rPr>
          <w:b/>
          <w:spacing w:val="-2"/>
          <w:sz w:val="20"/>
          <w:szCs w:val="20"/>
        </w:rPr>
        <w:tab/>
      </w:r>
      <w:r>
        <w:rPr>
          <w:spacing w:val="-2"/>
          <w:sz w:val="20"/>
          <w:szCs w:val="20"/>
        </w:rPr>
        <w:t>De acuerdo con 450.26.</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Instalaciones en exteriores.</w:t>
      </w:r>
      <w:r>
        <w:rPr>
          <w:spacing w:val="-6"/>
          <w:sz w:val="20"/>
          <w:szCs w:val="20"/>
        </w:rPr>
        <w:t xml:space="preserve"> Se permitirá instalar transformadores aislados con líquidos de baja inflamabilidad en exteriores, sujetos a, adyacentes a o sobre el techo de edificios, siempre que estén instalados de acuerdo con (1) o (2):</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En edificios de Tipo I y Tipo II, la instalación debe cumplir todas las restricciones previstas en el listado del líquid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as instalaciones adyacentes a materiales combustibles, salidas de incendios o a las aberturas de puertas y ventanas, pueden requerir protección adicional tal como se indica en 450.27.</w:t>
      </w:r>
    </w:p>
    <w:p>
      <w:pPr>
        <w:pStyle w:val="Normal"/>
        <w:tabs>
          <w:tab w:val="clear" w:pos="708"/>
          <w:tab w:val="left" w:pos="425" w:leader="none"/>
          <w:tab w:val="left" w:pos="851" w:leader="none"/>
        </w:tabs>
        <w:suppressAutoHyphens w:val="true"/>
        <w:spacing w:lineRule="atLeast" w:line="240"/>
        <w:ind w:left="426" w:hanging="426"/>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De acuerdo con 450.27.</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pacing w:lineRule="atLeast" w:line="240"/>
        <w:ind w:left="426" w:hanging="426"/>
        <w:jc w:val="both"/>
        <w:rPr>
          <w:i/>
          <w:i/>
          <w:spacing w:val="-2"/>
          <w:sz w:val="18"/>
          <w:szCs w:val="18"/>
        </w:rPr>
      </w:pPr>
      <w:r>
        <w:rPr>
          <w:spacing w:val="-2"/>
        </w:rPr>
        <w:tab/>
      </w:r>
      <w:r>
        <w:rPr>
          <w:spacing w:val="-2"/>
          <w:sz w:val="18"/>
          <w:szCs w:val="18"/>
        </w:rPr>
        <w:t xml:space="preserve">NOTA No. 1: Como se usa en esta sección, la expresión </w:t>
      </w:r>
      <w:r>
        <w:rPr>
          <w:i/>
          <w:spacing w:val="-2"/>
          <w:sz w:val="18"/>
          <w:szCs w:val="18"/>
        </w:rPr>
        <w:t>edificios de Tipo I y Tipo II</w:t>
      </w:r>
      <w:r>
        <w:rPr>
          <w:spacing w:val="-2"/>
          <w:sz w:val="18"/>
          <w:szCs w:val="18"/>
        </w:rPr>
        <w:t xml:space="preserve"> hace referencia a la construcción de edificios Tipo I y Tipo II definidas en: ver APENDICE B2.</w:t>
      </w:r>
    </w:p>
    <w:p>
      <w:pPr>
        <w:pStyle w:val="Normal"/>
        <w:tabs>
          <w:tab w:val="clear" w:pos="708"/>
          <w:tab w:val="left" w:pos="425" w:leader="none"/>
          <w:tab w:val="left" w:pos="851" w:leader="none"/>
        </w:tabs>
        <w:suppressAutoHyphens w:val="true"/>
        <w:spacing w:lineRule="atLeast" w:line="240"/>
        <w:jc w:val="both"/>
        <w:rPr>
          <w:i/>
          <w:i/>
          <w:spacing w:val="-2"/>
          <w:sz w:val="18"/>
          <w:szCs w:val="18"/>
        </w:rPr>
      </w:pPr>
      <w:r>
        <w:rPr>
          <w:i/>
          <w:spacing w:val="-2"/>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18"/>
          <w:szCs w:val="18"/>
        </w:rPr>
        <w:tab/>
        <w:t xml:space="preserve">NOTA No. 2: Ver la definición de </w:t>
      </w:r>
      <w:r>
        <w:rPr>
          <w:i/>
          <w:spacing w:val="-2"/>
          <w:sz w:val="18"/>
          <w:szCs w:val="18"/>
        </w:rPr>
        <w:t>listado</w:t>
      </w:r>
      <w:r>
        <w:rPr>
          <w:spacing w:val="-2"/>
          <w:sz w:val="18"/>
          <w:szCs w:val="18"/>
        </w:rPr>
        <w:t xml:space="preserve"> en el Artículo 100.</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4 Transformadores aislados en líquidos no inflamables.</w:t>
      </w:r>
      <w:r>
        <w:rPr>
          <w:spacing w:val="-2"/>
          <w:sz w:val="20"/>
          <w:szCs w:val="20"/>
        </w:rPr>
        <w:t xml:space="preserve"> Se permitirá instalar transformadores aislados con fluidos dieléctricos, identificados como no inflamables, tanto en interiores como en exteriores. Tales transformadores instalados en interiores y de más de 35 000 volts nominales deben estar instalados en una bóveda. Cuando tales transformadores estén instalados en interiores, deben estar provistos con un área para confinamiento de líquidos y una válvula de alivio de presión. Los transformadores deben estar equipados con un medio para absorber los gases generados por cualquier arco eléctrico que se produzca dentro del tanque, o la válvula de alivio de presión debe estar conectada a una chimenea o salida de humos que dirija estos gases a un área ambientalmente segur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n"/>
        <w:tabs>
          <w:tab w:val="clear" w:pos="708"/>
          <w:tab w:val="left" w:pos="425" w:leader="none"/>
          <w:tab w:val="left" w:pos="851" w:leader="none"/>
        </w:tabs>
        <w:spacing w:lineRule="atLeast" w:line="240"/>
        <w:ind w:left="426" w:hanging="426"/>
        <w:rPr/>
      </w:pPr>
      <w:r>
        <w:rPr>
          <w:rFonts w:cs="Times New Roman" w:ascii="Times New Roman" w:hAnsi="Times New Roman"/>
          <w:spacing w:val="-2"/>
          <w:sz w:val="20"/>
          <w:lang w:val="es-ES"/>
        </w:rPr>
        <w:tab/>
      </w:r>
      <w:r>
        <w:rPr>
          <w:rFonts w:cs="Times New Roman" w:ascii="Times New Roman" w:hAnsi="Times New Roman"/>
          <w:spacing w:val="-2"/>
          <w:szCs w:val="18"/>
          <w:lang w:val="es-ES"/>
        </w:rPr>
        <w:t>NOTA. La seguridad se puede aumentar si se hacen análisis de riesgo de incendio para dichas instalaciones de transform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Cs w:val="18"/>
          <w:lang w:val="es-ES"/>
        </w:rPr>
      </w:pPr>
      <w:r>
        <w:rPr>
          <w:rFonts w:cs="Times New Roman"/>
          <w:spacing w:val="-2"/>
          <w:szCs w:val="18"/>
          <w:lang w:val="es-ES"/>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20"/>
          <w:szCs w:val="20"/>
        </w:rPr>
        <w:t>Para los propósitos de esta sección, un fluido dieléctrico no inflamable es el que no tiene punto de inflamación o punto de chispa y no es inflamable en el air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5 Transformadores aislados con Askarel, instalados en interiores.</w:t>
      </w:r>
      <w:r>
        <w:rPr>
          <w:spacing w:val="-2"/>
          <w:sz w:val="20"/>
          <w:szCs w:val="20"/>
        </w:rPr>
        <w:t xml:space="preserve"> Los transformadores aislados con Askarel e instalados en interiores, de más de 25 KVA nominales se deben suministrar con una válvula de alivio de presión. Cuando estén instalados en un lugar con ventilación deficiente, se deben suministrar con un medio para absorber cualquier gas generado por la formación de arcos dentro de la caja, o la válvula de alivio de presión se debe conectar a una chimenea o salida de humos que lleven esos gases fuera del edificio. Los transformadores con aislamiento de Askarel, para más de 35 000 volts nominales, se deben instalar en una bóve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26 Transformadores aislados con aceite instalados en interiores.</w:t>
      </w:r>
      <w:r>
        <w:rPr>
          <w:spacing w:val="-2"/>
          <w:sz w:val="20"/>
          <w:szCs w:val="20"/>
        </w:rPr>
        <w:t xml:space="preserve"> Los transformadores aislados con aceite e instalados en interiores, se deben instalar en una bóveda construida como se indica en la Parte III de este artícul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1: Cuando la capacidad total no exceda los 112 1/2 KVA, se permitirá que la bóveda especificada en la Parte III de este artículo esté hecha en concreto reforzado de no menos de100 mm  de espes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t>Excepción No. 2: Cuando la tensión nominal no exceda los 600 volts, no se exigirá una bóveda si se toman las medidas adecuadas para evitar que el fuego del aceite del transformador encienda otros materiales y si la capacidad total de una instalación no excede los 10 KVA en una sección del edificio clasificada como combustible, o 75 KVA si la estructura que rodea al transformador está clasificada como construcción resistente al fuego.</w:t>
      </w:r>
    </w:p>
    <w:p>
      <w:pPr>
        <w:pStyle w:val="Normal"/>
        <w:tabs>
          <w:tab w:val="clear" w:pos="708"/>
          <w:tab w:val="left" w:pos="425" w:leader="none"/>
          <w:tab w:val="left" w:pos="851" w:leader="none"/>
        </w:tabs>
        <w:suppressAutoHyphens w:val="true"/>
        <w:spacing w:lineRule="atLeast" w:line="240"/>
        <w:jc w:val="both"/>
        <w:rPr>
          <w:i/>
          <w:i/>
          <w:spacing w:val="-4"/>
          <w:sz w:val="20"/>
          <w:szCs w:val="20"/>
        </w:rPr>
      </w:pPr>
      <w:r>
        <w:rPr>
          <w:i/>
          <w:spacing w:val="-4"/>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3: Se permitirá que los transformadores de hornos eléctricos con un valor nominal total que no exceda los 75 KVA, se instalen sin bóveda en un edificio o cuarto de construcción resistente al fuego, siempre que se tomen las medidas necesarias para evitar que el fuego del aceite del transformador se propague a otros materiales combustibl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No. 4: Se permitirá instalar sin bóveda un transformador con  un valor nominal total que no exceda los 75 KVA y una tensión de alimentación de 600 volts o menos que sea parte integral de un equipo de aceleración de partículas cargadas, en un edificio o cuarto de construcción no combustible o resistente al fuego, siempre y cuando se tomen las medidas necesarias para evitar que el fuego del aceite del</w:t>
      </w:r>
      <w:r>
        <w:rPr>
          <w:i/>
          <w:spacing w:val="-6"/>
          <w:sz w:val="20"/>
          <w:szCs w:val="20"/>
        </w:rPr>
        <w:t xml:space="preserve"> transformador se propague a otros materiales combustible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5: Se permitirá instalar transformadores en un edificio separado que no cumpla con la Parte III de este artículo si tanto el edificio como su contenido no presentan riesgo de incendio para otros edificios o propiedades, y si el edificio se utiliza únicamente para suministrar el servicio de electricidad y su interior es accesible sólo a personas calificad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t>Excepción No. 6: Se permitirá utilizar transformadores con aislamiento de aceite sin bóveda, en equipos portátiles y móviles de minería de superficie (tales como excavadoras eléctricas) si se cumplen todas las condiciones siguiente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i/>
          <w:spacing w:val="-6"/>
        </w:rPr>
        <w:tab/>
      </w:r>
      <w:r>
        <w:rPr>
          <w:i/>
          <w:spacing w:val="-6"/>
          <w:sz w:val="20"/>
          <w:szCs w:val="20"/>
        </w:rPr>
        <w:t>(a)</w:t>
        <w:tab/>
        <w:t>Existen medidas para drenar las fugas de líquido al suelo.</w:t>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ab/>
        <w:t>(b)</w:t>
        <w:tab/>
        <w:t>Existe un medio de salida seguro para el personal.</w:t>
      </w:r>
    </w:p>
    <w:p>
      <w:pPr>
        <w:pStyle w:val="Normal"/>
        <w:tabs>
          <w:tab w:val="clear" w:pos="708"/>
          <w:tab w:val="left" w:pos="425" w:leader="none"/>
          <w:tab w:val="left" w:pos="851" w:leader="none"/>
        </w:tabs>
        <w:suppressAutoHyphens w:val="true"/>
        <w:spacing w:lineRule="atLeast" w:line="240"/>
        <w:ind w:left="426" w:hanging="426"/>
        <w:jc w:val="both"/>
        <w:rPr>
          <w:i/>
          <w:i/>
          <w:spacing w:val="-6"/>
          <w:sz w:val="20"/>
          <w:szCs w:val="20"/>
        </w:rPr>
      </w:pPr>
      <w:r>
        <w:rPr>
          <w:i/>
          <w:spacing w:val="-6"/>
          <w:sz w:val="20"/>
          <w:szCs w:val="20"/>
        </w:rPr>
        <w:tab/>
        <w:t>(c)</w:t>
        <w:tab/>
        <w:t>Se dispone de una barrera de acero de 6 mm de espesor, como mínimo, para la protección de las persona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7 Transformadores con aislamiento de aceite instalados en exteriores.</w:t>
      </w:r>
      <w:r>
        <w:rPr>
          <w:spacing w:val="-6"/>
          <w:sz w:val="20"/>
          <w:szCs w:val="20"/>
        </w:rPr>
        <w:t xml:space="preserve"> Los materiales combustibles, edificios, combustibles y partes de edificios, las salidas de incendios y las aperturas de las puertas y ventanas, se deben resguardar contra los incendios originados en transformadores con aislamiento de aceite, instalados en techos y asegurados o próximos a edificios o materiales combustib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En los casos en que la instalación del transformador presente peligro de incendio, se debe utilizar una o más de las siguientes protecciones, de acuerdo con el grado de peligro involucrad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1)</w:t>
        <w:tab/>
        <w:t>Espacios de separ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2)</w:t>
        <w:tab/>
        <w:t>Barreras resistentes al fueg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3)</w:t>
        <w:tab/>
        <w:t>Sistemas automáticos de supresión de incendio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4)</w:t>
        <w:tab/>
        <w:t xml:space="preserve">Envolventes que confinen el aceite de un tanque roto de un transformador.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tab/>
        <w:t>Se permitirá que los envolventes para el aceite sean diques, áreas con reborde o estanques resistentes al fuego, o zanjas rellenas de piedra gruesa triturada. Cuando la cantidad de aceite y la exposición sean tales que su eliminación sea importante, los recipientes de aceite deben estar dotados con medios para drenaj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6"/>
        </w:rPr>
      </w:pPr>
      <w:r>
        <w:rPr>
          <w:spacing w:val="-6"/>
        </w:rPr>
        <w:tab/>
      </w:r>
      <w:r>
        <w:rPr>
          <w:spacing w:val="-6"/>
          <w:sz w:val="18"/>
          <w:szCs w:val="18"/>
        </w:rPr>
        <w:t>NOTA. Para información adicional sobre transformadores instalados en postes, estructuras o subterráneos, ver APENDICE B2.</w:t>
      </w:r>
    </w:p>
    <w:p>
      <w:pPr>
        <w:pStyle w:val="Normal"/>
        <w:tabs>
          <w:tab w:val="clear" w:pos="708"/>
          <w:tab w:val="left" w:pos="425" w:leader="none"/>
          <w:tab w:val="left" w:pos="851" w:leader="none"/>
        </w:tabs>
        <w:suppressAutoHyphens w:val="true"/>
        <w:spacing w:lineRule="atLeast" w:line="240"/>
        <w:jc w:val="both"/>
        <w:rPr>
          <w:spacing w:val="-6"/>
        </w:rPr>
      </w:pPr>
      <w:r>
        <w:rPr>
          <w:spacing w:val="-6"/>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28 Modificaciones a los transformadores.</w:t>
      </w:r>
      <w:r>
        <w:rPr>
          <w:spacing w:val="-6"/>
          <w:sz w:val="20"/>
          <w:szCs w:val="20"/>
        </w:rPr>
        <w:t xml:space="preserve"> Cuando se hagan modificaciones en un transformador de una instalación ya existente, que cambien el tipo de transformador respecto a lo establecido en la Parte II de este artículo, dicho transformador debe ser marcado para indicar el tipo de líquido aislante utilizado, y la instalación del transformador modificado debe cumplir con los requisitos aplicables a ese tipo de transformador.</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II.</w:t>
        <w:tab/>
        <w:t>Bóvedas para transformad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41 Ubicación.</w:t>
      </w:r>
      <w:r>
        <w:rPr>
          <w:spacing w:val="-6"/>
          <w:sz w:val="20"/>
          <w:szCs w:val="20"/>
        </w:rPr>
        <w:t xml:space="preserve"> Siempre que sea posible, las bóvedas para transformadores deben estar ventiladas al aire exterior sin necesidad de utilizar ductos o canal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0.42 Paredes, techos y pisos.</w:t>
      </w:r>
      <w:r>
        <w:rPr>
          <w:spacing w:val="-6"/>
          <w:sz w:val="20"/>
          <w:szCs w:val="20"/>
        </w:rPr>
        <w:t xml:space="preserve"> Las paredes y techos de las bóvedas se deben construir con materiales que tengan una resistencia estructural adecuada para las condiciones, y con una resistencia mínima al fuego de tres horas. Los pisos de las bóvedas que estén en contacto con la tierra deben ser de concreto con un espesor mínimo de 100 mm, pero si la bóveda está construida con un espacio vacío u otras plantas del edificio por debajo de ella, el piso debe tener una resistencia estructural adecuada para soportar la carga impuesta sobre él y debe tener una resistencia mínima al fuego de tres horas. Para los propósitos de esta sección, no son aceptables construcciones con columnas y paneles.</w:t>
      </w:r>
    </w:p>
    <w:p>
      <w:pPr>
        <w:pStyle w:val="Normal"/>
        <w:tabs>
          <w:tab w:val="clear" w:pos="708"/>
          <w:tab w:val="left" w:pos="425" w:leader="none"/>
          <w:tab w:val="left" w:pos="851" w:leader="none"/>
        </w:tabs>
        <w:suppressAutoHyphens w:val="true"/>
        <w:spacing w:lineRule="atLeast" w:line="240"/>
        <w:jc w:val="both"/>
        <w:rPr>
          <w:i/>
          <w:i/>
          <w:spacing w:val="-6"/>
          <w:sz w:val="20"/>
          <w:szCs w:val="20"/>
        </w:rPr>
      </w:pPr>
      <w:r>
        <w:rPr>
          <w:i/>
          <w:spacing w:val="-6"/>
          <w:sz w:val="20"/>
          <w:szCs w:val="20"/>
        </w:rPr>
      </w:r>
    </w:p>
    <w:p>
      <w:pPr>
        <w:pStyle w:val="Normal"/>
        <w:tabs>
          <w:tab w:val="clear" w:pos="708"/>
          <w:tab w:val="left" w:pos="425" w:leader="none"/>
          <w:tab w:val="left" w:pos="851" w:leader="none"/>
        </w:tabs>
        <w:suppressAutoHyphens w:val="true"/>
        <w:spacing w:lineRule="atLeast" w:line="240"/>
        <w:jc w:val="both"/>
        <w:rPr>
          <w:spacing w:val="-6"/>
          <w:sz w:val="20"/>
          <w:szCs w:val="20"/>
        </w:rPr>
      </w:pPr>
      <w:r>
        <w:rPr>
          <w:i/>
          <w:spacing w:val="-6"/>
          <w:sz w:val="20"/>
          <w:szCs w:val="20"/>
        </w:rPr>
        <w:t>Excepción: Cuando los transformadores estén protegidos con rociadores automáticos</w:t>
      </w:r>
      <w:r>
        <w:rPr>
          <w:rStyle w:val="Refdecomentario"/>
          <w:sz w:val="20"/>
          <w:szCs w:val="20"/>
        </w:rPr>
        <w:t xml:space="preserve">, </w:t>
      </w:r>
      <w:r>
        <w:rPr>
          <w:i/>
          <w:spacing w:val="-6"/>
          <w:sz w:val="20"/>
          <w:szCs w:val="20"/>
        </w:rPr>
        <w:t>de agua pulverizada,  dióxido de carbono o halón, se permitirá que la construcción tenga valor nominal de 1 hora de resistencia al fuego.</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z w:val="18"/>
          <w:szCs w:val="18"/>
        </w:rPr>
        <w:t>NOTA No. 1: Para información adicional, ver APENDICE B2.</w:t>
      </w:r>
    </w:p>
    <w:p>
      <w:pPr>
        <w:pStyle w:val="Normal"/>
        <w:tabs>
          <w:tab w:val="clear" w:pos="708"/>
          <w:tab w:val="left" w:pos="425" w:leader="none"/>
          <w:tab w:val="left" w:pos="851" w:leader="none"/>
        </w:tabs>
        <w:suppressAutoHyphens w:val="true"/>
        <w:spacing w:lineRule="atLeast" w:line="240"/>
        <w:ind w:left="426" w:hanging="426"/>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sz w:val="18"/>
          <w:szCs w:val="18"/>
        </w:rPr>
        <w:tab/>
      </w:r>
      <w:r>
        <w:rPr>
          <w:spacing w:val="-2"/>
          <w:sz w:val="18"/>
          <w:szCs w:val="18"/>
        </w:rPr>
        <w:t>NOTA No. 2: Una construcción típica con tres horas de resistencia al fuego es una de concreto reforzado de 150 mm de espesor.</w:t>
      </w:r>
    </w:p>
    <w:p>
      <w:pPr>
        <w:pStyle w:val="Normal"/>
        <w:tabs>
          <w:tab w:val="clear" w:pos="708"/>
          <w:tab w:val="left" w:pos="425" w:leader="none"/>
          <w:tab w:val="left" w:pos="851" w:leader="none"/>
        </w:tabs>
        <w:suppressAutoHyphens w:val="true"/>
        <w:spacing w:lineRule="atLeast" w:line="240"/>
        <w:jc w:val="both"/>
        <w:rPr>
          <w:spacing w:val="-6"/>
          <w:sz w:val="18"/>
          <w:szCs w:val="18"/>
        </w:rPr>
      </w:pPr>
      <w:r>
        <w:rPr>
          <w:spacing w:val="-6"/>
          <w:sz w:val="18"/>
          <w:szCs w:val="18"/>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450.43 Entradas. </w:t>
      </w:r>
      <w:r>
        <w:rPr>
          <w:spacing w:val="-6"/>
          <w:sz w:val="20"/>
          <w:szCs w:val="20"/>
        </w:rPr>
        <w:t>Las entradas a las bóvedas para transformadores se deben proteger según 450.43(A), (B) y (C).</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Tipo de puerta.</w:t>
      </w:r>
      <w:r>
        <w:rPr>
          <w:spacing w:val="-6"/>
          <w:sz w:val="20"/>
          <w:szCs w:val="20"/>
        </w:rPr>
        <w:t xml:space="preserve"> Todas las entradas que conducen desde el interior de un edificio hasta la bóveda de transformadores deben estar equipadas con una puerta de cierre hermético que tenga una resistencia mínima al fuego de tres horas. Cuando las condiciones lo requieran, se permitirá que la autoridad competente exija una</w:t>
      </w:r>
      <w:r>
        <w:rPr>
          <w:spacing w:val="-2"/>
          <w:sz w:val="20"/>
          <w:szCs w:val="20"/>
        </w:rPr>
        <w:t xml:space="preserve"> puerta de este tipo en la abertura de la pared exteri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Excepción: Cuando los transformadores estén protegidos por rociadores automáticos</w:t>
      </w:r>
      <w:r>
        <w:rPr>
          <w:rStyle w:val="Refdecomentario"/>
          <w:sz w:val="20"/>
          <w:szCs w:val="20"/>
        </w:rPr>
        <w:t xml:space="preserve">, </w:t>
      </w:r>
      <w:r>
        <w:rPr>
          <w:i/>
          <w:spacing w:val="-2"/>
          <w:sz w:val="20"/>
          <w:szCs w:val="20"/>
        </w:rPr>
        <w:t>agua pulverizada, dióxido de carbono o halón, se permitirá una construcción con valor nominal de resistencia al fuego de 1 ho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NOTA: Para información adicional,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Umbrales.</w:t>
      </w:r>
      <w:r>
        <w:rPr>
          <w:spacing w:val="-2"/>
          <w:sz w:val="20"/>
          <w:szCs w:val="20"/>
        </w:rPr>
        <w:t xml:space="preserve"> Las puertas deben tener un umbral o bordillo de altura suficiente para confinar el aceite del transformador más grande dentro de la bóveda. En ningún caso la altura debe ser inferior a 100 mm.</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Cerraduras.</w:t>
      </w:r>
      <w:r>
        <w:rPr>
          <w:spacing w:val="-2"/>
          <w:sz w:val="20"/>
          <w:szCs w:val="20"/>
        </w:rPr>
        <w:t xml:space="preserve"> Las puertas deben estar equipadas con cerraduras, se deben mantener cerradas y se permitirá el acceso sólo a personas calificadas. Las puertas para el personal deben abrirse hacia fuera y deben estar equipadas de barras de pánico, placas de presión u otros dispositivos que las mantengan normalmente cerradas pero que se abran por presión simp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5 Aberturas de ventilación.</w:t>
      </w:r>
      <w:r>
        <w:rPr>
          <w:spacing w:val="-2"/>
          <w:sz w:val="20"/>
          <w:szCs w:val="20"/>
        </w:rPr>
        <w:t xml:space="preserve"> Cuando lo exija 450.9, deben existir aberturas para ventilación de acuerdo con 450.45(A) hasta (F):</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Ubicación.</w:t>
      </w:r>
      <w:r>
        <w:rPr>
          <w:spacing w:val="-2"/>
          <w:sz w:val="20"/>
          <w:szCs w:val="20"/>
        </w:rPr>
        <w:t xml:space="preserve"> Las aberturas de ventilación deben estar ubicadas lo más lejos posible de las puertas, ventanas, salidas de incendios y materiales combustib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Disposición.</w:t>
      </w:r>
      <w:r>
        <w:rPr>
          <w:spacing w:val="-2"/>
          <w:sz w:val="20"/>
          <w:szCs w:val="20"/>
        </w:rPr>
        <w:t xml:space="preserve"> Se permitirá que una bóveda ventilada por circulación natural de aire tenga aproximadamente la mitad del área total de las aberturas necesarias para ventilación en una o más aberturas cerca del piso y la restante en una o más aberturas en el techo o en la parte superior de las paredes, cerca del techo, o que toda el área requerida para ventilación esté en una o más aberturas en el techo o cerca de é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Tamaño.</w:t>
      </w:r>
      <w:r>
        <w:rPr>
          <w:spacing w:val="-2"/>
          <w:sz w:val="20"/>
          <w:szCs w:val="20"/>
        </w:rPr>
        <w:t xml:space="preserve"> Para una bóveda ventilada por circulación natural del aire hacia un área exterior, el área neta total  combinada de todas las aberturas de ventilación, restando el área ocupada por persianas, rejillas o pantallas, no debe ser inferior a 1 900 mm</w:t>
      </w:r>
      <w:r>
        <w:rPr>
          <w:spacing w:val="-2"/>
          <w:sz w:val="20"/>
          <w:szCs w:val="20"/>
          <w:vertAlign w:val="superscript"/>
        </w:rPr>
        <w:t>2</w:t>
      </w:r>
      <w:r>
        <w:rPr>
          <w:spacing w:val="-2"/>
          <w:sz w:val="20"/>
          <w:szCs w:val="20"/>
        </w:rPr>
        <w:t xml:space="preserve"> por KVA de capacidad de los transformadores en servicio. Si los transformadores tienen una capacidad inferior a 50 KVA, en ningún caso el área neta debe ser inferior a 0.1 m</w:t>
      </w:r>
      <w:r>
        <w:rPr>
          <w:spacing w:val="-2"/>
          <w:sz w:val="20"/>
          <w:szCs w:val="20"/>
          <w:vertAlign w:val="superscript"/>
        </w:rPr>
        <w:t>2</w:t>
      </w:r>
      <w:r>
        <w:rPr>
          <w:spacing w:val="-2"/>
          <w:sz w:val="20"/>
          <w:szCs w:val="20"/>
        </w:rPr>
        <w:t>.</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Cubiertas.</w:t>
      </w:r>
      <w:r>
        <w:rPr>
          <w:spacing w:val="-2"/>
          <w:sz w:val="20"/>
          <w:szCs w:val="20"/>
        </w:rPr>
        <w:t xml:space="preserve"> Las aberturas de ventilación deben estar cubiertas por rejillas, persianas o pantallas durables, de acuerdo con las condiciones necesarias para evitar que se produzcan situaciones insegu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E)</w:t>
        <w:tab/>
        <w:t>Compuertas.</w:t>
      </w:r>
      <w:r>
        <w:rPr>
          <w:spacing w:val="-2"/>
          <w:sz w:val="20"/>
          <w:szCs w:val="20"/>
        </w:rPr>
        <w:t xml:space="preserve"> Todas las aberturas de ventilación que den al interior deben estar dotadas de compuertas contra incendios de cierre automático que funcionen en respuesta a cualquier incendio en la bóveda. Dichas compuertas deben tener un valor nominal de resistencia al fuego no inferior a 1 1/2 hor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pPr>
      <w:r>
        <w:rPr>
          <w:spacing w:val="-2"/>
        </w:rPr>
        <w:tab/>
      </w:r>
      <w:r>
        <w:rPr>
          <w:spacing w:val="-2"/>
          <w:sz w:val="18"/>
          <w:szCs w:val="18"/>
        </w:rPr>
        <w:t xml:space="preserve">NOTA. </w:t>
      </w:r>
      <w:r>
        <w:rPr>
          <w:spacing w:val="-2"/>
          <w:sz w:val="18"/>
          <w:szCs w:val="18"/>
          <w:lang w:val="es-MX"/>
        </w:rPr>
        <w:t>Ver</w:t>
      </w:r>
      <w:r>
        <w:rPr>
          <w:spacing w:val="-2"/>
          <w:sz w:val="18"/>
          <w:szCs w:val="18"/>
        </w:rPr>
        <w:t xml:space="preserve"> APENDICE B2.</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w:t>
        <w:tab/>
        <w:t>Ductos.</w:t>
      </w:r>
      <w:r>
        <w:rPr>
          <w:spacing w:val="-2"/>
          <w:sz w:val="20"/>
          <w:szCs w:val="20"/>
        </w:rPr>
        <w:t xml:space="preserve"> Los ductos de ventilación deben ser construidos con material resistente al fueg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6 Drenaje.</w:t>
      </w:r>
      <w:r>
        <w:rPr>
          <w:spacing w:val="-2"/>
          <w:sz w:val="20"/>
          <w:szCs w:val="20"/>
        </w:rPr>
        <w:t xml:space="preserve"> Cuando sea posible, las bóvedas que contengan transformadores de más de 100 KVA de capacidad deben estar dotadas de un drenaje o de otro medio que permita eliminar cualquier acumulación de aceite o agua en la bóveda, a menos que por las condiciones locales esto resulte impráctico. Cuando exista drenaje, el piso debe estar inclinado hacia és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7 Tuberías de agua y accesorios.</w:t>
      </w:r>
      <w:r>
        <w:rPr>
          <w:spacing w:val="-2"/>
          <w:sz w:val="20"/>
          <w:szCs w:val="20"/>
        </w:rPr>
        <w:t xml:space="preserve"> Sistemas de ductos o tuberías ajenos a la instalación eléctrica no deben entrar ni atravesar las bóvedas para transformadores. No se deben considerar ajenas a la instalación eléctrica las tuberías u otros elementos para la protección contra incendios de las bóvedas o para el enfriamiento de los transformad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0.48 Almacenamiento en las bóvedas.</w:t>
      </w:r>
      <w:r>
        <w:rPr>
          <w:spacing w:val="-2"/>
          <w:sz w:val="20"/>
          <w:szCs w:val="20"/>
        </w:rPr>
        <w:t xml:space="preserve"> Las bóvedas para transformadores no se deben utilizar para el almacenamiento de materiales.</w:t>
      </w:r>
    </w:p>
    <w:p>
      <w:pPr>
        <w:pStyle w:val="Normal"/>
        <w:tabs>
          <w:tab w:val="clear" w:pos="708"/>
          <w:tab w:val="left" w:pos="425" w:leader="none"/>
          <w:tab w:val="left" w:pos="851" w:leader="none"/>
        </w:tabs>
        <w:suppressAutoHyphens w:val="true"/>
        <w:spacing w:lineRule="atLeast" w:line="240"/>
        <w:jc w:val="center"/>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center"/>
        <w:rPr>
          <w:b/>
          <w:b/>
          <w:spacing w:val="-2"/>
        </w:rPr>
      </w:pPr>
      <w:r>
        <w:rPr>
          <w:b/>
          <w:spacing w:val="-2"/>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b w:val="false"/>
          <w:b w:val="false"/>
          <w:caps/>
          <w:spacing w:val="-2"/>
          <w:sz w:val="24"/>
          <w:szCs w:val="24"/>
          <w:lang w:val="es-ES"/>
        </w:rPr>
      </w:pPr>
      <w:r>
        <w:rPr>
          <w:rFonts w:cs="Times New Roman" w:ascii="Times New Roman" w:hAnsi="Times New Roman"/>
          <w:b w:val="false"/>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2"/>
          <w:sz w:val="24"/>
          <w:szCs w:val="24"/>
          <w:lang w:val="es-ES"/>
        </w:rPr>
        <w:t xml:space="preserve">Artículo </w:t>
      </w:r>
      <w:r>
        <w:rPr>
          <w:rFonts w:cs="Times New Roman" w:ascii="Times New Roman" w:hAnsi="Times New Roman"/>
          <w:spacing w:val="-2"/>
          <w:sz w:val="24"/>
          <w:szCs w:val="24"/>
          <w:lang w:val="es-ES"/>
        </w:rPr>
        <w:t>455</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onvertidores de fas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w:t>
        <w:tab/>
        <w:t>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1 Alcance.</w:t>
      </w:r>
      <w:r>
        <w:rPr>
          <w:spacing w:val="-2"/>
          <w:sz w:val="20"/>
          <w:szCs w:val="20"/>
        </w:rPr>
        <w:t xml:space="preserve"> Este artículo trata sobre la instalación y uso de los convertidores de fas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55.2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Fase fabricada.</w:t>
      </w:r>
      <w:r>
        <w:rPr>
          <w:spacing w:val="-2"/>
          <w:sz w:val="20"/>
          <w:szCs w:val="20"/>
        </w:rPr>
        <w:t xml:space="preserve"> La fase fabricada o derivada es la que se origina en el convertidor de fase y no está conectada sólidamente a ninguno de los conductores monofásicos de entr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vertidor de fase.</w:t>
      </w:r>
      <w:r>
        <w:rPr>
          <w:spacing w:val="-2"/>
          <w:sz w:val="20"/>
          <w:szCs w:val="20"/>
        </w:rPr>
        <w:t xml:space="preserve"> Dispositivo eléctrico que convierte un sistema eléctrico de potencia monofásico en uno trifásic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convertidores de fase tienen características que modifican el par de arranque y la corriente con rotor bloqueado de los motores alimentados, por lo que es necesario tener esto en cuenta al elegir un convertidor de fase para una carga específica.</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vertidor rotativo de fase.</w:t>
      </w:r>
      <w:r>
        <w:rPr>
          <w:spacing w:val="-2"/>
          <w:sz w:val="20"/>
          <w:szCs w:val="20"/>
        </w:rPr>
        <w:t xml:space="preserve"> Dispositivo que consiste en un transformador rotatorio y panel(es) de condensadores, que permite la operación de cargas trifásicas a partir de una fuente de alimentación monofásic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onvertidor estático de fase.</w:t>
      </w:r>
      <w:r>
        <w:rPr>
          <w:spacing w:val="-2"/>
          <w:sz w:val="20"/>
          <w:szCs w:val="20"/>
        </w:rPr>
        <w:t xml:space="preserve"> Dispositivo sin piezas rotatorias, dimensionado para una determinada carga trifásica, que permite la operación desde una fuente de alimentación monofás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3 Otros artículos.</w:t>
      </w:r>
      <w:r>
        <w:rPr>
          <w:spacing w:val="-2"/>
          <w:sz w:val="20"/>
          <w:szCs w:val="20"/>
        </w:rPr>
        <w:t xml:space="preserve"> Los convertidores de fase deben cumplir con este artículo y con las disposiciones aplicables de otros artículos de esta NOM.</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4 Marcado.</w:t>
      </w:r>
      <w:r>
        <w:rPr>
          <w:spacing w:val="-2"/>
          <w:sz w:val="20"/>
          <w:szCs w:val="20"/>
        </w:rPr>
        <w:t xml:space="preserve"> Todos los convertidores de fase deben tener una placa de características permanente que indique la siguiente información: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El nombre del fabricante.</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tensión nominal de entrada y salid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 xml:space="preserve">La frecuencia.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 xml:space="preserve">La corriente monofásica nominal de entrada de plena carga.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5)</w:t>
        <w:tab/>
        <w:t>La carga nominal mínima y máxima monofásica en KVA o caballos de fuerza.</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6)</w:t>
        <w:tab/>
        <w:t xml:space="preserve">La carga máxima total en KVA o caballos de fuerza.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7)</w:t>
        <w:tab/>
        <w:t>En el caso de un convertidor rotativo de fase, su corriente trifásica a plena carg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5 Conexión de puesta a tierra de equipos.</w:t>
      </w:r>
      <w:r>
        <w:rPr>
          <w:spacing w:val="-2"/>
          <w:sz w:val="20"/>
          <w:szCs w:val="20"/>
        </w:rPr>
        <w:t xml:space="preserve"> Se debe proporcionar un medio de conexión para el terminal del conductor de puesta a tierra de equipos de acuerdo con 250.8.</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t>455.6 Conductores.</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A)</w:t>
        <w:tab/>
        <w:t>Ampacidad.</w:t>
      </w:r>
      <w:r>
        <w:rPr>
          <w:spacing w:val="-4"/>
          <w:sz w:val="20"/>
          <w:szCs w:val="20"/>
        </w:rPr>
        <w:t xml:space="preserve"> La ampacidad de los conductores monofásicos de alimentación se debe determinar según 455.6(A) (1) o (A) (2).</w:t>
      </w:r>
    </w:p>
    <w:p>
      <w:pPr>
        <w:pStyle w:val="Normal"/>
        <w:tabs>
          <w:tab w:val="clear" w:pos="708"/>
          <w:tab w:val="left" w:pos="425" w:leader="none"/>
          <w:tab w:val="left" w:pos="851" w:leader="none"/>
        </w:tabs>
        <w:suppressAutoHyphens w:val="true"/>
        <w:spacing w:lineRule="atLeast" w:line="240"/>
        <w:jc w:val="both"/>
        <w:rPr>
          <w:b/>
          <w:b/>
          <w:spacing w:val="-4"/>
          <w:sz w:val="20"/>
          <w:szCs w:val="20"/>
        </w:rPr>
      </w:pPr>
      <w:r>
        <w:rPr>
          <w:b/>
          <w:spacing w:val="-4"/>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6"/>
        </w:rPr>
        <w:tab/>
      </w:r>
      <w:r>
        <w:rPr>
          <w:spacing w:val="-6"/>
          <w:sz w:val="18"/>
          <w:szCs w:val="18"/>
        </w:rPr>
        <w:t>NOTA. Los conductores monofásicos dimensionados para prevenir una caída de tensión no mayor al 3% desde la fuente de alimentación hasta el convertidor de fase, pueden contribuir al mejor arranque y funcionamiento de las cargas del motor.</w:t>
      </w:r>
    </w:p>
    <w:p>
      <w:pPr>
        <w:pStyle w:val="Normal"/>
        <w:tabs>
          <w:tab w:val="clear" w:pos="708"/>
          <w:tab w:val="left" w:pos="425" w:leader="none"/>
          <w:tab w:val="left" w:pos="851" w:leader="none"/>
        </w:tabs>
        <w:suppressAutoHyphens w:val="true"/>
        <w:spacing w:lineRule="atLeast" w:line="240"/>
        <w:jc w:val="both"/>
        <w:rPr>
          <w:spacing w:val="-2"/>
          <w:sz w:val="18"/>
          <w:szCs w:val="18"/>
        </w:rPr>
      </w:pPr>
      <w:r>
        <w:rPr>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Cargas variables. </w:t>
      </w:r>
      <w:r>
        <w:rPr>
          <w:spacing w:val="-2"/>
          <w:sz w:val="20"/>
          <w:szCs w:val="20"/>
        </w:rPr>
        <w:t>Cuando las cargas que se van a alimentar son variables, la ampacidad del conductor no debe ser inferior al 125% de la corriente nominal de plena carga en amperes de la entrada monofásica del convertidor, marcada en la placa de característic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 xml:space="preserve">(2) Cargas fijas. </w:t>
      </w:r>
      <w:r>
        <w:rPr>
          <w:spacing w:val="-6"/>
          <w:sz w:val="20"/>
          <w:szCs w:val="20"/>
        </w:rPr>
        <w:t xml:space="preserve">Cuando el convertidor de fase alimente cargas fijas específicas, y la ampacidad del conductor sea inferior al 125% </w:t>
      </w:r>
      <w:r>
        <w:rPr>
          <w:spacing w:val="-2"/>
          <w:sz w:val="20"/>
          <w:szCs w:val="20"/>
        </w:rPr>
        <w:t>de la corriente nominal de plena carga en amperes de la entrada monofásica del convertidor marcada en la placa de características</w:t>
      </w:r>
      <w:r>
        <w:rPr>
          <w:spacing w:val="-6"/>
          <w:sz w:val="20"/>
          <w:szCs w:val="20"/>
        </w:rPr>
        <w:t>, los conductores deben tener una ampacidad no inferior al 250% de la suma de las corrientes nominales trifásicas de plena carga de los motores y otras cargas alimentadas, cuando las tensiones de entrada y de salida del convertidor de fase sean idénticas. Cuando las tensiones de entrada y salida del convertidor sean distintas, la corriente determinada según esta sección se debe multiplicar por la relación entre la tensión de salida a la de entrad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Marcado de la fase fabricada. </w:t>
      </w:r>
      <w:r>
        <w:rPr>
          <w:spacing w:val="-6"/>
          <w:sz w:val="20"/>
          <w:szCs w:val="20"/>
        </w:rPr>
        <w:t>Los conductores de la fase fabricada se deben identificar en todos los lugares accesibles mediante una  marca distintiva. Las marcas deben ser consistentes en todo el sistema y el inmueble.</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55.7 Protección contra sobrecorriente.</w:t>
      </w:r>
      <w:r>
        <w:rPr>
          <w:spacing w:val="-6"/>
          <w:sz w:val="20"/>
          <w:szCs w:val="20"/>
        </w:rPr>
        <w:t xml:space="preserve"> Los conductores de la alimentación monofásica y el convertidor de fase se deben proteger contra sobrecorriente según 455.7(A) o (B). Cuando el valor nominal del fusible o del interruptor automático no ajustable o el ajuste de un interruptor automático ajustable que se exijan no correspondan a un valor nominal o ajuste estándar, se permitirá elegir el valor nominal o el ajuste inmediatamente superior.</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 xml:space="preserve">Cargas variables. </w:t>
      </w:r>
      <w:r>
        <w:rPr>
          <w:spacing w:val="-6"/>
          <w:sz w:val="20"/>
          <w:szCs w:val="20"/>
        </w:rPr>
        <w:t>Cuando las cargas que se van a alimentar son variables, la protección contra sobrecorriente se debe ajustar a no más del 125% de la corriente nominal monofásica en amperes de entrada de plena carga del convertidor, marcada en la placa de característic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 xml:space="preserve">Cargas fijas. </w:t>
      </w:r>
      <w:r>
        <w:rPr>
          <w:spacing w:val="-6"/>
          <w:sz w:val="20"/>
          <w:szCs w:val="20"/>
        </w:rPr>
        <w:t xml:space="preserve">Cuando el convertidor de fase alimenta cargas fijas específicas, y los conductores están dimensionados de acuerdo con 455.6(A) (2), los conductores se deben proteger de acuerdo con su ampacidad. La protección contra sobrecorriente determinada a partir de esta sección no debe exceder el 125% de la corriente nominal monofásica en amperes de entrada del convertidor, marcada en la placa de características. </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8 Medios de desconexión.</w:t>
      </w:r>
      <w:r>
        <w:rPr>
          <w:spacing w:val="-2"/>
          <w:sz w:val="20"/>
          <w:szCs w:val="20"/>
        </w:rPr>
        <w:t xml:space="preserve"> Se deben instalar medios de desconexión que desconecten simultáneamente todos los conductores de alimentación monofásicos no puestos a tierra al convertidor de fas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Ubicación.</w:t>
      </w:r>
      <w:r>
        <w:rPr>
          <w:spacing w:val="-2"/>
          <w:sz w:val="20"/>
          <w:szCs w:val="20"/>
        </w:rPr>
        <w:t xml:space="preserve"> El medio de desconexión debe ser fácilmente accesible y estar ubicado al alcance de la vista desde el convertidor de fas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Tipo.</w:t>
      </w:r>
      <w:r>
        <w:rPr>
          <w:spacing w:val="-2"/>
          <w:sz w:val="20"/>
          <w:szCs w:val="20"/>
        </w:rPr>
        <w:t xml:space="preserve"> El medio de desconexión debe ser un interruptor con valor nominal en caballos de fuerza, un interruptor automático o un interruptor de caja moldeada. Cuando sólo se alimentan cargas diferentes de las de motores, se permitirá un interruptor con valor nominal en ampe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Valor nominal.</w:t>
      </w:r>
      <w:r>
        <w:rPr>
          <w:spacing w:val="-2"/>
          <w:sz w:val="20"/>
          <w:szCs w:val="20"/>
        </w:rPr>
        <w:t xml:space="preserve"> El valor nominal de corriente del medio de desconexión no debe ser inferior al 115% de la corriente nominal máxima monofásica de entrada de plena carga del convertidor, o para cargas fijas específicas, se permitirá seleccionarla de 455.8(C) (1) o (C)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Corriente nominal del desconectador. </w:t>
      </w:r>
      <w:r>
        <w:rPr>
          <w:spacing w:val="-2"/>
          <w:sz w:val="20"/>
          <w:szCs w:val="20"/>
        </w:rPr>
        <w:t>El medio de desconexión debe ser un interruptor automático o un interruptor de caja moldeada con un valor nominal en amperes no inferior al 250% de la suma d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Valores nominales de corriente trifásica de plena carga, de los mo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2)</w:t>
        <w:tab/>
        <w:t>Otras cargas aliment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2) Desconectador con valor nominal en caballos de fuerza. </w:t>
      </w:r>
      <w:r>
        <w:rPr>
          <w:spacing w:val="-2"/>
          <w:sz w:val="20"/>
          <w:szCs w:val="20"/>
        </w:rPr>
        <w:t>El medio de desconexión debe ser un interruptor con valor nominal en caballos de fuerza. La corriente con rotor bloqueado equivalente del valor nominal en caballos de fuerza del interruptor no debe ser inferior al 200% de la suma d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1)</w:t>
        <w:tab/>
        <w:t>Cargas diferentes de las de mot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La corriente trifásica con rotor bloqueado, del motor más grande, como se determina de la Tabla 430.251(B), y</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La corriente de plena carga de todos los otros motores trifásicos que operan al mismo tiem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 xml:space="preserve">Relaciones de tensión. </w:t>
      </w:r>
      <w:r>
        <w:rPr>
          <w:spacing w:val="-2"/>
          <w:sz w:val="20"/>
          <w:szCs w:val="20"/>
        </w:rPr>
        <w:t>Los cálculos de 455.8(C) se deben aplicar directamente cuando las tensiones de entrada y salida del convertidor de fase son idénticas. Cuando las tensiones de entrada y salida del convertidor de fase son diferentes, la corriente se debe multiplicar por la relación de la tensión de salida a la de entr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9 Conexión de cargas monofásicas.</w:t>
      </w:r>
      <w:r>
        <w:rPr>
          <w:spacing w:val="-2"/>
          <w:sz w:val="20"/>
          <w:szCs w:val="20"/>
        </w:rPr>
        <w:t xml:space="preserve"> Cuando se conecten cargas monofásicas al lado de carga de un convertidor de fase, no se deben conectar a la fase fabricad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10 Cajas de los terminales.</w:t>
      </w:r>
      <w:r>
        <w:rPr>
          <w:spacing w:val="-2"/>
          <w:sz w:val="20"/>
          <w:szCs w:val="20"/>
        </w:rPr>
        <w:t xml:space="preserve"> Un convertidor de fase debe tener una caja para los terminales, que debe cumplir lo establecido en 430.1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t>II.</w:t>
        <w:tab/>
        <w:t>Disposiciones específicas aplicables a distintos tipos de convertidores de fase</w:t>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0 Medios de desconexión.</w:t>
      </w:r>
      <w:r>
        <w:rPr>
          <w:spacing w:val="-2"/>
          <w:sz w:val="20"/>
          <w:szCs w:val="20"/>
        </w:rPr>
        <w:t xml:space="preserve"> Se permitirá que los medios de desconexión monofásicos para la entrada de un convertidor estático de fase, sirvan como el medio de desconexión del convertidor y de una sola carga, si esa carga está al alcance de la vista desde el medio de desconex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1 Arranque.</w:t>
      </w:r>
      <w:r>
        <w:rPr>
          <w:spacing w:val="-2"/>
          <w:sz w:val="20"/>
          <w:szCs w:val="20"/>
        </w:rPr>
        <w:t xml:space="preserve"> No se debe suministrar corriente al equipo de utilización hasta que se haya puesto en marcha el convertidor rotativo de fas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2 Interrupción de la alimentación.</w:t>
      </w:r>
      <w:r>
        <w:rPr>
          <w:spacing w:val="-2"/>
          <w:sz w:val="20"/>
          <w:szCs w:val="20"/>
        </w:rPr>
        <w:t xml:space="preserve"> El equipo de utilización alimentado por un convertidor rotativo de fase debe estar controlado de manera que, en el caso de una interrupción de energía, se desconecte también la alimentación al equip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rPr>
        <w:tab/>
      </w:r>
      <w:r>
        <w:rPr>
          <w:spacing w:val="-2"/>
          <w:sz w:val="18"/>
          <w:szCs w:val="18"/>
        </w:rPr>
        <w:t>NOTA. Los arrancadores magnéticos de motores, los contactores magnéticos y dispositivos similares con rearranque manual o temporizado para la carga, proporcionarán el rearranque después de la interrupción de la alimentación.</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55.23 Condensadores.</w:t>
      </w:r>
      <w:r>
        <w:rPr>
          <w:spacing w:val="-2"/>
          <w:sz w:val="20"/>
          <w:szCs w:val="20"/>
        </w:rPr>
        <w:t xml:space="preserve"> Los condensadores que no formen parte integral de un sistema de conversión rotativo de fase pero que estén instalados para la carga de un motor, se deben conectar del lado de la alimentación del dispositivo de protección contra sobrecarga de ese mo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Mm"/>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t>Artículo 46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ondensador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lang w:val="es-ES"/>
        </w:rPr>
      </w:pPr>
      <w:r>
        <w:rPr>
          <w:rFonts w:cs="Times New Roman"/>
          <w:b/>
          <w:spacing w:val="-2"/>
          <w:sz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1 Alcance.</w:t>
      </w:r>
      <w:r>
        <w:rPr>
          <w:spacing w:val="-2"/>
          <w:sz w:val="20"/>
          <w:szCs w:val="20"/>
        </w:rPr>
        <w:t xml:space="preserve"> Este artículo trata sobre la instalación de condensadores en los circuitos eléctrico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Se excluyen de estos requisitos los condensadores limitadores de tensiones transitorias o los condensadores incluidos como partes componentes de otros aparatos y que cumplan los requisitos de dichos apara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ste artículo también trata de las instalaciones de condensadores en lugares (clasificados como) peligrosos, con las modificaciones previstas en los Artículos 501 a 503.</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60.2 Encerramiento y resguar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Condensadores que contienen más de 11 L (3 galones) de líquido inflamable.</w:t>
      </w:r>
      <w:r>
        <w:rPr>
          <w:spacing w:val="-6"/>
          <w:sz w:val="20"/>
          <w:szCs w:val="20"/>
        </w:rPr>
        <w:t xml:space="preserve"> Los condensadores que contengan más de 11 L (3 galones) de líquido inflamable, deben estar encerrados en bóvedas, o en envolventes con vallas en el exterior que cumplan lo establecido en el Artículo 110, Parte III. Este límite se debe aplicar a cualquier unidad sencilla en una instalación de condensadores.</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ontacto accidental.</w:t>
      </w:r>
      <w:r>
        <w:rPr>
          <w:spacing w:val="-6"/>
          <w:sz w:val="20"/>
          <w:szCs w:val="20"/>
        </w:rPr>
        <w:t xml:space="preserve"> Cuando los condensadores sean accesibles a personas no autorizadas o no calificadas, deben estar encerrados, ubicados o resguardados de manera que las personas no puedan entrar en contacto accidental ni puedan poner materiales conductores en contacto accidental con las partes energizadas expuestas, terminales o barras conductoras asociadas a las mismas. Sin embargo, no se requiere protección adicional para envolventes accesibles solamente a personas autorizadas y calificada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I.</w:t>
        <w:tab/>
        <w:t>De 600 volts nominales y me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60.6 Descarga de la energía almacenada.</w:t>
      </w:r>
      <w:r>
        <w:rPr>
          <w:spacing w:val="-6"/>
          <w:sz w:val="20"/>
          <w:szCs w:val="20"/>
        </w:rPr>
        <w:t xml:space="preserve"> Los condensadores deben tener un medio para descargar la energía almacenada.</w:t>
      </w:r>
    </w:p>
    <w:p>
      <w:pPr>
        <w:pStyle w:val="Mm"/>
        <w:tabs>
          <w:tab w:val="clear" w:pos="708"/>
          <w:tab w:val="left" w:pos="425" w:leader="none"/>
          <w:tab w:val="left" w:pos="851" w:leader="none"/>
        </w:tabs>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Tiempo de descarga.</w:t>
      </w:r>
      <w:r>
        <w:rPr>
          <w:spacing w:val="-6"/>
          <w:sz w:val="20"/>
          <w:szCs w:val="20"/>
        </w:rPr>
        <w:t xml:space="preserve"> La tensión residual de un condensador se debe reducir a 50 volts nominales o menos, en un lapso máximo de un minuto a partir de la desconexión del condensador de la fuente de aliment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Medio de descarga.</w:t>
      </w:r>
      <w:r>
        <w:rPr>
          <w:spacing w:val="-6"/>
          <w:sz w:val="20"/>
          <w:szCs w:val="20"/>
        </w:rPr>
        <w:t xml:space="preserve"> El circuito de descarga debe estar permanentemente conectado a los terminales del condensador o banco de condensadores o debe estar equipado con un medio automático de conexión de dicho circuito a los terminales del banco de condensadores cuando la línea quede sin tensión. No se debe utilizar un medio manual de interrupción o de conexión del circuito de descarg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460.8 Conductore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A)</w:t>
        <w:tab/>
        <w:t>Ampacidad.</w:t>
      </w:r>
      <w:r>
        <w:rPr>
          <w:spacing w:val="-6"/>
          <w:sz w:val="20"/>
          <w:szCs w:val="20"/>
        </w:rPr>
        <w:t xml:space="preserve"> La ampacidad de los conductores de un circuito de condensadores no debe ser inferior al 135 % de la corriente nominal del condensador. La ampacidad de los conductores que conectan un condensador con los terminales de un motor o con los conductores de un circuito de motores no debe ser inferior a 1/3 de la ampacidad de los conductores del circuito del motor y en </w:t>
      </w:r>
      <w:r>
        <w:rPr>
          <w:spacing w:val="-2"/>
          <w:sz w:val="20"/>
          <w:szCs w:val="20"/>
        </w:rPr>
        <w:t>ningún caso inferior al 135% de la corriente nominal del condens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Protección contra sobrecorriente. </w:t>
      </w:r>
      <w:r>
        <w:rPr>
          <w:spacing w:val="-2"/>
          <w:sz w:val="20"/>
          <w:szCs w:val="20"/>
        </w:rPr>
        <w:t>En cada conductor no puesto a tierra de cada banco de condensadores se debe instalar un dispositivo de protección contra sobrecorriente. La corriente nominal o ajuste del dispositivo de protección contra sobrecorriente debe ser lo más baja que sea posibl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se exigirá un dispositivo de protección contra sobrecorriente separado para un condensador conectado en el lado de carga del dispositivo de protección contra sobrecarga del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edios de desconexión.</w:t>
      </w:r>
      <w:r>
        <w:rPr>
          <w:spacing w:val="-2"/>
          <w:sz w:val="20"/>
          <w:szCs w:val="20"/>
        </w:rPr>
        <w:t xml:space="preserve"> En cada conductor no puesto a tierra de cada banco de condensadores se debe instalar un medio de desconexión que debe cumplir los siguientes requisit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pacing w:val="-2"/>
          <w:sz w:val="20"/>
          <w:szCs w:val="20"/>
        </w:rPr>
        <w:tab/>
      </w:r>
      <w:r>
        <w:rPr>
          <w:spacing w:val="-2"/>
          <w:sz w:val="20"/>
          <w:szCs w:val="20"/>
        </w:rPr>
        <w:t>(1)</w:t>
      </w:r>
      <w:r>
        <w:rPr>
          <w:b/>
          <w:spacing w:val="-2"/>
          <w:sz w:val="20"/>
          <w:szCs w:val="20"/>
        </w:rPr>
        <w:tab/>
      </w:r>
      <w:r>
        <w:rPr>
          <w:spacing w:val="-2"/>
          <w:sz w:val="20"/>
          <w:szCs w:val="20"/>
        </w:rPr>
        <w:t>El medio de desconexión debe abrir simultáneamente todos los conductores no puestos a tierra.</w:t>
      </w:r>
    </w:p>
    <w:p>
      <w:pPr>
        <w:pStyle w:val="Normal"/>
        <w:tabs>
          <w:tab w:val="clear" w:pos="708"/>
          <w:tab w:val="left" w:pos="425" w:leader="none"/>
          <w:tab w:val="left" w:pos="851" w:leader="none"/>
        </w:tabs>
        <w:suppressAutoHyphens w:val="true"/>
        <w:spacing w:lineRule="atLeast" w:line="240"/>
        <w:ind w:left="425" w:hanging="425"/>
        <w:jc w:val="both"/>
        <w:rPr>
          <w:b/>
          <w:b/>
          <w:spacing w:val="-2"/>
          <w:sz w:val="20"/>
          <w:szCs w:val="20"/>
        </w:rPr>
      </w:pPr>
      <w:r>
        <w:rPr>
          <w:b/>
          <w:spacing w:val="-2"/>
          <w:sz w:val="20"/>
          <w:szCs w:val="20"/>
        </w:rPr>
        <w:tab/>
      </w:r>
      <w:r>
        <w:rPr>
          <w:spacing w:val="-2"/>
          <w:sz w:val="20"/>
          <w:szCs w:val="20"/>
        </w:rPr>
        <w:t>(2)</w:t>
      </w:r>
      <w:r>
        <w:rPr>
          <w:b/>
          <w:spacing w:val="-2"/>
          <w:sz w:val="20"/>
          <w:szCs w:val="20"/>
        </w:rPr>
        <w:tab/>
      </w:r>
      <w:r>
        <w:rPr>
          <w:spacing w:val="-2"/>
          <w:sz w:val="20"/>
          <w:szCs w:val="20"/>
        </w:rPr>
        <w:t>Se permitirá que el medio de desconexión desconecte el condensador de la línea como un procedimiento habitual de funcionamiento.</w:t>
      </w:r>
    </w:p>
    <w:p>
      <w:pPr>
        <w:pStyle w:val="Normal"/>
        <w:tabs>
          <w:tab w:val="clear" w:pos="708"/>
          <w:tab w:val="left" w:pos="425" w:leader="none"/>
          <w:tab w:val="left" w:pos="851" w:leader="none"/>
        </w:tabs>
        <w:suppressAutoHyphens w:val="true"/>
        <w:spacing w:lineRule="atLeast" w:line="240"/>
        <w:ind w:left="425" w:hanging="425"/>
        <w:jc w:val="both"/>
        <w:rPr/>
      </w:pPr>
      <w:r>
        <w:rPr>
          <w:b/>
          <w:spacing w:val="-2"/>
          <w:sz w:val="20"/>
          <w:szCs w:val="20"/>
        </w:rPr>
        <w:tab/>
      </w:r>
      <w:r>
        <w:rPr>
          <w:spacing w:val="-2"/>
          <w:sz w:val="20"/>
          <w:szCs w:val="20"/>
        </w:rPr>
        <w:t>(3)</w:t>
      </w:r>
      <w:r>
        <w:rPr>
          <w:b/>
          <w:spacing w:val="-2"/>
          <w:sz w:val="20"/>
          <w:szCs w:val="20"/>
        </w:rPr>
        <w:tab/>
      </w:r>
      <w:r>
        <w:rPr>
          <w:spacing w:val="-2"/>
          <w:sz w:val="20"/>
          <w:szCs w:val="20"/>
        </w:rPr>
        <w:t>La corriente nominal del medio de desconexión no debe ser inferior al 135 % de la corriente nominal del condensad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No se exigirá un medio de desconexión separado para un condensador conectado en el lado de carga de un controlador de motor.</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460.9 Valor nominal o ajuste del dispositivo de protección contra sobrecarga</w:t>
      </w:r>
      <w:r>
        <w:rPr>
          <w:spacing w:val="-2"/>
          <w:sz w:val="20"/>
          <w:szCs w:val="20"/>
        </w:rPr>
        <w:t xml:space="preserve"> </w:t>
      </w:r>
      <w:r>
        <w:rPr>
          <w:b/>
          <w:spacing w:val="-2"/>
          <w:sz w:val="20"/>
          <w:szCs w:val="20"/>
        </w:rPr>
        <w:t>del motor.</w:t>
      </w:r>
      <w:r>
        <w:rPr>
          <w:spacing w:val="-2"/>
          <w:sz w:val="20"/>
          <w:szCs w:val="20"/>
        </w:rPr>
        <w:t xml:space="preserve"> Cuando una instalación de motores incluya un condensador conectado en el lado de la carga del dispositivo de protección contra sobrecarga del motor, el valor nominal o ajuste de dicho dispositivo se debe basar en el factor de potencia mejorado del circuito del motor.</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Para determinar el valor nominal del conductor del circuito del motor, de acuerdo con 430.22, se debe despreciar el efecto del condensador.</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10 Puesta a tierra.</w:t>
      </w:r>
      <w:r>
        <w:rPr>
          <w:spacing w:val="-2"/>
          <w:sz w:val="20"/>
          <w:szCs w:val="20"/>
        </w:rPr>
        <w:t xml:space="preserve"> Las carcasas de los condensadores se deben conectar al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Las carcasas de los condensadores no se deben conectar al conductor de puesta a tierra de equipos cuando las unidades de condensadores estén sostenidas en una estructura diseñada para operar a un potencial distinto del de tier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12 Marcado.</w:t>
      </w:r>
      <w:r>
        <w:rPr>
          <w:spacing w:val="-2"/>
          <w:sz w:val="20"/>
          <w:szCs w:val="20"/>
        </w:rPr>
        <w:t xml:space="preserve"> Todos los condensadores deben tener una placa de características en la que conste el nombre del fabricante, tensión nominal, frecuencia, kilovars o amperes, número de fases y, si está lleno de líquido combustible, el volumen de líquido. Cuando están llenos de líquido no inflamable, también se debe indicar esto en la placa de características. Ésta debe indicar, además, si el condensador tiene instalado un dispositivo de descarga en el interior de la carcasa.</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De más de 600  volts no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60.24 Desconex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orriente de carga.</w:t>
      </w:r>
      <w:r>
        <w:rPr>
          <w:spacing w:val="-2"/>
          <w:sz w:val="20"/>
          <w:szCs w:val="20"/>
        </w:rPr>
        <w:t xml:space="preserve"> Para la desconexión de los condensadores se deben utilizar interruptores operados en grupo que sean capaces para: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Textoindependiente3"/>
        <w:tabs>
          <w:tab w:val="clear" w:pos="708"/>
          <w:tab w:val="left" w:pos="425" w:leader="none"/>
          <w:tab w:val="left" w:pos="851" w:leader="none"/>
        </w:tabs>
        <w:spacing w:lineRule="atLeast" w:line="240" w:before="20" w:after="0"/>
        <w:ind w:left="426" w:hanging="426"/>
        <w:rPr>
          <w:rFonts w:ascii="Times New Roman" w:hAnsi="Times New Roman" w:cs="Times New Roman"/>
          <w:sz w:val="20"/>
          <w:lang w:val="es-ES"/>
        </w:rPr>
      </w:pPr>
      <w:r>
        <w:rPr>
          <w:rFonts w:cs="Times New Roman" w:ascii="Times New Roman" w:hAnsi="Times New Roman"/>
          <w:sz w:val="20"/>
          <w:lang w:val="es-ES"/>
        </w:rPr>
        <w:t>(1)</w:t>
        <w:tab/>
        <w:t xml:space="preserve">Conducir continuamente no menos del 135% de la corriente nominal de la instalación del condensador. </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Interrumpir la corriente de carga máxima permanente de cada condensador, banco de condensadores o instalación de condensadores que se desconectarán como una unidad.</w:t>
      </w:r>
    </w:p>
    <w:p>
      <w:pPr>
        <w:pStyle w:val="Textoindependiente3"/>
        <w:tabs>
          <w:tab w:val="clear" w:pos="708"/>
          <w:tab w:val="left" w:pos="425" w:leader="none"/>
          <w:tab w:val="left" w:pos="851" w:leader="none"/>
        </w:tabs>
        <w:spacing w:lineRule="atLeast" w:line="240" w:before="20" w:after="0"/>
        <w:ind w:left="426" w:hanging="426"/>
        <w:rPr>
          <w:rFonts w:ascii="Times New Roman" w:hAnsi="Times New Roman" w:cs="Times New Roman"/>
          <w:sz w:val="20"/>
          <w:lang w:val="es-ES"/>
        </w:rPr>
      </w:pPr>
      <w:r>
        <w:rPr>
          <w:rFonts w:cs="Times New Roman" w:ascii="Times New Roman" w:hAnsi="Times New Roman"/>
          <w:sz w:val="20"/>
          <w:lang w:val="es-ES"/>
        </w:rPr>
        <w:t>(3)</w:t>
        <w:tab/>
        <w:t>Soportar la máxima corriente de irrupción incluidas las contribuciones de las instalaciones adyacentes de condensadore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4)</w:t>
        <w:tab/>
        <w:t>Conducir las corrientes debidas a fallas en el lado de los condensadores del interruptor.</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B)</w:t>
        <w:tab/>
        <w:t>Seccion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1)</w:t>
        <w:tab/>
        <w:t xml:space="preserve">Generalidades. </w:t>
      </w:r>
      <w:r>
        <w:rPr>
          <w:spacing w:val="-2"/>
          <w:sz w:val="20"/>
          <w:szCs w:val="20"/>
        </w:rPr>
        <w:t>Se debe instalar un medio que permita separar de todas las fuentes de tensión cada condensador, banco de condensadores o instalación de condensadores que se puedan sacar del servicio como una unidad. El medio de seccionamiento debe proporcionar un espacio de aire visible en el circuito eléctrico adecuado para la tensión de funcionamient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2)</w:t>
        <w:tab/>
        <w:t xml:space="preserve">Interruptores de seccionamiento o desconexión sin valor nominal de interrupción. </w:t>
      </w:r>
      <w:r>
        <w:rPr>
          <w:spacing w:val="-4"/>
          <w:sz w:val="20"/>
          <w:szCs w:val="20"/>
        </w:rPr>
        <w:t>Los interruptores de seccionamiento o desconexión (sin valor nominal de interrupción) deben estar enclavados con el dispositivo de interrupción de carga o deben estar dotados de anuncios de advertencia bien visibles, de acuerdo con 490.22, para evitar la interrupción de la corriente de carg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8"/>
          <w:sz w:val="20"/>
          <w:szCs w:val="20"/>
        </w:rPr>
        <w:t>(C)</w:t>
        <w:tab/>
        <w:t>Requisitos adicionales para condensadores en serie.</w:t>
      </w:r>
      <w:r>
        <w:rPr>
          <w:spacing w:val="-8"/>
          <w:sz w:val="20"/>
          <w:szCs w:val="20"/>
        </w:rPr>
        <w:t xml:space="preserve"> Se debe asegurar la</w:t>
      </w:r>
      <w:r>
        <w:rPr>
          <w:spacing w:val="-6"/>
          <w:sz w:val="20"/>
          <w:szCs w:val="20"/>
        </w:rPr>
        <w:t xml:space="preserve"> secuencia de desconexión apropiada, mediante el uso de uno de los siguient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1)</w:t>
        <w:tab/>
        <w:t>Desconectadotes de seccionamiento y de secuencia mecánica y derivación.</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2)</w:t>
        <w:tab/>
        <w:t>Enclavamientos.</w:t>
      </w:r>
    </w:p>
    <w:p>
      <w:pPr>
        <w:pStyle w:val="Normal"/>
        <w:tabs>
          <w:tab w:val="clear" w:pos="708"/>
          <w:tab w:val="left" w:pos="425" w:leader="none"/>
          <w:tab w:val="left" w:pos="851" w:leader="none"/>
        </w:tabs>
        <w:suppressAutoHyphens w:val="true"/>
        <w:spacing w:lineRule="atLeast" w:line="240"/>
        <w:ind w:left="426" w:hanging="426"/>
        <w:jc w:val="both"/>
        <w:rPr>
          <w:spacing w:val="-2"/>
          <w:sz w:val="20"/>
          <w:szCs w:val="20"/>
        </w:rPr>
      </w:pPr>
      <w:r>
        <w:rPr>
          <w:spacing w:val="-2"/>
          <w:sz w:val="20"/>
          <w:szCs w:val="20"/>
        </w:rPr>
        <w:t>(3)</w:t>
        <w:tab/>
        <w:t xml:space="preserve">Un procedimiento de desconexión que esté claramente explicado en el lugar de los interruptores </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460.25 Protección contra sobre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vista para detectar e interrumpir la corriente de falla.</w:t>
      </w:r>
      <w:r>
        <w:rPr>
          <w:spacing w:val="-2"/>
          <w:sz w:val="20"/>
          <w:szCs w:val="20"/>
        </w:rPr>
        <w:t xml:space="preserve"> Se debe instalar un medio para detectar e interrumpir cualquier corriente de falla que pudiera causar presiones peligrosas dentro de un condensador individual.</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lang w:val="pt-BR"/>
        </w:rPr>
        <w:t>(B)</w:t>
        <w:tab/>
        <w:t>Dispositivos monopolares o multipolares.</w:t>
      </w:r>
      <w:r>
        <w:rPr>
          <w:spacing w:val="-2"/>
          <w:sz w:val="20"/>
          <w:szCs w:val="20"/>
          <w:lang w:val="pt-BR"/>
        </w:rPr>
        <w:t xml:space="preserve"> Para este propósito se permitirá utilizar dispositivos monopolares o multipolares.</w:t>
      </w:r>
    </w:p>
    <w:p>
      <w:pPr>
        <w:pStyle w:val="Normal"/>
        <w:tabs>
          <w:tab w:val="clear" w:pos="708"/>
          <w:tab w:val="left" w:pos="425" w:leader="none"/>
          <w:tab w:val="left" w:pos="851" w:leader="none"/>
        </w:tabs>
        <w:suppressAutoHyphens w:val="true"/>
        <w:spacing w:lineRule="atLeast" w:line="240"/>
        <w:jc w:val="both"/>
        <w:rPr>
          <w:spacing w:val="-2"/>
          <w:sz w:val="20"/>
          <w:szCs w:val="20"/>
          <w:lang w:val="pt-BR"/>
        </w:rPr>
      </w:pPr>
      <w:r>
        <w:rPr>
          <w:spacing w:val="-2"/>
          <w:sz w:val="20"/>
          <w:szCs w:val="20"/>
          <w:lang w:val="pt-BR"/>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lang w:val="pt-BR"/>
        </w:rPr>
        <w:t>(C)</w:t>
        <w:tab/>
        <w:t>Protección individual o en grupos.</w:t>
      </w:r>
      <w:r>
        <w:rPr>
          <w:spacing w:val="-6"/>
          <w:sz w:val="20"/>
          <w:szCs w:val="20"/>
          <w:lang w:val="pt-BR"/>
        </w:rPr>
        <w:t xml:space="preserve"> Se permitirá proteger los condensadores individualmente o en grupos.</w:t>
      </w:r>
    </w:p>
    <w:p>
      <w:pPr>
        <w:pStyle w:val="Normal"/>
        <w:tabs>
          <w:tab w:val="clear" w:pos="708"/>
          <w:tab w:val="left" w:pos="425" w:leader="none"/>
          <w:tab w:val="left" w:pos="851" w:leader="none"/>
        </w:tabs>
        <w:suppressAutoHyphens w:val="true"/>
        <w:spacing w:lineRule="atLeast" w:line="240"/>
        <w:jc w:val="both"/>
        <w:rPr>
          <w:spacing w:val="-6"/>
          <w:sz w:val="20"/>
          <w:szCs w:val="20"/>
          <w:lang w:val="pt-BR"/>
        </w:rPr>
      </w:pPr>
      <w:r>
        <w:rPr>
          <w:spacing w:val="-6"/>
          <w:sz w:val="20"/>
          <w:szCs w:val="20"/>
          <w:lang w:val="pt-BR"/>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b/>
          <w:spacing w:val="-2"/>
          <w:sz w:val="20"/>
          <w:szCs w:val="20"/>
        </w:rPr>
        <w:t>(D)</w:t>
        <w:tab/>
        <w:t>Valor nominal o ajuste de los dispositivos de protección.</w:t>
      </w:r>
      <w:r>
        <w:rPr>
          <w:spacing w:val="-2"/>
          <w:sz w:val="20"/>
          <w:szCs w:val="20"/>
        </w:rPr>
        <w:t xml:space="preserve"> Los dispositivos de protección de los condensadores o el equipo de condensadores deben tener un valor nominal o ser ajustados para operar dentro de los límites de la zona segura para los condensadores individuales. Si los dispositivos de protección están clasificados o ajustados para operar dentro de los límites de la Zona 1 o Zona 2, los condensadores deben estar encerrados o separad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n ningún caso el valor nominal o ajuste de los dispositivos de protección debe exceder los límites máximos de la Zona 2.</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spacing w:val="-2"/>
        </w:rPr>
      </w:pPr>
      <w:r>
        <w:rPr>
          <w:spacing w:val="-2"/>
        </w:rPr>
        <w:tab/>
      </w:r>
      <w:r>
        <w:rPr>
          <w:spacing w:val="-2"/>
          <w:sz w:val="18"/>
          <w:szCs w:val="18"/>
        </w:rPr>
        <w:t xml:space="preserve">NOTA: Para las definiciones de </w:t>
      </w:r>
      <w:r>
        <w:rPr>
          <w:i/>
          <w:spacing w:val="-2"/>
          <w:sz w:val="18"/>
          <w:szCs w:val="18"/>
        </w:rPr>
        <w:t>Zona Segura, Zona 1 y Zona 2</w:t>
      </w:r>
      <w:r>
        <w:rPr>
          <w:spacing w:val="-2"/>
          <w:sz w:val="18"/>
          <w:szCs w:val="18"/>
        </w:rPr>
        <w:t>, ver APENDICE B2.</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26 Identificación.</w:t>
      </w:r>
      <w:r>
        <w:rPr>
          <w:spacing w:val="-2"/>
          <w:sz w:val="20"/>
          <w:szCs w:val="20"/>
        </w:rPr>
        <w:t xml:space="preserve"> Todos los condensadores deben tener una placa de características permanente en la que conste el nombre del fabricante, tensión nominal, frecuencia, kilovars o amperes, número de fases y volumen de líquido identificado como inflamable. Si ese es el cas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60.27 Puesta a tierra.</w:t>
      </w:r>
      <w:r>
        <w:rPr>
          <w:spacing w:val="-2"/>
          <w:sz w:val="20"/>
          <w:szCs w:val="20"/>
        </w:rPr>
        <w:t xml:space="preserve"> Las carcasas de los condensadores se deben conectar al conductor de puesta a tierra de equipos. Si el punto neutro del condensador está conectado al conductor del electrodo de puesta a tierra, la conexión se debe hacer de acuerdo con la Parte III del Artículo 2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t>Excepción: Las carcasas de los condensadores no  se deben conectar al conductor de puesta a tierra de equipos cuando las unidades de condensadores estén soportadas en una estructura diseñada para funcionar a un potencial distinto del de tierra.</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60.28 Medios de descarg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Medios para reducir la tensión residual.</w:t>
      </w:r>
      <w:r>
        <w:rPr>
          <w:spacing w:val="-2"/>
          <w:sz w:val="20"/>
          <w:szCs w:val="20"/>
        </w:rPr>
        <w:t xml:space="preserve"> </w:t>
      </w:r>
      <w:r>
        <w:rPr>
          <w:spacing w:val="-6"/>
          <w:sz w:val="20"/>
          <w:szCs w:val="20"/>
        </w:rPr>
        <w:t>Se debe instalar un medio para reducir la tensión residual de un condensador a 50 volts nominales o menos en un lapso de 5 minutos después de desconectar el condensador de la fuente de alimentación.</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B)</w:t>
        <w:tab/>
        <w:t>Conexión a los terminales.</w:t>
      </w:r>
      <w:r>
        <w:rPr>
          <w:spacing w:val="-6"/>
          <w:sz w:val="20"/>
          <w:szCs w:val="20"/>
        </w:rPr>
        <w:t xml:space="preserve"> Un circuito de descarga debe estar conectado permanentemente a los terminales del condensador o estar equipado con un medio automático de conexión del circuito a los terminales del banco de condensadores después de la desconexión del condensador de la fuente de alimentación. Los devanados de los motores, transformadores u otros equipos conectados directamente a los condensadores sin interruptores ni dispositivos de protección contra sobrecorriente interpuestos, deben cumplir los requisitos de 460.28(A).</w:t>
      </w:r>
    </w:p>
    <w:p>
      <w:pPr>
        <w:pStyle w:val="Normal"/>
        <w:tabs>
          <w:tab w:val="clear" w:pos="708"/>
          <w:tab w:val="left" w:pos="425" w:leader="none"/>
          <w:tab w:val="left" w:pos="851" w:leader="none"/>
        </w:tabs>
        <w:suppressAutoHyphens w:val="true"/>
        <w:spacing w:lineRule="atLeast" w:line="240"/>
        <w:jc w:val="both"/>
        <w:rPr>
          <w:spacing w:val="-6"/>
          <w:sz w:val="20"/>
          <w:szCs w:val="20"/>
        </w:rPr>
      </w:pPr>
      <w:r>
        <w:rPr>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bCs/>
          <w:caps/>
          <w:spacing w:val="-6"/>
          <w:sz w:val="20"/>
          <w:szCs w:val="20"/>
        </w:rPr>
      </w:pPr>
      <w:r>
        <w:rPr>
          <w:b/>
          <w:bCs/>
          <w:caps/>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b/>
          <w:b/>
          <w:bCs/>
          <w:caps/>
          <w:spacing w:val="-6"/>
          <w:sz w:val="20"/>
          <w:szCs w:val="20"/>
        </w:rPr>
      </w:pPr>
      <w:r>
        <w:rPr>
          <w:b/>
          <w:bCs/>
          <w:caps/>
          <w:spacing w:val="-6"/>
          <w:sz w:val="20"/>
          <w:szCs w:val="20"/>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pPr>
      <w:r>
        <w:rPr>
          <w:b/>
          <w:bCs/>
          <w:caps/>
          <w:spacing w:val="-6"/>
        </w:rPr>
        <w:t>Artículo</w:t>
      </w:r>
      <w:r>
        <w:rPr>
          <w:b/>
          <w:bCs/>
          <w:spacing w:val="-6"/>
        </w:rPr>
        <w:t xml:space="preserve"> 470</w:t>
      </w:r>
    </w:p>
    <w:p>
      <w:pPr>
        <w:pStyle w:val="Normal"/>
        <w:tabs>
          <w:tab w:val="clear" w:pos="708"/>
          <w:tab w:val="left" w:pos="425" w:leader="none"/>
          <w:tab w:val="left" w:pos="851" w:leader="none"/>
        </w:tabs>
        <w:suppressAutoHyphens w:val="true"/>
        <w:spacing w:lineRule="atLeast" w:line="240"/>
        <w:jc w:val="center"/>
        <w:rPr>
          <w:b/>
          <w:b/>
          <w:spacing w:val="-6"/>
          <w:sz w:val="20"/>
          <w:szCs w:val="20"/>
        </w:rPr>
      </w:pPr>
      <w:r>
        <w:rPr>
          <w:b/>
          <w:bCs/>
          <w:spacing w:val="-6"/>
          <w:sz w:val="20"/>
          <w:szCs w:val="20"/>
        </w:rPr>
        <w:t>Resistencias y reactanci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lang w:val="es-ES"/>
        </w:rPr>
      </w:pPr>
      <w:r>
        <w:rPr>
          <w:rFonts w:cs="Times New Roman"/>
          <w:b/>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t>1.</w:t>
        <w:tab/>
        <w:t>De 600  volts nominales y menos</w:t>
      </w:r>
    </w:p>
    <w:p>
      <w:pPr>
        <w:pStyle w:val="Normal"/>
        <w:tabs>
          <w:tab w:val="clear" w:pos="708"/>
          <w:tab w:val="left" w:pos="425" w:leader="none"/>
          <w:tab w:val="left" w:pos="851" w:leader="none"/>
        </w:tabs>
        <w:suppressAutoHyphens w:val="true"/>
        <w:spacing w:lineRule="atLeast" w:line="240"/>
        <w:jc w:val="both"/>
        <w:rPr>
          <w:b/>
          <w:b/>
          <w:spacing w:val="-6"/>
          <w:sz w:val="20"/>
          <w:szCs w:val="20"/>
        </w:rPr>
      </w:pPr>
      <w:r>
        <w:rPr>
          <w:b/>
          <w:spacing w:val="-6"/>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70.1 Alcance.</w:t>
      </w:r>
      <w:r>
        <w:rPr>
          <w:spacing w:val="-6"/>
          <w:sz w:val="20"/>
          <w:szCs w:val="20"/>
        </w:rPr>
        <w:t xml:space="preserve"> Este Artículo trata sobre la instalación de resistencias y reactancias independientes en circuitos eléctr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2"/>
          <w:sz w:val="20"/>
          <w:szCs w:val="20"/>
        </w:rPr>
      </w:pPr>
      <w:r>
        <w:rPr>
          <w:i/>
          <w:spacing w:val="-2"/>
          <w:sz w:val="20"/>
          <w:szCs w:val="20"/>
        </w:rPr>
        <w:t>Excepción: Las resistencias y reactancias que sean partes componentes de otros aparato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tab/>
        <w:t>Este Artículo también trata sobre la instalación de resistencias y reactancias en lugares (clasificados como) peligrosos, con las modificaciones de los Artículos 501 a 504.</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2 Ubicación.</w:t>
      </w:r>
      <w:r>
        <w:rPr>
          <w:spacing w:val="-2"/>
          <w:sz w:val="20"/>
          <w:szCs w:val="20"/>
        </w:rPr>
        <w:t xml:space="preserve"> Las resistencias y reactancias no se deben instalar donde estén expuestas 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3 Espacio de separación.</w:t>
      </w:r>
      <w:r>
        <w:rPr>
          <w:spacing w:val="-2"/>
          <w:sz w:val="20"/>
          <w:szCs w:val="20"/>
        </w:rPr>
        <w:t xml:space="preserve"> Si el espacio </w:t>
      </w:r>
      <w:r>
        <w:rPr>
          <w:spacing w:val="-6"/>
          <w:sz w:val="20"/>
          <w:szCs w:val="20"/>
        </w:rPr>
        <w:t>entre las resistencias y reactancias y cualquier material combustible es inferior a 305 mm, se debe instalar una barrera térmic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rPr>
        <w:t>470.4 Aislamiento de los conductores.</w:t>
      </w:r>
      <w:r>
        <w:rPr>
          <w:spacing w:val="-6"/>
        </w:rPr>
        <w:t xml:space="preserve"> Los conductores aislados que se utilicen para conexiones entre elementos resistivos y controladores, deben ser adecuados para funcionar a una temperatura no inferior a 90° C.</w:t>
      </w:r>
    </w:p>
    <w:p>
      <w:pPr>
        <w:pStyle w:val="Normal"/>
        <w:tabs>
          <w:tab w:val="clear" w:pos="708"/>
          <w:tab w:val="left" w:pos="425" w:leader="none"/>
          <w:tab w:val="left" w:pos="851" w:leader="none"/>
        </w:tabs>
        <w:suppressAutoHyphens w:val="true"/>
        <w:spacing w:lineRule="atLeast" w:line="240"/>
        <w:jc w:val="both"/>
        <w:rPr>
          <w:spacing w:val="-2"/>
        </w:rPr>
      </w:pPr>
      <w:r>
        <w:rPr>
          <w:spacing w:val="-2"/>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i/>
          <w:i/>
          <w:spacing w:val="-2"/>
          <w:sz w:val="20"/>
          <w:szCs w:val="20"/>
        </w:rPr>
      </w:pPr>
      <w:r>
        <w:rPr>
          <w:i/>
          <w:spacing w:val="-2"/>
          <w:sz w:val="20"/>
          <w:szCs w:val="20"/>
        </w:rPr>
        <w:t>Excepción: Se permitirán otros aislamientos de conductores para servicio de arranque de los motores.</w:t>
      </w:r>
    </w:p>
    <w:p>
      <w:pPr>
        <w:pStyle w:val="Normal"/>
        <w:tabs>
          <w:tab w:val="clear" w:pos="708"/>
          <w:tab w:val="left" w:pos="425" w:leader="none"/>
          <w:tab w:val="left" w:pos="851" w:leader="none"/>
        </w:tabs>
        <w:suppressAutoHyphens w:val="true"/>
        <w:spacing w:lineRule="atLeast" w:line="24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II.</w:t>
        <w:tab/>
        <w:t>De más de 600 volts nominal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70.18 Generalidad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Protegidos contra daños físicos.</w:t>
      </w:r>
      <w:r>
        <w:rPr>
          <w:spacing w:val="-2"/>
          <w:sz w:val="20"/>
          <w:szCs w:val="20"/>
        </w:rPr>
        <w:t xml:space="preserve"> Las resistencias y reactancias deben estar protegidas contra daños físic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 xml:space="preserve"> Separados por envolventes o por elevación.</w:t>
      </w:r>
      <w:r>
        <w:rPr>
          <w:spacing w:val="-2"/>
          <w:sz w:val="20"/>
          <w:szCs w:val="20"/>
        </w:rPr>
        <w:t xml:space="preserve"> Las resistencias y reactancias deben estar separadas por envolventes o por elevación para proteger a las personas del contacto accidental con las partes energizada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Materiales combustibles.</w:t>
      </w:r>
      <w:r>
        <w:rPr>
          <w:spacing w:val="-2"/>
          <w:sz w:val="20"/>
          <w:szCs w:val="20"/>
        </w:rPr>
        <w:t xml:space="preserve"> No se deben instalar resistencias ni reactancias en lugares muy próximos a materiales combustibles que puedan producir riesgo de incendio, y se debe dejar un espacio no inferior a 305 mm hasta dichos material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D)</w:t>
        <w:tab/>
        <w:t>Distancias.</w:t>
      </w:r>
      <w:r>
        <w:rPr>
          <w:spacing w:val="-2"/>
          <w:sz w:val="20"/>
          <w:szCs w:val="20"/>
        </w:rPr>
        <w:t xml:space="preserve"> Las distancias desde las resistencias y reactancias hasta las superficies puestas a tierra deben ser adecuadas para la tensión exist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spacing w:val="-2"/>
        </w:rPr>
        <w:tab/>
      </w:r>
      <w:r>
        <w:rPr>
          <w:spacing w:val="-2"/>
          <w:sz w:val="18"/>
          <w:szCs w:val="18"/>
        </w:rPr>
        <w:t>NOTA. Ver el Artículo 490.</w:t>
      </w:r>
    </w:p>
    <w:p>
      <w:pPr>
        <w:pStyle w:val="Normal"/>
        <w:tabs>
          <w:tab w:val="clear" w:pos="708"/>
          <w:tab w:val="left" w:pos="425" w:leader="none"/>
          <w:tab w:val="left" w:pos="851" w:leader="none"/>
        </w:tabs>
        <w:suppressAutoHyphens w:val="true"/>
        <w:spacing w:lineRule="atLeast" w:line="240"/>
        <w:jc w:val="both"/>
        <w:rPr>
          <w:b/>
          <w:b/>
          <w:spacing w:val="-2"/>
          <w:sz w:val="18"/>
          <w:szCs w:val="18"/>
        </w:rPr>
      </w:pPr>
      <w:r>
        <w:rPr>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b/>
          <w:spacing w:val="-2"/>
        </w:rPr>
        <w:t>(</w:t>
      </w:r>
      <w:r>
        <w:rPr>
          <w:b/>
          <w:spacing w:val="-2"/>
          <w:sz w:val="20"/>
          <w:szCs w:val="20"/>
        </w:rPr>
        <w:t>E)</w:t>
        <w:tab/>
        <w:t>Elevación de temperatura debido a corrientes circulantes inducidas.</w:t>
      </w:r>
      <w:r>
        <w:rPr>
          <w:spacing w:val="-2"/>
          <w:sz w:val="20"/>
          <w:szCs w:val="20"/>
        </w:rPr>
        <w:t xml:space="preserve"> Los envolventes metálicos de las reactancias y las partes metálicas adyacentes se deben instalar de modo que su aumento de temperatura debido a las corrientes inducidas circulantes no constituya un peligro para las personas ni un riesgo de incendi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19 Puesta a tierra.</w:t>
      </w:r>
      <w:r>
        <w:rPr>
          <w:spacing w:val="-2"/>
          <w:sz w:val="20"/>
          <w:szCs w:val="20"/>
        </w:rPr>
        <w:t xml:space="preserve"> Las carcasas o envolventes de las resistencias y reactancias se deben conectar al conductor de puesta a tierra de equipo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i/>
          <w:sz w:val="20"/>
          <w:szCs w:val="20"/>
        </w:rPr>
        <w:t xml:space="preserve">Excepción: Las carcasas o envolventes de resistencias o reactancias apoyadas en una estructura diseñada para operar a un potencial diferente del de tierra, no </w:t>
      </w:r>
      <w:r>
        <w:rPr>
          <w:i/>
          <w:spacing w:val="-2"/>
          <w:sz w:val="20"/>
          <w:szCs w:val="20"/>
        </w:rPr>
        <w:t>se deben conectar al conductor de puesta a tierra de equipos.</w:t>
      </w:r>
    </w:p>
    <w:p>
      <w:pPr>
        <w:pStyle w:val="Textoindependiente2"/>
        <w:tabs>
          <w:tab w:val="clear" w:pos="708"/>
          <w:tab w:val="left" w:pos="425" w:leader="none"/>
          <w:tab w:val="left" w:pos="851" w:leader="none"/>
        </w:tabs>
        <w:spacing w:lineRule="atLeast" w:line="240" w:before="0" w:after="0"/>
        <w:jc w:val="both"/>
        <w:rPr>
          <w:i/>
          <w:i/>
          <w:spacing w:val="-2"/>
          <w:sz w:val="20"/>
          <w:szCs w:val="20"/>
        </w:rPr>
      </w:pPr>
      <w:r>
        <w:rPr>
          <w:i/>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70.20 Reactancias en aceite.</w:t>
      </w:r>
      <w:r>
        <w:rPr>
          <w:spacing w:val="-2"/>
          <w:sz w:val="20"/>
          <w:szCs w:val="20"/>
        </w:rPr>
        <w:t xml:space="preserve"> La instalación de reactancias en aceite debe cumplir, además de los anteriores requisitos, los requisitos aplicables del Artículo 450.</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spacing w:lineRule="atLeast" w:line="240"/>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r>
    </w:p>
    <w:p>
      <w:pPr>
        <w:pStyle w:val="Mm"/>
        <w:numPr>
          <w:ilvl w:val="0"/>
          <w:numId w:val="0"/>
        </w:numPr>
        <w:tabs>
          <w:tab w:val="clear" w:pos="708"/>
          <w:tab w:val="left" w:pos="425" w:leader="none"/>
          <w:tab w:val="left" w:pos="851" w:leader="none"/>
        </w:tabs>
        <w:spacing w:lineRule="atLeast" w:line="240"/>
        <w:jc w:val="center"/>
        <w:outlineLvl w:val="0"/>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48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Baterías de acumuladores</w:t>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1 Alcance.</w:t>
      </w:r>
      <w:r>
        <w:rPr>
          <w:spacing w:val="-2"/>
          <w:sz w:val="20"/>
          <w:szCs w:val="20"/>
        </w:rPr>
        <w:t xml:space="preserve"> Las disposiciones de este artículo se deben aplicar a todas las instalaciones estacionarias de baterías de acumulador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t>480.2 Definicione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Tensión nominal de la batería.</w:t>
      </w:r>
      <w:r>
        <w:rPr>
          <w:spacing w:val="-2"/>
          <w:sz w:val="20"/>
          <w:szCs w:val="20"/>
        </w:rPr>
        <w:t xml:space="preserve"> La tensión nominal calculada con base en 2 volts por celda en las baterías de tipo plomo - ácido y 1.2 volts  por celda en las de tipo alcalino.</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elda o batería sellada. U</w:t>
      </w:r>
      <w:r>
        <w:rPr>
          <w:spacing w:val="-2"/>
          <w:sz w:val="20"/>
          <w:szCs w:val="20"/>
        </w:rPr>
        <w:t>na celda o batería sellada es la que no tiene medios para la adición de agua o electrolito, ni un medio externo para medir la gravedad específica del electrolito. Se permitirá que las celdas individuales tengan un dispositivo de ventilación como se describe en 480.10 (B).</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atería de acumuladores. B</w:t>
      </w:r>
      <w:r>
        <w:rPr>
          <w:spacing w:val="-2"/>
          <w:sz w:val="20"/>
          <w:szCs w:val="20"/>
        </w:rPr>
        <w:t>atería formada por una o más celdas recargables de tipo plomo - ácido, níquel - cadmio o de otro tipo electroquímico recargable.</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3 Alambrado y equipos alimentados por baterías.</w:t>
      </w:r>
      <w:r>
        <w:rPr>
          <w:spacing w:val="-2"/>
          <w:sz w:val="20"/>
          <w:szCs w:val="20"/>
        </w:rPr>
        <w:t xml:space="preserve"> El alambrado y los equipos alimentados por baterías de acumuladores deben someterse a las disposiciones aplicables de esta NOM relativos al alambrado y el equipo que operen a la misma tensión, a menos que 480.4 permita algo diferente.</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80.4 Protección contra sobrecorriente para fuentes primarias de energía. </w:t>
      </w:r>
      <w:r>
        <w:rPr>
          <w:spacing w:val="-2"/>
          <w:sz w:val="20"/>
          <w:szCs w:val="20"/>
        </w:rPr>
        <w:t>No se exigirá protección contra sobre corriente para los conductores provenientes de una batería con valor nominal inferior a 50 volts, si la batería suministra fuerza de arranque, ignición o control de las fuentes primarias de energía. 300.3 no se debe aplicar a estos conductore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 xml:space="preserve">480.5 Medios de desconexión. </w:t>
      </w:r>
      <w:r>
        <w:rPr>
          <w:spacing w:val="-2"/>
          <w:sz w:val="20"/>
          <w:szCs w:val="20"/>
        </w:rPr>
        <w:t>Se debe suministrar un medio de desconexión  para todos los conductores no puestos a tierra derivados del sistema estacionario de baterías de más de 30 volts. El medio de desconexión debe ser fácilmente accesible  y estar ubicado al alcance de la vista desde el sistema de batería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6 Aislamiento de las baterías de máximo 250 volts.</w:t>
      </w:r>
      <w:r>
        <w:rPr>
          <w:spacing w:val="-2"/>
          <w:sz w:val="20"/>
          <w:szCs w:val="20"/>
        </w:rPr>
        <w:t xml:space="preserve"> Esta sección se aplica a baterías de acumuladores que tengan sus celdas conectadas de manera que operen a una tensión nominal no superior a 250 volts.</w:t>
      </w:r>
    </w:p>
    <w:p>
      <w:pPr>
        <w:pStyle w:val="Normal"/>
        <w:tabs>
          <w:tab w:val="clear" w:pos="708"/>
          <w:tab w:val="left" w:pos="425" w:leader="none"/>
          <w:tab w:val="left" w:pos="851" w:leader="none"/>
        </w:tabs>
        <w:suppressAutoHyphens w:val="true"/>
        <w:spacing w:lineRule="atLeast" w:line="240"/>
        <w:jc w:val="both"/>
        <w:rPr>
          <w:spacing w:val="-2"/>
          <w:sz w:val="20"/>
          <w:szCs w:val="20"/>
        </w:rPr>
      </w:pPr>
      <w:r>
        <w:rPr>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Baterías ventiladas de plomo - ácido.</w:t>
      </w:r>
      <w:r>
        <w:rPr>
          <w:spacing w:val="-2"/>
          <w:sz w:val="20"/>
          <w:szCs w:val="20"/>
        </w:rPr>
        <w:t xml:space="preserve"> No se exigirá que las celdas y baterías de varios compartimientos con cubiertas selladas en recipientes de material no conductor y resistente al calor, tengan un soporte aislante adicional.</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Baterías ventiladas de tipo alcalino.</w:t>
      </w:r>
      <w:r>
        <w:rPr>
          <w:spacing w:val="-2"/>
          <w:sz w:val="20"/>
          <w:szCs w:val="20"/>
        </w:rPr>
        <w:t xml:space="preserve"> No se exigirá que las celdas con cubiertas selladas en vasos de material no conductor y resistente al calor, tengan un soporte aislante adicional. Las celdas en vasos de material conductor se deben instalar en bandejas de material no conductor con un máximo de 20 celdas (24 volts nominales) en el circuito en serie en cualquier bandej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C)</w:t>
        <w:tab/>
        <w:t>Vasos de goma.</w:t>
      </w:r>
      <w:r>
        <w:rPr>
          <w:spacing w:val="-6"/>
          <w:sz w:val="20"/>
          <w:szCs w:val="20"/>
        </w:rPr>
        <w:t xml:space="preserve"> No se exigirá que las celdas en vasos de goma o en recipientes compuestos tengan un soporte aislante adicional, cuando la tensión nominal total de todas las celdas en serie no exceda los 150 volts. Cuando la tensión total exceda los </w:t>
      </w:r>
      <w:r>
        <w:rPr>
          <w:sz w:val="20"/>
          <w:szCs w:val="20"/>
        </w:rPr>
        <w:t>150 volts, las baterías se deben dividir en grupos de 150</w:t>
      </w:r>
      <w:r>
        <w:rPr>
          <w:spacing w:val="-6"/>
          <w:sz w:val="20"/>
          <w:szCs w:val="20"/>
        </w:rPr>
        <w:t xml:space="preserve"> volts o menos y cada grupo debe tener sus celdas instaladas en bandejas o bastidores individuales.</w:t>
      </w:r>
    </w:p>
    <w:p>
      <w:pPr>
        <w:pStyle w:val="Mm"/>
        <w:tabs>
          <w:tab w:val="clear" w:pos="708"/>
          <w:tab w:val="left" w:pos="425" w:leader="none"/>
          <w:tab w:val="left" w:pos="851" w:leader="none"/>
        </w:tabs>
        <w:spacing w:lineRule="atLeast" w:line="240"/>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D)</w:t>
        <w:tab/>
        <w:t>Celdas o baterías selladas.</w:t>
      </w:r>
      <w:r>
        <w:rPr>
          <w:spacing w:val="-4"/>
          <w:sz w:val="20"/>
          <w:szCs w:val="20"/>
        </w:rPr>
        <w:t xml:space="preserve"> No se exigirá que las celdas y las baterías selladas de varios compartimientos construidas de material no conductor y resistente al calor, tengan un soporte aislante adicional. Las baterías con recipiente de material conductor deben tener un soporte aislante si existe tensión entre el recipiente y tierra.</w:t>
      </w:r>
    </w:p>
    <w:p>
      <w:pPr>
        <w:pStyle w:val="Normal"/>
        <w:tabs>
          <w:tab w:val="clear" w:pos="708"/>
          <w:tab w:val="left" w:pos="425" w:leader="none"/>
          <w:tab w:val="left" w:pos="851" w:leader="none"/>
        </w:tabs>
        <w:suppressAutoHyphens w:val="true"/>
        <w:spacing w:lineRule="atLeast" w:line="240"/>
        <w:jc w:val="both"/>
        <w:rPr>
          <w:spacing w:val="-4"/>
          <w:sz w:val="20"/>
          <w:szCs w:val="20"/>
        </w:rPr>
      </w:pPr>
      <w:r>
        <w:rPr>
          <w:spacing w:val="-4"/>
          <w:sz w:val="20"/>
          <w:szCs w:val="20"/>
        </w:rPr>
      </w:r>
    </w:p>
    <w:p>
      <w:pPr>
        <w:pStyle w:val="Normal"/>
        <w:tabs>
          <w:tab w:val="clear" w:pos="708"/>
          <w:tab w:val="left" w:pos="425" w:leader="none"/>
          <w:tab w:val="left" w:pos="851" w:leader="none"/>
        </w:tabs>
        <w:suppressAutoHyphens w:val="true"/>
        <w:spacing w:lineRule="atLeast" w:line="240"/>
        <w:jc w:val="both"/>
        <w:rPr/>
      </w:pPr>
      <w:r>
        <w:rPr>
          <w:b/>
          <w:spacing w:val="-4"/>
          <w:sz w:val="20"/>
          <w:szCs w:val="20"/>
        </w:rPr>
        <w:t>480.7 Aislamiento de las baterías de más de 250 volts.</w:t>
      </w:r>
      <w:r>
        <w:rPr>
          <w:spacing w:val="-4"/>
          <w:sz w:val="20"/>
          <w:szCs w:val="20"/>
        </w:rPr>
        <w:t xml:space="preserve"> A las baterías de acumuladores con celdas conectadas de modo que operen a tensiones nominales superiores a los 250 volts se les debe aplicar las disposiciones de 480.6 y además las disposiciones de esta sección. Las celdas deben estar instaladas en grupos con una tensión nominal total no superior a los 250 volts. El aislamiento, que puede ser el aire, se debe proporcionar entre los grupos, y debe haber una separación mínima de 50 mm entre las partes vivas de polaridad opuesta de la batería, para tensiones de batería que no excedan los 600 volts.</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6"/>
          <w:sz w:val="20"/>
          <w:szCs w:val="20"/>
        </w:rPr>
        <w:t>480.8 Bandejas y bastidores.</w:t>
      </w:r>
      <w:r>
        <w:rPr>
          <w:spacing w:val="-6"/>
          <w:sz w:val="20"/>
          <w:szCs w:val="20"/>
        </w:rPr>
        <w:t xml:space="preserve"> Las bandejas y bastidores deben cumplir lo establecido en 480.8(A) y (B).</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Bastidores.</w:t>
      </w:r>
      <w:r>
        <w:rPr>
          <w:spacing w:val="-2"/>
          <w:sz w:val="20"/>
          <w:szCs w:val="20"/>
        </w:rPr>
        <w:t xml:space="preserve"> Tal como se exige en este artículo, los bastidores son armazones rígidos diseñados para soportar celdas o bandejas. Los bastidores deben ser sólidos y su construcción debe ser: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1)</w:t>
      </w:r>
      <w:r>
        <w:rPr>
          <w:b/>
          <w:spacing w:val="-2"/>
          <w:sz w:val="20"/>
          <w:szCs w:val="20"/>
        </w:rPr>
        <w:tab/>
      </w:r>
      <w:r>
        <w:rPr>
          <w:spacing w:val="-2"/>
          <w:sz w:val="20"/>
          <w:szCs w:val="20"/>
        </w:rPr>
        <w:t>En metal tratado de modo que resista la acción deteriorante del electrolito y dotado de elementos no conductores que sostengan directamente las celdas, o de un material aislante continuo, diferente de la pintura, sobre los elementos conductores.</w:t>
      </w:r>
    </w:p>
    <w:p>
      <w:pPr>
        <w:pStyle w:val="Normal"/>
        <w:tabs>
          <w:tab w:val="clear" w:pos="708"/>
          <w:tab w:val="left" w:pos="425" w:leader="none"/>
          <w:tab w:val="left" w:pos="851" w:leader="none"/>
        </w:tabs>
        <w:suppressAutoHyphens w:val="true"/>
        <w:spacing w:lineRule="atLeast" w:line="240"/>
        <w:ind w:left="426" w:hanging="426"/>
        <w:jc w:val="both"/>
        <w:rPr/>
      </w:pPr>
      <w:r>
        <w:rPr>
          <w:spacing w:val="-2"/>
          <w:sz w:val="20"/>
          <w:szCs w:val="20"/>
        </w:rPr>
        <w:t>(2)</w:t>
      </w:r>
      <w:r>
        <w:rPr>
          <w:b/>
          <w:spacing w:val="-2"/>
          <w:sz w:val="20"/>
          <w:szCs w:val="20"/>
        </w:rPr>
        <w:tab/>
      </w:r>
      <w:r>
        <w:rPr>
          <w:spacing w:val="-2"/>
          <w:sz w:val="20"/>
          <w:szCs w:val="20"/>
        </w:rPr>
        <w:t>De otro material como fibra de vidrio o cualquier material no conductor adecuad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Bandejas.</w:t>
      </w:r>
      <w:r>
        <w:rPr>
          <w:spacing w:val="-2"/>
          <w:sz w:val="20"/>
          <w:szCs w:val="20"/>
        </w:rPr>
        <w:t xml:space="preserve"> Las bandejas son armazones, tales como huacales o cajas poco profundas generalmente de madera u otro material no conductor, construidas o tratadas de modo que resistan la acción deteriorante del electrolito.</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480.9 Ubicación de las baterías.</w:t>
      </w:r>
      <w:r>
        <w:rPr>
          <w:spacing w:val="-2"/>
          <w:sz w:val="20"/>
          <w:szCs w:val="20"/>
        </w:rPr>
        <w:t xml:space="preserve"> La ubicación de las  baterías debe cumplir con lo establecido en 480.9(A), (B) y (C).</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Ventilación.</w:t>
      </w:r>
      <w:r>
        <w:rPr>
          <w:spacing w:val="-2"/>
          <w:sz w:val="20"/>
          <w:szCs w:val="20"/>
        </w:rPr>
        <w:t xml:space="preserve"> Se deben tomar medidas para que haya suficiente ventilación y difusión de los gases provenientes de las baterías, para prevenir la acumulación de una mezcla explosiv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Partes vivas.</w:t>
      </w:r>
      <w:r>
        <w:rPr>
          <w:spacing w:val="-2"/>
          <w:sz w:val="20"/>
          <w:szCs w:val="20"/>
        </w:rPr>
        <w:t xml:space="preserve"> La protección de las partes vivas debe cumplir con 110.27. </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C)</w:t>
        <w:tab/>
        <w:t xml:space="preserve">Espacio de trabajo. </w:t>
      </w:r>
      <w:r>
        <w:rPr>
          <w:spacing w:val="-2"/>
          <w:sz w:val="20"/>
          <w:szCs w:val="20"/>
        </w:rPr>
        <w:t>El espacio de trabajo alrededor de los sistemas de baterías debe cumplir con 110.26. El espacio libre de trabajo se debe medir desde el borde del bastidor de la batería.</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lang w:val="es-ES"/>
        </w:rPr>
        <w:t>480.10 De venti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20"/>
          <w:szCs w:val="20"/>
          <w:lang w:val="es-ES"/>
        </w:rPr>
      </w:pPr>
      <w:r>
        <w:rPr>
          <w:rFonts w:cs="Times New Roman"/>
          <w:b/>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A)</w:t>
        <w:tab/>
        <w:t>Celdas ventiladas.</w:t>
      </w:r>
      <w:r>
        <w:rPr>
          <w:spacing w:val="-2"/>
          <w:sz w:val="20"/>
          <w:szCs w:val="20"/>
        </w:rPr>
        <w:t xml:space="preserve"> Cada celda ventilada debe estar equipada con un supresor de llama diseñado para evitar la destrucción de la celda debida a la ignición de los gases que haya dentro de la misma por una chispa o llama externa, bajo condiciones normales de operación.</w:t>
      </w:r>
    </w:p>
    <w:p>
      <w:pPr>
        <w:pStyle w:val="Normal"/>
        <w:tabs>
          <w:tab w:val="clear" w:pos="708"/>
          <w:tab w:val="left" w:pos="425" w:leader="none"/>
          <w:tab w:val="left" w:pos="851" w:leader="none"/>
        </w:tabs>
        <w:suppressAutoHyphens w:val="true"/>
        <w:spacing w:lineRule="atLeast" w:line="240"/>
        <w:jc w:val="both"/>
        <w:rPr>
          <w:b/>
          <w:b/>
          <w:spacing w:val="-2"/>
          <w:sz w:val="20"/>
          <w:szCs w:val="20"/>
        </w:rPr>
      </w:pPr>
      <w:r>
        <w:rPr>
          <w:b/>
          <w:spacing w:val="-2"/>
          <w:sz w:val="20"/>
          <w:szCs w:val="20"/>
        </w:rPr>
      </w:r>
    </w:p>
    <w:p>
      <w:pPr>
        <w:pStyle w:val="Normal"/>
        <w:tabs>
          <w:tab w:val="clear" w:pos="708"/>
          <w:tab w:val="left" w:pos="425" w:leader="none"/>
          <w:tab w:val="left" w:pos="851" w:leader="none"/>
        </w:tabs>
        <w:suppressAutoHyphens w:val="true"/>
        <w:spacing w:lineRule="atLeast" w:line="240"/>
        <w:jc w:val="both"/>
        <w:rPr/>
      </w:pPr>
      <w:r>
        <w:rPr>
          <w:b/>
          <w:spacing w:val="-2"/>
          <w:sz w:val="20"/>
          <w:szCs w:val="20"/>
        </w:rPr>
        <w:t>(B)</w:t>
        <w:tab/>
        <w:t>Celdas selladas.</w:t>
      </w:r>
      <w:r>
        <w:rPr>
          <w:spacing w:val="-2"/>
          <w:sz w:val="20"/>
          <w:szCs w:val="20"/>
        </w:rPr>
        <w:t xml:space="preserve"> Las baterías o celdas selladas deben estar equipadas con una válvula de alivio de presión que prevenga la acumulación excesiva de presión del gas, o deben estar diseñadas de modo que prevengan la diseminación de los trozos de la celda en el caso de que ésta explote. </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numPr>
          <w:ilvl w:val="0"/>
          <w:numId w:val="0"/>
        </w:numPr>
        <w:tabs>
          <w:tab w:val="clear" w:pos="708"/>
          <w:tab w:val="left" w:pos="425" w:leader="none"/>
          <w:tab w:val="left" w:pos="851" w:leader="none"/>
        </w:tabs>
        <w:spacing w:lineRule="atLeast" w:line="240"/>
        <w:ind w:left="0" w:hanging="0"/>
        <w:jc w:val="center"/>
        <w:outlineLvl w:val="0"/>
        <w:rPr/>
      </w:pPr>
      <w:r>
        <w:rPr>
          <w:rFonts w:cs="Times New Roman" w:ascii="Times New Roman" w:hAnsi="Times New Roman"/>
          <w:b/>
          <w:caps/>
          <w:sz w:val="24"/>
          <w:szCs w:val="24"/>
          <w:lang w:val="es-ES"/>
        </w:rPr>
        <w:t>Artículo</w:t>
      </w:r>
      <w:r>
        <w:rPr>
          <w:rFonts w:cs="Times New Roman" w:ascii="Times New Roman" w:hAnsi="Times New Roman"/>
          <w:b/>
          <w:sz w:val="24"/>
          <w:szCs w:val="24"/>
          <w:lang w:val="es-ES"/>
        </w:rPr>
        <w:t xml:space="preserve"> 4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 xml:space="preserve">Equipos de más de 600 Volts </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z w:val="20"/>
          <w:lang w:val="es-ES"/>
        </w:rPr>
      </w:pPr>
      <w:r>
        <w:rPr>
          <w:rFonts w:cs="Times New Roman" w:ascii="Times New Roman" w:hAnsi="Times New Roman"/>
          <w:b/>
          <w:sz w:val="20"/>
          <w:lang w:val="es-ES"/>
        </w:rPr>
        <w:t>nominal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I.</w:t>
        <w:tab/>
        <w:t>Generalidad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1 Alcance. </w:t>
      </w:r>
      <w:r>
        <w:rPr>
          <w:rFonts w:cs="Times New Roman" w:ascii="Times New Roman" w:hAnsi="Times New Roman"/>
          <w:sz w:val="20"/>
          <w:lang w:val="es-ES"/>
        </w:rPr>
        <w:t xml:space="preserve">Este artículo trata de los requisitos generales para equipos que operan a más de 600 volts nominales. </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No. 1: Ver APENDICE B2.</w:t>
      </w:r>
    </w:p>
    <w:p>
      <w:pPr>
        <w:pStyle w:val="Nn"/>
        <w:tabs>
          <w:tab w:val="clear" w:pos="708"/>
          <w:tab w:val="left" w:pos="425" w:leader="none"/>
          <w:tab w:val="left" w:pos="851" w:leader="none"/>
        </w:tabs>
        <w:spacing w:lineRule="atLeast" w:line="240"/>
        <w:ind w:left="426" w:hanging="426"/>
        <w:rPr>
          <w:rFonts w:ascii="Times New Roman" w:hAnsi="Times New Roman" w:cs="Times New Roman"/>
          <w:szCs w:val="18"/>
          <w:lang w:val="es-ES"/>
        </w:rPr>
      </w:pPr>
      <w:r>
        <w:rPr>
          <w:rFonts w:cs="Times New Roman" w:ascii="Times New Roman" w:hAnsi="Times New Roman"/>
          <w:szCs w:val="18"/>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Cs w:val="18"/>
          <w:lang w:val="es-ES"/>
        </w:rPr>
        <w:tab/>
        <w:t>NOTA No. 2: Para mayor información sobre anuncios y rótulos de peligro, ver APENDICE B2.</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 xml:space="preserve">490.2 Definición.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numPr>
          <w:ilvl w:val="0"/>
          <w:numId w:val="0"/>
        </w:numPr>
        <w:tabs>
          <w:tab w:val="clear" w:pos="708"/>
          <w:tab w:val="left" w:pos="425" w:leader="none"/>
          <w:tab w:val="left" w:pos="851" w:leader="none"/>
        </w:tabs>
        <w:spacing w:lineRule="atLeast" w:line="240"/>
        <w:ind w:left="0" w:hanging="0"/>
        <w:outlineLvl w:val="0"/>
        <w:rPr/>
      </w:pPr>
      <w:r>
        <w:rPr>
          <w:rFonts w:cs="Times New Roman" w:ascii="Times New Roman" w:hAnsi="Times New Roman"/>
          <w:b/>
          <w:sz w:val="20"/>
          <w:lang w:val="es-ES"/>
        </w:rPr>
        <w:t>Alta tensión.</w:t>
      </w:r>
      <w:r>
        <w:rPr>
          <w:rFonts w:cs="Times New Roman" w:ascii="Times New Roman" w:hAnsi="Times New Roman"/>
          <w:sz w:val="20"/>
          <w:lang w:val="es-ES"/>
        </w:rPr>
        <w:t xml:space="preserve"> Para los propósitos de este artículo,  aquella superior a 600 volts nominales.</w:t>
      </w:r>
      <w:r>
        <w:rPr>
          <w:rFonts w:cs="Times New Roman" w:ascii="Times New Roman" w:hAnsi="Times New Roman"/>
          <w:b/>
          <w:sz w:val="20"/>
          <w:lang w:val="es-ES"/>
        </w:rPr>
        <w:t xml:space="preserve">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3 Equipo en aceite. </w:t>
      </w:r>
      <w:r>
        <w:rPr>
          <w:rFonts w:cs="Times New Roman" w:ascii="Times New Roman" w:hAnsi="Times New Roman"/>
          <w:sz w:val="20"/>
          <w:lang w:val="es-ES"/>
        </w:rPr>
        <w:t>La instalación de equipos eléctricos diferentes de los transformadores tratados en el Artículo 450, que contienen más de 38 L (10 galones) de aceite inflamable por unidad, debe cumplir los requisitos de las Partes II y III del Artículo 450.</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II.</w:t>
        <w:tab/>
        <w:t xml:space="preserve">Equipo - Disposiciones específicas.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b/>
          <w:sz w:val="20"/>
          <w:lang w:val="es-ES"/>
        </w:rPr>
        <w:t xml:space="preserve">490.21 Dispositivos para interrupción de circuitos. </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A)</w:t>
        <w:tab/>
        <w:t>Interruptores automático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1)</w:t>
        <w:tab/>
        <w:t>Ubicac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b/>
      </w:r>
      <w:r>
        <w:rPr>
          <w:rFonts w:cs="Times New Roman" w:ascii="Times New Roman" w:hAnsi="Times New Roman"/>
          <w:spacing w:val="-6"/>
          <w:sz w:val="20"/>
          <w:lang w:val="es-ES"/>
        </w:rPr>
        <w:t>(a)</w:t>
      </w:r>
      <w:r>
        <w:rPr>
          <w:rFonts w:cs="Times New Roman" w:ascii="Times New Roman" w:hAnsi="Times New Roman"/>
          <w:b/>
          <w:spacing w:val="-6"/>
          <w:sz w:val="20"/>
          <w:lang w:val="es-ES"/>
        </w:rPr>
        <w:tab/>
      </w:r>
      <w:r>
        <w:rPr>
          <w:rFonts w:cs="Times New Roman" w:ascii="Times New Roman" w:hAnsi="Times New Roman"/>
          <w:spacing w:val="-6"/>
          <w:sz w:val="20"/>
          <w:lang w:val="es-ES"/>
        </w:rPr>
        <w:t>Los interruptores automáticos instalados en interiores se deben montar ya sea en unidades con envolvente metálico o en unidades montadas en celdas resistentes al fuego, o se permitirá su montaje abierto en lugares accesibles solamente a personal calific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b/>
      </w:r>
      <w:r>
        <w:rPr>
          <w:rFonts w:cs="Times New Roman" w:ascii="Times New Roman" w:hAnsi="Times New Roman"/>
          <w:spacing w:val="-6"/>
          <w:sz w:val="20"/>
          <w:lang w:val="es-ES"/>
        </w:rPr>
        <w:t>(b)</w:t>
      </w:r>
      <w:r>
        <w:rPr>
          <w:rFonts w:cs="Times New Roman" w:ascii="Times New Roman" w:hAnsi="Times New Roman"/>
          <w:b/>
          <w:spacing w:val="-6"/>
          <w:sz w:val="20"/>
          <w:lang w:val="es-ES"/>
        </w:rPr>
        <w:tab/>
      </w:r>
      <w:r>
        <w:rPr>
          <w:rFonts w:cs="Times New Roman" w:ascii="Times New Roman" w:hAnsi="Times New Roman"/>
          <w:spacing w:val="-6"/>
          <w:sz w:val="20"/>
          <w:lang w:val="es-ES"/>
        </w:rPr>
        <w:t xml:space="preserve">Los interruptores automáticos usados para controlar los transformadores en aceite se deben localizar ya sea en la parte exterior de la bóveda del transformador o ser capaces de operar desde la parte exterior de la bóveda. </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ab/>
      </w:r>
      <w:r>
        <w:rPr>
          <w:rFonts w:cs="Times New Roman" w:ascii="Times New Roman" w:hAnsi="Times New Roman"/>
          <w:sz w:val="20"/>
          <w:lang w:val="es-ES"/>
        </w:rPr>
        <w:t>(c)</w:t>
      </w:r>
      <w:r>
        <w:rPr>
          <w:rFonts w:cs="Times New Roman" w:ascii="Times New Roman" w:hAnsi="Times New Roman"/>
          <w:b/>
          <w:sz w:val="20"/>
          <w:lang w:val="es-ES"/>
        </w:rPr>
        <w:tab/>
      </w:r>
      <w:r>
        <w:rPr>
          <w:rFonts w:cs="Times New Roman" w:ascii="Times New Roman" w:hAnsi="Times New Roman"/>
          <w:sz w:val="20"/>
          <w:lang w:val="es-ES"/>
        </w:rPr>
        <w:t>Los interruptores automáticos en aceite se deben disponer o ubicar de manera que las estructuras o materiales combustibles adyacentes queden resguardados de una manera aprobada.</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Características de operación.</w:t>
      </w:r>
      <w:r>
        <w:rPr>
          <w:rFonts w:cs="Times New Roman" w:ascii="Times New Roman" w:hAnsi="Times New Roman"/>
          <w:sz w:val="20"/>
          <w:lang w:val="es-ES"/>
        </w:rPr>
        <w:t xml:space="preserve"> Los interruptores automáticos deben tener el siguiente equipo o características de opera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6" w:hanging="426"/>
        <w:rPr/>
      </w:pPr>
      <w:r>
        <w:rPr>
          <w:rFonts w:cs="Times New Roman" w:ascii="Times New Roman" w:hAnsi="Times New Roman"/>
          <w:sz w:val="20"/>
          <w:lang w:val="es-ES"/>
        </w:rPr>
        <w:t>(1)</w:t>
        <w:tab/>
        <w:t>Un medio mecánico accesible</w:t>
      </w:r>
      <w:r>
        <w:rPr>
          <w:rFonts w:cs="Times New Roman" w:ascii="Times New Roman" w:hAnsi="Times New Roman"/>
          <w:b/>
          <w:sz w:val="20"/>
          <w:lang w:val="es-ES"/>
        </w:rPr>
        <w:t xml:space="preserve"> </w:t>
      </w:r>
      <w:r>
        <w:rPr>
          <w:rFonts w:cs="Times New Roman" w:ascii="Times New Roman" w:hAnsi="Times New Roman"/>
          <w:sz w:val="20"/>
          <w:lang w:val="es-ES"/>
        </w:rPr>
        <w:t>u otro medio aprobado para disparo manual, independiente de la potencia de control.</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2)</w:t>
        <w:tab/>
        <w:t>Deben ser de desenganche libre (de disparo libre).</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3)</w:t>
        <w:tab/>
        <w:t>Si son capaces de abrir o cerrar manualmente mientras están energizados, los contactos principales deben operar independientemente de la velocidad de la operación manual.</w:t>
      </w:r>
    </w:p>
    <w:p>
      <w:pPr>
        <w:pStyle w:val="Nn"/>
        <w:tabs>
          <w:tab w:val="clear" w:pos="708"/>
          <w:tab w:val="left" w:pos="425" w:leader="none"/>
          <w:tab w:val="left" w:pos="851" w:leader="none"/>
        </w:tabs>
        <w:spacing w:lineRule="atLeast" w:line="240"/>
        <w:ind w:left="426" w:hanging="426"/>
        <w:rPr/>
      </w:pPr>
      <w:r>
        <w:rPr>
          <w:rFonts w:cs="Times New Roman" w:ascii="Times New Roman" w:hAnsi="Times New Roman"/>
          <w:sz w:val="20"/>
          <w:lang w:val="es-ES"/>
        </w:rPr>
        <w:t>(</w:t>
      </w:r>
      <w:r>
        <w:rPr>
          <w:rFonts w:cs="Times New Roman" w:ascii="Times New Roman" w:hAnsi="Times New Roman"/>
          <w:spacing w:val="-6"/>
          <w:sz w:val="20"/>
          <w:lang w:val="es-ES"/>
        </w:rPr>
        <w:t>4)</w:t>
        <w:tab/>
        <w:t>Un indicador mecánico de posición en el interruptor automático para mostrar la posición abierta o cerrada de los contactos principales.</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5)</w:t>
        <w:tab/>
        <w:t>Un medio para indicar la posición abierta y cerrada del interruptor en el (los) punto(s) desde el(los) cual(es) se puede(n) operar.</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0" w:leader="none"/>
          <w:tab w:val="left" w:pos="360" w:leader="none"/>
        </w:tabs>
        <w:spacing w:lineRule="atLeast" w:line="240"/>
        <w:ind w:left="0" w:hanging="0"/>
        <w:rPr/>
      </w:pPr>
      <w:r>
        <w:rPr>
          <w:rFonts w:cs="Times New Roman" w:ascii="Times New Roman" w:hAnsi="Times New Roman"/>
          <w:b/>
          <w:spacing w:val="-6"/>
          <w:sz w:val="20"/>
          <w:lang w:val="es-ES"/>
        </w:rPr>
        <w:t>(3)</w:t>
        <w:tab/>
        <w:t>Placa de características.</w:t>
      </w:r>
      <w:r>
        <w:rPr>
          <w:rFonts w:cs="Times New Roman" w:ascii="Times New Roman" w:hAnsi="Times New Roman"/>
          <w:spacing w:val="-6"/>
          <w:sz w:val="20"/>
          <w:lang w:val="es-ES"/>
        </w:rPr>
        <w:t xml:space="preserve"> Un interruptor automático  debe tener una placa de características permanente y legible que incluya el nombre del fabricante o marca registrada, tipo o número de identificación del fabricante, valor nominal de corriente permanente, valor nominal de interrupción en megavolt-amperes (MVA) o amperes y el valor nominal máximo de tensión. La modificación de un interruptor automático, que afecte su(s) valor (es) nominal(es), debe ir acompañada por un cambio adecuado en la información de la placa de característic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b/>
          <w:bCs/>
          <w:sz w:val="20"/>
          <w:lang w:val="es-ES"/>
        </w:rPr>
        <w:t>(4)</w:t>
        <w:tab/>
        <w:t xml:space="preserve">Valor nominal. </w:t>
      </w:r>
      <w:r>
        <w:rPr>
          <w:rFonts w:cs="Times New Roman" w:ascii="Times New Roman" w:hAnsi="Times New Roman"/>
          <w:bCs/>
          <w:sz w:val="20"/>
          <w:lang w:val="es-ES"/>
        </w:rPr>
        <w:t>Los interruptores automáticos deben tener los siguientes valores nominale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0" w:hanging="420"/>
        <w:rPr>
          <w:rFonts w:ascii="Times New Roman" w:hAnsi="Times New Roman" w:cs="Times New Roman"/>
          <w:sz w:val="20"/>
          <w:lang w:val="es-ES"/>
        </w:rPr>
      </w:pPr>
      <w:r>
        <w:rPr>
          <w:rFonts w:cs="Times New Roman" w:ascii="Times New Roman" w:hAnsi="Times New Roman"/>
          <w:sz w:val="20"/>
          <w:lang w:val="es-ES"/>
        </w:rPr>
        <w:t>(1)</w:t>
        <w:tab/>
        <w:t>El valor nominal de corriente permanente de un interruptor automático no debe ser inferior a el valor corriente permanente máxima a través del interruptor automátic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0" w:hanging="420"/>
        <w:rPr/>
      </w:pPr>
      <w:r>
        <w:rPr>
          <w:rFonts w:cs="Times New Roman" w:ascii="Times New Roman" w:hAnsi="Times New Roman"/>
          <w:bCs/>
          <w:sz w:val="20"/>
          <w:lang w:val="es-ES"/>
        </w:rPr>
        <w:t>(2)</w:t>
      </w:r>
      <w:r>
        <w:rPr>
          <w:rFonts w:cs="Times New Roman" w:ascii="Times New Roman" w:hAnsi="Times New Roman"/>
          <w:sz w:val="20"/>
          <w:lang w:val="es-ES"/>
        </w:rPr>
        <w:tab/>
        <w:t>El valor nominal de interrupción de un interruptor automático no debe ser inferior a la corriente de falla máxima que se le exigirá interrumpir a dicho dispositivo,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Cs/>
          <w:sz w:val="20"/>
          <w:lang w:val="es-ES"/>
        </w:rPr>
        <w:t>(3)</w:t>
      </w:r>
      <w:r>
        <w:rPr>
          <w:rFonts w:cs="Times New Roman" w:ascii="Times New Roman" w:hAnsi="Times New Roman"/>
          <w:b/>
          <w:bCs/>
          <w:sz w:val="20"/>
          <w:lang w:val="es-ES"/>
        </w:rPr>
        <w:tab/>
      </w:r>
      <w:r>
        <w:rPr>
          <w:rFonts w:cs="Times New Roman" w:ascii="Times New Roman" w:hAnsi="Times New Roman"/>
          <w:sz w:val="20"/>
          <w:lang w:val="es-ES"/>
        </w:rPr>
        <w:t>El valor nominal de cierre de un interruptor automático no debe ser inferior a la corriente de falla asimétrica máxima en la cual dicho interruptor puede ser cerrad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5" w:hanging="425"/>
        <w:rPr/>
      </w:pPr>
      <w:r>
        <w:rPr>
          <w:rFonts w:cs="Times New Roman" w:ascii="Times New Roman" w:hAnsi="Times New Roman"/>
          <w:sz w:val="20"/>
          <w:lang w:val="es-ES"/>
        </w:rPr>
        <w:t>(</w:t>
      </w:r>
      <w:r>
        <w:rPr>
          <w:rFonts w:cs="Times New Roman" w:ascii="Times New Roman" w:hAnsi="Times New Roman"/>
          <w:bCs/>
          <w:sz w:val="20"/>
          <w:lang w:val="es-ES"/>
        </w:rPr>
        <w:t>4)</w:t>
      </w:r>
      <w:r>
        <w:rPr>
          <w:rFonts w:cs="Times New Roman" w:ascii="Times New Roman" w:hAnsi="Times New Roman"/>
          <w:b/>
          <w:bCs/>
          <w:sz w:val="20"/>
          <w:lang w:val="es-ES"/>
        </w:rPr>
        <w:tab/>
      </w:r>
      <w:r>
        <w:rPr>
          <w:rFonts w:cs="Times New Roman" w:ascii="Times New Roman" w:hAnsi="Times New Roman"/>
          <w:sz w:val="20"/>
          <w:lang w:val="es-ES"/>
        </w:rPr>
        <w:t>El valor nominal momentáneo de un interruptor automático no debe ser inferior a la corriente de falla asimétrica máxima en el punto de instala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5" w:hanging="425"/>
        <w:rPr/>
      </w:pPr>
      <w:r>
        <w:rPr>
          <w:rFonts w:cs="Times New Roman" w:ascii="Times New Roman" w:hAnsi="Times New Roman"/>
          <w:bCs/>
          <w:sz w:val="20"/>
          <w:lang w:val="es-ES"/>
        </w:rPr>
        <w:t>(5)</w:t>
      </w:r>
      <w:r>
        <w:rPr>
          <w:rFonts w:cs="Times New Roman" w:ascii="Times New Roman" w:hAnsi="Times New Roman"/>
          <w:sz w:val="20"/>
          <w:lang w:val="es-ES"/>
        </w:rPr>
        <w:tab/>
        <w:t>La tensión nominal máxima de un interruptor automático no debe ser inferior a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B)</w:t>
        <w:tab/>
        <w:t>Fusibles y portafusibles de potencia.</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1)</w:t>
        <w:tab/>
        <w:t xml:space="preserve">Uso. </w:t>
      </w:r>
      <w:r>
        <w:rPr>
          <w:rFonts w:cs="Times New Roman" w:ascii="Times New Roman" w:hAnsi="Times New Roman"/>
          <w:sz w:val="20"/>
          <w:lang w:val="es-ES"/>
        </w:rPr>
        <w:t>Cuando se usan fusibles para proteger los conductores y el equipo, se debe instalar un fusible en cada conductor no puesto a tierra. Se permitirá usar dos fusibles de potencia en paralelo para proteger la misma carga, si ambos fusibles tienen idénticos valores nominales y están instalados en un montaje común identificado que posee conexiones eléctricas para dividir la corriente equitativamente. Los fusibles de potencia de tipo ventilado no se deben usar en interiores, en subterráneos ni en envolventes metálicos a menos que estén identificados para este uso.</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 xml:space="preserve">Valor nominal de interrupción. </w:t>
      </w:r>
      <w:r>
        <w:rPr>
          <w:rFonts w:cs="Times New Roman" w:ascii="Times New Roman" w:hAnsi="Times New Roman"/>
          <w:sz w:val="20"/>
          <w:lang w:val="es-ES"/>
        </w:rPr>
        <w:t>El valor nominal de interrupción de los fusibles de potencia no debe ser inferior a la corriente máxima de falla que se requiere que el fusible interrumpa,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3)</w:t>
        <w:tab/>
        <w:t xml:space="preserve">Valor nominal de tensión. </w:t>
      </w:r>
      <w:r>
        <w:rPr>
          <w:rFonts w:cs="Times New Roman" w:ascii="Times New Roman" w:hAnsi="Times New Roman"/>
          <w:sz w:val="20"/>
          <w:lang w:val="es-ES"/>
        </w:rPr>
        <w:t>El valor nominal de tensión máxima no debe ser inferior a la tensión máxima del circuito. Los fusibles que tienen una tensión de operación mínima recomendada no se deben utilizar por debajo de este valor.</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w:t>
        <w:tab/>
        <w:t xml:space="preserve">Identificación de montaje de fusibles y de unidades de fusibles. </w:t>
      </w:r>
      <w:r>
        <w:rPr>
          <w:rFonts w:cs="Times New Roman" w:ascii="Times New Roman" w:hAnsi="Times New Roman"/>
          <w:sz w:val="20"/>
          <w:lang w:val="es-ES"/>
        </w:rPr>
        <w:t>Los montajes y las unidades de fusibles deben tener placas de características legibles y permanentes que indiquen el tipo o designación dado por el fabricante, el valor nominal de corriente permanente, el valor nominal de interrupción de corriente y el valor nominal de tensión máxim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5)</w:t>
        <w:tab/>
        <w:t xml:space="preserve">Fusibles. </w:t>
      </w:r>
      <w:r>
        <w:rPr>
          <w:rFonts w:cs="Times New Roman" w:ascii="Times New Roman" w:hAnsi="Times New Roman"/>
          <w:sz w:val="20"/>
          <w:lang w:val="es-ES"/>
        </w:rPr>
        <w:t>Los fusibles que expulsan llama al abrir el circuito deben estar diseñados o dispuestos de manera que funcionen apropiadamente sin peligro para las personas y la propiedad.</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6)</w:t>
        <w:tab/>
        <w:t xml:space="preserve">Portafusibles. </w:t>
      </w:r>
      <w:r>
        <w:rPr>
          <w:rFonts w:cs="Times New Roman" w:ascii="Times New Roman" w:hAnsi="Times New Roman"/>
          <w:sz w:val="20"/>
          <w:lang w:val="es-ES"/>
        </w:rPr>
        <w:t>Los portafusibles deben estar diseñados o instalados de manera que estén desenergizados mientras se reemplaza un fusibl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i/>
          <w:i/>
          <w:sz w:val="20"/>
          <w:lang w:val="es-ES"/>
        </w:rPr>
      </w:pPr>
      <w:r>
        <w:rPr>
          <w:rFonts w:cs="Times New Roman" w:ascii="Times New Roman" w:hAnsi="Times New Roman"/>
          <w:i/>
          <w:sz w:val="20"/>
          <w:lang w:val="es-ES"/>
        </w:rPr>
        <w:t>Excepción: Se permitirá el uso de fusibles y portafusibles diseñados para permitir el reemplazo de los fusibles por personas calificadas que utilicen equipo diseñado para ese propósito sin desenergizar el portafusible.</w:t>
      </w:r>
    </w:p>
    <w:p>
      <w:pPr>
        <w:pStyle w:val="Nn"/>
        <w:tabs>
          <w:tab w:val="clear" w:pos="708"/>
          <w:tab w:val="left" w:pos="425" w:leader="none"/>
          <w:tab w:val="left" w:pos="851" w:leader="none"/>
        </w:tabs>
        <w:spacing w:lineRule="atLeast" w:line="240"/>
        <w:ind w:left="0" w:hanging="0"/>
        <w:rPr>
          <w:rFonts w:ascii="Times New Roman" w:hAnsi="Times New Roman" w:cs="Times New Roman"/>
          <w:i/>
          <w:i/>
          <w:sz w:val="20"/>
          <w:lang w:val="es-ES"/>
        </w:rPr>
      </w:pPr>
      <w:r>
        <w:rPr>
          <w:rFonts w:cs="Times New Roman" w:ascii="Times New Roman" w:hAnsi="Times New Roman"/>
          <w:i/>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7)</w:t>
        <w:tab/>
        <w:t xml:space="preserve">Fusibles de alta tensión. </w:t>
      </w:r>
      <w:r>
        <w:rPr>
          <w:rFonts w:cs="Times New Roman" w:ascii="Times New Roman" w:hAnsi="Times New Roman"/>
          <w:sz w:val="20"/>
          <w:lang w:val="es-ES"/>
        </w:rPr>
        <w:t>Los tableros y las subestaciones con envolvente metálico que utilizan fusibles de alta tensión deben estar equipados con un seccionador accionado en tándem. La separación de los fusibles del circuito se brindará ya sea conectando un interruptor entre la fuente y los fusibles o mediante una construcción de tipo interruptor deslizable y fusible. El interruptor debe ser de tipo interruptor bajo carga a menos que esté enclavado mecánica o eléctricamente con un dispositivo interruptor bajo carga dispuesto para reducir la carga a la capacidad de interrupción del interruptor.</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i/>
          <w:i/>
          <w:sz w:val="20"/>
          <w:lang w:val="es-ES"/>
        </w:rPr>
      </w:pPr>
      <w:r>
        <w:rPr>
          <w:rFonts w:cs="Times New Roman" w:ascii="Times New Roman" w:hAnsi="Times New Roman"/>
          <w:i/>
          <w:sz w:val="20"/>
          <w:lang w:val="es-ES"/>
        </w:rPr>
        <w:t xml:space="preserve">Excepción: Se permitirá más de un interruptor como el medio de desconexión de un juego de fusibles, cuando dichos interruptores están instalados para brindar conexión con más de un juego de conductores de alimentación. Los interruptores deben estar enclavados mecánica o eléctricamente para permitir el acceso a los fusibles solamente cuando todos los interruptores están abiertos. En los fusibles se debe colocar un aviso ostensible que indique la presencia de más de una fuente. </w:t>
      </w:r>
    </w:p>
    <w:p>
      <w:pPr>
        <w:pStyle w:val="Nn"/>
        <w:tabs>
          <w:tab w:val="clear" w:pos="708"/>
          <w:tab w:val="left" w:pos="425" w:leader="none"/>
          <w:tab w:val="left" w:pos="851" w:leader="none"/>
        </w:tabs>
        <w:spacing w:lineRule="atLeast" w:line="240"/>
        <w:ind w:left="0" w:hanging="0"/>
        <w:rPr>
          <w:rFonts w:ascii="Times New Roman" w:hAnsi="Times New Roman" w:cs="Times New Roman"/>
          <w:b/>
          <w:b/>
          <w:i/>
          <w:i/>
          <w:sz w:val="20"/>
          <w:lang w:val="es-ES"/>
        </w:rPr>
      </w:pPr>
      <w:r>
        <w:rPr>
          <w:rFonts w:cs="Times New Roman" w:ascii="Times New Roman" w:hAnsi="Times New Roman"/>
          <w:b/>
          <w:i/>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C)</w:t>
        <w:tab/>
        <w:t>Cortacircuitos de distribución y eslabones  fusibles de tipo expuls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1)</w:t>
        <w:tab/>
        <w:t xml:space="preserve">Instalación. </w:t>
      </w:r>
      <w:r>
        <w:rPr>
          <w:rFonts w:cs="Times New Roman" w:ascii="Times New Roman" w:hAnsi="Times New Roman"/>
          <w:sz w:val="20"/>
          <w:lang w:val="es-ES"/>
        </w:rPr>
        <w:t>Los cortacircuitos deben estar localizados de manera que se puedan operar y además cambiar los fusibles fácilmente y con seguridad, y de modo que los gases de escape de los fusibles no pongan en peligro a las personas. Los cortacircuitos de distribución no se deben usar en interiores, en subterráneos o en envolventes metálico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 xml:space="preserve">Operación. </w:t>
      </w:r>
      <w:r>
        <w:rPr>
          <w:rFonts w:cs="Times New Roman" w:ascii="Times New Roman" w:hAnsi="Times New Roman"/>
          <w:sz w:val="20"/>
          <w:lang w:val="es-ES"/>
        </w:rPr>
        <w:t>Cuando los cortacircuitos con fusibles no son adecuados para interrumpir el circuito manualmente mientras conducen toda la carga, se debe instalar un medio aprobado para interrumpir la carga total. A menos que los cortacircuitos con fusible estén enclavados con el interruptor para impedir la apertura de los cortacircuitos bajo carga, se debe colocar un aviso ostensible en estos cortacircuitos que indique no se deben operar bajo carg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3)</w:t>
        <w:tab/>
        <w:t xml:space="preserve">Valor nominal de interrupción. </w:t>
      </w:r>
      <w:r>
        <w:rPr>
          <w:rFonts w:cs="Times New Roman" w:ascii="Times New Roman" w:hAnsi="Times New Roman"/>
          <w:spacing w:val="-6"/>
          <w:sz w:val="20"/>
          <w:lang w:val="es-ES"/>
        </w:rPr>
        <w:t>El valor nominal de interrupción de los cortacircuitos de distribución no debe ser inferior a la corriente máxima de falla que se requiere que interrumpa el cortacircuito,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w:t>
        <w:tab/>
        <w:t xml:space="preserve">Valor nominal de tensión. </w:t>
      </w:r>
      <w:r>
        <w:rPr>
          <w:rFonts w:cs="Times New Roman" w:ascii="Times New Roman" w:hAnsi="Times New Roman"/>
          <w:sz w:val="20"/>
          <w:lang w:val="es-ES"/>
        </w:rPr>
        <w:t>El valor de tensión nominal máxima de los cortacircuitos no debe ser inferior a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5)</w:t>
        <w:tab/>
        <w:t xml:space="preserve">Identificación. </w:t>
      </w:r>
      <w:r>
        <w:rPr>
          <w:rFonts w:cs="Times New Roman" w:ascii="Times New Roman" w:hAnsi="Times New Roman"/>
          <w:sz w:val="20"/>
          <w:lang w:val="es-ES"/>
        </w:rPr>
        <w:t>Los cortacircuitos de distribución deben tener en el cuerpo, puerta o tubo portafusible, una placa de características legible y permanente o una identificación que incluya el tipo o designación dado por el fabricante, el valor nominal de corriente permanente, el valor nominal de tensión máxima y el valor nominal de interrup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6)</w:t>
        <w:tab/>
        <w:t xml:space="preserve">Eslabones fusibles. </w:t>
      </w:r>
      <w:r>
        <w:rPr>
          <w:rFonts w:cs="Times New Roman" w:ascii="Times New Roman" w:hAnsi="Times New Roman"/>
          <w:sz w:val="20"/>
          <w:lang w:val="es-ES"/>
        </w:rPr>
        <w:t>Los eslabones fusibles deben tener una identificación legible y permanente que indique el valor nominal de corriente permanente y el tipo de fusibl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7)</w:t>
        <w:tab/>
        <w:t xml:space="preserve">Estructura montada en exteriores. </w:t>
      </w:r>
      <w:r>
        <w:rPr>
          <w:rFonts w:cs="Times New Roman" w:ascii="Times New Roman" w:hAnsi="Times New Roman"/>
          <w:sz w:val="20"/>
          <w:lang w:val="es-ES"/>
        </w:rPr>
        <w:t>La altura de los cortacircuitos montados en estructuras en exteriores debe proporcionar la distancia de seguridad entre las partes energizadas más bajas (en posición abierta o cerrada) y las superficies sobre las cuales pueda estar de pie una persona, de acuerdo con 110.34(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D)</w:t>
        <w:tab/>
        <w:t>Cortacircuitos en aceite</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1)</w:t>
        <w:tab/>
        <w:t xml:space="preserve">Valor nominal de corriente permanente. </w:t>
      </w:r>
      <w:r>
        <w:rPr>
          <w:rFonts w:cs="Times New Roman" w:ascii="Times New Roman" w:hAnsi="Times New Roman"/>
          <w:sz w:val="20"/>
          <w:lang w:val="es-ES"/>
        </w:rPr>
        <w:t>El valor nominal de corriente permanente de los cortacircuitos en aceite no debe ser inferior a la corriente permanente máxima a través del cortacircuito.</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2)</w:t>
        <w:tab/>
        <w:t xml:space="preserve">Valor nominal de interrupción. </w:t>
      </w:r>
      <w:r>
        <w:rPr>
          <w:rFonts w:cs="Times New Roman" w:ascii="Times New Roman" w:hAnsi="Times New Roman"/>
          <w:sz w:val="20"/>
          <w:lang w:val="es-ES"/>
        </w:rPr>
        <w:t>El valor nominal de interrupción de los cortacircuitos en aceite no debe ser inferior a la corriente máxima de falla que se requiere que el cortacircuito en aceite interrumpa, incluidas las contribuciones de todas las fuentes de energía conect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3)</w:t>
        <w:tab/>
        <w:t xml:space="preserve">Valor nominal de tensión. </w:t>
      </w:r>
      <w:r>
        <w:rPr>
          <w:rFonts w:cs="Times New Roman" w:ascii="Times New Roman" w:hAnsi="Times New Roman"/>
          <w:sz w:val="20"/>
          <w:lang w:val="es-ES"/>
        </w:rPr>
        <w:t>El valor nominal de tensión máxima de los cortacircuitos en aceite no debe ser inferior a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w:t>
        <w:tab/>
        <w:t xml:space="preserve">Valor nominal de cierre de fallas. </w:t>
      </w:r>
      <w:r>
        <w:rPr>
          <w:rFonts w:cs="Times New Roman" w:ascii="Times New Roman" w:hAnsi="Times New Roman"/>
          <w:sz w:val="20"/>
          <w:lang w:val="es-ES"/>
        </w:rPr>
        <w:t>Los cortacircuitos en aceite deben tener un valor nominal de cierre de fallas no inferior a la corriente de falla asimétrica máxima que puede ocurrir en el sitio del cortacircuito, a menos que la existencia de enclavamientos o procedimientos de operación adecuados impidan la posibilidad de cierre en una fall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5)</w:t>
        <w:tab/>
        <w:t xml:space="preserve">Identificación. </w:t>
      </w:r>
      <w:r>
        <w:rPr>
          <w:rFonts w:cs="Times New Roman" w:ascii="Times New Roman" w:hAnsi="Times New Roman"/>
          <w:sz w:val="20"/>
          <w:lang w:val="es-ES"/>
        </w:rPr>
        <w:t>Los cortacircuitos en aceite deben tener una placa de características legible y permanente que incluya la corriente nominal permanente, la tensión nominal máxima y la corriente nominal de interrupc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6)</w:t>
        <w:tab/>
        <w:t xml:space="preserve">Eslabones fusibles. </w:t>
      </w:r>
      <w:r>
        <w:rPr>
          <w:rFonts w:cs="Times New Roman" w:ascii="Times New Roman" w:hAnsi="Times New Roman"/>
          <w:sz w:val="20"/>
          <w:lang w:val="es-ES"/>
        </w:rPr>
        <w:t>Los eslabones fusibles deben tener una identificación permanente y legible que indique la corriente nominal permanent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7)</w:t>
        <w:tab/>
        <w:t xml:space="preserve">Ubicación. </w:t>
      </w:r>
      <w:r>
        <w:rPr>
          <w:rFonts w:cs="Times New Roman" w:ascii="Times New Roman" w:hAnsi="Times New Roman"/>
          <w:sz w:val="20"/>
          <w:lang w:val="es-ES"/>
        </w:rPr>
        <w:t>Los cortacircuitos se deben ubicar de manera que sean accesibles de manera fácil y segura para la reposición de los fusibles. La parte superior del cortacircuito no debe estar a más de 1.5 m sobre el suelo o plataform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8)</w:t>
        <w:tab/>
        <w:t xml:space="preserve">Envolvente. </w:t>
      </w:r>
      <w:r>
        <w:rPr>
          <w:rFonts w:cs="Times New Roman" w:ascii="Times New Roman" w:hAnsi="Times New Roman"/>
          <w:sz w:val="20"/>
          <w:lang w:val="es-ES"/>
        </w:rPr>
        <w:t>Se deben colocar barreras o envolventes adecuados para evitar el contacto con partes energizadas o cables no blindados de cortacircuitos en aceit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E)</w:t>
        <w:tab/>
        <w:t xml:space="preserve">Interruptores bajo carga. </w:t>
      </w:r>
      <w:r>
        <w:rPr>
          <w:rFonts w:cs="Times New Roman" w:ascii="Times New Roman" w:hAnsi="Times New Roman"/>
          <w:sz w:val="20"/>
          <w:lang w:val="es-ES"/>
        </w:rPr>
        <w:t xml:space="preserve">Se permitirán interruptores bajo carga cuando se usen fusibles o interruptores automáticos junto con estos dispositivos para interrumpir las corrientes de falla. Cuando estos dispositivos se </w:t>
      </w:r>
      <w:r>
        <w:rPr>
          <w:rFonts w:cs="Times New Roman" w:ascii="Times New Roman" w:hAnsi="Times New Roman"/>
          <w:spacing w:val="-6"/>
          <w:sz w:val="20"/>
          <w:lang w:val="es-ES"/>
        </w:rPr>
        <w:t>usen en combinación, deben estar coordinados eléctricamente, de manera que soportar con seguridad los efectos del cierre, conducción o interrupción de todas las corrientes posibles hasta el valor nominal máximo de cortocircuito asignad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tab/>
        <w:t>Cuando se instale más de un interruptor con terminales de carga interconectados para proporcionar la conexión alterna a diferentes conductores de alimentación, cada interruptor debe llevar un aviso ostensible que identifique este peligr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1)</w:t>
        <w:tab/>
        <w:t xml:space="preserve">Valor nominal de corriente permanente. </w:t>
      </w:r>
      <w:r>
        <w:rPr>
          <w:rFonts w:cs="Times New Roman" w:ascii="Times New Roman" w:hAnsi="Times New Roman"/>
          <w:spacing w:val="-6"/>
          <w:sz w:val="20"/>
          <w:lang w:val="es-ES"/>
        </w:rPr>
        <w:t>El valor nominal de corriente permanente de los interruptores debe ser igual o exceder la corriente permanente máxima en el punto de instalac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2)</w:t>
        <w:tab/>
        <w:t xml:space="preserve">Valor nominal de tensión. </w:t>
      </w:r>
      <w:r>
        <w:rPr>
          <w:rFonts w:cs="Times New Roman" w:ascii="Times New Roman" w:hAnsi="Times New Roman"/>
          <w:spacing w:val="-6"/>
          <w:sz w:val="20"/>
          <w:lang w:val="es-ES"/>
        </w:rPr>
        <w:t>El valor nominal de tensión máxima de los interruptores debe ser igual o exceder la tensión máxima del circuit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3)</w:t>
        <w:tab/>
        <w:t xml:space="preserve">Identificación. </w:t>
      </w:r>
      <w:r>
        <w:rPr>
          <w:rFonts w:cs="Times New Roman" w:ascii="Times New Roman" w:hAnsi="Times New Roman"/>
          <w:spacing w:val="-6"/>
          <w:sz w:val="20"/>
          <w:lang w:val="es-ES"/>
        </w:rPr>
        <w:t>Los interruptores</w:t>
      </w:r>
      <w:r>
        <w:rPr>
          <w:rStyle w:val="Refdecomentario"/>
          <w:rFonts w:cs="Courier New" w:ascii="Courier New" w:hAnsi="Courier New"/>
        </w:rPr>
        <w:t xml:space="preserve"> </w:t>
      </w:r>
      <w:r>
        <w:rPr>
          <w:rStyle w:val="Refdecomentario"/>
          <w:rFonts w:cs="Times New Roman" w:ascii="Times New Roman" w:hAnsi="Times New Roman"/>
          <w:sz w:val="20"/>
        </w:rPr>
        <w:t>desconectadotes</w:t>
      </w:r>
      <w:r>
        <w:rPr>
          <w:rStyle w:val="Refdecomentario"/>
          <w:rFonts w:cs="Courier New" w:ascii="Courier New" w:hAnsi="Courier New"/>
        </w:rPr>
        <w:t xml:space="preserve"> </w:t>
      </w:r>
      <w:r>
        <w:rPr>
          <w:rStyle w:val="Refdecomentario"/>
          <w:rFonts w:cs="Times New Roman" w:ascii="Times New Roman" w:hAnsi="Times New Roman"/>
          <w:sz w:val="20"/>
        </w:rPr>
        <w:t>d</w:t>
      </w:r>
      <w:r>
        <w:rPr>
          <w:rFonts w:cs="Times New Roman" w:ascii="Times New Roman" w:hAnsi="Times New Roman"/>
          <w:spacing w:val="-6"/>
          <w:sz w:val="20"/>
          <w:lang w:val="es-ES"/>
        </w:rPr>
        <w:t>eben tener una placa de características permanente y legible que incluya la siguiente información: tipo o designación dada por el fabricante, valor nominal de corriente permanente, valor nominal de interrupción de corriente, valor nominal de cierre de falla, valor nominal de tensión máxim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4)</w:t>
        <w:tab/>
        <w:t xml:space="preserve">Interrupción de los conductores. </w:t>
      </w:r>
      <w:r>
        <w:rPr>
          <w:rFonts w:cs="Times New Roman" w:ascii="Times New Roman" w:hAnsi="Times New Roman"/>
          <w:spacing w:val="-6"/>
          <w:sz w:val="20"/>
          <w:lang w:val="es-ES"/>
        </w:rPr>
        <w:t>El mecanismo de interrupción debe estar dispuesto para ser operado desde un lugar en donde el operador no esté expuesto a las partes energizadas, y se debe disponer de manera que abra simultáneamente todos los conductores no puestos a tierra del circuito, con una operación. Los interruptores deben estar preparados para ser bloqueados en la posición abierta. Los interruptores con envolvente metálico deben ser operables desde el exterior del envolvent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5)</w:t>
        <w:tab/>
        <w:t xml:space="preserve">Energía almacenada para la apertura. </w:t>
      </w:r>
      <w:r>
        <w:rPr>
          <w:rFonts w:cs="Times New Roman" w:ascii="Times New Roman" w:hAnsi="Times New Roman"/>
          <w:spacing w:val="-6"/>
          <w:sz w:val="20"/>
          <w:lang w:val="es-ES"/>
        </w:rPr>
        <w:t>Se permitirá que el operador de energía almacenada quede en la posición sin carga después de que el interruptor ha sido cerrado, si un solo movimiento de la manija de operación carga el operador y abre el interrup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6)</w:t>
        <w:tab/>
        <w:t xml:space="preserve">Terminales de alimentación. </w:t>
      </w:r>
      <w:r>
        <w:rPr>
          <w:rFonts w:cs="Times New Roman" w:ascii="Times New Roman" w:hAnsi="Times New Roman"/>
          <w:spacing w:val="-6"/>
          <w:sz w:val="20"/>
          <w:lang w:val="es-ES"/>
        </w:rPr>
        <w:t>Los terminales de alimentación de los interruptores</w:t>
      </w:r>
      <w:r>
        <w:rPr>
          <w:rStyle w:val="Refdecomentario"/>
          <w:rFonts w:cs="Courier New" w:ascii="Courier New" w:hAnsi="Courier New"/>
        </w:rPr>
        <w:t xml:space="preserve"> </w:t>
      </w:r>
      <w:r>
        <w:rPr>
          <w:rStyle w:val="Refdecomentario"/>
          <w:rFonts w:cs="Times New Roman" w:ascii="Times New Roman" w:hAnsi="Times New Roman"/>
          <w:sz w:val="20"/>
        </w:rPr>
        <w:t>desconectadotes c</w:t>
      </w:r>
      <w:r>
        <w:rPr>
          <w:rFonts w:cs="Times New Roman" w:ascii="Times New Roman" w:hAnsi="Times New Roman"/>
          <w:spacing w:val="-6"/>
          <w:sz w:val="20"/>
          <w:lang w:val="es-ES"/>
        </w:rPr>
        <w:t>on fusibles se deben instalar en la parte superior del envolvente del interruptor o, si los terminales están ubicados en cualquier otra parte, el equipo debe tener instaladas barreras para impedir que las personas entren en contacto accidentalmente con partes energizadas o que las herramientas o fusibles caigan sobre las partes energizada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b/>
          <w:spacing w:val="-6"/>
          <w:sz w:val="20"/>
          <w:lang w:val="es-ES"/>
        </w:rPr>
        <w:t xml:space="preserve">490.22 Medios de seccionamiento. </w:t>
      </w:r>
      <w:r>
        <w:rPr>
          <w:rFonts w:cs="Times New Roman" w:ascii="Times New Roman" w:hAnsi="Times New Roman"/>
          <w:spacing w:val="-6"/>
          <w:sz w:val="20"/>
          <w:lang w:val="es-ES"/>
        </w:rPr>
        <w:t>Se deben suministrar los medios de separar completamente un elemento de equipo. No se exigirá el uso de seccionadores cuando hay otras formas de desenergizar el equipo para su inspección y reparación, tales como unidades extraíbles en tableros en envolvente metálico y unidades de</w:t>
      </w:r>
      <w:r>
        <w:rPr>
          <w:rStyle w:val="Refdecomentario"/>
          <w:rFonts w:cs="Times New Roman" w:ascii="Times New Roman" w:hAnsi="Times New Roman"/>
          <w:sz w:val="20"/>
        </w:rPr>
        <w:t xml:space="preserve"> carritos de p</w:t>
      </w:r>
      <w:r>
        <w:rPr>
          <w:rFonts w:cs="Times New Roman" w:ascii="Times New Roman" w:hAnsi="Times New Roman"/>
          <w:spacing w:val="-6"/>
          <w:sz w:val="20"/>
          <w:lang w:val="es-ES"/>
        </w:rPr>
        <w:t>aneles removibl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tab/>
        <w:t>Los interruptores de seccionamiento no enclavados con un dispositivo aprobado de interrupción del circuito, deben tener un anuncio que advierta contra la apertura de éstos bajo carg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tab/>
        <w:t>Se permitirá como interruptor de seccionamiento un portafusibles y un fusible diseñados para este propósit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23 Reguladores de tensión. </w:t>
      </w:r>
      <w:r>
        <w:rPr>
          <w:rFonts w:cs="Times New Roman" w:ascii="Times New Roman" w:hAnsi="Times New Roman"/>
          <w:spacing w:val="-6"/>
          <w:sz w:val="20"/>
          <w:lang w:val="es-ES"/>
        </w:rPr>
        <w:t>La secuencia de desconexión apropiada para los reguladores se debe asegurar mediante el uso de uno de los siguient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1)</w:t>
        <w:tab/>
        <w:t>Interruptor(es) de derivación para regulador con secuencia mecánica.</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2)</w:t>
        <w:tab/>
        <w:t>Enclavamientos mecánicos.</w:t>
      </w:r>
    </w:p>
    <w:p>
      <w:pPr>
        <w:pStyle w:val="Nn"/>
        <w:tabs>
          <w:tab w:val="clear" w:pos="708"/>
          <w:tab w:val="left" w:pos="425" w:leader="none"/>
          <w:tab w:val="left" w:pos="851" w:leader="none"/>
        </w:tabs>
        <w:spacing w:lineRule="atLeast" w:line="240"/>
        <w:ind w:left="426" w:hanging="426"/>
        <w:rPr>
          <w:rFonts w:ascii="Times New Roman" w:hAnsi="Times New Roman" w:cs="Times New Roman"/>
          <w:spacing w:val="-6"/>
          <w:sz w:val="20"/>
          <w:lang w:val="es-ES"/>
        </w:rPr>
      </w:pPr>
      <w:r>
        <w:rPr>
          <w:rFonts w:cs="Times New Roman" w:ascii="Times New Roman" w:hAnsi="Times New Roman"/>
          <w:spacing w:val="-6"/>
          <w:sz w:val="20"/>
          <w:lang w:val="es-ES"/>
        </w:rPr>
        <w:t>(3)</w:t>
        <w:tab/>
        <w:t>Un procedimiento de desconexión presentado en forma notoria en el lugar de la desconexión.</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24 Espacio de separación mínima. </w:t>
      </w:r>
      <w:r>
        <w:rPr>
          <w:rFonts w:cs="Times New Roman" w:ascii="Times New Roman" w:hAnsi="Times New Roman"/>
          <w:spacing w:val="-6"/>
          <w:sz w:val="20"/>
          <w:lang w:val="es-ES"/>
        </w:rPr>
        <w:t>En instalaciones fabricadas en campo, la separación mínima de aire entre conductores desnudos vivos y entre estos conductores y las superficies adyacentes puestas a tierra, no debe ser inferior a los valores presentados en la Tabla 490.24. Estos valores no se deben aplicar a porciones interiores o a terminales exteriores de equipo diseñado, fabricado y probado de acuerdo con normas nacionales aceptadas.</w:t>
      </w:r>
    </w:p>
    <w:p>
      <w:pPr>
        <w:pStyle w:val="Nn"/>
        <w:tabs>
          <w:tab w:val="clear" w:pos="708"/>
          <w:tab w:val="left" w:pos="425" w:leader="none"/>
          <w:tab w:val="left" w:pos="851" w:leader="none"/>
        </w:tabs>
        <w:spacing w:lineRule="atLeast" w:line="240"/>
        <w:ind w:left="426" w:hanging="426"/>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b/>
          <w:b/>
          <w:spacing w:val="-6"/>
          <w:sz w:val="20"/>
          <w:lang w:val="es-ES"/>
        </w:rPr>
      </w:pPr>
      <w:r>
        <w:rPr>
          <w:rFonts w:cs="Times New Roman" w:ascii="Times New Roman" w:hAnsi="Times New Roman"/>
          <w:b/>
          <w:spacing w:val="-6"/>
          <w:sz w:val="20"/>
          <w:lang w:val="es-ES"/>
        </w:rPr>
        <w:t>III.</w:t>
        <w:tab/>
        <w:tab/>
        <w:t>Equipo – Tablero de potencia con envolvente metálico y ensambles de control industrial</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0 Generalidades. </w:t>
      </w:r>
      <w:r>
        <w:rPr>
          <w:rFonts w:cs="Times New Roman" w:ascii="Times New Roman" w:hAnsi="Times New Roman"/>
          <w:spacing w:val="-6"/>
          <w:sz w:val="20"/>
          <w:lang w:val="es-ES"/>
        </w:rPr>
        <w:t>Esta parte comprende ensambles de equipos de tableros de potencia con envolvente metálico y de control industrial que incluyen, pero no limitados a interruptores, dispositivos de interrupción y su control, equipos de medición, equipos de protección y regulación, cuando son parte integral del ensamble con interconexiones asociadas y estructuras de soporte. Esta parte también incluye ensambles de equipos de tableros de potencia con envolvente metálico que forman parte de subestaciones unitarias, centros de potencia o equipo simila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numPr>
          <w:ilvl w:val="0"/>
          <w:numId w:val="0"/>
        </w:numPr>
        <w:tabs>
          <w:tab w:val="clear" w:pos="708"/>
          <w:tab w:val="left" w:pos="425" w:leader="none"/>
          <w:tab w:val="left" w:pos="851" w:leader="none"/>
        </w:tabs>
        <w:spacing w:lineRule="atLeast" w:line="240"/>
        <w:ind w:left="0" w:hanging="0"/>
        <w:jc w:val="left"/>
        <w:outlineLvl w:val="0"/>
        <w:rPr/>
      </w:pPr>
      <w:r>
        <w:rPr/>
        <w:t>Tabla 490.24. Distancia mínima de seguridad de las partes vivas</w:t>
      </w:r>
    </w:p>
    <w:tbl>
      <w:tblPr>
        <w:tblW w:w="10287" w:type="dxa"/>
        <w:jc w:val="center"/>
        <w:tblInd w:w="0" w:type="dxa"/>
        <w:tblLayout w:type="fixed"/>
        <w:tblCellMar>
          <w:top w:w="0" w:type="dxa"/>
          <w:left w:w="108" w:type="dxa"/>
          <w:bottom w:w="0" w:type="dxa"/>
          <w:right w:w="108" w:type="dxa"/>
        </w:tblCellMar>
      </w:tblPr>
      <w:tblGrid>
        <w:gridCol w:w="1579"/>
        <w:gridCol w:w="1080"/>
        <w:gridCol w:w="1225"/>
        <w:gridCol w:w="1599"/>
        <w:gridCol w:w="1600"/>
        <w:gridCol w:w="1602"/>
        <w:gridCol w:w="1602"/>
      </w:tblGrid>
      <w:tr>
        <w:trPr>
          <w:cantSplit w:val="true"/>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Valor nominal de tensión (kV)</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Nivel Básico de impulso, B.I.L (kV)</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zCs w:val="18"/>
                <w:lang w:val="es-ES"/>
              </w:rPr>
              <w:t>Distancia mínima de seguridad de</w:t>
            </w:r>
            <w:r>
              <w:rPr>
                <w:rFonts w:cs="Times New Roman" w:ascii="Times New Roman" w:hAnsi="Times New Roman"/>
                <w:b/>
                <w:bCs/>
                <w:szCs w:val="18"/>
                <w:lang w:val="es-ES"/>
              </w:rPr>
              <w:t xml:space="preserve"> las partes vivas</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Fase a fas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bCs/>
                <w:szCs w:val="18"/>
                <w:lang w:val="es-ES"/>
              </w:rPr>
              <w:t>Fase a tierra</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spacing w:val="-6"/>
                <w:szCs w:val="18"/>
                <w:lang w:val="es-ES"/>
              </w:rPr>
            </w:r>
          </w:p>
        </w:tc>
        <w:tc>
          <w:tcPr>
            <w:tcW w:w="159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Interiores</w:t>
            </w:r>
          </w:p>
        </w:tc>
        <w:tc>
          <w:tcPr>
            <w:tcW w:w="160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Exteriores</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Interiores</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Cs w:val="18"/>
                <w:lang w:val="es-ES"/>
              </w:rPr>
            </w:pPr>
            <w:r>
              <w:rPr>
                <w:rFonts w:cs="Times New Roman" w:ascii="Times New Roman" w:hAnsi="Times New Roman"/>
                <w:b/>
                <w:spacing w:val="-6"/>
                <w:szCs w:val="18"/>
                <w:lang w:val="es-ES"/>
              </w:rPr>
              <w:t>Exteriores</w:t>
            </w:r>
          </w:p>
        </w:tc>
      </w:tr>
      <w:tr>
        <w:trPr>
          <w:cantSplit w:val="true"/>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napToGrid w:val="false"/>
              <w:spacing w:lineRule="atLeast" w:line="240"/>
              <w:ind w:left="0" w:hanging="0"/>
              <w:jc w:val="center"/>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Interiores</w:t>
            </w:r>
          </w:p>
        </w:tc>
        <w:tc>
          <w:tcPr>
            <w:tcW w:w="1225"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Exteriores</w:t>
            </w:r>
          </w:p>
        </w:tc>
        <w:tc>
          <w:tcPr>
            <w:tcW w:w="159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c>
          <w:tcPr>
            <w:tcW w:w="160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b/>
                <w:b/>
                <w:spacing w:val="-6"/>
                <w:szCs w:val="18"/>
                <w:lang w:val="es-ES"/>
              </w:rPr>
            </w:pPr>
            <w:r>
              <w:rPr>
                <w:rFonts w:cs="Times New Roman" w:ascii="Times New Roman" w:hAnsi="Times New Roman"/>
                <w:b/>
                <w:spacing w:val="-6"/>
                <w:szCs w:val="18"/>
                <w:lang w:val="es-ES"/>
              </w:rPr>
              <w:t>mm</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4 - 4.1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2</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4</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3</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4.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9</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8</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61</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2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tc>
        <w:tc>
          <w:tcPr>
            <w:tcW w:w="1225"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90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50</w:t>
            </w:r>
          </w:p>
        </w:tc>
        <w:tc>
          <w:tcPr>
            <w:tcW w:w="1599"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1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9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2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tc>
        <w:tc>
          <w:tcPr>
            <w:tcW w:w="1600"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8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6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5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7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5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6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6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26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670</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3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9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4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w:t>
            </w:r>
          </w:p>
        </w:tc>
        <w:tc>
          <w:tcPr>
            <w:tcW w:w="1602" w:type="dxa"/>
            <w:tcBorders>
              <w:top w:val="single" w:sz="4" w:space="0" w:color="000000"/>
              <w:left w:val="single" w:sz="4" w:space="0" w:color="000000"/>
              <w:bottom w:val="single" w:sz="4" w:space="0" w:color="000000"/>
              <w:right w:val="single" w:sz="4" w:space="0" w:color="000000"/>
            </w:tcBorders>
          </w:tcPr>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5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3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4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63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0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2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270</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47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1805</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16"/>
                <w:szCs w:val="16"/>
                <w:lang w:val="es-ES"/>
              </w:rPr>
            </w:pPr>
            <w:r>
              <w:rPr>
                <w:rFonts w:cs="Times New Roman" w:ascii="Times New Roman" w:hAnsi="Times New Roman"/>
                <w:spacing w:val="-6"/>
                <w:sz w:val="16"/>
                <w:szCs w:val="16"/>
                <w:lang w:val="es-ES"/>
              </w:rPr>
              <w:t>2110</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16"/>
          <w:szCs w:val="16"/>
          <w:lang w:val="es-ES"/>
        </w:rPr>
      </w:pPr>
      <w:r>
        <w:rPr>
          <w:rFonts w:cs="Times New Roman" w:ascii="Times New Roman" w:hAnsi="Times New Roman"/>
          <w:sz w:val="16"/>
          <w:szCs w:val="16"/>
          <w:lang w:val="es-ES"/>
        </w:rPr>
        <w:t>Nota: Los valores dados corresponden a las distancias mínimas de seguridad para partes rígidas y conductores desnudos en condiciones de servicio favorables. Estas distancias se deben aumentar para condiciones de movimiento de los conductores o bajo condiciones de servicio desfavorables, o cuando las limitaciones de espacio lo permitan. La selección de la tensión de impulso no disruptivo asociado para una tensión del sistema particular, se determina por las características del equipo de protección contra sobretensiones.</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szCs w:val="16"/>
          <w:lang w:val="es-ES"/>
        </w:rPr>
      </w:pPr>
      <w:r>
        <w:rPr>
          <w:rFonts w:cs="Times New Roman" w:ascii="Times New Roman" w:hAnsi="Times New Roman"/>
          <w:spacing w:val="-6"/>
          <w:sz w:val="20"/>
          <w:szCs w:val="16"/>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1 Disposición de los dispositivos en los ensambles. </w:t>
      </w:r>
      <w:r>
        <w:rPr>
          <w:rFonts w:cs="Times New Roman" w:ascii="Times New Roman" w:hAnsi="Times New Roman"/>
          <w:spacing w:val="-6"/>
          <w:sz w:val="20"/>
          <w:lang w:val="es-ES"/>
        </w:rPr>
        <w:t>La disposición de los dispositivos en los ensambles debe ser tal, que los componentes individuales puedan llevar a cabo con seguridad su función prevista sin afectar desfavorablemente la operación segura de los otros componentes en el ensambl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2 Resguardo de partes energizadas a alta tensión dentro de un envolvente. </w:t>
      </w:r>
      <w:r>
        <w:rPr>
          <w:rFonts w:cs="Times New Roman" w:ascii="Times New Roman" w:hAnsi="Times New Roman"/>
          <w:spacing w:val="-6"/>
          <w:sz w:val="20"/>
          <w:lang w:val="es-ES"/>
        </w:rPr>
        <w:t>Cuando se requiere acceso para un propósito diferente al de inspección visual, a un compartimiento que contiene partes energizadas a alta tensión, se deben suministrar barreras para evitar el contacto accidental por parte de personas, herramientas u otros equipos con las partes energizadas. Las partes vivas expuestas sólo se deben permitir en compartimientos accesibles a personas calificadas. Los fusibles y portafusibles diseñados para permitir su reemplazo futuro sin desenergizar el portafusible, solamente se permitirán para uso por personas calificada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33 Resguardo de partes energizadas a baja tensión dentro de un compartimiento. </w:t>
      </w:r>
      <w:r>
        <w:rPr>
          <w:rFonts w:cs="Times New Roman" w:ascii="Times New Roman" w:hAnsi="Times New Roman"/>
          <w:sz w:val="20"/>
          <w:lang w:val="es-ES"/>
        </w:rPr>
        <w:t>Las partes desnudas energizadas montadas en puertas se deben resguardar cuando la puerta se deba abrir para mantenimiento del equipo o para la remoción del equipo extraíbl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34 Espacio libre para conductores de cable que entran en envolventes. </w:t>
      </w:r>
      <w:r>
        <w:rPr>
          <w:rFonts w:cs="Times New Roman" w:ascii="Times New Roman" w:hAnsi="Times New Roman"/>
          <w:sz w:val="20"/>
          <w:lang w:val="es-ES"/>
        </w:rPr>
        <w:t>El espacio no obstruido opuesto a los terminales u opuestos a las canalizaciones o cables que entran en un equipo de desconexión o ensamble de control deben ser adecuados para el tipo de conductor y el método de terminación.</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490.35 Accesibilidad a las partes energizada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z w:val="20"/>
          <w:lang w:val="es-ES"/>
        </w:rPr>
        <w:t>(A)</w:t>
        <w:tab/>
        <w:t xml:space="preserve">Equipo de alta tensión. </w:t>
      </w:r>
      <w:r>
        <w:rPr>
          <w:rFonts w:cs="Times New Roman" w:ascii="Times New Roman" w:hAnsi="Times New Roman"/>
          <w:sz w:val="20"/>
          <w:lang w:val="es-ES"/>
        </w:rPr>
        <w:t>Las puertas que brinden acceso a personal no calificado a partes energizadas a alta tensión deben estar cerradas con llave.</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z w:val="20"/>
          <w:lang w:val="es-ES"/>
        </w:rPr>
        <w:t>(B)</w:t>
        <w:tab/>
        <w:t xml:space="preserve">Equipo de control de baja tensión. </w:t>
      </w:r>
      <w:r>
        <w:rPr>
          <w:rFonts w:cs="Times New Roman" w:ascii="Times New Roman" w:hAnsi="Times New Roman"/>
          <w:sz w:val="20"/>
          <w:lang w:val="es-ES"/>
        </w:rPr>
        <w:t xml:space="preserve">El equipo de control de baja tensión, los relés, los motores y similares no se deben instalar en compartimientos con partes expuestas energizadas a alta tensión, o alambrado a alta tensión, a menos que se cumpla una de las siguientes condiciones: </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0" w:hanging="420"/>
        <w:rPr>
          <w:rFonts w:ascii="Times New Roman" w:hAnsi="Times New Roman" w:cs="Times New Roman"/>
          <w:sz w:val="20"/>
          <w:lang w:val="es-ES"/>
        </w:rPr>
      </w:pPr>
      <w:r>
        <w:rPr>
          <w:rFonts w:cs="Times New Roman" w:ascii="Times New Roman" w:hAnsi="Times New Roman"/>
          <w:sz w:val="20"/>
          <w:lang w:val="es-ES"/>
        </w:rPr>
        <w:t>(1)</w:t>
        <w:tab/>
        <w:t>El medio de acceso esté enclavado con el interruptor de alta tensión o el medio de desconexión para evitar la apertura o remoción del medio de acces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t>(2)</w:t>
        <w:tab/>
        <w:t>El interruptor de alta tensión o el medio de desconexión estén en una posición de seccionamien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C)</w:t>
        <w:tab/>
        <w:t>Instrumentos de alta tensión o transformadores de control y calentadores de ambiente</w:t>
      </w:r>
      <w:r>
        <w:rPr>
          <w:rFonts w:cs="Times New Roman" w:ascii="Times New Roman" w:hAnsi="Times New Roman"/>
          <w:spacing w:val="-6"/>
          <w:sz w:val="20"/>
          <w:lang w:val="es-ES"/>
        </w:rPr>
        <w:t>. Se permitirá instalar instrumentos de alta tensión o transformadores de control y calentadores de ambiente en el compartimiento de alta tensión sin restricciones de acceso fuera de las que se aplican generalmente a compartimientos de alta tensión.</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6 Puesta a tierra. </w:t>
      </w:r>
      <w:r>
        <w:rPr>
          <w:rFonts w:cs="Times New Roman" w:ascii="Times New Roman" w:hAnsi="Times New Roman"/>
          <w:spacing w:val="-6"/>
          <w:sz w:val="20"/>
          <w:lang w:val="es-ES"/>
        </w:rPr>
        <w:t>Los bastidores de los equipos de tablero de distribución y ensambles de control se deben conectar a un conductor de puesta a tierra de equipos o, cuando así se permita, al conductor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7 Puesta a tierra de dispositivos. </w:t>
      </w:r>
      <w:r>
        <w:rPr>
          <w:rFonts w:cs="Times New Roman" w:ascii="Times New Roman" w:hAnsi="Times New Roman"/>
          <w:spacing w:val="-6"/>
          <w:sz w:val="20"/>
          <w:lang w:val="es-ES"/>
        </w:rPr>
        <w:t>Las carcasas metálicas, los bastidores metálicos o ambos, así como instrumentos, relés, medidores y transformadores para instrumentos y de control, localizados en el equipo de desconexión o control, o sobre ellos, se deben conectar a un conductor de puesta a tierra de equipos o, cuando así se permita, al conductor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38 Bloqueo para puerta y placas de cubierta. </w:t>
      </w:r>
      <w:r>
        <w:rPr>
          <w:rFonts w:cs="Times New Roman" w:ascii="Times New Roman" w:hAnsi="Times New Roman"/>
          <w:spacing w:val="-6"/>
          <w:sz w:val="20"/>
          <w:lang w:val="es-ES"/>
        </w:rPr>
        <w:t>Las puertas o cubiertas externas abisagradas deben tener bloqueos para mantenerlas abiertas. Las placas de cubierta proyectadas para ser retiradas para la inspección de las partes energizadas o el alambrado deben tener manijas elevadoras y no deben tener más de 1.1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de área,  27 kg de peso, a menos que estén abisagradas y atornilladas o con cerradu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490.39 Descarga de gas de los dispositivos de interrupción.</w:t>
      </w:r>
      <w:r>
        <w:rPr>
          <w:rFonts w:cs="Times New Roman" w:ascii="Times New Roman" w:hAnsi="Times New Roman"/>
          <w:spacing w:val="-6"/>
          <w:sz w:val="20"/>
          <w:lang w:val="es-ES"/>
        </w:rPr>
        <w:t xml:space="preserve"> El gas descargado durante la operación de los dispositivos de interrupción se debe dirigir de manera que no ponga en peligro al personal.</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40 Ventanas de inspección. </w:t>
      </w:r>
      <w:r>
        <w:rPr>
          <w:rFonts w:cs="Times New Roman" w:ascii="Times New Roman" w:hAnsi="Times New Roman"/>
          <w:spacing w:val="-6"/>
          <w:sz w:val="20"/>
          <w:lang w:val="es-ES"/>
        </w:rPr>
        <w:t>Las ventanas previstas para la inspección de interruptores desconectadores u otros dispositivos deben ser de un material transparente adecu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41 Ubicación de los dispositivo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pacing w:val="-6"/>
          <w:sz w:val="20"/>
          <w:lang w:val="es-ES"/>
        </w:rPr>
        <w:t>(A)</w:t>
        <w:tab/>
        <w:t xml:space="preserve">Pulsadores o manijas de los interruptores de transferencia para instrumentos y control. </w:t>
      </w:r>
      <w:r>
        <w:rPr>
          <w:rFonts w:cs="Times New Roman" w:ascii="Times New Roman" w:hAnsi="Times New Roman"/>
          <w:spacing w:val="-6"/>
          <w:sz w:val="20"/>
          <w:lang w:val="es-ES"/>
        </w:rPr>
        <w:t>Las manijas de los interruptores de transferencia para instrumentos y control, o los botones pulsadores diferentes de los mencionados en 490.41 (B) deben estar en un lugar de fácil acceso, a una altura no superior a 2.0 m.</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i/>
          <w:i/>
          <w:spacing w:val="-6"/>
          <w:sz w:val="20"/>
          <w:lang w:val="es-ES"/>
        </w:rPr>
      </w:pPr>
      <w:r>
        <w:rPr>
          <w:rFonts w:cs="Times New Roman" w:ascii="Times New Roman" w:hAnsi="Times New Roman"/>
          <w:i/>
          <w:spacing w:val="-6"/>
          <w:sz w:val="20"/>
          <w:lang w:val="es-ES"/>
        </w:rPr>
        <w:t xml:space="preserve">Excepción: Las manijas de operación que requieren una fuerza superior a 23 kg se deben ubicar a una altura máxima de 1.7 m  en posición abierta o cerrada. </w:t>
      </w:r>
    </w:p>
    <w:p>
      <w:pPr>
        <w:pStyle w:val="Nn"/>
        <w:tabs>
          <w:tab w:val="clear" w:pos="708"/>
          <w:tab w:val="left" w:pos="425" w:leader="none"/>
          <w:tab w:val="left" w:pos="851" w:leader="none"/>
        </w:tabs>
        <w:spacing w:lineRule="atLeast" w:line="240"/>
        <w:ind w:left="0" w:hanging="0"/>
        <w:rPr>
          <w:rFonts w:ascii="Times New Roman" w:hAnsi="Times New Roman" w:cs="Times New Roman"/>
          <w:i/>
          <w:i/>
          <w:spacing w:val="-6"/>
          <w:sz w:val="20"/>
          <w:lang w:val="es-ES"/>
        </w:rPr>
      </w:pPr>
      <w:r>
        <w:rPr>
          <w:rFonts w:cs="Times New Roman" w:ascii="Times New Roman" w:hAnsi="Times New Roman"/>
          <w:i/>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pacing w:val="-6"/>
          <w:sz w:val="20"/>
          <w:lang w:val="es-ES"/>
        </w:rPr>
        <w:t>(B)</w:t>
        <w:tab/>
        <w:t xml:space="preserve">Dispositivos operados con poca frecuencia. </w:t>
      </w:r>
      <w:r>
        <w:rPr>
          <w:rFonts w:cs="Times New Roman" w:ascii="Times New Roman" w:hAnsi="Times New Roman"/>
          <w:spacing w:val="-6"/>
          <w:sz w:val="20"/>
          <w:lang w:val="es-ES"/>
        </w:rPr>
        <w:t xml:space="preserve">Se permitirá ubicar las manijas de operación para dispositivos operados con poca frecuencia, como fusibles extraíbles, transformadores de control o de potencial con fusible, y sus Desconectadotes </w:t>
      </w:r>
      <w:r>
        <w:rPr>
          <w:rFonts w:cs="Times New Roman" w:ascii="Times New Roman" w:hAnsi="Times New Roman"/>
          <w:sz w:val="20"/>
          <w:lang w:val="es-ES"/>
        </w:rPr>
        <w:t xml:space="preserve">primarios, y los interruptores de transferencia de barras conductoras, en </w:t>
      </w:r>
      <w:r>
        <w:rPr>
          <w:rFonts w:cs="Times New Roman" w:ascii="Times New Roman" w:hAnsi="Times New Roman"/>
          <w:spacing w:val="-6"/>
          <w:sz w:val="20"/>
          <w:lang w:val="es-ES"/>
        </w:rPr>
        <w:t>donde se puedan operar en forma segura y se pueda realizar el servicio técnico desde una plataforma portátil.</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42 Enclavamientos – Interruptores desconectadotes. </w:t>
      </w:r>
      <w:r>
        <w:rPr>
          <w:rFonts w:cs="Times New Roman" w:ascii="Times New Roman" w:hAnsi="Times New Roman"/>
          <w:spacing w:val="-6"/>
          <w:sz w:val="20"/>
          <w:lang w:val="es-ES"/>
        </w:rPr>
        <w:t>Los interruptores</w:t>
      </w:r>
      <w:r>
        <w:rPr>
          <w:rStyle w:val="Refdecomentario"/>
          <w:rFonts w:cs="Courier New" w:ascii="Courier New" w:hAnsi="Courier New"/>
        </w:rPr>
        <w:t xml:space="preserve"> </w:t>
      </w:r>
      <w:r>
        <w:rPr>
          <w:rStyle w:val="Refdecomentario"/>
          <w:rFonts w:cs="Times New Roman" w:ascii="Times New Roman" w:hAnsi="Times New Roman"/>
          <w:sz w:val="20"/>
        </w:rPr>
        <w:t>desconectadotes</w:t>
      </w:r>
      <w:r>
        <w:rPr>
          <w:rStyle w:val="Refdecomentario"/>
          <w:rFonts w:cs="Courier New" w:ascii="Courier New" w:hAnsi="Courier New"/>
        </w:rPr>
        <w:t xml:space="preserve"> </w:t>
      </w:r>
      <w:r>
        <w:rPr>
          <w:spacing w:val="-6"/>
          <w:lang w:val="es-ES"/>
        </w:rPr>
        <w:t>e</w:t>
      </w:r>
      <w:r>
        <w:rPr>
          <w:rFonts w:cs="Times New Roman" w:ascii="Times New Roman" w:hAnsi="Times New Roman"/>
          <w:spacing w:val="-6"/>
          <w:sz w:val="20"/>
          <w:lang w:val="es-ES"/>
        </w:rPr>
        <w:t>quipados con mecanismos de almacenamiento de energía deben tener enclavamientos mecánicos para impedir el acceso al compartimiento del interruptor, a menos que el mecanismo de almacenamiento de energía esté en la posición sin carga o de bloque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43 Energía almacenada para la apertura. </w:t>
      </w:r>
      <w:r>
        <w:rPr>
          <w:rFonts w:cs="Times New Roman" w:ascii="Times New Roman" w:hAnsi="Times New Roman"/>
          <w:spacing w:val="-6"/>
          <w:sz w:val="20"/>
          <w:lang w:val="es-ES"/>
        </w:rPr>
        <w:t>Se permitirá que el operador de energía almacenada quede en posición sin carga después de que el interruptor ha sido cerrado, si con un solo movimiento de la manija de operación se carga el operador y se abre el interruptor.</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44- Interruptores</w:t>
      </w:r>
      <w:r>
        <w:rPr>
          <w:rStyle w:val="Refdecomentario"/>
          <w:rFonts w:cs="Courier New" w:ascii="Courier New" w:hAnsi="Courier New"/>
        </w:rPr>
        <w:t xml:space="preserve"> </w:t>
      </w:r>
      <w:r>
        <w:rPr>
          <w:rFonts w:cs="Times New Roman" w:ascii="Times New Roman" w:hAnsi="Times New Roman"/>
          <w:b/>
          <w:spacing w:val="-6"/>
          <w:sz w:val="20"/>
          <w:lang w:val="es-ES"/>
        </w:rPr>
        <w:t>desconectadotes con fusible.</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w:t>
        <w:tab/>
        <w:t xml:space="preserve">Terminales de alimentación. </w:t>
      </w:r>
      <w:r>
        <w:rPr>
          <w:rFonts w:cs="Times New Roman" w:ascii="Times New Roman" w:hAnsi="Times New Roman"/>
          <w:spacing w:val="-6"/>
          <w:sz w:val="20"/>
          <w:lang w:val="es-ES"/>
        </w:rPr>
        <w:t>Los terminales de alimentación de los interruptores desconectadores con fusible se deben instalar en la parte superior del envolvente del interruptor o, si los terminales están ubicados en otra parte, el equipo debe tener instaladas barreras para impedir que las personas entren en contacto accidentalmente con partes energizadas o que herramientas o fusibles caigan en las partes energizada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B)</w:t>
        <w:tab/>
        <w:t xml:space="preserve">Retroalimentación. </w:t>
      </w:r>
      <w:r>
        <w:rPr>
          <w:rFonts w:cs="Times New Roman" w:ascii="Times New Roman" w:hAnsi="Times New Roman"/>
          <w:spacing w:val="-6"/>
          <w:sz w:val="20"/>
          <w:lang w:val="es-ES"/>
        </w:rPr>
        <w:t>Cuando los fusibles puedan ser energizados por retroalimentación, se debe colocar un anuncio en la puerta del envolvente que identifique este peligro.</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C)</w:t>
        <w:tab/>
        <w:t xml:space="preserve">Mecanismo de interrupción. </w:t>
      </w:r>
      <w:r>
        <w:rPr>
          <w:rFonts w:cs="Times New Roman" w:ascii="Times New Roman" w:hAnsi="Times New Roman"/>
          <w:spacing w:val="-6"/>
          <w:sz w:val="20"/>
          <w:lang w:val="es-ES"/>
        </w:rPr>
        <w:t>El mecanismo de interrupción se debe disponer para ser operado desde un lugar externo al envolvente en donde el operador no esté expuesto a las partes energizadas, y se debe disponer de manera que con una operación abra simultáneamente todos los conductores no puestos a tierra del circuito. Los interruptores se deben poder bloquear en la posición abierta. El medio para el bloqueo debe permanecer en su lugar con o sin el candado instal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45 Enclavamientos - Interruptores automático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pacing w:val="-6"/>
          <w:sz w:val="20"/>
          <w:lang w:val="es-ES"/>
        </w:rPr>
        <w:t>(A)</w:t>
        <w:tab/>
        <w:t xml:space="preserve">Interruptores automáticos. </w:t>
      </w:r>
      <w:r>
        <w:rPr>
          <w:rFonts w:cs="Times New Roman" w:ascii="Times New Roman" w:hAnsi="Times New Roman"/>
          <w:spacing w:val="-6"/>
          <w:sz w:val="20"/>
          <w:lang w:val="es-ES"/>
        </w:rPr>
        <w:t>Los interruptores automáticos equipados con mecanismos de almacenamiento de energía deben estar diseñados para impedir la liberación de la energía almacenada, a menos que el mecanismo haya sido cargado completament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bCs/>
          <w:sz w:val="20"/>
          <w:lang w:val="es-ES"/>
        </w:rPr>
        <w:t>(B)</w:t>
        <w:tab/>
        <w:t xml:space="preserve">Enclavamientos mecánicos. </w:t>
      </w:r>
      <w:r>
        <w:rPr>
          <w:rFonts w:cs="Times New Roman" w:ascii="Times New Roman" w:hAnsi="Times New Roman"/>
          <w:sz w:val="20"/>
          <w:lang w:val="es-ES"/>
        </w:rPr>
        <w:t xml:space="preserve">Se deben proporcionar enclavamientos mecánicos en la carcasa para evitar que el interruptor automático sea retirado completamente de la carcasa cuando el mecanismo de almacenamiento de energía está en la posición completamente cargada, a menos que se suministre un dispositivo adecuado para bloquear la función de cierre del interruptor automático antes de que sea retirado completamente. </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90.46. Bloqueo del interruptor automático.</w:t>
      </w:r>
      <w:r>
        <w:rPr>
          <w:rFonts w:cs="Times New Roman" w:ascii="Times New Roman" w:hAnsi="Times New Roman"/>
          <w:sz w:val="20"/>
          <w:lang w:val="es-ES"/>
        </w:rPr>
        <w:t xml:space="preserve"> Los interruptores automáticos deben poder bloquearse en la posición abierta o, si se instalan en mecanismos de extracción, el mecanismo debe poder bloquearse en la posición en que no se pueda mover a la posición conectada. En cualquiera de los casos, </w:t>
      </w:r>
      <w:r>
        <w:rPr>
          <w:rFonts w:cs="Times New Roman" w:ascii="Times New Roman" w:hAnsi="Times New Roman"/>
          <w:spacing w:val="-6"/>
          <w:sz w:val="20"/>
          <w:lang w:val="es-ES"/>
        </w:rPr>
        <w:t>el medio para el bloqueo debe permanecer en su lugar con o sin el candado instal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90.47 Equipo de acometida con envolvente metálico y tableros con blindaje metálico.</w:t>
      </w:r>
      <w:r>
        <w:rPr>
          <w:rFonts w:cs="Times New Roman" w:ascii="Times New Roman" w:hAnsi="Times New Roman"/>
          <w:sz w:val="20"/>
          <w:lang w:val="es-ES"/>
        </w:rPr>
        <w:t xml:space="preserve"> Los equipos de tableros con envolvente metálico y tableros con blindaje metálico instalados en equipos de acometida de alta tensión deben incluir una barra conductora de puesta a tierra para la conexión de los blindajes del cable de acometida y para facilitar la conexión de puestas a tierra de seguridad para la protección del personal. Esta barra conductora se debe extender hacia el interior del compartimiento donde terminan los conductores de acometid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IV.</w:t>
        <w:tab/>
        <w:t>Equipo móvil y portátil</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t>490.51 Generalidad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A)</w:t>
        <w:tab/>
        <w:t xml:space="preserve">Cobertura. </w:t>
      </w:r>
      <w:r>
        <w:rPr>
          <w:rFonts w:cs="Times New Roman" w:ascii="Times New Roman" w:hAnsi="Times New Roman"/>
          <w:sz w:val="20"/>
          <w:lang w:val="es-ES"/>
        </w:rPr>
        <w:t>Las disposiciones de esta parte se deben aplicar a instalaciones y uso de distribución de potencia de alta tensión y al equipo de utilización portátil o móvil, o ambos, tales como subestaciones y carcasas de interruptores montadas en patines, remolques o automóviles, palas móviles, cables de arrastre, grúas, polipastos, taladros, dragas, compresores, bombas, transportadores, excavadoras subterráneas y similares.</w:t>
      </w:r>
    </w:p>
    <w:p>
      <w:pPr>
        <w:pStyle w:val="Nn"/>
        <w:tabs>
          <w:tab w:val="clear" w:pos="708"/>
          <w:tab w:val="left" w:pos="425" w:leader="none"/>
          <w:tab w:val="left" w:pos="851" w:leader="none"/>
        </w:tabs>
        <w:spacing w:lineRule="atLeast" w:line="240"/>
        <w:ind w:lef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B)</w:t>
        <w:tab/>
        <w:t xml:space="preserve">Otros requisitos. </w:t>
      </w:r>
      <w:r>
        <w:rPr>
          <w:rFonts w:cs="Times New Roman" w:ascii="Times New Roman" w:hAnsi="Times New Roman"/>
          <w:sz w:val="20"/>
          <w:lang w:val="es-ES"/>
        </w:rPr>
        <w:t>Los requisitos de esta parte deben ser adicionales o modificar los establecidos en los Artículos 100 a 725 de esta NOM</w:t>
      </w:r>
      <w:r>
        <w:rPr>
          <w:rFonts w:cs="Times New Roman" w:ascii="Times New Roman" w:hAnsi="Times New Roman"/>
          <w:i/>
          <w:sz w:val="20"/>
          <w:lang w:val="es-ES"/>
        </w:rPr>
        <w:t xml:space="preserve">. </w:t>
      </w:r>
      <w:r>
        <w:rPr>
          <w:rFonts w:cs="Times New Roman" w:ascii="Times New Roman" w:hAnsi="Times New Roman"/>
          <w:sz w:val="20"/>
          <w:lang w:val="es-ES"/>
        </w:rPr>
        <w:t>Se debe prestar atención especial al Artículo 250.</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C)</w:t>
        <w:tab/>
        <w:t xml:space="preserve">Protección. </w:t>
      </w:r>
      <w:r>
        <w:rPr>
          <w:rFonts w:cs="Times New Roman" w:ascii="Times New Roman" w:hAnsi="Times New Roman"/>
          <w:sz w:val="20"/>
          <w:lang w:val="es-ES"/>
        </w:rPr>
        <w:t>Se deben suministrar envolventes o protección adecuada, o ambos, para proteger los equipos portátiles y móviles contra el daño físic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D)</w:t>
        <w:tab/>
        <w:t xml:space="preserve">Medios de desconexión. </w:t>
      </w:r>
      <w:r>
        <w:rPr>
          <w:rFonts w:cs="Times New Roman" w:ascii="Times New Roman" w:hAnsi="Times New Roman"/>
          <w:sz w:val="20"/>
          <w:lang w:val="es-ES"/>
        </w:rPr>
        <w:t>Se deben instalar medios de desconexión para equipo de alta tensión móvil y portátil, de acuerdo con los requisitos de la Parte VIII del Artículo 230 y deben desconectar todos los conductores no puestos a tierr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2 Protección contra sobrecorriente. </w:t>
      </w:r>
      <w:r>
        <w:rPr>
          <w:rFonts w:cs="Times New Roman" w:ascii="Times New Roman" w:hAnsi="Times New Roman"/>
          <w:sz w:val="20"/>
          <w:lang w:val="es-ES"/>
        </w:rPr>
        <w:t>Los motores que accionan un solo o múltiples generadores de c.c. que alimentan un sistema de operación sobre una base de carga cíclica no requieren protección contra sobrecarga, siempre y cuando el valor nominal térmico del motor de accionamiento de c.a. no se pueda exceder bajo ninguna condición de operación. El(los) dispositivo(s) de protección del circuito derivado deben proporcionar la protección contra cortocircuito y rotor bloqueado, y se permitirá que sea externo al equip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490.53 Envolventes.</w:t>
      </w:r>
      <w:r>
        <w:rPr>
          <w:rFonts w:cs="Times New Roman" w:ascii="Times New Roman" w:hAnsi="Times New Roman"/>
          <w:sz w:val="20"/>
          <w:lang w:val="es-ES"/>
        </w:rPr>
        <w:t xml:space="preserve"> Todas las partes de interrupción y de control energizadas se deben encerrar en gabinetes o envolventes metálicos puestos a tierra. Estos gabinetes o envolventes deben estar marcados: “PELIGRO - ALTA TENSIÓN – MANTÉNGASE ALEJADO” y deben estar cerrados con cerradura, de manera que sólo personas autorizadas y calificadas puedan entrar. Los medios de operación de los interruptores automáticos y del equipo de protección se deben proyectar a través del gabinete o el envolvente metálico, de manera que estas unidades se puedan reposicionar sin necesidad de abrir las puertas cerradas con cerradura. Se debe proporcionar un acceso razonablemente seguro para la operación normal de estas unidades con las puertas cerrada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4 Anillos colectores. </w:t>
      </w:r>
      <w:r>
        <w:rPr>
          <w:rFonts w:cs="Times New Roman" w:ascii="Times New Roman" w:hAnsi="Times New Roman"/>
          <w:sz w:val="20"/>
          <w:lang w:val="es-ES"/>
        </w:rPr>
        <w:t>Los ensambles de anillos colectores en máquinas de tipo rotatorio (palas, dragas, etc.) se deben resguardar para impedir el contacto accidental con partes energizadas por parte del personal sobre la máquina o retirados de ell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5 Conexiones de cables de potencia a máquinas móviles. </w:t>
      </w:r>
      <w:r>
        <w:rPr>
          <w:rFonts w:cs="Times New Roman" w:ascii="Times New Roman" w:hAnsi="Times New Roman"/>
          <w:sz w:val="20"/>
          <w:lang w:val="es-ES"/>
        </w:rPr>
        <w:t>Se debe proporcionar un envolvente metálico en la máquina móvil, para encerrar los terminales del cable de potencia. El envolvente debe incluir terminales de conexión en el bastidor de la máquina para el conductor de puesta a tierra de equipos. Los conductores no puestos a tierra se deben fijar a aisladores o deben terminar en conectores aprobados de cable de alta tensión (que incluyen conectores del conductor de puesta a tierra de equipos) del valor adecuado de tensión y corriente nominales. El método usado de terminación del cable debe impedir cualquier tirantez o tracción en el cable, proveniente de los esfuerzos de las conexiones eléctricas. El envolvente se debe poder cerrar con cerradura, de manera que sólo pueda abrirlo personal autorizado y calificado, y deberá estar marcado así:</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numPr>
          <w:ilvl w:val="0"/>
          <w:numId w:val="0"/>
        </w:numPr>
        <w:tabs>
          <w:tab w:val="clear" w:pos="708"/>
          <w:tab w:val="left" w:pos="425" w:leader="none"/>
          <w:tab w:val="left" w:pos="851" w:leader="none"/>
        </w:tabs>
        <w:spacing w:lineRule="atLeast" w:line="240"/>
        <w:ind w:left="0" w:hanging="0"/>
        <w:jc w:val="center"/>
        <w:outlineLvl w:val="0"/>
        <w:rPr>
          <w:rFonts w:ascii="Times New Roman" w:hAnsi="Times New Roman" w:cs="Times New Roman"/>
          <w:sz w:val="20"/>
          <w:lang w:val="es-ES"/>
        </w:rPr>
      </w:pPr>
      <w:r>
        <w:rPr>
          <w:rFonts w:cs="Times New Roman" w:ascii="Times New Roman" w:hAnsi="Times New Roman"/>
          <w:b/>
          <w:sz w:val="20"/>
          <w:lang w:val="es-ES"/>
        </w:rPr>
        <w:t>PELIGRO – ALTA TENSIÓN - MANTÉNGASE ALEJADO</w:t>
      </w:r>
    </w:p>
    <w:p>
      <w:pPr>
        <w:pStyle w:val="Nn"/>
        <w:tabs>
          <w:tab w:val="clear" w:pos="708"/>
          <w:tab w:val="left" w:pos="425" w:leader="none"/>
          <w:tab w:val="left" w:pos="851" w:leader="none"/>
        </w:tabs>
        <w:spacing w:lineRule="atLeast" w:line="240"/>
        <w:ind w:left="0" w:hanging="0"/>
        <w:jc w:val="center"/>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56 Cable portátil de alta tensión para el suministro principal de energía. </w:t>
      </w:r>
      <w:r>
        <w:rPr>
          <w:rFonts w:cs="Times New Roman" w:ascii="Times New Roman" w:hAnsi="Times New Roman"/>
          <w:sz w:val="20"/>
          <w:lang w:val="es-ES"/>
        </w:rPr>
        <w:t>El cable flexible de alta tensión, que suministra energía a equipo portátil o móvil, debe cumplir con el Artículo 250 y con el Artículo 400, Parte III.</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V.</w:t>
        <w:tab/>
        <w:t>Calderas de tipo electrodo.</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70 Generalidades. </w:t>
      </w:r>
      <w:r>
        <w:rPr>
          <w:rFonts w:cs="Times New Roman" w:ascii="Times New Roman" w:hAnsi="Times New Roman"/>
          <w:spacing w:val="-6"/>
          <w:sz w:val="20"/>
          <w:lang w:val="es-ES"/>
        </w:rPr>
        <w:t>Las disposiciones de esta parte se deben aplicar a calderas que operan a más de 600 volts nominales, en las cuales el calor es generado por el paso de corriente entre electrodos, a través del líquido que está siendo calentado.</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 xml:space="preserve">490.71 Sistema de alimentación eléctrica. </w:t>
      </w:r>
      <w:r>
        <w:rPr>
          <w:rFonts w:cs="Times New Roman" w:ascii="Times New Roman" w:hAnsi="Times New Roman"/>
          <w:spacing w:val="-6"/>
          <w:sz w:val="20"/>
          <w:lang w:val="es-ES"/>
        </w:rPr>
        <w:t>Las calderas de tipo electrodo se deben alimentar solamente desde un sistema trifásico y tetrafilar en estrella, puesto a tierra sólidamente, o de transformadores de aislamiento dispuestos para proporcionar dicho sistema. Las tensiones del circuito de control no deben exceder los 150 volts, deben ser alimentadas por un sistema puesto a tierra y deben tener los controles en el conductor no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t>490.72 Requisitos de los circuitos derivados</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A)</w:t>
        <w:tab/>
        <w:t xml:space="preserve">Valor nominal. </w:t>
      </w:r>
      <w:r>
        <w:rPr>
          <w:rFonts w:cs="Times New Roman" w:ascii="Times New Roman" w:hAnsi="Times New Roman"/>
          <w:spacing w:val="-6"/>
          <w:sz w:val="20"/>
          <w:lang w:val="es-ES"/>
        </w:rPr>
        <w:t>Cada caldera debe ser alimentada por un circuito derivado individual con un valor nominal no inferior al 100% de la carga total.</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B)</w:t>
        <w:tab/>
        <w:t xml:space="preserve">Dispositivo de interrupción de fallas con disparo común. </w:t>
      </w:r>
      <w:r>
        <w:rPr>
          <w:rFonts w:cs="Times New Roman" w:ascii="Times New Roman" w:hAnsi="Times New Roman"/>
          <w:spacing w:val="-6"/>
          <w:sz w:val="20"/>
          <w:lang w:val="es-ES"/>
        </w:rPr>
        <w:t>El circuito se debe proteger mediante un dispositivo trifásico de disparo común de interrupción de fallas, se permitirá que dicho dispositivo recierre automáticamente el circuito al retirar la condición de sobrecarga, pero no debe recierre el circuito después de una condición de fall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C)</w:t>
        <w:tab/>
        <w:t xml:space="preserve">Protección contra fallas en la fase. </w:t>
      </w:r>
      <w:r>
        <w:rPr>
          <w:rFonts w:cs="Times New Roman" w:ascii="Times New Roman" w:hAnsi="Times New Roman"/>
          <w:spacing w:val="-6"/>
          <w:sz w:val="20"/>
          <w:lang w:val="es-ES"/>
        </w:rPr>
        <w:t>En cada fase se debe suministrar protección contra fallas en la fase, que consiste en un relé separado de protección contra sobrecorriente en la fase conectado a un transformador de corriente separado den la fase.</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pacing w:val="-6"/>
          <w:sz w:val="20"/>
          <w:lang w:val="es-ES"/>
        </w:rPr>
        <w:t>(D)</w:t>
        <w:tab/>
        <w:t xml:space="preserve">Detección de corriente de tierra. </w:t>
      </w:r>
      <w:r>
        <w:rPr>
          <w:rFonts w:cs="Times New Roman" w:ascii="Times New Roman" w:hAnsi="Times New Roman"/>
          <w:spacing w:val="-6"/>
          <w:sz w:val="20"/>
          <w:lang w:val="es-ES"/>
        </w:rPr>
        <w:t>Se debe suministrar un medio para la detección de la suma de las corrientes del conductor del neutro y del conductor de puesta a tierra de equipos, el cual debe disparar el dispositivo de interrupción del circuito, si la suma de esas corrientes excede el mayor valor entre 5 amperes o 7 1/2 % de la corriente de plena carga de la caldera, durante 10 segundos, o excede un valor instantáneo del 25% de la corriente de plena carga de la caldera.</w:t>
      </w:r>
    </w:p>
    <w:p>
      <w:pPr>
        <w:pStyle w:val="Nn"/>
        <w:tabs>
          <w:tab w:val="clear" w:pos="708"/>
          <w:tab w:val="left" w:pos="425" w:leader="none"/>
          <w:tab w:val="left" w:pos="851" w:leader="none"/>
        </w:tabs>
        <w:spacing w:lineRule="atLeast" w:line="240"/>
        <w:ind w:left="0" w:hanging="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E)</w:t>
        <w:tab/>
        <w:t xml:space="preserve">Conductor del neutro puesto a tierra. </w:t>
      </w:r>
      <w:r>
        <w:rPr>
          <w:rFonts w:cs="Times New Roman" w:ascii="Times New Roman" w:hAnsi="Times New Roman"/>
          <w:sz w:val="20"/>
          <w:lang w:val="es-ES"/>
        </w:rPr>
        <w:t>El conductor del neutro puesto a tierra:</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1)</w:t>
        <w:tab/>
        <w:t>Debe estar conectado al recipiente de presión que contiene los electrodos.</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2)</w:t>
        <w:tab/>
        <w:t>Debe estar aislado para 600 volts mínimo.</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3)</w:t>
        <w:tab/>
        <w:t>Tener como mínimo la ampacidad del mayor conductor no puesto a tierra del circuito derivado.</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4)</w:t>
        <w:tab/>
        <w:t>Debe estar instalado con los conductores no puestos a tierra en la misma canalización, cable o bandeja portacables o, cuando está instalado como conductor abierto, debe estar en proximidad estrecha con los conductores no puestos a tierra.</w:t>
      </w:r>
    </w:p>
    <w:p>
      <w:pPr>
        <w:pStyle w:val="Nn"/>
        <w:tabs>
          <w:tab w:val="clear" w:pos="708"/>
          <w:tab w:val="left" w:pos="425" w:leader="none"/>
          <w:tab w:val="left" w:pos="851" w:leader="none"/>
        </w:tabs>
        <w:spacing w:lineRule="atLeast" w:line="240"/>
        <w:ind w:left="426" w:hanging="426"/>
        <w:rPr>
          <w:rFonts w:ascii="Times New Roman" w:hAnsi="Times New Roman" w:cs="Times New Roman"/>
          <w:sz w:val="20"/>
          <w:lang w:val="es-ES"/>
        </w:rPr>
      </w:pPr>
      <w:r>
        <w:rPr>
          <w:rFonts w:cs="Times New Roman" w:ascii="Times New Roman" w:hAnsi="Times New Roman"/>
          <w:sz w:val="20"/>
          <w:lang w:val="es-ES"/>
        </w:rPr>
        <w:t>(5)</w:t>
        <w:tab/>
        <w:t>No se debe usar para ningún otro circuito.</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rFonts w:cs="Times New Roman" w:ascii="Times New Roman" w:hAnsi="Times New Roman"/>
          <w:b/>
          <w:sz w:val="20"/>
          <w:lang w:val="es-ES"/>
        </w:rPr>
        <w:t xml:space="preserve">490.73 Control del límite de presión y de temperatura. </w:t>
      </w:r>
      <w:r>
        <w:rPr>
          <w:rFonts w:cs="Times New Roman" w:ascii="Times New Roman" w:hAnsi="Times New Roman"/>
          <w:sz w:val="20"/>
          <w:lang w:val="es-ES"/>
        </w:rPr>
        <w:t>Cada caldera debe estar equipada con un medio para limitar la temperatura o la presión máximas, o ambas, interrumpiendo directa o indirectamente el flujo de corriente a través de los electrodos. Estos medios deben ser adicionales a los sistemas de regulación de presión o de temperatura, o ambos, y a las válvulas de seguridad o de alivio de presión.</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pPr>
      <w:r>
        <w:rPr>
          <w:b/>
        </w:rPr>
        <w:t xml:space="preserve">490.74 Puesta a tierra. </w:t>
      </w:r>
      <w:r>
        <w:rPr/>
        <w:t>Todas las partes metálicas expuestas no portadoras de corriente de la caldera y las estructuras o equipos metálicos asociados y expuestos, se deben unir al recipiente de presión o al conductor del neutro al cual dicho recipiente está conectado de acuerdo con 250.102, excepto que la ampacidad del puente de unión no debe ser inferior a la ampacidad del conductor del neutro.</w:t>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420"/>
      </w:pPr>
      <w:rPr>
        <w:b/>
      </w:rPr>
    </w:lvl>
  </w:abstractNum>
  <w:abstractNum w:abstractNumId="3">
    <w:lvl w:ilvl="0">
      <w:start w:val="2"/>
      <w:numFmt w:val="upperLetter"/>
      <w:lvlText w:val="(%1)"/>
      <w:lvlJc w:val="left"/>
      <w:pPr>
        <w:tabs>
          <w:tab w:val="num" w:pos="708"/>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spacing w:lineRule="auto" w:line="216"/>
      <w:jc w:val="center"/>
      <w:outlineLvl w:val="0"/>
    </w:pPr>
    <w:rPr>
      <w:rFonts w:ascii="Souvenir Lt BT;Times New Roman" w:hAnsi="Souvenir Lt BT;Times New Roman" w:cs="Souvenir Lt BT;Times New Roman"/>
      <w:b/>
      <w:spacing w:val="-4"/>
      <w:sz w:val="20"/>
      <w:szCs w:val="20"/>
      <w:lang w:val="es-ES_tradnl"/>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s>
      <w:suppressAutoHyphens w:val="true"/>
      <w:ind w:left="426" w:hanging="426"/>
      <w:jc w:val="both"/>
      <w:outlineLvl w:val="6"/>
    </w:pPr>
    <w:rPr>
      <w:b/>
      <w:spacing w:val="-2"/>
      <w:sz w:val="20"/>
      <w:szCs w:val="20"/>
      <w:lang w:val="es-CO"/>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Fuentedeprrafopredeter">
    <w:name w:val="Fuente de párrafo predeter."/>
    <w:qFormat/>
    <w:rPr/>
  </w:style>
  <w:style w:type="character" w:styleId="Bibliogr">
    <w:name w:val="Bibliogr."/>
    <w:basedOn w:val="Fuentedeprrafopredeter"/>
    <w:qFormat/>
    <w:rPr/>
  </w:style>
  <w:style w:type="character" w:styleId="Refdecomentario">
    <w:name w:val="Ref. de comentario"/>
    <w:basedOn w:val="Fuentedeprrafopredeter"/>
    <w:qFormat/>
    <w:rPr>
      <w:sz w:val="16"/>
      <w:szCs w:val="16"/>
    </w:rPr>
  </w:style>
  <w:style w:type="character" w:styleId="Ttulo7Car">
    <w:name w:val="Título 7 Car"/>
    <w:basedOn w:val="Fuentedeprrafopredeter"/>
    <w:qFormat/>
    <w:rPr>
      <w:b/>
      <w:spacing w:val="-2"/>
      <w:lang w:val="es-CO"/>
    </w:rPr>
  </w:style>
  <w:style w:type="character" w:styleId="Sangra2detindependienteCar">
    <w:name w:val="Sangría 2 de t. independiente Car"/>
    <w:basedOn w:val="Fuentedeprrafopredeter"/>
    <w:qFormat/>
    <w:rPr>
      <w:rFonts w:ascii="Courier New" w:hAnsi="Courier New" w:cs="Courier New"/>
      <w:lang w:val="es-ES_tradnl"/>
    </w:rPr>
  </w:style>
  <w:style w:type="character" w:styleId="Superscript">
    <w:name w:val="Superscript"/>
    <w:qFormat/>
    <w:rPr>
      <w:sz w:val="20"/>
      <w:vertAlign w:val="superscript"/>
    </w:rPr>
  </w:style>
  <w:style w:type="character" w:styleId="TextoindependienteCar">
    <w:name w:val="Texto independiente Car"/>
    <w:basedOn w:val="Fuentedeprrafopredeter"/>
    <w:qFormat/>
    <w:rPr>
      <w:rFonts w:ascii="Souvenir Lt BT;Times New Roman" w:hAnsi="Souvenir Lt BT;Times New Roman" w:cs="Souvenir Lt BT;Times New Roman"/>
      <w:spacing w:val="-2"/>
      <w:sz w:val="18"/>
      <w:lang w:val="es-ES_tradnl"/>
    </w:rPr>
  </w:style>
  <w:style w:type="character" w:styleId="SangradetextonormalCar">
    <w:name w:val="Sangría de texto normal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character" w:styleId="Textoindependiente3Car">
    <w:name w:val="Texto independiente 3 Car"/>
    <w:basedOn w:val="Fuentedeprrafopredeter"/>
    <w:qFormat/>
    <w:rPr>
      <w:rFonts w:ascii="Souvenir Lt BT;Times New Roman" w:hAnsi="Souvenir Lt BT;Times New Roman" w:cs="Souvenir Lt BT;Times New Roman"/>
      <w:spacing w:val="-2"/>
      <w:sz w:val="18"/>
      <w:lang w:val="es-ES_tradnl"/>
    </w:rPr>
  </w:style>
  <w:style w:type="character" w:styleId="Textoindependiente2Car">
    <w:name w:val="Texto independiente 2 Car"/>
    <w:basedOn w:val="Fuentedeprrafopredeter"/>
    <w:qFormat/>
    <w:rPr>
      <w:sz w:val="24"/>
      <w:szCs w:val="24"/>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MapadeldocumentoCar">
    <w:name w:val="Mapa del documento Car"/>
    <w:basedOn w:val="Fuentedeprrafopredeter"/>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ouvenir Lt BT;Times New Roman" w:hAnsi="Souvenir Lt BT;Times New Roman" w:cs="Souvenir Lt BT;Times New Roman"/>
      <w:spacing w:val="-2"/>
      <w:sz w:val="1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uppressAutoHyphens w:val="true"/>
      <w:spacing w:lineRule="auto" w:line="216" w:before="20" w:after="20"/>
      <w:jc w:val="both"/>
    </w:pPr>
    <w:rPr>
      <w:rFonts w:ascii="Souvenir Lt BT;Times New Roman" w:hAnsi="Souvenir Lt BT;Times New Roman" w:cs="Souvenir Lt BT;Times New Roman"/>
      <w:spacing w:val="-2"/>
      <w:sz w:val="18"/>
      <w:szCs w:val="20"/>
      <w:lang w:val="es-ES_tradnl"/>
    </w:rPr>
  </w:style>
  <w:style w:type="paragraph" w:styleId="Textoindependiente2">
    <w:name w:val="Texto independiente 2"/>
    <w:basedOn w:val="Normal"/>
    <w:qFormat/>
    <w:pPr>
      <w:spacing w:lineRule="auto" w:line="480" w:before="0" w:after="120"/>
    </w:pPr>
    <w:rPr/>
  </w:style>
  <w:style w:type="paragraph" w:styleId="Nn">
    <w:name w:val="nn"/>
    <w:basedOn w:val="Normal"/>
    <w:qFormat/>
    <w:pPr>
      <w:suppressAutoHyphens w:val="true"/>
      <w:spacing w:lineRule="auto" w:line="120"/>
      <w:ind w:left="284" w:hanging="0"/>
      <w:jc w:val="both"/>
    </w:pPr>
    <w:rPr>
      <w:rFonts w:ascii="Souvenir Lt BT;Times New Roman" w:hAnsi="Souvenir Lt BT;Times New Roman" w:cs="Souvenir Lt BT;Times New Roman"/>
      <w:sz w:val="18"/>
      <w:szCs w:val="20"/>
      <w:lang w:val="es-ES_tradnl"/>
    </w:rPr>
  </w:style>
  <w:style w:type="paragraph" w:styleId="Mm">
    <w:name w:val="mm"/>
    <w:basedOn w:val="Normal"/>
    <w:qFormat/>
    <w:pPr>
      <w:suppressAutoHyphens w:val="true"/>
      <w:jc w:val="both"/>
    </w:pPr>
    <w:rPr>
      <w:rFonts w:ascii="Souvenir Lt BT;Times New Roman" w:hAnsi="Souvenir Lt BT;Times New Roman" w:cs="Souvenir Lt BT;Times New Roman"/>
      <w:b/>
      <w:sz w:val="20"/>
      <w:szCs w:val="20"/>
      <w:lang w:val="es-ES_tradnl"/>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FullTableHeader">
    <w:name w:val="FullTableHeader"/>
    <w:qFormat/>
    <w:pPr>
      <w:widowControl w:val="false"/>
      <w:bidi w:val="0"/>
      <w:jc w:val="center"/>
    </w:pPr>
    <w:rPr>
      <w:rFonts w:ascii="Times New Roman" w:hAnsi="Times New Roman" w:eastAsia="Times New Roman" w:cs="Times New Roman"/>
      <w:b/>
      <w:color w:val="auto"/>
      <w:sz w:val="16"/>
      <w:szCs w:val="20"/>
      <w:lang w:val="en-US" w:bidi="ar-SA" w:eastAsia="zh-CN"/>
    </w:rPr>
  </w:style>
  <w:style w:type="paragraph" w:styleId="FullTablePara">
    <w:name w:val="FullTablePara"/>
    <w:qFormat/>
    <w:pPr>
      <w:widowControl w:val="false"/>
      <w:bidi w:val="0"/>
    </w:pPr>
    <w:rPr>
      <w:rFonts w:ascii="Times New Roman" w:hAnsi="Times New Roman" w:eastAsia="Times New Roman" w:cs="Times New Roman"/>
      <w:color w:val="auto"/>
      <w:sz w:val="16"/>
      <w:szCs w:val="20"/>
      <w:lang w:val="en-US" w:bidi="ar-SA" w:eastAsia="zh-CN"/>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rFonts w:ascii="Courier New" w:hAnsi="Courier New" w:cs="Courier New"/>
      <w:sz w:val="20"/>
      <w:szCs w:val="20"/>
      <w:lang w:val="es-ES_tradnl"/>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0"/>
      <w:szCs w:val="20"/>
      <w:lang w:val="en-US" w:bidi="ar-SA" w:eastAsia="zh-CN"/>
    </w:rPr>
  </w:style>
  <w:style w:type="paragraph" w:styleId="TableHeader">
    <w:name w:val="TableHeader"/>
    <w:qFormat/>
    <w:pPr>
      <w:widowControl w:val="false"/>
      <w:bidi w:val="0"/>
      <w:jc w:val="center"/>
    </w:pPr>
    <w:rPr>
      <w:rFonts w:ascii="Times New Roman" w:hAnsi="Times New Roman" w:eastAsia="Times New Roman" w:cs="Times New Roman"/>
      <w:b/>
      <w:color w:val="auto"/>
      <w:sz w:val="20"/>
      <w:szCs w:val="20"/>
      <w:lang w:val="en-US" w:bidi="ar-SA" w:eastAsia="zh-CN"/>
    </w:rPr>
  </w:style>
  <w:style w:type="paragraph" w:styleId="TablePara">
    <w:name w:val="TablePara"/>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uppressAutoHyphens w:val="true"/>
      <w:spacing w:lineRule="auto" w:line="216" w:before="20" w:after="20"/>
      <w:ind w:hanging="282"/>
      <w:jc w:val="both"/>
    </w:pPr>
    <w:rPr>
      <w:rFonts w:ascii="Souvenir Lt BT;Times New Roman" w:hAnsi="Souvenir Lt BT;Times New Roman" w:cs="Souvenir Lt BT;Times New Roman"/>
      <w:i/>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17:00Z</dcterms:created>
  <dc:creator>ANGEL ESTEVEZ</dc:creator>
  <dc:description/>
  <cp:keywords/>
  <dc:language>en-US</dc:language>
  <cp:lastModifiedBy>GEORGE</cp:lastModifiedBy>
  <cp:lastPrinted>2010-12-16T16:46:00Z</cp:lastPrinted>
  <dcterms:modified xsi:type="dcterms:W3CDTF">2011-07-13T21:17:00Z</dcterms:modified>
  <cp:revision>5</cp:revision>
  <dc:subject/>
  <dc:title>Capítulo 4</dc:title>
</cp:coreProperties>
</file>